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Проект договора аренды № 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емельного участка</w:t>
      </w:r>
    </w:p>
    <w:p>
      <w:pPr>
        <w:pStyle w:val="Normal"/>
        <w:widowControl w:val="false"/>
        <w:autoSpaceDE w:val="false"/>
        <w:ind w:right="-80" w:hanging="0"/>
        <w:rPr/>
      </w:pPr>
      <w:r>
        <w:rPr>
          <w:sz w:val="26"/>
          <w:szCs w:val="26"/>
        </w:rPr>
        <w:t>г. Новопавловск.                                                                  «___»__________ 202_ г.</w:t>
      </w:r>
    </w:p>
    <w:p>
      <w:pPr>
        <w:pStyle w:val="Normal"/>
        <w:widowControl w:val="false"/>
        <w:autoSpaceDE w:val="false"/>
        <w:ind w:right="-8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окола проведения электронного аукциона от «___» _______</w:t>
      </w:r>
    </w:p>
    <w:p>
      <w:pPr>
        <w:pStyle w:val="Normal"/>
        <w:widowControl w:val="false"/>
        <w:autoSpaceDE w:val="false"/>
        <w:ind w:right="-8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eastAsia="ar-SA"/>
        </w:rPr>
        <w:t>тдел имущественных и земельных отношений администрации Кировского муниципального округа Ставропольского края, ИНН 2609024925,</w:t>
      </w:r>
      <w:r>
        <w:rPr>
          <w:rFonts w:eastAsia="Calibri"/>
          <w:sz w:val="26"/>
          <w:szCs w:val="26"/>
          <w:lang w:eastAsia="ar-SA"/>
        </w:rPr>
        <w:t xml:space="preserve"> КПП 260901001, </w:t>
      </w:r>
      <w:r>
        <w:rPr>
          <w:sz w:val="26"/>
          <w:szCs w:val="26"/>
          <w:lang w:eastAsia="ar-SA"/>
        </w:rPr>
        <w:t xml:space="preserve">ОГРН 1172651027845, зарегистрирован 26 декабря 2017 года Межрайонной инспекцией Федеральной налоговой службы № 11 по Ставропольскому краю, юридический адрес: Ставропольский край, Кировский район, г. Новопавловск, улица Садовая, 142, в лице начальника отдела _____________________, действующего на основании Положения, именуемый в дальнейшем «Арендодатель», и </w:t>
      </w:r>
    </w:p>
    <w:p>
      <w:pPr>
        <w:pStyle w:val="Normal"/>
        <w:widowControl w:val="false"/>
        <w:autoSpaceDE w:val="false"/>
        <w:ind w:right="-80" w:firstLine="709"/>
        <w:jc w:val="both"/>
        <w:rPr/>
      </w:pPr>
      <w:r>
        <w:rPr>
          <w:sz w:val="26"/>
          <w:szCs w:val="26"/>
        </w:rPr>
        <w:t>___________________________________,</w:t>
      </w:r>
      <w:r>
        <w:rPr>
          <w:sz w:val="26"/>
          <w:szCs w:val="26"/>
          <w:lang w:eastAsia="ar-SA"/>
        </w:rPr>
        <w:t xml:space="preserve"> именуемый в дальнейшем «Арендатор»</w:t>
      </w:r>
      <w:r>
        <w:rPr>
          <w:sz w:val="26"/>
          <w:szCs w:val="26"/>
        </w:rPr>
        <w:t>, с другой стороны, совместно именуемые «Стороны»,  руководствуясь протоколом заседания комиссии по рассмотрению заявок на участие в аукционе от _________ или протоколом о результатах аукциона от _____________, 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Предмет договора</w:t>
      </w:r>
    </w:p>
    <w:p>
      <w:pPr>
        <w:pStyle w:val="Style19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</w:t>
        <w:tab/>
        <w:t xml:space="preserve">Арендодатель передает, а Арендатор принимает по акту приема-передачи (приложение № 2) в аренду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______________________, местоположение:________ площадь________, категория земель _______, разрешенное использование _________ в границах, указанных в выписке из Единого государственного реестра недвижимости об объекте недвижимости от ________________  № _________________ (далее - Участок).</w:t>
      </w:r>
    </w:p>
    <w:p>
      <w:pPr>
        <w:pStyle w:val="Style19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ь гарантирует Арендатору, что Участок не обременен правами и притязаниями других лиц, никому не заложен, не продан, в споре и под запрещением, залогом или арестом не состоит.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зменение вида разрешенного использования Участка не допускаетс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Срок действия договор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Срок аренды Участка устанавливается с ________ года до _________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.2. Договор не подлежит пролонгации.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Платежи и расчёты по договор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 </w:t>
      </w:r>
      <w:r>
        <w:rPr>
          <w:sz w:val="26"/>
          <w:szCs w:val="26"/>
          <w:lang w:val="en-US"/>
        </w:rPr>
        <w:t>Размер арендной платы определяется</w:t>
      </w:r>
      <w:r>
        <w:rPr>
          <w:sz w:val="26"/>
          <w:szCs w:val="26"/>
        </w:rPr>
        <w:t xml:space="preserve"> по итогам аукциона по продаже права аренды на Участок, </w:t>
      </w:r>
      <w:r>
        <w:rPr>
          <w:sz w:val="26"/>
          <w:szCs w:val="26"/>
          <w:lang w:val="en-US"/>
        </w:rPr>
        <w:t xml:space="preserve">в соответствии с </w:t>
      </w:r>
      <w:r>
        <w:rPr>
          <w:sz w:val="26"/>
          <w:szCs w:val="26"/>
        </w:rPr>
        <w:t>протоколом о результатах аукциона от________________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3.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.Размер арендной платы за Участок устанавливается в сумме:</w:t>
      </w:r>
      <w:r>
        <w:rPr>
          <w:sz w:val="26"/>
          <w:szCs w:val="26"/>
        </w:rPr>
        <w:t xml:space="preserve">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(___________________________________________) </w:t>
      </w:r>
      <w:r>
        <w:rPr>
          <w:sz w:val="26"/>
          <w:szCs w:val="26"/>
          <w:lang w:val="en-US"/>
        </w:rPr>
        <w:t>рублей в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</w:r>
      <w:r>
        <w:rPr>
          <w:sz w:val="26"/>
          <w:szCs w:val="26"/>
          <w:lang w:val="en-US"/>
        </w:rPr>
        <w:t xml:space="preserve"> Арендная плата начисляется с «___» ____________20__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4. Арендная плата вносится Арендатором ежеквартально в срок до 15.03., 15.06, 15.09., 15.12. текущего года путем перечисления на расчетный счет </w:t>
      </w:r>
      <w:r>
        <w:rPr>
          <w:rFonts w:eastAsia="Calibri"/>
          <w:kern w:val="2"/>
          <w:sz w:val="26"/>
          <w:szCs w:val="26"/>
        </w:rPr>
        <w:t xml:space="preserve">УФК по Ставропольскому краю (отдел имущественных и земельных отношений администрации Кировского муниципального округа Ставропольского края) </w:t>
      </w:r>
    </w:p>
    <w:p>
      <w:pPr>
        <w:pStyle w:val="Normal"/>
        <w:jc w:val="both"/>
        <w:rPr>
          <w:rFonts w:eastAsia="Calibri"/>
          <w:kern w:val="2"/>
          <w:sz w:val="26"/>
          <w:szCs w:val="26"/>
        </w:rPr>
      </w:pPr>
      <w:r>
        <w:rPr>
          <w:rFonts w:eastAsia="Calibri"/>
          <w:kern w:val="2"/>
          <w:sz w:val="26"/>
          <w:szCs w:val="26"/>
        </w:rPr>
        <w:t>№</w:t>
      </w:r>
      <w:r>
        <w:rPr>
          <w:rFonts w:eastAsia="Calibri"/>
          <w:kern w:val="2"/>
          <w:sz w:val="26"/>
          <w:szCs w:val="26"/>
        </w:rPr>
        <w:t>03100643000000012100, Отделение</w:t>
      </w:r>
      <w:r>
        <w:rPr>
          <w:rFonts w:eastAsia="Calibri"/>
          <w:color w:val="00000A"/>
          <w:kern w:val="2"/>
          <w:sz w:val="26"/>
          <w:szCs w:val="26"/>
        </w:rPr>
        <w:t xml:space="preserve"> Ставрополь Банка России УФК по Ставропольскому краю г. Ставрополь, БИК 010702101, корреспондентский счет банка 40102810345370000013, ИНН 2609024925 / КПП 260901001, КБК 702 111 05012 14 0000 120, ОКТМО </w:t>
      </w:r>
      <w:r>
        <w:rPr>
          <w:rFonts w:eastAsia="Calibri" w:cs="Calibri"/>
          <w:color w:val="00000A"/>
          <w:kern w:val="2"/>
          <w:sz w:val="26"/>
          <w:szCs w:val="26"/>
        </w:rPr>
        <w:t>07525000</w:t>
      </w:r>
      <w:r>
        <w:rPr>
          <w:sz w:val="26"/>
          <w:szCs w:val="26"/>
        </w:rPr>
        <w:t>. Просрочка исполнения договорных обязательств по внесению арендной платы наступает с 16 числа текущего квартала.</w:t>
      </w:r>
    </w:p>
    <w:p>
      <w:pPr>
        <w:pStyle w:val="Normal"/>
        <w:pBdr/>
        <w:suppressAutoHyphens w:val="true"/>
        <w:jc w:val="both"/>
        <w:rPr>
          <w:rFonts w:ascii="Calibri" w:hAnsi="Calibri" w:eastAsia="Calibri" w:cs="Calibri"/>
          <w:color w:val="00000A"/>
          <w:kern w:val="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5. В случае неуплаты Арендатором платежей в сроки, установленные настоящим Договором, ему начисляются пени в размере 0,1% от суммы задолженности за каждый день просрочки. Пени перечисляются на следующие реквизиты: </w:t>
      </w:r>
      <w:r>
        <w:rPr>
          <w:rFonts w:eastAsia="Calibri" w:cs="Calibri"/>
          <w:color w:val="00000A"/>
          <w:kern w:val="2"/>
          <w:sz w:val="26"/>
          <w:szCs w:val="26"/>
        </w:rPr>
        <w:t>расчетный счет УФК по Ставропольскому краю (отдел имущественных и земельных отношений администрации Кировского муниципального округа Ставропольского края) № 03100643000000012100, отделение Ставрополь Банка России УФК по Ставропольскому краю г. Ставрополь, БИК 010702101, корреспондентский счет банка 40102810345370000013, ИНН 2609024925, КПП 260901001, КБК 702 116 07090 14 0000 140, ОКТМО 07525000</w:t>
      </w:r>
      <w:r>
        <w:rPr>
          <w:bCs/>
          <w:color w:val="FF0000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Права и обязанности сторо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>Арендодатель имеет право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</w:t>
        <w:tab/>
        <w:t>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2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, в том числе досрочным расторжением договора по инициативе Арендатора.</w:t>
      </w:r>
    </w:p>
    <w:p>
      <w:pPr>
        <w:pStyle w:val="Normal"/>
        <w:ind w:right="-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3.</w:t>
        <w:tab/>
        <w:t xml:space="preserve">Требовать досрочного расторжения Договора: </w:t>
      </w:r>
    </w:p>
    <w:p>
      <w:pPr>
        <w:pStyle w:val="Normal"/>
        <w:ind w:right="-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использовании земельного участка не по целевому назначению;</w:t>
      </w:r>
    </w:p>
    <w:p>
      <w:pPr>
        <w:pStyle w:val="Normal"/>
        <w:ind w:right="-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однократном (более двух раз подряд) нарушении сроков и полноты внесения арендной платы;</w:t>
      </w:r>
    </w:p>
    <w:p>
      <w:pPr>
        <w:pStyle w:val="Normal"/>
        <w:ind w:right="-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арушении других условий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Арендодатель обязан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</w:t>
        <w:tab/>
        <w:t>Передать Арендатору Участок по акту приема-передачи (Приложение №2) не позднее десяти календарных дней с момента подписания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</w:t>
        <w:tab/>
        <w:t>Выполнять в полном объеме все условия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</w:t>
        <w:tab/>
        <w:t>Не вмешиваться в хозяйственную деятельность Арендатора, если она не противоречит условиям Договора и земельному законодательству Российской Федерации.</w:t>
      </w:r>
    </w:p>
    <w:p>
      <w:pPr>
        <w:pStyle w:val="Normal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4.</w:t>
        <w:tab/>
        <w:t xml:space="preserve">Письменно в десятидневный срок уведомить Арендатора об изменении номеров счетов для перечисления арендной платы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Арендатор имеет право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</w:t>
        <w:tab/>
        <w:t>Использовать Участок на условиях, установленных договор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Арендатор обязан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4.1.</w:t>
        <w:tab/>
        <w:t>Выполнять в полном объеме все условия Договор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3. Соблюдать порядок размещения (возведения) объекта (здания, строения, сооружения и т.д.) с учетом условий по размещению (возведению) объекта и установленных запретов (градостроительных ограничений), согласно требованиям действующего законодательств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5. Обеспечить Арендодателю (его законным представителям), представителям органов контроля (надзора) доступ на Участок по их требованию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6. Письменно сообщить Арендодателю не позже,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 в 10-дневный срок уведомить Арендодателя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 имени, фамилии, отчества, места нахождения (почтового адреса) и места регистрации и иных реквизитов (для физических лиц)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 своего наименования, места нахождения (почтовый адрес) и места регистрации юридического лица, платежных и иных реквизитов (для юридических лиц)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инятых решениях о реорганизации, ликвидации (для юридических лиц)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озбуждении процедуры банкротства и (или) введении процедуры банкротств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исполнения Арендатором условий, предусмотренных настоящим пунктом, извещение, направленное по указанному в Договоре адресу, является надлежащим уведомлением Арендодателем Арендатора о соответствующих изменениях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7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8. Соблюдать требования и правила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кодекса РФ по использованию и режиму хозяйственной деятельности в охранных зонах, расположенных в границах арендуемого Участка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го кодекса РФ по осуществлению хозяйственной и иной деятельности в целях предотвращения загрязнения, засорения, заиления водных объектов, а также сохранения среды обитания водных биологических ресурсов и других объектов животного и растительного мира в иных водоохранных зонах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сного кодекса РФ в целях сохранения редких и находящихся под угрозой исчезновения видов лесных растений при осуществлении деятельности, негативное воздействие которой приведет или может привести к сокращению численности таких растений и (или) ухудшению среды их обитания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также не нарушать условия и ограничения использования территории по осуществлению хозяйственной и прочей деятельности в установленных охранных зонах объектов газового, электросетевого хозяйства, линий связи и радиофикации, а также любых других особых условий использования земельных участков, расположенных в границах таких зон согласно действующему законодательству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9. Осуществить строительство и (или) ввод в эксплуатацию объекта в течение срока, установленного пунктом 2.1 Договор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строительства Арендатор обязуется уведомить Арендодателя о государственной регистрации права собственности на возведенный объект капитального строительства в течение 7 календарных дней со дня государственной регистрации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10. Арендатор не вправе совершать сделки с правом аренды Участка, Участком, а также передавать Участок в субаренду, за исключением случаев, предусмотренных действующим законодательством. Нарушение указанного пункта является основанием для досрочного расторжения настоящего договор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4.11. При строительстве подземных объектов восстановить нарушенный поверхностный слой и разместить необходимые знаки, отмечающие строительство подземного объекта и его ЗОУИТ, при их наличии.</w:t>
      </w:r>
    </w:p>
    <w:p>
      <w:pPr>
        <w:pStyle w:val="Consplus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ри досрочном расторжении Договора в связи с невыполнением его условий, Арендатор в течение 30 календарных дней обязан за свой счет освободить Участок от расположенных на нем объектов незавершенного строительства и (или) строительных конструкций. В случае неосуществления победителем аукциона добровольного освобождения Участка данные мероприятия проводятся Арендодателем за счет средств бюджета с последующим взысканием с победителя аукциона расходов, понесенных при проведении работ по освобождению Участка.</w:t>
      </w:r>
    </w:p>
    <w:p>
      <w:pPr>
        <w:pStyle w:val="Consplus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Арендатор принимает на себя обязательства не совершать какие-либо регистрационные действия в отношении объекта капитального строительства до ввода его в эксплуатацию в установленном законодательством Российской Федерации порядке и признает, что несоблюдение этого обязательства влечет одностороннее досрочное расторжение Договора во внесудебном.</w:t>
      </w:r>
    </w:p>
    <w:p>
      <w:pPr>
        <w:pStyle w:val="Consplus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Арендатор подтверждает, что осведомлен обо всех имеющихся на Участок ограничениях.</w:t>
      </w:r>
    </w:p>
    <w:p>
      <w:pPr>
        <w:pStyle w:val="Consplus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5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>тветственность сторон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1. За нарушение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2. В случае неисполнения или ненадлежащего исполнения обязательств, вытекающих из настоящего договора, виновная Сторона обязана возместить причиненные другой Стороне убытки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3. Если при расторжении настоящего договора будут обнаружены повреждения Участка, Арендатор несет ответственность за вред, причиненный Арендодателю повреждением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4. В случае неисполнения Арендодателем обязательства по передаче Участка во владение и пользование Арендатора Арендодатель уплачивает Арендатору неустойку в размере 0,1 процента от месячного размера арендной платы за каждый день просрочки. При этом указанная неустойка  засчитывается в счет требования Арендодателя по внесению арендной пла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. В случае невозвращения Участка Арендодателю при прекращении настоящего договора в срок, установленный пунктом 6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настоящего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настоящего договора. Неустойка не выплачивается, если просрочка в возвращении была вызвана действиями Арендод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 За нарушение п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п. 4.4.2, 4.4.7, 4.4.8 Договора Арендатор обязан оплатить Арендодателю неустойку (штраф) в размере одной четвертой части ежегодной арендной платы за Участок. За нарушение указанных пунктов Договора Арендатор привлекается исключительно в случае поступления в адрес Арендодателя соответствующих материалов контрольных (надзорных) органов, подтверждающих факты нарушений указанных условий Договора.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7. Оплата неустойки (штрафа и пеней), установленной Договором, не освобождает Арендатора от выполнения возложенных на него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Договором.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 xml:space="preserve">6.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>зменение, расторжение, прекращение и продление договор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Изменение и дополнение условий настоящего договора, допускаются по соглашению Сторон, если это изменение не влияет на условия договора, имевшие существенное значение для определения цены на аукционе, а также в иных случаях, установленных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Досрочное расторжение и прекращение настоящего Договора допускаются по соглашению Сторон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</w:t>
      </w:r>
      <w:r>
        <w:rPr>
          <w:sz w:val="26"/>
          <w:szCs w:val="26"/>
          <w:lang w:val="en-US"/>
        </w:rPr>
        <w:t>. Вносимые изменения и дополнения рассматриваются Сторонами в двухнедельный срок и оформляются дополнительным соглашением Сторон, являющим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Изменение и дополнение условий Договора в части размера арендной платы в сторону уменьшения, а также изменения видов разрешенного использования Участка не допуск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.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. Договор прекращает действие по окончании его срока, а также в любой другой срок по соглашению Сторон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 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1. При использовании Арендатором Участка в целях, не предусмотр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6.2. При использовании Участка с нарушением установленных земельны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требований рационального использования земли, повлекшим за собой значительное ухудшение экологической обстановки, а также при использовании Участка не в соответствии с его целевым назначением и разрешенным использованием способами, которыми нанесен вред Участ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. При невнесении арендной платы (в том числе в случае перечисления еже</w:t>
      </w:r>
      <w:r>
        <w:rPr>
          <w:sz w:val="26"/>
          <w:szCs w:val="26"/>
        </w:rPr>
        <w:t>квартальной</w:t>
      </w:r>
      <w:r>
        <w:rPr>
          <w:sz w:val="26"/>
          <w:szCs w:val="26"/>
          <w:lang w:val="en-US"/>
        </w:rPr>
        <w:t xml:space="preserve"> арендной платы не в полном размере) более двух раз подряд по истечении установленного срока платежа, указанного в пункте 3.4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. При неподписании Арендатором дополнительных соглашений к настоящему договору в месячный срок с момента получения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 В случае резервирования для государственных или муниципальных нужд Участка, Договор досрочно расторгается по требованию Арендодателя по истечении одного года после уведомления Арендатора о расторжении Договора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 После прекращения срока действия настоящего договора передать Участок Арендодателю в течение 3 (трех) дней со дня его прекращения, в состоянии и качестве не хуже первоначального, оговоренного в разделе 1 настоящего договора.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7.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/>
        </w:rPr>
        <w:t>рочие услов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7.1. Уведомления, предложения и иные сообщения могут быть направлены заказным письмом, а также иными способам, предусмотренными законодательством или Договором по адресам регистрации (нахождения), указанными в Договор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>.2. Лица, подписавшие Договор, заверяют друг друга, что являются надлежащими уполномоченными представителями сторон, что Договор не является сделкой с заинтересованностью, а лицо, подписавшее Договор со стороны Арендатор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, дополнительно заверяет Арендодателя, что Договор не является для него крупной сделкой либо, что порядок согласования крупной сделки соответствующими органами управления для Договора соблюден (в случае если Арендатор – юридическое лицо)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Арендатор (в случае, если Арендатор – физическое лицо) подтверждает, что: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он не лишен и не ограничен в дееспособности, под опекой, попечительством и патронажем не состоит, по состоянию здоровья может самостоятельно осуществлять и защищать свои права и исполнять обязанности, не страдает заболеваниями, препятствующими осознать суть Договора и обстоятельств его заключения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отсутствуют обстоятельства, вынуждающие его совершить настоящую сделку на крайне невыгодных для себя условиях (кабальная сделка)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он осознает последствия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.3. Стороны признают и подтверждают, что каждая из них проводит политику полной нетерпимости к взяточничеству и коррупции, предполагающую полный запрет коррупционных действий и совершения выплат за содействие, выплат, целью которых является упрощение формальностей в связи с хозяйственной деятельностью, обеспечение более быстрого решения тех или иных вопросов. Стороны руководствуются в своей деятельности применимым законодательством и разработанными на его основе политиками и процедурами, направленными на борьбу со взяточничеством и коммерческим подкупом. Стороны гарантируют, что ни они ни их работники не будут предлагать, предоставлять, давать или давать согласие на предоставление каких-либо коррупционных выплат (денежных средств или ценных подарков, услуг) любым лицам (включая, помимо прочего, частных лиц, коммерческие организации и должностных лиц), а также не будут добиваться получения, принимать или соглашаться принять от какого-либо лица прямо или косвенно какие-либо коррупционные выплат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тороны заявляют об отсутствии конфликта интер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Настоящий договор подлежит обязательной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Договор составлен в 2 (двух) экземплярах, имеющих одинаковую юридическую силу, для каждой из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  <w:t>8. Реквизиты сторон.</w:t>
      </w:r>
    </w:p>
    <w:tbl>
      <w:tblPr>
        <w:tblW w:w="9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890"/>
      </w:tblGrid>
      <w:tr>
        <w:trPr>
          <w:trHeight w:val="1485" w:hRule="atLeast"/>
        </w:trPr>
        <w:tc>
          <w:tcPr>
            <w:tcW w:w="4563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Начальник отдела __________    </w:t>
            </w:r>
          </w:p>
        </w:tc>
        <w:tc>
          <w:tcPr>
            <w:tcW w:w="4890" w:type="dxa"/>
            <w:tcBorders/>
          </w:tcPr>
          <w:p>
            <w:pPr>
              <w:pStyle w:val="TextBodyIndent"/>
              <w:autoSpaceDE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</w:t>
            </w:r>
            <w:r>
              <w:rPr>
                <w:sz w:val="26"/>
                <w:szCs w:val="26"/>
                <w:lang w:val="en-US" w:eastAsia="en-US"/>
              </w:rPr>
              <w:t>Арендатор:</w:t>
            </w:r>
          </w:p>
          <w:p>
            <w:pPr>
              <w:pStyle w:val="TextBodyIndent"/>
              <w:autoSpaceDE w:val="false"/>
              <w:ind w:left="494" w:firstLine="7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TextBodyIndent"/>
              <w:autoSpaceDE w:val="false"/>
              <w:ind w:left="494" w:firstLine="7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____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>«____» ____________ 202_ г.                     «____» ____________ 202_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г.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</w:rPr>
  </w:style>
  <w:style w:type="character" w:styleId="Style15">
    <w:name w:val="Основной текст Знак"/>
    <w:qFormat/>
    <w:rPr>
      <w:sz w:val="22"/>
    </w:rPr>
  </w:style>
  <w:style w:type="character" w:styleId="Jsextractedaddress">
    <w:name w:val="js-extracted-address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976E0E26BE8910A14A6E51632AE4095A3170B586AF967A7A4597DD4604DBE0E0759421E9CC5AB0q2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3:12:00Z</dcterms:created>
  <dc:creator>Оценка имущества</dc:creator>
  <dc:description/>
  <cp:keywords/>
  <dc:language>en-US</dc:language>
  <cp:lastModifiedBy>acer</cp:lastModifiedBy>
  <cp:lastPrinted>2024-02-27T09:50:00Z</cp:lastPrinted>
  <dcterms:modified xsi:type="dcterms:W3CDTF">2025-02-16T10:18:00Z</dcterms:modified>
  <cp:revision>11</cp:revision>
  <dc:subject/>
  <dc:title>П Р О Е К Т</dc:title>
</cp:coreProperties>
</file>