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Par498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Форма заявк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участие в электронном аукционе №4 на право заключения договора аренд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емельного участк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. Новопавловск                                                                      «___» _______ 2025 г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______________________________________________________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>(полное наименование юридического лица ИНН, КПП, ОГРН, подающего заявку,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милия, имя, отчество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аспортные данные, ИНН, физического лица,  подающего заявку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>(фамилия, имя, отчество, должност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(наименование документ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уемый Претендент, ознакомившись с извещением о проведении аукциона, опубликованным в (на)___________________________________________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(наименование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_________ 202__ г., просит допустить к участию в аукционе по продаже права на заключение договора аренды земельного участка с кадастровым номером __________________________, площадью ______________, расположенного _________________________________________, лот № ____и обязуется:</w:t>
      </w:r>
    </w:p>
    <w:p>
      <w:pPr>
        <w:pStyle w:val="ConsPlusNonformat"/>
        <w:widowControl/>
        <w:numPr>
          <w:ilvl w:val="0"/>
          <w:numId w:val="3"/>
        </w:numPr>
        <w:ind w:left="0" w:firstLine="5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ать порядок проведения аукциона, установленный действующим законодательством и извещением о проведении электронного аукциона;</w:t>
      </w:r>
    </w:p>
    <w:p>
      <w:pPr>
        <w:pStyle w:val="ConsPlusNonformat"/>
        <w:widowControl/>
        <w:ind w:firstLine="5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 выполнять требования, содержащиеся в  извещении о проведении электронного аукциона №4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 случае признания победителем торгов заключить с отделом имущественных и земельных отношений администрации Кировского </w:t>
      </w:r>
      <w:r>
        <w:rPr>
          <w:rFonts w:cs="Times New Roman" w:ascii="Times New Roman" w:hAnsi="Times New Roman"/>
          <w:sz w:val="28"/>
          <w:szCs w:val="28"/>
          <w:lang w:eastAsia="ar-SA"/>
        </w:rPr>
        <w:t>муниципального округа</w:t>
      </w:r>
      <w:r>
        <w:rPr>
          <w:rFonts w:cs="Times New Roman" w:ascii="Times New Roman" w:hAnsi="Times New Roman"/>
          <w:sz w:val="28"/>
          <w:szCs w:val="28"/>
        </w:rPr>
        <w:t xml:space="preserve"> Ставропольского края  договор аренды земельного участка после подписания протокола об итогах торгов в сроки, установленные  статьей 39.12 Земельного кодекса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 фактическим состоянием земельного участка с кадастровым номером _______________ ознакомлен(а), замечаний по состоянию участка не име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 условиями договора аренды земельного участка, указанного  в проекте договора аренды согласен(на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указанных в заявке сведений гарантирую, предупрежден(а) об ответственности за предоставление недостоверных сведений, а также об ответственности, предусмотренной статьей 327 Уголовного кодекса Российской Федерации, за подделку официальных докумен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е известно, что сведения о победителе аукциона, уклонившемся от заключения договора аренды земельного участка, являющегося предметом аукциона, и об иных лицах, с которыми указанный договор заключается в соответствии с пунктом 13, 14 или 20 статьи 39.12 Земельного кодекса Российской Федерации и которые уклонились от его заключения, включаются в реестр недобросовестных участников аукци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й заявкой подтверждаю также, что я, нижеподписавшийся 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ФИО, местожительство, паспортные данные, кем и когда выдан), в соответствии с требованиями статьи 9 Федерального закона от 27.07.2006 г.   № 152-ФЗ «О персональных данных» согласен на обработку отделом имущественных и земельных отношений администрации Кировского </w:t>
      </w:r>
      <w:r>
        <w:rPr>
          <w:rFonts w:cs="Times New Roman" w:ascii="Times New Roman" w:hAnsi="Times New Roman"/>
          <w:sz w:val="28"/>
          <w:szCs w:val="28"/>
          <w:lang w:eastAsia="ar-SA"/>
        </w:rPr>
        <w:t>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Ставропольского края моих персональных данных в целях осуществления действий, в том числе направленных на информационное обеспечение, предусмотренных Земельным Кодексом Российской Федерации, в связи с  приобретением мной  прав на  указанный земельный участок. При этом под персональными данными подразумевается любая информация, в том числе биометрическая,  имеющая ко мне отношение как к субъекту персональных данных, содержащихся в копиях представленных мною документов, в том числе биометрические персональные данные, фамилия, имя, отчество, номер основного документа, удостоверяющего личность, сведения о дате выдачи указанного документа и выдавшем его органе, реквизиты доверенности, дата и место рождения, адрес проживания, семейный статус, иная информация. Я уведомлен, что под обработкой персональных данных подразумевается сбор, систематизация, накопление, хранение, обновление, использование, обезличивание, блокирование, уничтожение, внесение в электронную базу данных, включая списки (реестры), отчетные формы, размещение на сайте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or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. и любые другие действия с персональными данными, необходимые для осуществления отделом имущественных и земельных отношений администрации Кировского </w:t>
      </w:r>
      <w:r>
        <w:rPr>
          <w:rFonts w:cs="Times New Roman" w:ascii="Times New Roman" w:hAnsi="Times New Roman"/>
          <w:sz w:val="28"/>
          <w:szCs w:val="28"/>
          <w:lang w:eastAsia="ar-SA"/>
        </w:rPr>
        <w:t>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Ставропольского края своих функций в рамках предоставления в аренду земельного участка. Настоящее согласие бессрочно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местонахождение) претендента:____________________</w:t>
      </w:r>
    </w:p>
    <w:p>
      <w:pPr>
        <w:pStyle w:val="ConsPlusNonformat"/>
        <w:widowControl/>
        <w:pBdr>
          <w:bottom w:val="single" w:sz="12" w:space="1" w:color="000000"/>
        </w:pBdr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для перечисления суммы возвращаемого задатка (банковские реквизиты: для юридического лица - наименование банка, ИНН, КПП, р/сч, к/сч, БИК; для физического лица – наименование банка, л/сч, к/сч., ИНН, БИК) _____</w:t>
      </w:r>
    </w:p>
    <w:p>
      <w:pPr>
        <w:pStyle w:val="ConsPlusNonformat"/>
        <w:widowControl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, эл. почта заявителя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на _______листах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П.  Претендента  (его полномочного представителя)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1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1T13:13:00Z</dcterms:created>
  <dc:creator>user</dc:creator>
  <dc:description/>
  <cp:keywords/>
  <dc:language>en-US</dc:language>
  <cp:lastModifiedBy>Нина</cp:lastModifiedBy>
  <cp:lastPrinted>2023-10-04T10:46:00Z</cp:lastPrinted>
  <dcterms:modified xsi:type="dcterms:W3CDTF">2025-04-10T08:03:00Z</dcterms:modified>
  <cp:revision>6</cp:revision>
  <dc:subject/>
  <dc:title>Утверждена</dc:title>
</cp:coreProperties>
</file>