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ПРОЕКТ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Кировского муниципального округа Ставропольского края «Управление финансами» на 2024- 2029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ировского  городского округа Ставропольского края от 30 января 2018 года                         № 72 «Об утверждении Порядка разработки, реализации и оценки эффективности муниципальных программ Кировского городского округа Ставропольского края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ировского  городского округа Ставропольского края от 31 января 2018 года                         № 86 «Об утверждении Методических указаний по разработке и реализации муниципальных программ Кировского городского округа Ставропольского края», администрация Кировского городского округа Ставрополь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Кировского муниципального округа Ставропольского края «Управление финансами»                   на 2024 – 2029 годы (далее – Программ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читать утратившим силу следующие постановления администрации Кировского городского округа Ставропольского кра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декабря 2020 года № 2322 «Об утверждении муниципальной программы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22 марта 2021 года № 536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30 июня 2021 года № 1178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21 года № 2205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1 года № 2292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4 июля 2022 года № 1239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5 сентября 2022 года № 1626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28 декабря 2022 года № 2473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25 января 2023 года № 103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 02 мая 2023 года № 825 «О внесении изменений в муниципальную программу Кировского городского округа Ставропольского края «Управление финансами» на 2021-2026 го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5 июля 2023 года № 1311 «О внесении изменений в муниципальную программу Кировского городского округа Ставропольского края «Управление финансами» на 2021-2026 год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 xml:space="preserve">3. Отделу по информационной политике, информационным технологиям и защите информации администрации Кировского городского округа Ставропольского края разместить Программу в установленном порядке сроки на официальном портале администрации Кировского городского округа Ставропольского края в сети Интернет в разделе «Докумен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01 января 2024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Н.О. Новопашин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859" w:hanging="0"/>
        <w:jc w:val="center"/>
        <w:rPr/>
      </w:pPr>
      <w:r>
        <w:rPr>
          <w:sz w:val="28"/>
          <w:szCs w:val="28"/>
        </w:rPr>
        <w:t>постановлением администрации Кировского муниципального округа</w:t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Киров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вропольского края «Управление финансам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Кир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ровского муниципального округа Ставропольского края «Управление финансами» (далее -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ровского муниципального округа Ставропольского края (далее – финансовое управление админист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Кировского муниципального округа Ставропольского края (далее – главные распорядители средств местного бюджета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ировского муниципального округа Ставропольского края «Межведомственный центр бухгалтерского обслужи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сбалансированности и устойчивости бюджетной системы Киров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«Управление финансами» и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Кировского муниципального округа Ставропольского края (далее – муниципальный округ), повышение качества управления муниципальными финанс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расходных обязательств Ки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Кировского муниципального округа по качеству управления бюджетным процесс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чество планирования доходов бюджета муниципального округа без учета безвозмездных поступ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ценка качества финансового менеджмента, осуществляемого главными администраторами бюджетных средст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2029 год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301 497,00 тыс. рублей, в том числе по источникам финансового обеспечения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Кировского муниципального округа Ставропольского края (далее – бюджет муниципального округа) – 301 497,00 тыс. рублей, в том числе по годам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0 222,00 тыс. рублей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0 255,00 тыс. рублей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0 255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50 255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50 255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50 255,00 тыс. рублей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расходных обязательств Кировского муниципального округа Ставропольского края  в 2024 - 2029 годах не ниже 95,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рейтинга Кировского муниципального округа по качеству управления бюджетным процессом и стратегического планирования в 2024-2029 годах не ниже 72,04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плановых показателей  доходов бюджета муниципального округа без учета безвозмездных поступлений к фактическому исполнению не более 5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редней оценки качества финансового менеджмента, осуществляемого главными администраторами бюджетных средств не более 82,8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риоритеты и цели реализуемой в Кировском муниципальном округе  политики в сфере управления муниципальными финансами Кировского муниципального округа 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финансы являются важным составляющим звеном любой финансовой системы государства, необходимыми для реализации органами местного самоуправления своих полномочий, поэтому рациональное управление финансами – одна из первоочередных задач Кировского муниципального округа Ставропольского края (далее – муниципальный округ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 экономического развития муниципального округа является грамотное проведение финансовой, бюджетной и налоговой политики, направленной на мобилизацию собственных доходов на основе экономического роста и развития налогового потенциала муниципального округа, создание условий для привлечения инвестиций в экономику муниципального округа, в целях полного и своевременного исполнения расходных обязательств муниципального округ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фере управления доходами Кировского муниципального округа Ставропольского кра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ачества планирования доходов бюджета Кировского муниципального округа Ставропольского края (далее –  бюджет муниципального округа) (без учета безвозмездных поступлений) на основании экономически обоснованных расчетов путем применения методик прогнозирования поступлений доходов в бюджет муниципального округа, утверждаемых главными администраторами доходов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улучшение администрирования доходов в целях увеличения собираемости доходов на территории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дение мониторинга поступлений налоговых и неналоговых доходов бюджета муниципальн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комплексного плана мероприятий, направленных на увеличение роста доходов бюджета муниципального округа, ежегодно утверждаемого постановлением администрации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муниципальными финансами - создание условий для устойчивого исполнения расходных обязательств Кировского муниципального округа Ставропольского края; повышение ответственности главных распорядителей бюджетных средств за соблюдение бюджетного законодательства Российской Федерации, целевое и эффективное использование бюджетных средств; создание инструментов долгосрочного финансового планирования, формирование бюджета муниципального округа в рамках и с учетом долгосрочного прогноза параметров бюджетной системы Кировского муниципального округа Ставропольского края, повышение прозрачности и открытости управления муниципальными финансами; создание условий для повышения качества финансового менеджмента в секторе муниципального управления; создание условий для повышения качества предоставления муниципальных услуг, нормативное правовое регулирование и организационно-методическое обеспечение бюджетного процесса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системы муниципального финансового контроля - осуществление финансового контроля за операциями с бюджетными средствами получателей средств бюджета муниципального округа, средствами администраторов источников финансирования дефицита бюджета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фере управления муниципальным долгом Кировского муниципального округа Ставропольского края (далее – муниципальный долг) - проведение продуманной и взвешенной долговой политики, которая ориентирована на снижение долговой нагрузки на бюджет муниципального округа и минимизацию расходов на обслуживание муниципального долга. Основными целями долговой политики являются недопущение рисков возникновения кризисных ситуаций при исполнении бюджета муниципального округа, поддержание размеров и структуры муниципального долга в объеме, обеспечивающем возможность гарантированного выполнения обязательств по его погашению и обслужив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рограммы с учетом изложенных приоритетных направлений в соответствующей сфере социально-экономического развития является обеспечение долгосрочной сбалансированности и устойчивости бюджетной системы Кировского муниципального округа Ставропольского края, повышение качества управления муниципальными финанс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Повышение сбалансированности и устойчивости бюджетной системы Кировского муниципального округа» (приведена в приложении № 1 к Программе);</w:t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Обеспечение реализации программы «Управление финансами»  и общепрограммные мероприятия» (приведена в приложении № 2 к Программе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индикаторах достижения цели муниципальной Программы </w:t>
      </w:r>
      <w:r>
        <w:rPr>
          <w:bCs/>
          <w:sz w:val="28"/>
          <w:szCs w:val="28"/>
        </w:rPr>
        <w:t xml:space="preserve">«Управление финансами» и показателях решения задач подпрограмм Программы и их значениях </w:t>
      </w:r>
      <w:r>
        <w:rPr>
          <w:sz w:val="28"/>
          <w:szCs w:val="28"/>
        </w:rPr>
        <w:t>приведены в приложении № 3  к Програм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sz w:val="28"/>
          <w:szCs w:val="28"/>
        </w:rPr>
        <w:t xml:space="preserve">в достижении стратегических целей социально-экономического развития </w:t>
      </w:r>
      <w:r>
        <w:rPr>
          <w:rFonts w:eastAsia="Calibri"/>
          <w:sz w:val="28"/>
          <w:szCs w:val="28"/>
        </w:rPr>
        <w:t xml:space="preserve">Кировского муниципального округа </w:t>
      </w:r>
      <w:r>
        <w:rPr>
          <w:sz w:val="28"/>
          <w:szCs w:val="28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/>
          <w:sz w:val="28"/>
          <w:szCs w:val="28"/>
        </w:rPr>
        <w:t xml:space="preserve">Кировского муниципального округа </w:t>
      </w:r>
      <w:r>
        <w:rPr>
          <w:sz w:val="28"/>
          <w:szCs w:val="28"/>
        </w:rPr>
        <w:t>Ставропольского края</w:t>
      </w:r>
      <w:r>
        <w:rPr>
          <w:iCs/>
          <w:sz w:val="28"/>
          <w:szCs w:val="28"/>
        </w:rPr>
        <w:t xml:space="preserve">, и </w:t>
      </w:r>
      <w:r>
        <w:rPr>
          <w:sz w:val="28"/>
          <w:szCs w:val="28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  <w:r>
        <w:rPr>
          <w:iCs/>
          <w:sz w:val="28"/>
          <w:szCs w:val="28"/>
        </w:rPr>
        <w:t>, приведены в приложении № 4 к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 муниципальной Программы Кировского муниципального округа Ставропольского края «Управление финансами» приведен в приложении № 5 к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6"/>
          <w:szCs w:val="16"/>
        </w:rPr>
      </w:pPr>
      <w:hyperlink r:id="rId8">
        <w:r>
          <w:rPr>
            <w:rStyle w:val="InternetLink"/>
            <w:sz w:val="28"/>
            <w:szCs w:val="28"/>
          </w:rPr>
          <w:t>Объемы</w:t>
        </w:r>
      </w:hyperlink>
      <w:r>
        <w:rPr>
          <w:sz w:val="28"/>
          <w:szCs w:val="28"/>
        </w:rPr>
        <w:t xml:space="preserve"> и источники финансового обеспечения муниципальной Программы Кировского муниципального округа Ставропольского края «Управление финансами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иведены в приложении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5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</w:t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665"/>
      <w:bookmarkStart w:id="4" w:name="Par665"/>
      <w:bookmarkEnd w:id="4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а «Повышение сбалансированности и устойчивости бюджетной системы Кировского муниципального округа» муниципальной программы Кировского муниципального округа Ставрополь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финансам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5" w:name="Par673"/>
      <w:bookmarkStart w:id="6" w:name="Par67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«Повышение сбалансированности и устойчивости бюджетной системы Кировского муниципального округа» муниципальной программы Кировского муниципального округа Ставропольского края  «Управление финансами»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вышение сбалансированности и устойчивости бюджетной системы Кировского муниципального округа»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Кировского муниципального округа Ставропольского края (далее – финансовое управление администрации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Кировского муниципального округа Ставропольского края (далее – главные распорядители средств местного бюджета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ировского муниципального округа Ставропольского края «Межведомственный центр бухгалтерского обслуживания» (далее – МКУ КМО СК «Межведомственный центр бухгалтерского обслуживания»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оста налогового потенциала Кир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юджетной политики и повышение эффективности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исполнения обязательств по обслуживанию муниципального долга Кир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контроля за соблюдением бюджетного законодательства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управления муниципальными финансами Кировского муниципального округа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роста поступлений налоговых и неналоговых доходов бюджета муниципального округа к уровню предыдущего года (в сопоставимых условия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округа, формируемых в рамках муниципальных программ Кировского муниципального округа, в общем объеме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жегодное приведение параметров бюджетного прогноза Кировского муниципального округа на долгосрочный период в соответствие с решением Думы Кировского муниципального округа Ставропольского края о бюджете на очередной финансовый год и плановый период (далее - решение о бюджет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ношение просроченной кредиторской задолженности, сложившейся по расходам бюджета муниципального округа,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ализованных мероприятий Плана мероприятий по подготовке решения о бюджете в общем количестве мероприятий Плана мероприятий по подготовке решения о бюджет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ов администрации Кировского муниципального округа и подведомственных им муниципальных учреждений, функции которых по ведению бюджетного (бухгалтерского) учета и составлению бюджетной (бухгалтерской) отчетности передаются МКУ КМО СК «Межведомственный центр бухгалтерского обслуживан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</w:rPr>
              <w:t>оля органов местного самоуправления Кировского муниципального округа Ставропольского края и их структурных подразделений с правами юридического лица, а также муниципальных учреждений, финансируемых из бюджета Кировского муниципального округа Ставропольского края, получающих льготу в виде полного освобождения от уплаты земельного нало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муниципального долга Кировского муниципального округа к общему годовому объему доходов бюджета муниципального округа (без учета утвержденного объема безвозмездных поступлени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 Кировского муниципального округа в общем объеме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финансовым управлением администрации в рамках осуществления муниципального финансового контроля в соответствии с утвержденным Планом осуществления внутреннего муниципального финансового контро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качества финансового менеджмента, осуществляемого главными администраторами бюджетных средств (далее – финансовый менеджмент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  216 918,00  тыс.   рублей,   за   счет  средств бюджета муниципального округа, в том числе по годам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6 133,00 тыс. рублей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36 157,00 тыс. рублей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6 157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36 157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36 157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36 157,0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темпов роста поступлений налоговых и неналоговых доходов бюджета муниципального округа к уровню предыдущего года (в сопоставимых условиях) не менее 102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жегодное (с 2024 года по 2029 год) сохранение удельного веса расходов бюджета муниципального округа, формируемых в рамках муниципальных программ Кировского муниципального округа, в общем объеме расходов бюджета муниципального округа на уровне не ниже 9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жегодное (с 2024 года по 2029 год) приведение параметров бюджетного прогноза Кировского муниципального округа на долгосрочный период в соответствие с решением о бюдже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жегодное недопущение образования просроченной кредиторской задолженности по расходам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реализованных мероприятий Плана мероприятий по подготовке решения о бюджете в общем количестве мероприятий Плана мероприятий по подготовке решения о бюджете не менее 90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органов администрации Кировского муниципального округа и подведомственных им муниципальных учреждений, функции которых по ведению бюджетного (бухгалтерского) учета и составлению бюджетной (бухгалтерской) отчетности передаются МКУ КМО СК «Межведомственный центр бухгалтерского обслуживания» до 82 единиц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жегодное сохранение доли органов местного самоуправления Кировского муниципального округа Ставропольского края и их структурных подразделений с правами юридического лица, а также муниципальных учреждений, финансируемых из бюджета Кировского муниципального округа Ставропольского края, получающих льготу в виде полного освобождения от уплаты земельного налога, </w:t>
            </w:r>
            <w:r>
              <w:rPr>
                <w:sz w:val="28"/>
                <w:szCs w:val="28"/>
              </w:rPr>
              <w:t>исполнение на 10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ношение муниципального долга Кировского муниципального округа к общему годовому объему доходов бюджета муниципального округа (без учета утвержденного объема безвозмездных поступлений) (не более 20 проценто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 Кировского муниципального округа в общем объеме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 (не более 1 процент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финансовым управлением в рамках осуществления муниципального финансового контроля в соответствии с утвержденным Планом осуществления внутреннего муниципального финансового контроля, исполнение плана на 10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жегодное (с 2024 года по 2029 год) сохранение соотношения количества проверок, по результатам которых приняты меры, и количества проверок, по результатам которых выявлены наруш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(с 2024 года по 2029 год) проведение мониторинга качества финансового менеджмен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7" w:name="Par777"/>
      <w:bookmarkStart w:id="8" w:name="Par77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вышение доходной базы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перспективного бюджетного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жемесячное проведение мониторинга, анализа поступлений налоговых доходов от крупнейших налогоплательщиков Кировского муниципального округа и выяснение причин снижения уплаты по налогам в бюджет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ктивизация деятельности рабочей группы по профилактике нарушений трудовых прав работников в организациях, расположенных на территории Кировского муниципального округа Ставропольского края межведомственной комиссии по вопросам социально-экономического развития Кировского муниципального округа Ставропольского края по легализации заработной платы, и работа всех заинтересованных ведомств по увеличению средней заработной платы на одного работника и искоренению схем выдачи «серых зарплат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ктивизация деятельности  межведомственной комиссии по контролю за поступлением в бюджет Кировского муниципального округа налоговых и неналоговых доходов, в части снижения объема недоимки по налогам и сборам, зачисляемым в бюджет муниципального округа, и выявления дополнительных источников наполнения бюджета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обеспечение стабильности поступления налоговых и неналоговых доходов в бюджет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исполнители данного основного мероприятия Подпрограммы являются главные распорядители средств бюджета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я стратегического и бюджетного планирования, создание инструментов долгосрочного бюджетного план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а и утверждение бюджетного прогноза Кировского муниципального округа Ставропольского края на долгосрочн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расходов в соответствии с предельными расходами бюджета муниципального округа («потолками» расходов) на реализацию муниципальных программ Кировского муниципального округа Ставропольского края на срок действия соответствующих муниципальных программ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бюджета муниципального округа в рамках и с учетом долгосрочного прогноза параметров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ведение параметров бюджетного прогноза Кировского муниципального округа Ставропольского края на долгосрочный период в соответствие с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а, утверждение и оценка эффективности реализации муниципальных программ Кировского муниципального округа Ставропольского края. Муниципальные программы Кировского муниципального округа Ставропольского края являются эффективным и основным инструментом управления отраслями, в рамках которого осуществляется реализация муниципальной политики и бюджетное планирование. Муниципальные программы Кировского муниципального округа Ставропольского края призваны стать механизмом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, оценки эффективности реализации муниципальных программ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нансовым управлением администрации совместно с отделом экономического развития и торговли администрации Кировского муниципального округа Ставропольского края осуществляется методологическое обеспечение процесса разработки, утверждения и оценки эффективности муниципальных программ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, предсказуемости бюджетной полити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хранение устойчивости бюджетной системы Кировского муниципального округа Ставропольского края без наращивания муниципального долга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данного основного мероприятия Подпрограммы являются главные распорядители средств бюджета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рганизация планирования и исполнения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ирование бюджетных ассигнований на основе реестра расходных обязательств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ление предельных объемов бюджетных ассигнований по муниципальным программам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новых расходных обязательств Кировского муниципального округа Ставропольского края при наличии четкой оценки необходимых для их исполнения объемов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ведение бюджетных ассигнований, лимитов бюджетных обязательств и предельных объемов финансирования при организации исполнения бюджета муниципального округа по расходам и источникам финансирования дефицита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ставление и ведение кассового плана исполнения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бюджетными средствами на едином счете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бюджетной отчетности по исполнению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а и внесение в администрацию Кировского муниципального округа Ставропольского края в установленные сроки и соответствующего требованиям бюджетного законодательства Российской Федерации и законодательства Кировского муниципального округа Ставропольского края, регулирующего правоотношения в Кировском городском округе Ставропольском крае проекта решения о местном бюджете с учетом долгосрочного прогноза основных параметров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езусловное исполнение действующих расходных обязательств Кир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Кировского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4 .  Централизованное  ведение  бюджетного   (бухгалтерского)  учета  и формирование отчетности органов администрации и подведомственных им муниципаль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едача органами </w:t>
      </w:r>
      <w:r>
        <w:rPr>
          <w:bCs/>
          <w:sz w:val="28"/>
          <w:szCs w:val="28"/>
        </w:rPr>
        <w:t xml:space="preserve">администрации Кировского </w:t>
      </w:r>
      <w:r>
        <w:rPr>
          <w:sz w:val="28"/>
          <w:szCs w:val="28"/>
        </w:rPr>
        <w:t xml:space="preserve">муниципального округа </w:t>
      </w:r>
      <w:r>
        <w:rPr>
          <w:bCs/>
          <w:sz w:val="28"/>
          <w:szCs w:val="28"/>
        </w:rPr>
        <w:t>и подведомственных им муниципальных учреждений</w:t>
      </w:r>
      <w:r>
        <w:rPr>
          <w:sz w:val="28"/>
          <w:szCs w:val="28"/>
        </w:rPr>
        <w:t xml:space="preserve"> функций, связанных с ведением бюджетного (бухгалтерского) учета и составлением бюджетной (бухгалтерской) отчетности, МКУ КМО СК «Межведомственный центр бухгалтерского обслужи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едение бюджетного (бухгалтерского) учета и составление бюджетной (бухгалтерской) отчетности главных распорядителей (распорядителей) и получателей средств бюджета муниципального округа, главных администраторов (администраторов) доходов бюджета муниципального округа, главных администраторов (администраторов) источников финансирования дефицита бюджета муниципального округа и муниципальных учреждений </w:t>
      </w:r>
      <w:r>
        <w:rPr>
          <w:bCs/>
          <w:sz w:val="28"/>
          <w:szCs w:val="28"/>
        </w:rPr>
        <w:t xml:space="preserve">Кировского </w:t>
      </w:r>
      <w:r>
        <w:rPr>
          <w:sz w:val="28"/>
          <w:szCs w:val="28"/>
        </w:rPr>
        <w:t>муниципального округа МКУ КМО СК «Межведомственный центр бухгалтерского обслужива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вышение качества ведения бюджетного (бухгалтерского) учета и составления бюджетной (бухгалтерской) отчетности главных распорядителей и получателей средств бюджета муниципального округа, главных администраторов (администраторов) доходов бюджета муниципального округа, главных администраторов (администраторов) источников финансирования дефицита бюджета муниципального округа и муниципальных учреждений </w:t>
      </w:r>
      <w:r>
        <w:rPr>
          <w:bCs/>
          <w:sz w:val="28"/>
          <w:szCs w:val="28"/>
        </w:rPr>
        <w:t xml:space="preserve">Кировского </w:t>
      </w:r>
      <w:r>
        <w:rPr>
          <w:sz w:val="28"/>
          <w:szCs w:val="28"/>
        </w:rPr>
        <w:t>муниципального округа МКУ КМО СК «Межведомственный центр бухгалтерского обслужи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управленческих затрат на осуществление учетных и отчетных процедур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средств бюджета муниципаль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тимизация численности работников органов администрации и подведомственных им муниципальных учреждений </w:t>
      </w:r>
      <w:r>
        <w:rPr>
          <w:bCs/>
          <w:sz w:val="28"/>
          <w:szCs w:val="28"/>
        </w:rPr>
        <w:t xml:space="preserve">Кировского </w:t>
      </w:r>
      <w:r>
        <w:rPr>
          <w:sz w:val="28"/>
          <w:szCs w:val="28"/>
        </w:rPr>
        <w:t>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финансовое управление администрации и МКУ КГО СК «Межведомственный центр бухгалтерского обслужива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редоставление </w:t>
      </w:r>
      <w:r>
        <w:rPr>
          <w:rFonts w:eastAsia="Calibri"/>
          <w:sz w:val="28"/>
          <w:szCs w:val="28"/>
        </w:rPr>
        <w:t>органам местного самоуправления Кировского муниципального округа Ставропольского края и их структурным подразделениям с правами юридического лица, а также муниципальным учреждениям, финансируемых из бюджета Кировского муниципального округа Ставропольского края, льготу в виде полного освобождения от уплаты земельного нало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Предоставить органам местного самоуправления Кировского муниципального округа Ставропольского края и их структурным подразделениям с правами юридического лица, а также муниципальным учреждениям, финансируемых из бюджета Кировского муниципального округа Ставропольского края льготу в виде полного освобождения от уплаты земельного нало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личение дол</w:t>
      </w:r>
      <w:r>
        <w:rPr>
          <w:rFonts w:eastAsia="Calibri"/>
          <w:sz w:val="28"/>
          <w:szCs w:val="28"/>
        </w:rPr>
        <w:t xml:space="preserve">и органов местного самоуправления Кировского муниципального округа Ставропольского края и их структурных подразделений с правами юридического лица, а также муниципальных учреждений, финансируемых из бюджета Кировского муниципального округа Ставропольского края, получающих льготу в виде полного освобождения от уплаты земельного налога и исполнение на 100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воевременное исполнение обязательств по обслуживанию муниципального долга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оевременное исполнение обязательств по обслуживанию  муниципального долга Кировского муниципального округа Ставропольского края.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ответствие объема муниципального долга Кировского муниципального округа Ставропольского края и расходов на его обслуживание нормам, установленным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Организация и осуществление внутреннего муниципального финансов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омерным, в том числе целевым и эффективным использованием средств бюджета муниципального округа, соблюдением требований бюдже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силение финансового контроля за операциями с бюджетными средствами получателей средств бюджета муниципального округа, средствами администратора источников финансирования дефицита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ение административного производства по делам об административных правонарушениях по результатам осуществления внутреннего муниципального финансов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финансовое управление администрации.</w:t>
      </w:r>
    </w:p>
    <w:p>
      <w:pPr>
        <w:pStyle w:val="Normal"/>
        <w:autoSpaceDE w:val="false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№ 4 к Программ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8" w:right="9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98" w:right="96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5398" w:right="96" w:hanging="0"/>
        <w:jc w:val="center"/>
        <w:rPr/>
      </w:pPr>
      <w:r>
        <w:rPr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5398"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widowControl w:val="false"/>
        <w:autoSpaceDE w:val="false"/>
        <w:ind w:left="5400" w:right="9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Cs/>
          <w:sz w:val="28"/>
          <w:szCs w:val="28"/>
        </w:rPr>
      </w:pPr>
      <w:bookmarkStart w:id="9" w:name="Par1170"/>
      <w:bookmarkStart w:id="10" w:name="Par1165"/>
      <w:bookmarkStart w:id="11" w:name="Par1098"/>
      <w:bookmarkEnd w:id="9"/>
      <w:bookmarkEnd w:id="10"/>
      <w:bookmarkEnd w:id="11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ind w:right="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реализации программы «Управление финансами» и общепрограммные мероприятия» муниципальной программы Кир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right="97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«Управление финансами» и общепрограммные мероприятия»  муниципальной  программы Кировского муниципального округа Ставропольского края «Управление финансами» (далее соответственно - Подпрограмма, Программа) является управленческая и организационная деятельность финансового управления администрации Кировского муниципального округа Ставропольского края (далее – финансовое управление администрац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финансовым управлением администрации в рамках функций, определенных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финансовом управлении администрации Кировского муниципального округа Ставропольского края, утвержденным решением Думы Кировского муниципального округа Ставропольского края от 20 декабря 2017 года № 4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мероприятием Подпрограммы является обеспечение деятельности финансового управления по реализации Программы, механизм которого предусматривает руководство и управление в сфере установленных функций финансового управления администрации как органа администрации Кировского муниципальн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й финансового управления админ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оплате труда работников финансового управления администрации.</w:t>
      </w:r>
    </w:p>
    <w:p>
      <w:pPr>
        <w:pStyle w:val="Normal"/>
        <w:autoSpaceDE w:val="false"/>
        <w:ind w:firstLine="720"/>
        <w:jc w:val="both"/>
        <w:rPr/>
      </w:pPr>
      <w:hyperlink r:id="rId1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№ 4 к Программе.</w:t>
      </w:r>
    </w:p>
    <w:p>
      <w:pPr>
        <w:pStyle w:val="Normal"/>
        <w:widowControl w:val="false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vertAlign w:val="superscript"/>
          <w:lang w:eastAsia="ar-SA"/>
        </w:rPr>
      </w:pPr>
      <w:r>
        <w:rPr>
          <w:bCs/>
          <w:sz w:val="28"/>
          <w:szCs w:val="28"/>
          <w:lang w:eastAsia="ar-SA"/>
        </w:rPr>
        <w:t>«Приложение № 3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 xml:space="preserve">Кировского муниципального округа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ar-SA"/>
        </w:rPr>
        <w:t>«Управление финансам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 индикаторах достижения цели муниципальной программы «Управление финансами» и показателях решения задач   подпрограмм Программы и их значениях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90"/>
        <w:gridCol w:w="1430"/>
        <w:gridCol w:w="1140"/>
        <w:gridCol w:w="1080"/>
        <w:gridCol w:w="1080"/>
        <w:gridCol w:w="1080"/>
        <w:gridCol w:w="1080"/>
        <w:gridCol w:w="1080"/>
        <w:gridCol w:w="108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стижения цели Программы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 показателя решения задачи подпрограммы 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Значение индикатора </w:t>
            </w:r>
            <w:r>
              <w:rPr>
                <w:rFonts w:eastAsia="Calibri"/>
                <w:iCs/>
                <w:sz w:val="26"/>
                <w:szCs w:val="26"/>
              </w:rPr>
              <w:t>достижения цели Программы и показателя решения задачи подпрограммы Программы</w:t>
            </w:r>
            <w:r>
              <w:rPr>
                <w:rFonts w:eastAsia="Calibri"/>
                <w:sz w:val="26"/>
                <w:szCs w:val="26"/>
              </w:rPr>
              <w:t xml:space="preserve"> по годам</w:t>
            </w:r>
          </w:p>
        </w:tc>
      </w:tr>
      <w:tr>
        <w:trPr>
          <w:trHeight w:val="7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029 г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040" w:leader="none"/>
        </w:tabs>
        <w:jc w:val="center"/>
        <w:outlineLvl w:val="0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90"/>
        <w:gridCol w:w="1430"/>
        <w:gridCol w:w="1140"/>
        <w:gridCol w:w="1080"/>
        <w:gridCol w:w="1080"/>
        <w:gridCol w:w="1080"/>
        <w:gridCol w:w="1080"/>
        <w:gridCol w:w="1080"/>
        <w:gridCol w:w="108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. </w:t>
            </w:r>
            <w:r>
              <w:rPr>
                <w:rFonts w:eastAsia="Calibri"/>
                <w:sz w:val="26"/>
                <w:szCs w:val="26"/>
              </w:rPr>
              <w:t>Цель «Обеспечение долгосрочной сбалансированности и устойчивости бюджетной системы Кировского муниципального округа Ставропольского края, повышение качества управления муниципальными финансами» (далее – муниципального округа)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Исполнение расходных обязательств Кировского муниципального округа Ставропольского кр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5,0</w:t>
            </w:r>
          </w:p>
        </w:tc>
      </w:tr>
      <w:tr>
        <w:trPr>
          <w:trHeight w:val="1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ейтинг Кировского муниципального округа по качеству управления бюджетным процес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епень качества управления бюджетным процессом (далее – балл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  <w:r>
              <w:rPr>
                <w:sz w:val="26"/>
                <w:szCs w:val="26"/>
              </w:rPr>
              <w:t xml:space="preserve"> 72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Качество планирования доходов бюджета муниципального округа без учета безвозмездных поступлени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+(-) 5,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II. </w:t>
            </w:r>
            <w:r>
              <w:rPr>
                <w:rFonts w:eastAsia="Calibri"/>
                <w:sz w:val="26"/>
                <w:szCs w:val="26"/>
              </w:rPr>
              <w:t xml:space="preserve">Подпрограмма «Повышение сбалансированности и устойчивости бюджетной систем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ировского муниципального округа» Программы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Задача «Обеспечение роста налогового потенциала Кировского муниципального округа Ставропольского кра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мпы роста поступлений налоговых и неналоговых доходов бюджета муниципального округа к уровню предыдущего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а «Совершенствование бюджетной политики и повышение эффективности использования бюджетных средст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дельный вес расходов бюджета муниципального округа, формируемых в рамках муниципальных программ Кировского муниципального округа, в общем объеме расходов бюджета муниципальн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ниж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Ежегодное приведение параметров бюджетного прогноза Кировского муниципального округа на долгосрочный период в соответствие с решением Думы Кировского муниципального округа Ставропольского края о бюджете на очередной финансовый год и плановый период (далее – решение о бюджет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тношение просроченной кредиторской задолженности, сложившейся по расходам бюджета муниципального округа, к общему объему расходов бюджета муниципальн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еализованных мероприятий Плана мероприятий по подготовке решения о бюджете в общем количестве мероприятий Плана мероприятий по подготовке решения о бюджете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ниж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ов администрации Кировского муниципального округа и подведомственных им муниципальных учреждений, функции которых по ведению бюджетного (бухгалтерского) учета и составлению бюджетной (бухгалтерской) отчетности передаются МКУ КМОСК «Межведомственный центр бухгалтерского обслуживани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рганов местного самоуправления Кировского муниципального округа Ставропольского края и их структурных подразделений с правами юридического лица, а также муниципальных учреждений, финансируемых из бюджета Кировского муниципального округа Ставропольского края, получающих льготу в виде полного освобождения от уплаты земельного нало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а «</w:t>
            </w:r>
            <w:r>
              <w:rPr>
                <w:sz w:val="26"/>
                <w:szCs w:val="26"/>
              </w:rPr>
              <w:t>Обеспечение своевременного исполнения обязательств по обслуживанию муниципального долга Кировского муниципального округа Ставропольского края</w:t>
            </w:r>
          </w:p>
        </w:tc>
      </w:tr>
      <w:tr>
        <w:trPr>
          <w:trHeight w:val="2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тношение муниципального долга Кировского муниципального округа к общему годовому объему доходов бюджета муниципального округа (без учета утвержденного объема безвозмездных поступлений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оля расходов на обслуживание муниципального долга Кировского муниципального округа в общем объеме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более 1,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а «Организация и осуществление контроля за соблюдением бюджетного законодательства Российской Федерац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проверок финансовым управлением администрации в рамках осуществления муниципального финансового контроля в соответствии с утвержденным Планом осуществления внутреннего муниципального финансового контроля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отношения количества проверок, по результатам которых приняты меры, и количества проверок, по результатам которых выявлены наруш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72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015" w:leader="none"/>
        </w:tabs>
        <w:ind w:firstLine="72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perscript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eastAsia="ar-SA"/>
        </w:rPr>
        <w:t>№ 4</w:t>
      </w:r>
    </w:p>
    <w:p>
      <w:pPr>
        <w:pStyle w:val="Normal"/>
        <w:widowControl w:val="false"/>
        <w:autoSpaceDE w:val="false"/>
        <w:ind w:left="104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438" w:hanging="0"/>
        <w:jc w:val="center"/>
        <w:rPr/>
      </w:pPr>
      <w:r>
        <w:rPr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10438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487"/>
        <w:gridCol w:w="1080"/>
        <w:gridCol w:w="1080"/>
        <w:gridCol w:w="1080"/>
        <w:gridCol w:w="900"/>
        <w:gridCol w:w="900"/>
        <w:gridCol w:w="900"/>
        <w:gridCol w:w="900"/>
        <w:gridCol w:w="900"/>
      </w:tblGrid>
      <w:tr>
        <w:trPr>
          <w:trHeight w:val="65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ограммы и задачи Программы 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6"/>
                <w:szCs w:val="26"/>
              </w:rPr>
              <w:t>2029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487"/>
        <w:gridCol w:w="1080"/>
        <w:gridCol w:w="1080"/>
        <w:gridCol w:w="108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 «Обеспечение долгосрочной сбалансированности и устойчивости бюджетной системы Кировского муниципального округа Ставропольского края, повышение качества управления муниципальными финанс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сбалансированности и устойчивости бюджетной системы Кировского муниципального округа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Обеспечение роста налогового потенциала Кировского муниципального округа Ставрополь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Совершенствование бюджетной политики и повышение эффективности использования бюджетных сред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а «</w:t>
            </w:r>
            <w:r>
              <w:rPr>
                <w:sz w:val="26"/>
                <w:szCs w:val="26"/>
              </w:rPr>
              <w:t>Обеспечение своевременного исполнения обязательств по обслуживанию муниципального долга Киров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Организация и осуществление контроля за соблюдением бюджетного законодательства Российской Федер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15" w:leader="none"/>
        </w:tabs>
        <w:autoSpaceDE w:val="false"/>
        <w:ind w:firstLine="72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15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3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1043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438" w:hanging="0"/>
        <w:jc w:val="center"/>
        <w:rPr/>
      </w:pPr>
      <w:r>
        <w:rPr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10438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widowControl w:val="false"/>
        <w:autoSpaceDE w:val="false"/>
        <w:spacing w:lineRule="exact" w:line="240"/>
        <w:ind w:left="104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Start w:id="12" w:name="Par1198"/>
      <w:bookmarkStart w:id="13" w:name="Par1198"/>
      <w:bookmarkEnd w:id="13"/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right="-19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муниципальной Программы Кировского муниципального округа Ставропольского края «Управление финансами»</w:t>
      </w:r>
    </w:p>
    <w:p>
      <w:pPr>
        <w:pStyle w:val="Normal"/>
        <w:numPr>
          <w:ilvl w:val="0"/>
          <w:numId w:val="0"/>
        </w:numPr>
        <w:ind w:right="-19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470"/>
        <w:gridCol w:w="1590"/>
        <w:gridCol w:w="2470"/>
        <w:gridCol w:w="1850"/>
        <w:gridCol w:w="1440"/>
        <w:gridCol w:w="27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</w:t>
            </w:r>
          </w:p>
          <w:p>
            <w:pPr>
              <w:pStyle w:val="Normal"/>
              <w:ind w:left="-54" w:right="-2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-54" w:right="-2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" w:hanging="0"/>
              <w:jc w:val="center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ча-ния реализа-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9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470"/>
        <w:gridCol w:w="1560"/>
        <w:gridCol w:w="30"/>
        <w:gridCol w:w="2520"/>
        <w:gridCol w:w="1800"/>
        <w:gridCol w:w="1440"/>
        <w:gridCol w:w="2700"/>
      </w:tblGrid>
      <w:tr>
        <w:trPr>
          <w:tblHeader w:val="true"/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Цель «Обеспечение долгосрочной сбалансированности и устойчивости бюджетной системы Кировского муниципального округа Ставропольского края, повышение качества управления муниципальными финансами»</w:t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овышение сбалансированности и устойчивости бюджетной системы Кировского муниципального округа» Программ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Кировского муниципального округа Ставропольского края (далее – финансовое упра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пункты 1</w:t>
              </w:r>
            </w:hyperlink>
            <w:r>
              <w:rPr>
                <w:sz w:val="28"/>
                <w:szCs w:val="28"/>
              </w:rPr>
              <w:t xml:space="preserve"> –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 № 3 к Программе</w:t>
            </w:r>
          </w:p>
        </w:tc>
      </w:tr>
      <w:tr>
        <w:trPr>
          <w:trHeight w:val="43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Обеспечение роста налогового потенциала Киров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доходной базы бюджета муниципального округ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пункт 4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вершенствование бюджетной политики и повышение эффективности использования бюджетных сред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пункты 5-6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 № 3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пункты 7-8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изованное  ведение  бюджетного   (бухгалтерского)  учета  и формирование отчетности органов администрации и подведомственных им муниципальных учреждени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пункт 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</w:t>
            </w:r>
            <w:r>
              <w:rPr>
                <w:rFonts w:eastAsia="Calibri"/>
                <w:sz w:val="28"/>
                <w:szCs w:val="28"/>
              </w:rPr>
              <w:t>органам местного самоуправления Кировского муниципального округа Ставропольского края и их структурным подразделениям с правами юридического лица, а также муниципальным учреждениям, финансируемых из бюджета Кировского муниципального округа Ставропольского края, льготу в виде полного освобождения от уплаты земельного налог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пункт</w:t>
              </w:r>
            </w:hyperlink>
            <w:r>
              <w:rPr>
                <w:sz w:val="28"/>
                <w:szCs w:val="28"/>
              </w:rPr>
              <w:t xml:space="preserve">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sz w:val="28"/>
                <w:szCs w:val="28"/>
              </w:rPr>
              <w:t>Обеспечение своевременного исполнения обязательств по обслуживанию муниципального долга Ки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Ставропольского края» 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исполнение обязательств по обслуживанию муниципального долга  Ки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пункты</w:t>
              </w:r>
            </w:hyperlink>
            <w:r>
              <w:rPr>
                <w:sz w:val="28"/>
                <w:szCs w:val="28"/>
              </w:rPr>
              <w:t xml:space="preserve"> 11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рганизация и осуществление контроля за соблюдением бюджетного законодательства Российской Федерации»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пункты</w:t>
              </w:r>
            </w:hyperlink>
            <w:r>
              <w:rPr>
                <w:sz w:val="28"/>
                <w:szCs w:val="28"/>
              </w:rPr>
              <w:t xml:space="preserve"> 13-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 к Программе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«Управление финансами» и общепрограммные мероприят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органами администрации, казенными учреждениям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по реализации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846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муниципальной программе Кировского муниципального округа Ставропольского края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Кир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16"/>
          <w:szCs w:val="16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27"/>
        <w:gridCol w:w="3020"/>
        <w:gridCol w:w="1440"/>
        <w:gridCol w:w="1440"/>
        <w:gridCol w:w="1440"/>
        <w:gridCol w:w="1440"/>
        <w:gridCol w:w="1440"/>
        <w:gridCol w:w="1440"/>
      </w:tblGrid>
      <w:tr>
        <w:trPr>
          <w:trHeight w:val="653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9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87"/>
        <w:gridCol w:w="3060"/>
        <w:gridCol w:w="1440"/>
        <w:gridCol w:w="14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Муниципальная Программа Кировского муниципального округа Ставропольского края «Управление финансами» всег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</w:tr>
      <w:tr>
        <w:trPr>
          <w:trHeight w:val="5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бюджет Кировского муниципального округа Ставропольского края (далее - местный бюджет)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92" w:hanging="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5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1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Повышение сбалансированности и устойчивости бюджетной системы Кировского муниципального округа» Программ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</w:tr>
      <w:tr>
        <w:trPr>
          <w:trHeight w:val="43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стный бюджет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92" w:hanging="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7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1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Повышение доходной базы бюджета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492" w:hanging="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изованное  ведение  бюджетного   (бухгалтерского)  учета  и формирование отчетности органов администрации и подведомственных им муниципа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.ч. предусмотр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рганов местного самоуправления Кировского муниципального округа Ставропольского края и их структурных подразделений с правами юридического лица, а также муниципальных учреждений, финансируемых из бюджета Кировского муниципального округа Ставропольского края, получающих льготу в виде полного освобождения от уплаты земельного нал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Своевременное исполнение обязательств по обслуживанию муниципального долга Кировского муниципального округ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78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1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«Управление финансами» и общепрограммные мероприятия» всег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стный бюджет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92" w:hanging="0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1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ее основное мероприят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</w:rPr>
              <w:t xml:space="preserve">Обеспечение деятельности финансового управления по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8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9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9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9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9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9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 »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50" w:after="150"/>
    </w:pPr>
    <w:rPr>
      <w:rFonts w:ascii="Tahoma" w:hAnsi="Tahoma" w:cs="Tahoma"/>
      <w:color w:val="333333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2EA7B90B04D72D18A0648760F735F84207531774F006C77EBC73B444FC61EDE7E52E54752DD33FQ5J" TargetMode="External"/><Relationship Id="rId3" Type="http://schemas.openxmlformats.org/officeDocument/2006/relationships/hyperlink" Target="consultantplus://offline/ref=1D2EA7B90B04D72D18A0648760F735F84207531774F006C77EBC73B444FC61EDE7E52E54752DD33FQ5J" TargetMode="External"/><Relationship Id="rId4" Type="http://schemas.openxmlformats.org/officeDocument/2006/relationships/hyperlink" Target="consultantplus://offline/ref=0C97D0338C5C0CCF442F72597C6D4AF848295C6BAC65944E05866A08DD0F56E4920CEA4598C2657ED3E3C6F2kBLCM" TargetMode="External"/><Relationship Id="rId5" Type="http://schemas.openxmlformats.org/officeDocument/2006/relationships/hyperlink" Target="consultantplus://offline/ref=0C97D0338C5C0CCF442F72597C6D4AF848295C6BAC65944E05866A08DD0F56E4920CEA4598C2657ED3E3C0FEkBL6M" TargetMode="External"/><Relationship Id="rId6" Type="http://schemas.openxmlformats.org/officeDocument/2006/relationships/hyperlink" Target="consultantplus://offline/ref=0C97D0338C5C0CCF442F72597C6D4AF848295C6BAC65944E05866A08DD0F56E4920CEA4598C2657ED3E3C0FDkBL6M" TargetMode="External"/><Relationship Id="rId7" Type="http://schemas.openxmlformats.org/officeDocument/2006/relationships/hyperlink" Target="consultantplus://offline/ref=0C97D0338C5C0CCF442F72597C6D4AF848295C6BAC65944E05866A08DD0F56E4920CEA4598C2657ED3E2C7FBkBLDM" TargetMode="External"/><Relationship Id="rId8" Type="http://schemas.openxmlformats.org/officeDocument/2006/relationships/hyperlink" Target="consultantplus://offline/ref=0C97D0338C5C0CCF442F72597C6D4AF848295C6BAC65944E05866A08DD0F56E4920CEA4598C2657ED3E2C4FCkBL2M" TargetMode="External"/><Relationship Id="rId9" Type="http://schemas.openxmlformats.org/officeDocument/2006/relationships/hyperlink" Target="consultantplus://offline/ref=4D1D5D666BCFDA6CA30AB2D0F4267F1E6B8D354A910F6C4CBDE4421204XBh8G" TargetMode="External"/><Relationship Id="rId10" Type="http://schemas.openxmlformats.org/officeDocument/2006/relationships/hyperlink" Target="consultantplus://offline/ref=4D1D5D666BCFDA6CA30AACDDE24A21146E866C4E950A6313E7B744455BE8D48D2C393BA640061142DD3180EFXDhCG" TargetMode="External"/><Relationship Id="rId11" Type="http://schemas.openxmlformats.org/officeDocument/2006/relationships/hyperlink" Target="consultantplus://offline/ref=98CB44C8099EA3058ED1B7024EED2A8B7CA76207B49228EDEEC00D4E94B5D63042233A8244743568FEB1CF51n7dAI" TargetMode="External"/><Relationship Id="rId12" Type="http://schemas.openxmlformats.org/officeDocument/2006/relationships/hyperlink" Target="consultantplus://offline/ref=98CB44C8099EA3058ED1B7024EED2A8B7CA76207B4922AE4EBC70D4E94B5D63042233A8244743568FEB0CF52n7d2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yperlink" Target="consultantplus://offline/ref=268A07C10328FCE4E816A93BDBA0F851917D0D5ADDA3F5116DE6B4F09CC425E7CB40C06E81D01D5807DA38B6h5oBK" TargetMode="External"/><Relationship Id="rId16" Type="http://schemas.openxmlformats.org/officeDocument/2006/relationships/hyperlink" Target="consultantplus://offline/ref=268A07C10328FCE4E816A93BDBA0F851917D0D5ADDA3F5116DE6B4F09CC425E7CB40C06E81D01D5807DA38B6h5oBK" TargetMode="External"/><Relationship Id="rId17" Type="http://schemas.openxmlformats.org/officeDocument/2006/relationships/hyperlink" Target="consultantplus://offline/ref=268A07C10328FCE4E816A93BDBA0F851917D0D5ADDA3F5116DE6B4F09CC425E7CB40C06E81D01D5807DA38B6h5oBK" TargetMode="External"/><Relationship Id="rId18" Type="http://schemas.openxmlformats.org/officeDocument/2006/relationships/hyperlink" Target="consultantplus://offline/ref=268A07C10328FCE4E816A93BDBA0F851917D0D5ADDA3F5116DE6B4F09CC425E7CB40C06E81D01D5807DA38B6h5oBK" TargetMode="External"/><Relationship Id="rId19" Type="http://schemas.openxmlformats.org/officeDocument/2006/relationships/hyperlink" Target="consultantplus://offline/ref=268A07C10328FCE4E816A93BDBA0F851917D0D5ADDA3F5116DE6B4F09CC425E7CB40C06E81D01D5807DA38B6h5oBK" TargetMode="External"/><Relationship Id="rId20" Type="http://schemas.openxmlformats.org/officeDocument/2006/relationships/hyperlink" Target="consultantplus://offline/ref=268A07C10328FCE4E816A93BDBA0F851917D0D5ADDA3F5116DE6B4F09CC425E7CB40C06E81D01D5807DA38B6h5oBK" TargetMode="External"/><Relationship Id="rId21" Type="http://schemas.openxmlformats.org/officeDocument/2006/relationships/hyperlink" Target="consultantplus://offline/ref=268A07C10328FCE4E816A93BDBA0F851917D0D5ADDA3F5116DE6B4F09CC425E7CB40C06E81D01D5807DA38B6h5oBK" TargetMode="External"/><Relationship Id="rId22" Type="http://schemas.openxmlformats.org/officeDocument/2006/relationships/hyperlink" Target="consultantplus://offline/ref=268A07C10328FCE4E816A93BDBA0F851917D0D5ADDA3F5116DE6B4F09CC425E7CB40C06E81D01D5807DA38B6h5oBK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15:00Z</dcterms:created>
  <dc:creator>Зам начальника</dc:creator>
  <dc:description/>
  <cp:keywords/>
  <dc:language>en-US</dc:language>
  <cp:lastModifiedBy>нач отдела</cp:lastModifiedBy>
  <cp:lastPrinted>2020-12-24T11:03:00Z</cp:lastPrinted>
  <dcterms:modified xsi:type="dcterms:W3CDTF">2023-09-15T07:47:00Z</dcterms:modified>
  <cp:revision>199</cp:revision>
  <dc:subject/>
  <dc:title>Наименование Программы</dc:title>
</cp:coreProperties>
</file>