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tbl>
      <w:tblPr>
        <w:tblW w:w="4662" w:type="dxa"/>
        <w:jc w:val="left"/>
        <w:tblInd w:w="4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</w:tblGrid>
      <w:tr>
        <w:trPr/>
        <w:tc>
          <w:tcPr>
            <w:tcW w:w="4662" w:type="dxa"/>
            <w:tcBorders/>
          </w:tcPr>
          <w:p>
            <w:pPr>
              <w:pStyle w:val="Normal"/>
              <w:snapToGrid w:val="false"/>
              <w:ind w:left="12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ровского муниципального округа Ставропольского края </w:t>
      </w:r>
    </w:p>
    <w:p>
      <w:pPr>
        <w:pStyle w:val="Normal"/>
        <w:widowControl w:val="false"/>
        <w:autoSpaceDE w:val="false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сельского хозяйства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widowControl w:val="false"/>
        <w:autoSpaceDE w:val="false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Кировского муниципального округа Ставропольского края «Развитие сельского хозяйства»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106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ировского муниципального округа Ставропольского края «Развитие сельского хозяйства» (далее –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сельского хозяйства и охраны окружающей среды администрации Кировского муниципального округа Ставропольского края (далее – управление сельского хозяйства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Соисполнители Программы</w:t>
            </w:r>
          </w:p>
          <w:p>
            <w:pPr>
              <w:pStyle w:val="Normal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shd w:fill="auto" w:val="clear"/>
                <w:lang w:eastAsia="ru-RU"/>
              </w:rPr>
            </w:pPr>
            <w:r>
              <w:rPr>
                <w:kern w:val="2"/>
                <w:sz w:val="28"/>
                <w:szCs w:val="28"/>
                <w:shd w:fill="auto" w:val="clear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auto" w:val="clear"/>
                <w:lang w:eastAsia="ru-RU"/>
              </w:rPr>
              <w:t xml:space="preserve"> </w:t>
            </w:r>
          </w:p>
        </w:tc>
      </w:tr>
      <w:tr>
        <w:trPr>
          <w:trHeight w:val="152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 и индивидуальные предпринимател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растениеводства»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животноводства»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Обеспечение реализации программы «Развитие сельского хозяйства»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инансовой устойчивости сельскохозяйственных товаропроизводителей Кировского муниципального округа Ставропольского кра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достиж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й Программы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производства продукции сельского хозяйства в хозяйствах всех категорий (в сопоставимых ценах)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декс физического объема инвестиций в основной капитал сельского хозяйства;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shd w:fill="00DCFF" w:val="clear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среднемесячная заработная плата работников сельского хозяйства (без субъектов малого предпринимательства)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shd w:fill="00DC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00DCFF" w:val="clear"/>
                <w:lang w:eastAsia="en-US"/>
              </w:rPr>
            </w:r>
          </w:p>
        </w:tc>
      </w:tr>
      <w:tr>
        <w:trPr>
          <w:trHeight w:val="15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29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Программы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ового обеспечения Программы составит </w:t>
            </w:r>
            <w:r>
              <w:rPr>
                <w:rFonts w:cs="Times New Roman"/>
                <w:sz w:val="28"/>
                <w:szCs w:val="28"/>
                <w:shd w:fill="FFFFFF" w:val="clear"/>
              </w:rPr>
              <w:t>37168,58</w:t>
            </w:r>
            <w:r>
              <w:rPr>
                <w:sz w:val="28"/>
                <w:szCs w:val="28"/>
              </w:rPr>
              <w:t xml:space="preserve"> тыс. рублей, в том числе по источникам финансового обеспечен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бюджета Ставропольского края– </w:t>
            </w:r>
            <w:r>
              <w:rPr>
                <w:rFonts w:cs="Times New Roman"/>
                <w:sz w:val="28"/>
                <w:szCs w:val="28"/>
                <w:shd w:fill="FFFFFF" w:val="clear"/>
              </w:rPr>
              <w:t>11318,58</w:t>
            </w:r>
            <w:r>
              <w:rPr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 1886,43</w:t>
            </w:r>
            <w:r>
              <w:rPr>
                <w:rFonts w:cs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 1886,4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 1886,4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-  1886,4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-  1886,4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9 году -  1886,4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бюджета Кировского муниципального округа Ставропольского края (далее  бюджет муниципального округа) – </w:t>
            </w:r>
            <w:r>
              <w:rPr>
                <w:rFonts w:cs="Times New Roman"/>
                <w:sz w:val="28"/>
                <w:szCs w:val="28"/>
                <w:shd w:fill="FFFFFF" w:val="clear"/>
              </w:rPr>
              <w:t>25850,00</w:t>
            </w:r>
            <w:r>
              <w:rPr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 428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 4314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 4314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-  4314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-  4314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9 году -  4314,00 тыс. рублей.</w:t>
            </w:r>
          </w:p>
          <w:p>
            <w:pPr>
              <w:pStyle w:val="ConsPlusNormal"/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производства продукции сельского хозяйства в хозяйствах всех категорий  к 2029 году до 104,10 процентов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объемов инвестиций в основной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итал сельского хозяйства к 2029 году до 104,60 процентов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  <w:shd w:fill="00FFFF" w:val="clear"/>
                <w:lang w:eastAsia="en-US"/>
              </w:rPr>
            </w:pPr>
            <w:r>
              <w:rPr>
                <w:sz w:val="28"/>
                <w:szCs w:val="28"/>
              </w:rPr>
              <w:t>повышение уровня заработной платы в сельском хозяйстве к 2029 году до 59546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  <w:shd w:fill="00FFFF" w:val="clear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shd w:fill="00FFFF" w:val="clear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оритеты и цели реализуемой в Кировском муниципальном округе Ставропольского края муниципальной политики в сфере развития сельского хозяйств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грамма разработана в соответствии со Стратегией социально-экономического развития Кировского муниципального округа Ставропольского края до  2035 года, утвержденной решением Думы Кировского муниципального округа  Ставропольского края от  21 января 2020 года №  255 и направлена на реализацию муниципальной политики в области развития сельского хозяйства, повышение конкурентоспособности сельскохозяйственной продукции, а так же обеспечение выполнения показателей государственной программы развития сельского хозяйства и регулирования рынков сельскохозяйственной продукции, сырья и продовольствия на 2024-2029 годы, утвержденной постановлением Правительства Российской Федерации от 14 июля 2012 года № 717-п, государственной программы Ставропольского края «Развитие сельского хозяйства», утвержденной постановлением Правительства  Ставропольского края от 28 декабря 2018 года № 620-п, Стратегией устойчивого развития сельских территорий Российской Федерации на период до 2030 года, утвержденной распоряжением Правительства Российской Федерации от 02 февраля 2015 года №151-р </w:t>
      </w:r>
    </w:p>
    <w:p>
      <w:pPr>
        <w:pStyle w:val="Normal"/>
        <w:ind w:left="0"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приоритетным направлениям реализации Программы относятся: </w:t>
      </w:r>
    </w:p>
    <w:p>
      <w:pPr>
        <w:pStyle w:val="Normal"/>
        <w:widowControl w:val="false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ддержка в освоении инновационных методов ведения производства сельскохозяйственными товаропроизводителями Кировского муниципального округа Ставропольского края с учетом научно-обоснованных зональных систем земледелия;</w:t>
      </w:r>
    </w:p>
    <w:p>
      <w:pPr>
        <w:pStyle w:val="Normal"/>
        <w:widowControl w:val="false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ддержка сельскохозяйственных товаропроизводителей Ставропольского края, перешедших на принципы биологизации и энергосбережения с учетом научно-обоснованных зональных систем земледел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четом изложенных приоритетных направлений в соответствующей сфере социально-экономического развития целями Программы является: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инансовой устойчивости сельскохозяйственных товаропроизводителей Кировского муниципального округа Ставропольского края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Программы осуществляется путем решения задач и выполнения основных мероприятий следующих подпрограмм Программы, взаимосвязанных по срокам, ресурсам и исполнителя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«Развитие растениеводства» (приведена в приложении № 1 к Программе); </w:t>
      </w:r>
    </w:p>
    <w:p>
      <w:pPr>
        <w:pStyle w:val="Normal"/>
        <w:snapToGrid w:val="false"/>
        <w:ind w:left="0" w:right="7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«Развитие животноводства» </w:t>
      </w:r>
      <w:r>
        <w:rPr/>
        <w:t>(</w:t>
      </w:r>
      <w:r>
        <w:rPr>
          <w:sz w:val="28"/>
          <w:szCs w:val="28"/>
        </w:rPr>
        <w:t xml:space="preserve">приведена в приложении № 2 к Программе);  </w:t>
      </w:r>
    </w:p>
    <w:p>
      <w:pPr>
        <w:pStyle w:val="Normal"/>
        <w:snapToGrid w:val="false"/>
        <w:ind w:left="0" w:right="71" w:firstLine="709"/>
        <w:jc w:val="both"/>
        <w:rPr/>
      </w:pPr>
      <w:r>
        <w:rPr>
          <w:sz w:val="28"/>
          <w:szCs w:val="28"/>
        </w:rPr>
        <w:t xml:space="preserve">подпрограмма «Обеспечение реализации  программы «Развитие сельского хозяйства»  </w:t>
      </w:r>
      <w:r>
        <w:rPr/>
        <w:t>(</w:t>
      </w:r>
      <w:r>
        <w:rPr>
          <w:sz w:val="28"/>
          <w:szCs w:val="28"/>
        </w:rPr>
        <w:t>приведена в приложении № 3 к Программе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iCs/>
          <w:sz w:val="28"/>
          <w:szCs w:val="28"/>
        </w:rPr>
      </w:pPr>
      <w:r>
        <w:fldChar w:fldCharType="begin"/>
      </w:r>
      <w:r>
        <w:rPr>
          <w:rStyle w:val="InternetLink"/>
        </w:rPr>
        <w:instrText xml:space="preserve"> HYPERLINK "../../E8AC~1/AppData/Local/Temp/Rar$DIa0.195/%D0%A0%D0%B0%D0%B7%D0%B2%D0%B8%D1%82%D0%B8%D0%B5%20%D1%81%D0%B5%D0%BB%D1%8C%D1%81%D0%BA%D0%BE%D0%B3%D0%BE%20%D1%85%D0%BE%D0%B7%D1%8F%D0%B9%D1%81%D1%82%D0%B2%D0%B0%2026.04.2016%20%E2%84%96%20172-%D0%BF.doc" \l "P126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ведения</w:t>
      </w:r>
      <w:r>
        <w:rPr>
          <w:rStyle w:val="InternetLink"/>
        </w:rPr>
        <w:fldChar w:fldCharType="end"/>
      </w:r>
      <w:r>
        <w:rPr>
          <w:sz w:val="28"/>
          <w:szCs w:val="28"/>
        </w:rPr>
        <w:t xml:space="preserve"> об индикаторах достижения целей Программы и показателях решения задач подпрограмм Программы и их значениях приведены в приложении № 4 к Программе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iCs/>
          <w:sz w:val="28"/>
          <w:szCs w:val="28"/>
        </w:rPr>
        <w:t xml:space="preserve">Сведения о весовых коэффициентах, присвоенных целям Программы, задачам подпрограмм Программы, отражающих значимость (вес) цели Программы </w:t>
      </w:r>
      <w:r>
        <w:rPr>
          <w:sz w:val="28"/>
          <w:szCs w:val="28"/>
        </w:rPr>
        <w:t xml:space="preserve">в достижении стратегических целей социально-экономического развития </w:t>
      </w:r>
      <w:r>
        <w:rPr>
          <w:rFonts w:eastAsia="Calibri"/>
          <w:sz w:val="28"/>
          <w:szCs w:val="28"/>
        </w:rPr>
        <w:t xml:space="preserve">Кировского муниципального округа </w:t>
      </w:r>
      <w:r>
        <w:rPr>
          <w:sz w:val="28"/>
          <w:szCs w:val="28"/>
        </w:rPr>
        <w:t xml:space="preserve">Ставропольского края в сравнении с другими целями Программы, влияющими на достижение тех же стратегических целей социально-экономического развития </w:t>
      </w:r>
      <w:r>
        <w:rPr>
          <w:rFonts w:eastAsia="Calibri"/>
          <w:sz w:val="28"/>
          <w:szCs w:val="28"/>
        </w:rPr>
        <w:t xml:space="preserve">Кировского муниципального округа </w:t>
      </w:r>
      <w:r>
        <w:rPr>
          <w:sz w:val="28"/>
          <w:szCs w:val="28"/>
        </w:rPr>
        <w:t>Ставропольского края</w:t>
      </w:r>
      <w:r>
        <w:rPr>
          <w:iCs/>
          <w:sz w:val="28"/>
          <w:szCs w:val="28"/>
        </w:rPr>
        <w:t xml:space="preserve">, и </w:t>
      </w:r>
      <w:r>
        <w:rPr>
          <w:sz w:val="28"/>
          <w:szCs w:val="28"/>
        </w:rPr>
        <w:t>задачи подпрограммы Программы в достижении цели Программы в сравнении с другими задачами подпрограммы Программы в достижении той же цели Программы приведены в приложении №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к Программе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fldChar w:fldCharType="begin"/>
      </w:r>
      <w:r>
        <w:rPr>
          <w:rStyle w:val="InternetLink"/>
        </w:rPr>
        <w:instrText xml:space="preserve"> HYPERLINK "../../E8AC~1/AppData/Local/Temp/Rar$DIa0.195/%D0%A0%D0%B0%D0%B7%D0%B2%D0%B8%D1%82%D0%B8%D0%B5%20%D1%81%D0%B5%D0%BB%D1%8C%D1%81%D0%BA%D0%BE%D0%B3%D0%BE%20%D1%85%D0%BE%D0%B7%D1%8F%D0%B9%D1%81%D1%82%D0%B2%D0%B0%2026.04.2016%20%E2%84%96%20172-%D0%BF.doc" \l "P1809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еречень</w:t>
      </w:r>
      <w:r>
        <w:rPr>
          <w:rStyle w:val="InternetLink"/>
        </w:rPr>
        <w:fldChar w:fldCharType="end"/>
      </w:r>
      <w:r>
        <w:rPr>
          <w:sz w:val="28"/>
          <w:szCs w:val="28"/>
        </w:rPr>
        <w:t xml:space="preserve"> основных мероприятий подпрограмм Программы приведен в приложении № 5 к Програм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</w:rPr>
        <w:instrText xml:space="preserve"> HYPERLINK "../../E8AC~1/AppData/Local/Temp/Rar$DIa0.195/%D0%A0%D0%B0%D0%B7%D0%B2%D0%B8%D1%82%D0%B8%D0%B5%20%D1%81%D0%B5%D0%BB%D1%8C%D1%81%D0%BA%D0%BE%D0%B3%D0%BE%20%D1%85%D0%BE%D0%B7%D1%8F%D0%B9%D1%81%D1%82%D0%B2%D0%B0%2026.04.2016%20%E2%84%96%20172-%D0%BF.doc" \l "P2107"</w:instrText>
      </w:r>
      <w:r>
        <w:rPr>
          <w:rStyle w:val="InternetLink"/>
        </w:rPr>
        <w:fldChar w:fldCharType="separate"/>
      </w:r>
      <w:r>
        <w:rPr>
          <w:rStyle w:val="InternetLink"/>
        </w:rPr>
        <w:t>Объемы</w:t>
      </w:r>
      <w:r>
        <w:rPr>
          <w:rStyle w:val="InternetLink"/>
        </w:rPr>
        <w:fldChar w:fldCharType="end"/>
      </w:r>
      <w:r>
        <w:rPr>
          <w:sz w:val="28"/>
          <w:szCs w:val="28"/>
        </w:rPr>
        <w:t xml:space="preserve"> и источники финансового обеспечения Программы приведены в приложении № 6 к Программе.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1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829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829"/>
        <w:jc w:val="both"/>
        <w:rPr>
          <w:sz w:val="28"/>
          <w:szCs w:val="28"/>
        </w:rPr>
      </w:pPr>
      <w:r>
        <w:rPr>
          <w:sz w:val="28"/>
          <w:szCs w:val="28"/>
        </w:rPr>
        <w:t>Кировского городского округа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829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Т.Ю. Яковлева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8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8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8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8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8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8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8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8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8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8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8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8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8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8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8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8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8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8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8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8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8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8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8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8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8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8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snapToGrid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Кировского муниципального округа Ставропольского кр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ельского хозяйства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растениеводства» муниципальной программы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ировского муниципальн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сельского хозяйства»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Развитие растениеводства» программы «Развитие сельского хозяйства»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>
          <w:trHeight w:val="988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растениеводства» (далее  – Подпрограмм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и охраны окружающей среды администрации Кировского муниципального округа Ставропольского края (далее – управление сельского хозяйств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52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 и индивидуальные предприниматели (по согласовани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ов производства основных видов продукции растениеводства  и повышение плодородия почв земель сельскохозяйственного назначения в Кировском муниципальном округе Ставропольского края (далее – муниципальный округ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зерновых и зернобобовых культур в хозяйствах всех категорий муниципального округ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одсолнечника в хозяйствах всех категорий муниципального округ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овощей в хозяйствах всех категорий муниципального округ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картофеля в хозяйствах всех категорий городского округ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несения в почву минеральных удобр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внесения в почву органических удобрен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29 годы</w:t>
            </w:r>
          </w:p>
        </w:tc>
      </w:tr>
      <w:tr>
        <w:trPr>
          <w:trHeight w:val="80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ind w:left="0" w:righ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одпрограммы за счет всех источников финансирования составит 67,14 тыс. рублей, в том числе по источникам финансового обеспечен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Ставропольского края – 67,14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4 году — 11,19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     11,1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     11,1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году -       11,1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-      11,1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9году -       11,19 тыс. рублей;</w:t>
            </w:r>
          </w:p>
        </w:tc>
      </w:tr>
      <w:tr>
        <w:trPr>
          <w:trHeight w:val="69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изводства зерновых и зернобобовых культур в хозяйствах всех категорий к 2029 году до 104,10 процентов 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изводства подсолнечника в хозяйствах всех категорий к 2029году до 104,20 процентов 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изводства продукции овощеводства в хозяйствах всех категорий к 2029 году до 104,20 процен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изводства картофеля к 2029году до 104,20 процен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внесения в почву минеральных удобрений до 100,20 процентов  к 2029год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внесения в почву органических удобрений до 105,00 процентов тонн к 2029 го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едусматривает реализацию следующего основного мероприятия: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витие зернопроизводства и овощеводства. 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 увеличение объемов производства качественной сельскохозяйственной продукции на основе восстановления и повышения плодородия почв земель сельскохозяйственного назначения в муниципальном округе, а также обеспечение их фитосанитарной безопасности.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данного основного мероприятия Подпрограммы предполагается осуществлять путем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условий для увеличения объемов производства высококачественной сельскохозяйственной продукци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го использования, сохранения и повышения плодородия почв земель сельскохозяйственного назначения;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субвенции на организацию и проведение мероприятий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борьбе с иксодовыми клещами-переносчиками Крымской геморрагической лихорадки в природных биотопах (на пастбищах).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вышеуказанных субвенций осуществляется в соответствии с Законом Ставропольского края «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в области сельского хозяйства». 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мероприятий Подпрограммы по проведению мероприятий по борьбе с иксодовыми клещами-переносчиками Крымской геморрагической лихорадки в природных биотопах (на пастбищах) привлекаются организации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.</w:t>
        <w:tab/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данного основного мероприятия Подпрограммы позволит: 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величить производство зерновых и зернобобовых культур в хозяйствах всех категорий к 2029 году до 104,2 процентов ;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величить производство подсолнечника в хозяйствах всех категорий к 2029 году до 104,20 процентов;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величить производство продукции овощеводства в хозяйствах всех категорий к 2029 году до 104,20 процентов;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величить производство картофеля к 2029 году до 104,20 процентов;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величить объемы внесения в почву минеральных удобрений до 100,20 процентов к 2029году;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величить объемы внесения в почву органических удобрений до 105,00 процентов к 2029году.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данного основного мероприятия Подпрограммы является управление сельского хозяйства.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данного основного мероприятия Подпрограммы  участвуют юридические лица и индивидуальные предприниматели Кировского муниципального округа (по согласованию).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еден в приложении № 5 к программе. 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1276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843" w:leader="none"/>
              </w:tabs>
              <w:snapToGrid w:val="false"/>
              <w:ind w:left="709" w:right="0" w:hanging="1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843" w:leader="none"/>
              </w:tabs>
              <w:ind w:left="709" w:right="0" w:hanging="1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843" w:leader="none"/>
              </w:tabs>
              <w:ind w:left="709" w:right="0" w:hanging="1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843" w:leader="none"/>
              </w:tabs>
              <w:ind w:left="709" w:right="0" w:hanging="1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843" w:leader="none"/>
              </w:tabs>
              <w:ind w:left="709" w:right="0" w:hanging="1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843" w:leader="none"/>
              </w:tabs>
              <w:ind w:left="-33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843" w:leader="none"/>
              </w:tabs>
              <w:ind w:left="-33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Кировского муниципального округа Ставропольского края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843" w:leader="none"/>
              </w:tabs>
              <w:ind w:left="-33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ельского хозяйства»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127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1276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1276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животноводства» муниципальной программы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1276"/>
        <w:jc w:val="center"/>
        <w:rPr>
          <w:sz w:val="28"/>
          <w:szCs w:val="28"/>
        </w:rPr>
      </w:pPr>
      <w:r>
        <w:rPr>
          <w:sz w:val="28"/>
          <w:szCs w:val="28"/>
        </w:rPr>
        <w:t>Кир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1276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сельского хозяйства»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1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1276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Развитие животноводства» программы «Развитие сельского хозяйства»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>
          <w:trHeight w:val="1092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животноводства» (далее  – Подпрограмма)</w:t>
            </w:r>
          </w:p>
        </w:tc>
      </w:tr>
      <w:tr>
        <w:trPr>
          <w:trHeight w:val="690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и охраны окружающей среды администрации Кировского муниципального округа Ставропольского края (далее - управление сельского хозяйств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 и индивидуальные предприниматели (по согласовани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производства продукции животноводства в Кировском муниципальном округе Ставропольского края (далее – муниципальный округ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(на убой) мяса птицы в муниципальном округ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яиц в муниципального  округ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молока в муниципальном округ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мяса скота в муниципальном округ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29годы</w:t>
            </w:r>
          </w:p>
        </w:tc>
      </w:tr>
      <w:tr>
        <w:trPr>
          <w:trHeight w:val="80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программы за счет всех источников финансирования составит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году - 0,00  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году - 0,00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- 0,00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году - 0,00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0,00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0,00 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изводства мяса   птицы   в хозяйствах всех категорий  до 104,10 процентов  в 2029 год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изводства яиц до 104,10 процентов  в 2029 год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изводства   молока в хозяйствах всех категорий  до 104,10 процентов  в 2029 год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изводства   мяса скота  в хозяйствах всех категорий  до 104,10 процентов  в 2029 го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программа предусматривает реализацию следующего основного мероприятия: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витие птицеводства. 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 создание экономических условий для сохранения и развития птицеводства яичного направления в муниципальном округе.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данного основного мероприятия Подпрограммы предполагается осуществлять путем: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величить производство мяса  птицы (на убой в живом весе) в хозяйствах всех категорий  до 104,10 процентов  в 2029 году;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еличить производство яиц до 104,10 процентов в 2029 году;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еличение производства   молока в хозяйствах всех категорий  до 104,10 процентов  в 2029 году;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еличение производства   мяса скота  в хозяйствах всех категорий  до 104,10 процентов  в 2029 году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данного основного мероприятия Подпрограммы является управление сельского хозяйства.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</w:rPr>
        <w:t>В реализации данного основного мероприятия Подпрограммы  участвуют юридические лица и индивидуальные предприниматели (по согласованию).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Перечень основных мероприятий подпрограммы приведен в приложении № 5 к Программе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84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843" w:leader="none"/>
              </w:tabs>
              <w:snapToGrid w:val="false"/>
              <w:jc w:val="center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  <w:shd w:fill="00FFFF" w:val="clear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127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709" w:right="0" w:hanging="1276"/>
        <w:jc w:val="center"/>
        <w:rPr>
          <w:sz w:val="28"/>
          <w:szCs w:val="28"/>
          <w:shd w:fill="00FFFF" w:val="clear"/>
        </w:rPr>
      </w:pPr>
      <w:r>
        <w:rPr>
          <w:sz w:val="28"/>
          <w:szCs w:val="28"/>
          <w:shd w:fill="00FFFF" w:val="clear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shd w:fill="00FFFF" w:val="clear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5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076"/>
      </w:tblGrid>
      <w:tr>
        <w:trPr/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8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Кировского муниципального округа Ставропольского кр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ельского хозяйства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реализации программы «Развитие сельского хозяйства»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Кировского муниципального округа Ставропольского края «Развитие сельского хозяйства»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ой реализации подпрограммы «Обеспечение реализации программы «Развитие сельского хозяйства» муниципальной программы Кировского муниципального округа Ставропольского края «Развитие сельского хозяйства» (далее –  Подпрограмма) является осуществление управленческих функций по выполнению отдельных государственных полномочий в области сельского хозяйства, переданных органам местного самоуправления Кировского муниципального округа Ставропольского края.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ся управлением сельского хозяйства и охраны окружающей среды администрации Кировского муниципального округа Ставропольского края (далее – управление сельского хозяйства) в рамках функций, определенных Положением об управлении сельского хозяйства и охраны окружающей среды администрации Кировского муниципального округа Ставропольского края от  20 декабря 2017 года № 44.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двух основных мероприятий: «Обеспечение реализации Программы», «Проведение ежегодных соревнований среди работников агропромышленного комплекса Кировского муниципального округа Ставропольского края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редусмотрена реализация основных мероприятий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еятельности по реализации Программы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ежегодных соревнований среди работников агропромышленного комплекса Кировского муниципального округа Ставропольского кра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основных мероприятий предусматривает: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в области сельского хозяйства, определенных Законом Ставропольского края от 31 декабря 2004 года № 119-кз «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в области сельского хозяйства»;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и обеспечение деятельности управления сельского хозяйства за счет субвенций из бюджета Ставропольского края и за счет средств  бюджета Кировского муниципального округа Ставропольского края;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олнительных гарантий муниципальным служащим;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ведения ежегодных соревнований среды работников агропромышленного комплекса Кировского муниципального округа Ставропольского края (выплата премии победителям ежегодных соревнований среди работников агропромышленного комплекса Кировского муниципального округа Ставропольского края).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одпрограммы приведен в приложении № 5 к Программе.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701" w:leader="none"/>
          <w:tab w:val="left" w:pos="1843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6"/>
        <w:gridCol w:w="4786"/>
      </w:tblGrid>
      <w:tr>
        <w:trPr>
          <w:trHeight w:val="839" w:hRule="atLeast"/>
        </w:trPr>
        <w:tc>
          <w:tcPr>
            <w:tcW w:w="10566" w:type="dxa"/>
            <w:tcBorders/>
          </w:tcPr>
          <w:p>
            <w:pPr>
              <w:pStyle w:val="Normal"/>
              <w:snapToGrid w:val="false"/>
              <w:spacing w:lineRule="exact" w:line="24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ind w:left="0" w:right="0" w:firstLine="16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spacing w:lineRule="exact" w:line="240"/>
              <w:ind w:left="0" w:right="0" w:firstLine="169"/>
              <w:jc w:val="center"/>
              <w:rPr/>
            </w:pPr>
            <w:r>
              <w:rPr>
                <w:sz w:val="28"/>
                <w:szCs w:val="28"/>
              </w:rPr>
              <w:t>к муниципальной программе Кировского муниципального округа Ставропольского края «Развитие сельского хозяйства»</w:t>
            </w:r>
          </w:p>
        </w:tc>
      </w:tr>
    </w:tbl>
    <w:p>
      <w:pPr>
        <w:pStyle w:val="Normal"/>
        <w:tabs>
          <w:tab w:val="clear" w:pos="708"/>
          <w:tab w:val="left" w:pos="5400" w:leader="none"/>
          <w:tab w:val="left" w:pos="7560" w:leader="none"/>
          <w:tab w:val="left" w:pos="14220" w:leader="none"/>
        </w:tabs>
        <w:spacing w:lineRule="exact" w:line="240"/>
        <w:ind w:left="1188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индикаторах достижения цели муниципальной программы Кировского муниципального округа Ставропольского края «Развитие сельского хозяйства»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и показателях решения задач подпрограмм Программы и их значениях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680"/>
        <w:gridCol w:w="1606"/>
        <w:gridCol w:w="1021"/>
        <w:gridCol w:w="1167"/>
        <w:gridCol w:w="1021"/>
        <w:gridCol w:w="1021"/>
        <w:gridCol w:w="1022"/>
        <w:gridCol w:w="1163"/>
        <w:gridCol w:w="1021"/>
        <w:gridCol w:w="1291"/>
      </w:tblGrid>
      <w:tr>
        <w:trPr>
          <w:tblHeader w:val="true"/>
          <w:trHeight w:val="1086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а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я цели Программы и показателя решения задачи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8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индикатора достижения цели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и показателя решения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Программы по годам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</w:t>
            </w:r>
          </w:p>
        </w:tc>
      </w:tr>
    </w:tbl>
    <w:p>
      <w:pPr>
        <w:pStyle w:val="Normal"/>
        <w:spacing w:lineRule="auto" w:line="168"/>
        <w:rPr/>
      </w:pPr>
      <w:r>
        <w:rPr/>
      </w:r>
    </w:p>
    <w:p>
      <w:pPr>
        <w:pStyle w:val="Normal"/>
        <w:spacing w:lineRule="auto" w:line="16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16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16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710"/>
        <w:gridCol w:w="1620"/>
        <w:gridCol w:w="1030"/>
        <w:gridCol w:w="1177"/>
        <w:gridCol w:w="1030"/>
        <w:gridCol w:w="1030"/>
        <w:gridCol w:w="1031"/>
        <w:gridCol w:w="1177"/>
        <w:gridCol w:w="1030"/>
        <w:gridCol w:w="1300"/>
      </w:tblGrid>
      <w:tr>
        <w:trPr>
          <w:tblHeader w:val="true"/>
          <w:trHeight w:val="41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59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 Цель «Обеспечение финансовой устойчивости сельскохозяйственных товаропроизводителей Кировского муниципальном округа Ставропольского края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 к уровню предыдущ.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07,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01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04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04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hd w:fill="auto" w:val="clear"/>
              </w:rPr>
            </w:pPr>
            <w:r>
              <w:rPr/>
              <w:t>104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104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hd w:fill="auto" w:val="clear"/>
              </w:rPr>
              <w:t>104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  <w:shd w:fill="auto" w:val="clear"/>
              </w:rPr>
              <w:t>104,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декс физического объема инвестиций в основной капитал сельского хозяй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 к уровню предыдущ.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03,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05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05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04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hd w:fill="auto" w:val="clear"/>
              </w:rPr>
            </w:pPr>
            <w:r>
              <w:rPr/>
              <w:t>104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104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hd w:fill="auto" w:val="clear"/>
              </w:rPr>
              <w:t>104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  <w:shd w:fill="auto" w:val="clear"/>
              </w:rPr>
              <w:t>104,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месячная заработная плата работников сельского хозяйства (без субъектов малого предпринимательства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47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4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97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14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/>
              <w:t>49157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52401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55859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hd w:fill="auto" w:val="clear"/>
              </w:rPr>
              <w:t>59546,0</w:t>
            </w:r>
          </w:p>
        </w:tc>
      </w:tr>
      <w:tr>
        <w:trPr/>
        <w:tc>
          <w:tcPr>
            <w:tcW w:w="159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bCs/>
                <w:sz w:val="28"/>
                <w:szCs w:val="28"/>
              </w:rPr>
              <w:t>«Развитие растениеводства»</w:t>
            </w:r>
          </w:p>
        </w:tc>
      </w:tr>
      <w:tr>
        <w:trPr/>
        <w:tc>
          <w:tcPr>
            <w:tcW w:w="159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Увеличение объемов производства основных видов продукции растениеводства  и повышение плодородия почв земель сельскохозяйственного назначения в Кировском муниципальном округе Ставропольского края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зерновых и зернобобовых культур в хозяйствах всех категорий городск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 к уровню предыдущ.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56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</w:rPr>
              <w:t>104,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104,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56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104,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auto" w:val="clear"/>
              </w:rPr>
              <w:t>104,2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одсолнечника в хозяйствах всех категорий городск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 к уровню предыдущ.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56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</w:rPr>
              <w:t>104,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104,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56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104,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auto" w:val="clear"/>
              </w:rPr>
              <w:t>104,2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овощей в хозяйствах всех категорий городск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 к уровню предыдущ.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56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</w:rPr>
              <w:t>104,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104,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56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104,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auto" w:val="clear"/>
              </w:rPr>
              <w:t>104,2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картофеля в хозяйствах всех категорий городск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 к уровню предыдущ.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56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</w:rPr>
              <w:t>104,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104,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56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104,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auto" w:val="clear"/>
              </w:rPr>
              <w:t>104,2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ъем внесения в почву минеральных удобр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 к уровню предыдущ.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</w:rPr>
              <w:t>100,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100,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10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auto" w:val="clear"/>
              </w:rPr>
              <w:t>100,2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бъем внесения в почву органических удобр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 к уровню предыдущ.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0" w:right="0" w:hanging="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0" w:right="0" w:hanging="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0" w:right="0" w:hanging="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0" w:right="0" w:hanging="56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</w:rPr>
              <w:t>105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105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0" w:right="0" w:hanging="56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105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0" w:right="0" w:hanging="56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105,00</w:t>
            </w:r>
          </w:p>
        </w:tc>
      </w:tr>
      <w:tr>
        <w:trPr/>
        <w:tc>
          <w:tcPr>
            <w:tcW w:w="159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Подпрограмма «Развитие животноводства</w:t>
            </w:r>
            <w:r>
              <w:rPr>
                <w:bCs/>
                <w:sz w:val="28"/>
                <w:szCs w:val="28"/>
                <w:shd w:fill="auto" w:val="clear"/>
              </w:rPr>
              <w:t>»</w:t>
            </w:r>
          </w:p>
        </w:tc>
      </w:tr>
      <w:tr>
        <w:trPr/>
        <w:tc>
          <w:tcPr>
            <w:tcW w:w="159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auto" w:val="clear"/>
              </w:rPr>
              <w:t>Задача «Увеличение объема производства продукции животноводства в Кировском муниципальном округе Ставропольского края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яиц в городском округ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 к уровню предыдущ.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</w:rPr>
              <w:t>104,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104,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104,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auto" w:val="clear"/>
              </w:rPr>
              <w:t>104,1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 (на убой) мяса  птицы в   городском округ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 к уровню предыдущ.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</w:rPr>
              <w:t>104,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104,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104,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auto" w:val="clear"/>
              </w:rPr>
              <w:t>104,1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молока в городском округ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 к уровню предыдущ.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</w:rPr>
              <w:t>104,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104,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104,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auto" w:val="clear"/>
              </w:rPr>
              <w:t>104,1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мяса скота в городском округ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 к уровню предыдущ.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</w:rPr>
              <w:t>104,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104,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104,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104,10</w:t>
            </w:r>
          </w:p>
        </w:tc>
      </w:tr>
      <w:tr>
        <w:trPr/>
        <w:tc>
          <w:tcPr>
            <w:tcW w:w="159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43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____________________</w:t>
      </w:r>
    </w:p>
    <w:tbl>
      <w:tblPr>
        <w:tblW w:w="14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27"/>
      </w:tblGrid>
      <w:tr>
        <w:trPr>
          <w:trHeight w:val="2340" w:hRule="atLeast"/>
        </w:trPr>
        <w:tc>
          <w:tcPr>
            <w:tcW w:w="974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«Приложение № 4</w:t>
            </w:r>
            <w:r>
              <w:rPr>
                <w:bCs/>
                <w:sz w:val="28"/>
                <w:szCs w:val="28"/>
                <w:vertAlign w:val="superscript"/>
                <w:lang w:eastAsia="ar-SA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к муниципальной программе 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Кировского муниципального округа 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Ставропольского края </w:t>
            </w:r>
          </w:p>
          <w:p>
            <w:pPr>
              <w:pStyle w:val="Normal"/>
              <w:suppressAutoHyphens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ar-SA"/>
              </w:rPr>
              <w:t xml:space="preserve">«Развитие </w:t>
            </w:r>
            <w:r>
              <w:rPr>
                <w:sz w:val="28"/>
                <w:szCs w:val="28"/>
                <w:lang w:eastAsia="ru-RU"/>
              </w:rPr>
              <w:t>сельского хозяйства</w:t>
            </w:r>
            <w:r>
              <w:rPr>
                <w:sz w:val="28"/>
                <w:szCs w:val="28"/>
                <w:lang w:eastAsia="ar-SA"/>
              </w:rPr>
              <w:t>»</w:t>
            </w:r>
          </w:p>
        </w:tc>
      </w:tr>
    </w:tbl>
    <w:p>
      <w:pPr>
        <w:pStyle w:val="Normal"/>
        <w:suppressAutoHyphens w:val="false"/>
        <w:jc w:val="center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 xml:space="preserve">СВЕДЕНИЯ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iCs/>
          <w:sz w:val="28"/>
          <w:szCs w:val="28"/>
          <w:lang w:eastAsia="ru-RU"/>
        </w:rPr>
        <w:t xml:space="preserve">о весовых коэффициентах, присвоенных целям Программы, задачам подпрограмм Программы, отражающих значимость (вес) цели Программы </w:t>
      </w:r>
      <w:r>
        <w:rPr>
          <w:sz w:val="28"/>
          <w:szCs w:val="28"/>
          <w:lang w:eastAsia="ru-RU"/>
        </w:rPr>
        <w:t xml:space="preserve">в достижении стратегических целей социально-экономического развития </w:t>
      </w:r>
      <w:r>
        <w:rPr>
          <w:rFonts w:eastAsia="Calibri"/>
          <w:sz w:val="28"/>
          <w:szCs w:val="28"/>
          <w:lang w:eastAsia="ru-RU"/>
        </w:rPr>
        <w:t xml:space="preserve">Кировского муниципального округа </w:t>
      </w:r>
      <w:r>
        <w:rPr>
          <w:sz w:val="28"/>
          <w:szCs w:val="28"/>
          <w:lang w:eastAsia="ru-RU"/>
        </w:rPr>
        <w:t xml:space="preserve">Ставропольского края в сравнении с другими целями Программы, влияющими на достижение тех же стратегических целей социально-экономического развития </w:t>
      </w:r>
      <w:r>
        <w:rPr>
          <w:rFonts w:eastAsia="Calibri"/>
          <w:sz w:val="28"/>
          <w:szCs w:val="28"/>
          <w:lang w:eastAsia="ru-RU"/>
        </w:rPr>
        <w:t xml:space="preserve">Кировского муниципального округа </w:t>
      </w:r>
      <w:r>
        <w:rPr>
          <w:sz w:val="28"/>
          <w:szCs w:val="28"/>
          <w:lang w:eastAsia="ru-RU"/>
        </w:rPr>
        <w:t>Ставропольского края</w:t>
      </w:r>
      <w:r>
        <w:rPr>
          <w:iCs/>
          <w:sz w:val="28"/>
          <w:szCs w:val="28"/>
          <w:lang w:eastAsia="ru-RU"/>
        </w:rPr>
        <w:t xml:space="preserve">, и </w:t>
      </w:r>
      <w:r>
        <w:rPr>
          <w:sz w:val="28"/>
          <w:szCs w:val="28"/>
          <w:lang w:eastAsia="ru-RU"/>
        </w:rPr>
        <w:t>задачи подпрограммы Программы в достижении цели Программы в сравнении с другими задачами подпрограммы Программы в достижении той же цели Программы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tbl>
      <w:tblPr>
        <w:tblW w:w="16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090"/>
        <w:gridCol w:w="1275"/>
        <w:gridCol w:w="1276"/>
        <w:gridCol w:w="1134"/>
        <w:gridCol w:w="1134"/>
        <w:gridCol w:w="1276"/>
        <w:gridCol w:w="2481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eastAsia="ru-RU"/>
              </w:rPr>
              <w:br/>
              <w:t>п/п</w:t>
            </w:r>
          </w:p>
        </w:tc>
        <w:tc>
          <w:tcPr>
            <w:tcW w:w="7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и Программы, задачи подпрограмм Программы</w:t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начения весовых коэффициентов, присвоенных целям Программы и задачам подпрограмм Программы, по годам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</w:t>
            </w:r>
            <w:r>
              <w:rPr>
                <w:sz w:val="28"/>
                <w:szCs w:val="28"/>
                <w:lang w:val="en-US"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9</w:t>
            </w:r>
          </w:p>
        </w:tc>
      </w:tr>
    </w:tbl>
    <w:p>
      <w:pPr>
        <w:pStyle w:val="Normal"/>
        <w:suppressAutoHyphens w:val="false"/>
        <w:spacing w:lineRule="exact" w:line="20"/>
        <w:rPr/>
      </w:pPr>
      <w:r>
        <w:rPr/>
      </w:r>
    </w:p>
    <w:tbl>
      <w:tblPr>
        <w:tblW w:w="16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89"/>
        <w:gridCol w:w="1275"/>
        <w:gridCol w:w="1276"/>
        <w:gridCol w:w="1134"/>
        <w:gridCol w:w="425"/>
        <w:gridCol w:w="709"/>
        <w:gridCol w:w="1276"/>
        <w:gridCol w:w="2481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  <w:tab w:val="center" w:pos="318" w:leader="none"/>
              </w:tabs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« Обеспечение финансовой устойчивости сельскохозяйственных товаропроизводителей Кировского муниципального округа Ставропольского края 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uppressAutoHyphens w:val="false"/>
              <w:ind w:left="0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9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9</w:t>
            </w:r>
          </w:p>
        </w:tc>
      </w:tr>
      <w:tr>
        <w:trPr/>
        <w:tc>
          <w:tcPr>
            <w:tcW w:w="1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дпрограмма «Развитие растениеводства»  Программы (далее для целей настоящего раздела – Подпрограмма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false"/>
              <w:ind w:left="72" w:right="72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дача Подпрограммы «Увеличение объемов производства основных видов продукции растениеводства и повышения плодородия почв земель сельскохозяйственного назначения в </w:t>
            </w:r>
            <w:r>
              <w:rPr>
                <w:rFonts w:cs="Calibri"/>
                <w:sz w:val="28"/>
                <w:szCs w:val="28"/>
                <w:lang w:eastAsia="ar-SA"/>
              </w:rPr>
              <w:t>Кировском муниципальном округе Ставропольского кра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uppressAutoHyphens w:val="false"/>
              <w:ind w:left="0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дпрограмма «Развитие  животноводства» Программы 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далее для целей настоящего раздела – Подпрограмма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дача Подпрограммы «Увеличение объема производства продукции животноводства в Кировском муниципального округе Ставропольского края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uppressAutoHyphens w:val="false"/>
              <w:ind w:left="0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6"/>
        <w:gridCol w:w="4786"/>
      </w:tblGrid>
      <w:tr>
        <w:trPr>
          <w:trHeight w:val="839" w:hRule="atLeast"/>
        </w:trPr>
        <w:tc>
          <w:tcPr>
            <w:tcW w:w="10566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к муниципальной программе Кировского муниципального округа Ставропольского края «Развитие сельского хозяйст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подпрограмм муниципальной программы Кировского муниципального округа Ставропольского края «Развитие сельского хозяй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78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615"/>
        <w:gridCol w:w="1800"/>
        <w:gridCol w:w="2699"/>
        <w:gridCol w:w="1620"/>
        <w:gridCol w:w="1827"/>
        <w:gridCol w:w="3886"/>
      </w:tblGrid>
      <w:tr>
        <w:trPr>
          <w:trHeight w:val="73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Программ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го мероприятия подпрограммы Програм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основного мероприятия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(соисполнитель, участник основного мероприятия подпрограммы Программы)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3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с индикаторами достижения цели Программы и показателями решения задач подпрограммы Программы</w:t>
            </w:r>
          </w:p>
        </w:tc>
      </w:tr>
      <w:tr>
        <w:trPr>
          <w:trHeight w:val="1802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 реализ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 реализации</w:t>
            </w:r>
          </w:p>
        </w:tc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78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609"/>
        <w:gridCol w:w="1800"/>
        <w:gridCol w:w="2699"/>
        <w:gridCol w:w="1620"/>
        <w:gridCol w:w="1827"/>
        <w:gridCol w:w="3886"/>
      </w:tblGrid>
      <w:tr>
        <w:trPr>
          <w:tblHeader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6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Цель 1 «Обеспечение финансовой устойчивости сельскохозяйственных товаропроизводителей Кировского муниципального округа Ставропольского края» (далее – муниципального округ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Развитие растениево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и охраны окружа-ющей среды адми-нистрации Киров-ского муниципального округа Ставрополь-ского края (далее - управление сель-ского хозяйства), юридические лица и индивидуальные предприниматели (по согласова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ы 1, 2 и 3 приложения      № 4 к Программе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«Увеличение объемов производства основных видов продукции растениеводства  и повышение плодородия почв земель сельскохозяйственного назначения в Кировском муниципальном округе Ставропольского края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ернопроизводства и овощеводства  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конодательных обязательств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-ского хозяйства, юридические лица и индивидуальные предприниматели (по согласова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ы 4 - 9 приложения    № 4 к Программе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2 «Развитие животново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-ского хозяйства, юридические лица и индивидуальные предприниматели (по согласованию)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ы 1, 2 и 3 приложения    № 4 к Программе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«Увеличение объема производства продукции животноводства в Кировском муниципальном округе Ставропольского края»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птицеводства» 2.1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конодательных обязательств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, юридические лица и индивидуальные предприниматели (по согласованию)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ы 10,11 приложения    № 4 к Программе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олочного и мясного скотоводства» 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конодательных обязательств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, юридические лица и индивидуальные предприниматели (по согласованию)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ы 12,13 приложения    № 4 к Программе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реализации Программ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полнение функций управления сельского хозяйств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год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ого мероприятия Подпрограммы позволит достигнуть значений всех индикаторов достижения целей Программы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ежегодных соревнований среди работников агропромышленного комплекса Кировского муниципальн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полнение функций управления сельского хозяйств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ого мероприятия Подпрограммы позволит достигнуть значений всех индикаторов достижения целей Программы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701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1"/>
        <w:gridCol w:w="4675"/>
      </w:tblGrid>
      <w:tr>
        <w:trPr>
          <w:trHeight w:val="839" w:hRule="atLeast"/>
        </w:trPr>
        <w:tc>
          <w:tcPr>
            <w:tcW w:w="1011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Кировского городского округа Ставропольского края «Развитие сельского хозяйства»</w:t>
            </w:r>
          </w:p>
        </w:tc>
      </w:tr>
    </w:tbl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ОБЪЕМЫ И ИСТОЧНИКИ</w:t>
      </w:r>
    </w:p>
    <w:p>
      <w:pPr>
        <w:pStyle w:val="Normal"/>
        <w:autoSpaceDE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инансового обеспечения муниципальной программы Кировского муниципального округа Ставропольского края </w:t>
      </w:r>
    </w:p>
    <w:p>
      <w:pPr>
        <w:pStyle w:val="Normal"/>
        <w:autoSpaceDE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сельского хозяйства»</w:t>
      </w:r>
    </w:p>
    <w:p>
      <w:pPr>
        <w:pStyle w:val="Normal"/>
        <w:autoSpaceDE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5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109"/>
        <w:gridCol w:w="3819"/>
        <w:gridCol w:w="1141"/>
        <w:gridCol w:w="1134"/>
        <w:gridCol w:w="1145"/>
        <w:gridCol w:w="1123"/>
        <w:gridCol w:w="1134"/>
        <w:gridCol w:w="1404"/>
      </w:tblGrid>
      <w:tr>
        <w:trPr>
          <w:tblHeader w:val="true"/>
          <w:trHeight w:val="1017" w:hRule="atLeas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финансового обеспечения по года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>
          <w:trHeight w:val="6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392" w:right="0" w:firstLine="39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795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124"/>
        <w:gridCol w:w="3819"/>
        <w:gridCol w:w="1130"/>
        <w:gridCol w:w="1133"/>
        <w:gridCol w:w="1130"/>
        <w:gridCol w:w="1133"/>
        <w:gridCol w:w="1133"/>
        <w:gridCol w:w="1394"/>
      </w:tblGrid>
      <w:tr>
        <w:trPr>
          <w:tblHeader w:val="true"/>
          <w:trHeight w:val="30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120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сельского хозяйства», всего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бюджет Кировского муниципального округа Ставропольского края (далее – бюджет муниципального округа), в т.ч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6,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6200,43</w:t>
            </w:r>
          </w:p>
        </w:tc>
      </w:tr>
      <w:tr>
        <w:trPr>
          <w:trHeight w:val="30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средства бюджета Ставропольского края (далее – краевого бюджета), 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,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,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,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,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,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886,43</w:t>
            </w:r>
          </w:p>
        </w:tc>
      </w:tr>
      <w:tr>
        <w:trPr>
          <w:trHeight w:val="14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в том числе средства краевого бюджета, предусмотренные управлению сельск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,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,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,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,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,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886,43</w:t>
            </w:r>
          </w:p>
        </w:tc>
      </w:tr>
      <w:tr>
        <w:trPr>
          <w:trHeight w:val="14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средства муниципального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4314,00</w:t>
            </w:r>
          </w:p>
        </w:tc>
      </w:tr>
      <w:tr>
        <w:trPr>
          <w:trHeight w:val="14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в том числе средства муниципального округа предусмотренные управлению сельского хозяйства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4314,00</w:t>
            </w:r>
          </w:p>
        </w:tc>
      </w:tr>
      <w:tr>
        <w:trPr>
          <w:trHeight w:val="14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bCs/>
                <w:sz w:val="26"/>
                <w:szCs w:val="26"/>
              </w:rPr>
              <w:t>«Развитие растениеводства»,</w:t>
            </w:r>
            <w:r>
              <w:rPr>
                <w:sz w:val="26"/>
                <w:szCs w:val="26"/>
              </w:rPr>
              <w:t xml:space="preserve"> всего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бюджет муниципального округа, 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1,19</w:t>
            </w:r>
          </w:p>
        </w:tc>
      </w:tr>
      <w:tr>
        <w:trPr>
          <w:trHeight w:val="14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средства краевого бюджета, 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1,19</w:t>
            </w:r>
          </w:p>
        </w:tc>
      </w:tr>
      <w:tr>
        <w:trPr>
          <w:trHeight w:val="14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в том числе средства краевого бюджета, предусмотренные управлению сельск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1,19</w:t>
            </w:r>
          </w:p>
        </w:tc>
      </w:tr>
      <w:tr>
        <w:trPr>
          <w:trHeight w:val="14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следующие основные мероприятия Подпрограммы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зернопроизводства и овощеводства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бюджет муниципального округа, 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1,19</w:t>
            </w:r>
          </w:p>
        </w:tc>
      </w:tr>
      <w:tr>
        <w:trPr>
          <w:trHeight w:val="14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1,19</w:t>
            </w:r>
          </w:p>
        </w:tc>
      </w:tr>
      <w:tr>
        <w:trPr>
          <w:trHeight w:val="9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1,19</w:t>
            </w:r>
          </w:p>
        </w:tc>
      </w:tr>
      <w:tr>
        <w:trPr>
          <w:trHeight w:val="14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средства краевого бюджета, 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1,19</w:t>
            </w:r>
          </w:p>
        </w:tc>
      </w:tr>
      <w:tr>
        <w:trPr>
          <w:trHeight w:val="14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в том числе средства краевого бюджета, предусмотренные управлению сельск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1,19</w:t>
            </w:r>
          </w:p>
        </w:tc>
      </w:tr>
      <w:tr>
        <w:trPr>
          <w:trHeight w:val="14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животноводства</w:t>
            </w:r>
            <w:r>
              <w:rPr>
                <w:bCs/>
                <w:sz w:val="26"/>
                <w:szCs w:val="26"/>
              </w:rPr>
              <w:t>»</w:t>
            </w:r>
            <w:r>
              <w:rPr>
                <w:sz w:val="26"/>
                <w:szCs w:val="26"/>
              </w:rPr>
              <w:t>, всего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бюджет муниципального округа, 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средства краевого бюджета, 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в том числе средства краевого бюджета, предусмотренные управлению сельск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следующие основные мероприятия Подпрограммы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птицеводств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бюджет муниципального округа, 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00" w:val="clear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</w:tr>
      <w:tr>
        <w:trPr>
          <w:trHeight w:val="14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средства краевого бюджета, 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в том числе средства краевого бюджета, предусмотренные управлению сельск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реализации программы «Развитие сельского хозяйства», всего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бюджет муниципального округа, 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5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,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,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6189,24</w:t>
            </w:r>
          </w:p>
        </w:tc>
      </w:tr>
      <w:tr>
        <w:trPr>
          <w:trHeight w:val="14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средства краевого бюджета, 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,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,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875,24</w:t>
            </w:r>
          </w:p>
        </w:tc>
      </w:tr>
      <w:tr>
        <w:trPr>
          <w:trHeight w:val="14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в том числе средства краевого бюджета, предусмотренные управлению сельск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,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,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875,24</w:t>
            </w:r>
          </w:p>
        </w:tc>
      </w:tr>
      <w:tr>
        <w:trPr>
          <w:trHeight w:val="14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средства муниципального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4314,00</w:t>
            </w:r>
          </w:p>
        </w:tc>
      </w:tr>
      <w:tr>
        <w:trPr>
          <w:trHeight w:val="14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в том числе средства муниципального округа предусмотренные  управлению сельск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4314,00</w:t>
            </w:r>
          </w:p>
        </w:tc>
      </w:tr>
      <w:tr>
        <w:trPr>
          <w:trHeight w:val="14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еализации Программы, всего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бюджет муниципального округа, 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5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,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,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6189,24</w:t>
            </w:r>
          </w:p>
        </w:tc>
      </w:tr>
      <w:tr>
        <w:trPr>
          <w:trHeight w:val="14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средства краевого бюджета, 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,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,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875,24</w:t>
            </w:r>
          </w:p>
        </w:tc>
      </w:tr>
      <w:tr>
        <w:trPr>
          <w:trHeight w:val="14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в том числе средства краевого бюджета, предусмотренные управлению сельск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,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,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875,24</w:t>
            </w:r>
          </w:p>
        </w:tc>
      </w:tr>
      <w:tr>
        <w:trPr>
          <w:trHeight w:val="37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средства муниципального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4314,00</w:t>
            </w:r>
          </w:p>
        </w:tc>
      </w:tr>
      <w:tr>
        <w:trPr>
          <w:trHeight w:val="41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в том числе средства муниципального округа предусмотренные  управлению сельск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lang w:eastAsia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sz w:val="28"/>
      <w:szCs w:val="28"/>
      <w:lang w:eastAsia="ru-RU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1">
    <w:name w:val="WW-WW8Num1ztrue1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8Num2z0">
    <w:name w:val="WW8Num2z0"/>
    <w:qFormat/>
    <w:rPr>
      <w:sz w:val="28"/>
      <w:szCs w:val="28"/>
      <w:lang w:eastAsia="ru-RU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2ztrue12345671">
    <w:name w:val="WW-WW8Num2ztrue12345671"/>
    <w:qFormat/>
    <w:rPr/>
  </w:style>
  <w:style w:type="character" w:styleId="WWWW8Num2ztrue111">
    <w:name w:val="WW-WW8Num2ztrue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2ztrue123456711">
    <w:name w:val="WW-WW8Num2ztrue123456711"/>
    <w:qFormat/>
    <w:rPr/>
  </w:style>
  <w:style w:type="character" w:styleId="WWWW8Num2ztrue1111">
    <w:name w:val="WW-WW8Num2ztrue1111"/>
    <w:qFormat/>
    <w:rPr/>
  </w:style>
  <w:style w:type="character" w:styleId="WWWW8Num2ztrue12111">
    <w:name w:val="WW-WW8Num2ztrue12111"/>
    <w:qFormat/>
    <w:rPr/>
  </w:style>
  <w:style w:type="character" w:styleId="WWWW8Num2ztrue123111">
    <w:name w:val="WW-WW8Num2ztrue123111"/>
    <w:qFormat/>
    <w:rPr/>
  </w:style>
  <w:style w:type="character" w:styleId="WWWW8Num2ztrue1234111">
    <w:name w:val="WW-WW8Num2ztrue1234111"/>
    <w:qFormat/>
    <w:rPr/>
  </w:style>
  <w:style w:type="character" w:styleId="WWWW8Num2ztrue12345111">
    <w:name w:val="WW-WW8Num2ztrue12345111"/>
    <w:qFormat/>
    <w:rPr/>
  </w:style>
  <w:style w:type="character" w:styleId="WWWW8Num2ztrue123456111">
    <w:name w:val="WW-WW8Num2ztrue123456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2ztrue1234567111">
    <w:name w:val="WW-WW8Num2ztrue1234567111"/>
    <w:qFormat/>
    <w:rPr/>
  </w:style>
  <w:style w:type="character" w:styleId="WWWW8Num2ztrue11111">
    <w:name w:val="WW-WW8Num2ztrue11111"/>
    <w:qFormat/>
    <w:rPr/>
  </w:style>
  <w:style w:type="character" w:styleId="WWWW8Num2ztrue121111">
    <w:name w:val="WW-WW8Num2ztrue121111"/>
    <w:qFormat/>
    <w:rPr/>
  </w:style>
  <w:style w:type="character" w:styleId="WWWW8Num2ztrue1231111">
    <w:name w:val="WW-WW8Num2ztrue1231111"/>
    <w:qFormat/>
    <w:rPr/>
  </w:style>
  <w:style w:type="character" w:styleId="WWWW8Num2ztrue12341111">
    <w:name w:val="WW-WW8Num2ztrue12341111"/>
    <w:qFormat/>
    <w:rPr/>
  </w:style>
  <w:style w:type="character" w:styleId="WWWW8Num2ztrue123451111">
    <w:name w:val="WW-WW8Num2ztrue123451111"/>
    <w:qFormat/>
    <w:rPr/>
  </w:style>
  <w:style w:type="character" w:styleId="WWWW8Num2ztrue1234561111">
    <w:name w:val="WW-WW8Num2ztrue123456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2ztrue12345671111">
    <w:name w:val="WW-WW8Num2ztrue12345671111"/>
    <w:qFormat/>
    <w:rPr/>
  </w:style>
  <w:style w:type="character" w:styleId="WWWW8Num2ztrue111111">
    <w:name w:val="WW-WW8Num2ztrue111111"/>
    <w:qFormat/>
    <w:rPr/>
  </w:style>
  <w:style w:type="character" w:styleId="WWWW8Num2ztrue1211111">
    <w:name w:val="WW-WW8Num2ztrue1211111"/>
    <w:qFormat/>
    <w:rPr/>
  </w:style>
  <w:style w:type="character" w:styleId="WWWW8Num2ztrue12311111">
    <w:name w:val="WW-WW8Num2ztrue12311111"/>
    <w:qFormat/>
    <w:rPr/>
  </w:style>
  <w:style w:type="character" w:styleId="WWWW8Num2ztrue123411111">
    <w:name w:val="WW-WW8Num2ztrue123411111"/>
    <w:qFormat/>
    <w:rPr/>
  </w:style>
  <w:style w:type="character" w:styleId="WWWW8Num2ztrue1234511111">
    <w:name w:val="WW-WW8Num2ztrue1234511111"/>
    <w:qFormat/>
    <w:rPr/>
  </w:style>
  <w:style w:type="character" w:styleId="WWWW8Num2ztrue12345611111">
    <w:name w:val="WW-WW8Num2ztrue123456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2ztrue123456711111">
    <w:name w:val="WW-WW8Num2ztrue123456711111"/>
    <w:qFormat/>
    <w:rPr/>
  </w:style>
  <w:style w:type="character" w:styleId="WWWW8Num2ztrue1111111">
    <w:name w:val="WW-WW8Num2ztrue1111111"/>
    <w:qFormat/>
    <w:rPr/>
  </w:style>
  <w:style w:type="character" w:styleId="WWWW8Num2ztrue12111111">
    <w:name w:val="WW-WW8Num2ztrue12111111"/>
    <w:qFormat/>
    <w:rPr/>
  </w:style>
  <w:style w:type="character" w:styleId="WWWW8Num2ztrue123111111">
    <w:name w:val="WW-WW8Num2ztrue123111111"/>
    <w:qFormat/>
    <w:rPr/>
  </w:style>
  <w:style w:type="character" w:styleId="WWWW8Num2ztrue1234111111">
    <w:name w:val="WW-WW8Num2ztrue1234111111"/>
    <w:qFormat/>
    <w:rPr/>
  </w:style>
  <w:style w:type="character" w:styleId="WWWW8Num2ztrue12345111111">
    <w:name w:val="WW-WW8Num2ztrue12345111111"/>
    <w:qFormat/>
    <w:rPr/>
  </w:style>
  <w:style w:type="character" w:styleId="WWWW8Num2ztrue123456111111">
    <w:name w:val="WW-WW8Num2ztrue123456111111"/>
    <w:qFormat/>
    <w:rPr/>
  </w:style>
  <w:style w:type="character" w:styleId="WW8Num1zfalse">
    <w:name w:val="WW8Num1zfalse"/>
    <w:qFormat/>
    <w:rPr>
      <w:sz w:val="28"/>
      <w:szCs w:val="28"/>
      <w:lang w:eastAsia="ru-RU"/>
    </w:rPr>
  </w:style>
  <w:style w:type="character" w:styleId="WWWW8Num1ztrue123456711111111111111111">
    <w:name w:val="WW-WW8Num1ztrue1234567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Style12">
    <w:name w:val="Основной шрифт абзаца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2">
    <w:name w:val="Основной шрифт абзаца2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sz w:val="28"/>
      <w:szCs w:val="1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3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Mangal"/>
      <w:color w:val="auto"/>
      <w:kern w:val="2"/>
      <w:sz w:val="20"/>
      <w:szCs w:val="24"/>
      <w:lang w:val="ru-RU" w:eastAsia="zh-CN" w:bidi="hi-IN"/>
    </w:rPr>
  </w:style>
  <w:style w:type="paragraph" w:styleId="Style20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5:36:00Z</dcterms:created>
  <dc:creator>Зам начальника</dc:creator>
  <dc:description/>
  <dc:language>en-US</dc:language>
  <cp:lastModifiedBy>Админ</cp:lastModifiedBy>
  <cp:lastPrinted>2023-09-13T14:20:00Z</cp:lastPrinted>
  <dcterms:modified xsi:type="dcterms:W3CDTF">2020-12-23T08:40:00Z</dcterms:modified>
  <cp:revision>24</cp:revision>
  <dc:subject/>
  <dc:title>ПРАВИТЕЛЬСТВО СТАВРОПОЛЬСКОГО КРАЯ</dc:title>
</cp:coreProperties>
</file>