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УНИЦИПАЛЬНАЯ ПРОГРАММА 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Кировского муниципального округа Ставропольского края</w:t>
      </w:r>
    </w:p>
    <w:p>
      <w:pPr>
        <w:pStyle w:val="BodyText21"/>
        <w:ind w:firstLine="709"/>
        <w:rPr/>
      </w:pPr>
      <w:r>
        <w:rPr>
          <w:rFonts w:cs="Times New Roman"/>
          <w:szCs w:val="28"/>
        </w:rPr>
        <w:t>«Молодежная политика»</w:t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>ПАСПОРТ</w:t>
      </w:r>
    </w:p>
    <w:p>
      <w:pPr>
        <w:pStyle w:val="BodyText21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униципальной программы </w:t>
      </w:r>
    </w:p>
    <w:p>
      <w:pPr>
        <w:pStyle w:val="BodyText21"/>
        <w:ind w:firstLine="709"/>
        <w:rPr/>
      </w:pPr>
      <w:r>
        <w:rPr>
          <w:rFonts w:cs="Times New Roman"/>
          <w:szCs w:val="28"/>
        </w:rPr>
        <w:t>Кировского муниципального округа Ставропольского края</w:t>
      </w:r>
    </w:p>
    <w:p>
      <w:pPr>
        <w:pStyle w:val="BodyText21"/>
        <w:ind w:firstLine="709"/>
        <w:rPr/>
      </w:pPr>
      <w:r>
        <w:rPr>
          <w:rFonts w:cs="Times New Roman"/>
          <w:szCs w:val="28"/>
        </w:rPr>
        <w:t>«Молодежная политика»</w:t>
      </w:r>
    </w:p>
    <w:p>
      <w:pPr>
        <w:pStyle w:val="BodyText2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/>
          </w:tcPr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pacing w:val="-1"/>
                <w:szCs w:val="28"/>
              </w:rPr>
              <w:t xml:space="preserve">муниципальная программа </w:t>
            </w:r>
            <w:r>
              <w:rPr>
                <w:rFonts w:cs="Times New Roman"/>
                <w:szCs w:val="28"/>
              </w:rPr>
              <w:t>«Молодежная политика» (далее – Программа)</w:t>
            </w:r>
          </w:p>
          <w:p>
            <w:pPr>
              <w:pStyle w:val="BodyText21"/>
              <w:ind w:firstLine="34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по работе с молодежью администрации Кировского муниципального округа Ставропольского края (далее – отдел по работе с молодежью администрации)</w:t>
            </w:r>
          </w:p>
          <w:p>
            <w:pPr>
              <w:pStyle w:val="Normal"/>
              <w:widowControl w:val="false"/>
              <w:snapToGrid w:val="false"/>
              <w:ind w:firstLine="3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образования и молодежной политики администрации Кировского муниципального округа Ставропольского края (далее – отдел образования и молодежной политики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культуры администрации Кировского муниципального округа Ставропольского края (далее – отдел культуры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муниципальное казенное учреждение «Центр организационно методического обеспечения Кировского муниципального округа  Ставропольского края (далее – МКУ «ЦОМО КМО СК»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 xml:space="preserve">образовательные организации среднего и среднего профессионального образования Кировского муниципальн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казачьи общества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иные организации (по согласованию)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BodyText21"/>
              <w:jc w:val="left"/>
              <w:rPr/>
            </w:pPr>
            <w:r>
              <w:rPr>
                <w:szCs w:val="28"/>
              </w:rPr>
              <w:t>подпрограмма «Поддержка талантливой и инициативной молодежи Кировского муниципального округа»;</w:t>
            </w:r>
          </w:p>
          <w:p>
            <w:pPr>
              <w:pStyle w:val="BodyText21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а «Патриотическое воспитание молодежи и сохранение традиций казачества в</w:t>
            </w:r>
          </w:p>
          <w:p>
            <w:pPr>
              <w:pStyle w:val="BodyText21"/>
              <w:jc w:val="left"/>
              <w:rPr/>
            </w:pPr>
            <w:r>
              <w:rPr>
                <w:szCs w:val="28"/>
              </w:rPr>
              <w:t>Кировском муниципальном округе»;</w:t>
            </w:r>
          </w:p>
          <w:p>
            <w:pPr>
              <w:pStyle w:val="BodyText21"/>
              <w:jc w:val="left"/>
              <w:rPr>
                <w:szCs w:val="28"/>
              </w:rPr>
            </w:pPr>
            <w:r>
              <w:rPr>
                <w:szCs w:val="28"/>
              </w:rPr>
              <w:t>подпрограмма «Обеспечение реализации</w:t>
            </w:r>
          </w:p>
          <w:p>
            <w:pPr>
              <w:pStyle w:val="BodyText21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й программы Ки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Ставропольского края «Молодежная политика» и общепрограммные мероприятия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здание эффективной системы поддержки и развития талантливой молодежи, проживающей на территории Кировского муниципального округа Ставропольского края, её патриотическое воспитание; </w:t>
            </w:r>
          </w:p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успешной социализации и эффективной самореализации молодежи, проживающей на территории округ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BodyText2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ля молодежи, проживающей на территории    округа, задействованной в мероприятиях по реализации молодежной политики в округе, в  общей численности молодеж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ля молодежи, положительно оценивающей результаты мероприятий в области патриотического воспитания, проведенных на территории округа, в общей численности молодеж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ля молодежи, испытывающей национальную и религиозную нетерпимость, в общей численности молодеж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ля молодежи, принимающей участие в деятельности молодежных и детских общественных объединений, в общей численности молодежи;</w:t>
            </w:r>
          </w:p>
          <w:p>
            <w:pPr>
              <w:pStyle w:val="Con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молодых граждан с ограниченными возможностями здоровья, задействованных в позитивной социально-культурной деятельности, в общей численности молодых граждан с ограниченными возможностями здоровья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095" w:type="dxa"/>
            <w:tcBorders/>
          </w:tcPr>
          <w:p>
            <w:pPr>
              <w:pStyle w:val="BodyText2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24 - 2029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общий объем финансового обеспечения  Программы составит 3302,00 тыс. 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Кировского муниципального округа Ставропольского края (далее – бюджет муниципального округа) – 3302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4 год – 54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5 год – 54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6 год – 553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7 год – 553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8 год – 553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 год – 553,00 тыс. рубле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олодежи, проживающей на территории округа, задействованной в мероприятиях в области реализации молодежной политики, проведенных на территории округа, с 38,00 процентов в 2023 году до 44,00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олодежи, положительно оценивающей результаты мероприятий в области патриотического воспитания, проведенных на территории округа, в общей численности молодежи с 39,00 процента в 2023 году до 45,00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молодежи, испытывающей национальную и религиозную нетерпимость до 10,5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молодежи, принимающей участие в деятельности молодежных и детских общественных объединений, в добровольческой деятельности, на 6 процентов от базового периода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олодых граждан с ограниченными возможностями здоровья, задействованных в позитивной социально-культурной деятельности, в общей численности молодых граждан с ограниченными возможностями здоровья с 12,80 процентов в 2023 году до 14,5 процентов в 2029 году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доли молодежи, задействованной в окружных и краевых мероприятиях в области патриотического воспитания молодежи, на 4,00 процента от базового периода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4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членов казачьих и других военно-патриотических клубов и секций, участвующих в мероприятиях по военно-патриотическому направлению с 32,00 процентов в 2023 году до 35,50 процентов в 2029 году;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оритеты и цели реализуемой в Кировском  городском округе  Ставропольского края молодёжной политики </w:t>
      </w:r>
    </w:p>
    <w:p>
      <w:pPr>
        <w:pStyle w:val="Normal"/>
        <w:widowControl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 округа и показателей (индикаторов) их достижени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Федеральным законом «О государственной поддержке молодежных и детских общественных объединений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Федеральным законом «О молодежной политике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Федеральным законом «О российском движении детей и молодежи»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атегией социально-экономического развития Северо-Кавказского федерального округа на период до 2030 года, утвержденной распоряжением Правительства Российской Федерации от 30 апреля 2022 г. N 1089-р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Законом Ставропольского края «О некоторых вопросах по выявлению и поддержке талантливых детей и молодежи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Законом Ставропольского края «О молодежной политике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тратегией социально-экономического развития Кировского городского округа Ставропольского края до 2035 года, утвержденной решением Думы Кировского городского округа  Ставропольского края от  21 января 2020 года № 255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ыми нормативными правовыми актами Кировского  городского округа Ставропольского края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фере поддержки талантливой и инициативной молодежи – проведение творческих фестивалей и конкурсов, учреждение премий; 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фере патриотического воспитания и допризывной подготовки молодежи – формирование активной гражданской позиции у молодежи в сфере взаимоотношений общества и государства, поддержка системы военно-патриотических и военно-спортивных клубов, распространение информации о традициях народов, проживающих на территории  округа, формирование межрелигиозной толерантности молодежи, создание системы информационно-пропагандистской и профилактической работы по ограничению потребления табака, предупреждению алкоголизма и наркомании у молодежи, реализация  мероприятий, связанных с популяризацией здорового образа жизни, спорта, а также с созданием положительного образа молодежи, ведущей здоровый образ жизни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фере вовлечения молодежи в социальную практику – развитие эффективных моделей и форм вовлечения молодежи в трудовую и экономическую деятельность, развитие добровольческой (волонтерской) деятельности, увеличение численности молодежи, участвующей  в конкурсах профессионального мастерства, организация работы с положительно настроенными общественными организациями и их лидерами, оказание им организационной и методической поддержки. 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изложенных приоритетных направлений в сфере молодёжной политики в округе целями Программы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ab/>
        <w:t>совершенствование системы поддержки и развития талантливой молодежи, патриотическое воспитание проживающей на территории Кировского муниципального округа Ставропольского кра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ab/>
        <w:t>создание условий успешной социализации и эффективной самореализации молодежи, проживающей на территории Кировского муниципального округа Ставропольского края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Поддержка талантливой и инициативной молодежи Кировского муниципального округа» (приведена в приложении № 1 к Программе);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Патриотическое воспитание молодежи и сохранение традиций казачества в Кировском муниципальном округе»</w:t>
      </w:r>
      <w:r>
        <w:rPr/>
        <w:t xml:space="preserve"> </w:t>
      </w:r>
      <w:r>
        <w:rPr>
          <w:rFonts w:cs="Times New Roman"/>
          <w:sz w:val="28"/>
          <w:szCs w:val="28"/>
        </w:rPr>
        <w:t>(приведена в приложении № 2 к Программе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подпрограмма «Обеспечение реализации муниципальной программы Кировского муниципального округа Ставропольского края «Молодежная политика» и общепрограммные мероприятия» (приведена в приложении № 3 к Программе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ведения об индикаторах достижения цели Программы и показателях решения задач подпрограмм Программы и их значениях приведены в приложении № 4 к Программе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Кир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Кир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№ 5 к Програм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Перечень основных мероприятий подпрограмм Программы приведен в приложении № 6 к Программе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</w:rPr>
        <w:t>Объемы и источники финансового обеспечения Программы приведены в приложении № 7 к Программе.</w:t>
      </w:r>
    </w:p>
    <w:p>
      <w:pPr>
        <w:pStyle w:val="Normal"/>
        <w:widowControl w:val="false"/>
        <w:ind w:firstLine="709"/>
        <w:jc w:val="center"/>
        <w:rPr>
          <w:rFonts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  <w:lang w:eastAsia="hi-IN" w:bidi="hi-IN"/>
              </w:rPr>
              <w:t>Управляющий делами администрации Кировского муниципального округа Ставропольского кр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jc w:val="right"/>
              <w:rPr>
                <w:rFonts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/>
                <w:sz w:val="28"/>
                <w:szCs w:val="28"/>
                <w:lang w:eastAsia="hi-IN" w:bidi="hi-IN"/>
              </w:rPr>
              <w:t>Т.Ю. Яковл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1</w:t>
            </w:r>
          </w:p>
          <w:p>
            <w:pPr>
              <w:pStyle w:val="BodyText21"/>
              <w:rPr/>
            </w:pPr>
            <w:r>
              <w:rPr>
                <w:rFonts w:cs="Times New Roman"/>
                <w:szCs w:val="28"/>
              </w:rPr>
              <w:t xml:space="preserve">к </w:t>
            </w:r>
            <w:r>
              <w:rPr>
                <w:rFonts w:cs="Times New Roman"/>
                <w:spacing w:val="-1"/>
                <w:szCs w:val="28"/>
              </w:rPr>
              <w:t xml:space="preserve">муниципальной программе </w:t>
            </w:r>
          </w:p>
          <w:p>
            <w:pPr>
              <w:pStyle w:val="BodyText21"/>
              <w:rPr/>
            </w:pPr>
            <w:r>
              <w:rPr>
                <w:rFonts w:cs="Times New Roman"/>
                <w:szCs w:val="28"/>
              </w:rPr>
              <w:t xml:space="preserve">Кировского муниципального округа Ставропольского края </w:t>
            </w:r>
          </w:p>
          <w:p>
            <w:pPr>
              <w:pStyle w:val="BodyText2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Молодежная политика»</w:t>
            </w:r>
          </w:p>
          <w:p>
            <w:pPr>
              <w:pStyle w:val="BodyText21"/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Поддержка талантливой и инициативной молодежи Кировского муниципального округа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>Кировского муниципального округа Ставропольского края «Молодежная политика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/>
          <w:sz w:val="28"/>
          <w:szCs w:val="28"/>
        </w:rPr>
        <w:t xml:space="preserve">ПАСПОРТ </w:t>
      </w:r>
      <w:r>
        <w:rPr>
          <w:rFonts w:cs="Times New Roman"/>
          <w:spacing w:val="-1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«Поддержка талантливой и инициативной молодежи Кировского муниципального округа» муниципальной программы Кировского муниципального округа Ставропольского края «Молодежная политика»</w:t>
      </w:r>
    </w:p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pacing w:val="-1"/>
                <w:sz w:val="28"/>
                <w:szCs w:val="28"/>
              </w:rPr>
              <w:t>подпрограмма «</w:t>
            </w:r>
            <w:r>
              <w:rPr>
                <w:rFonts w:cs="Times New Roman"/>
                <w:sz w:val="28"/>
                <w:szCs w:val="28"/>
              </w:rPr>
              <w:t>Поддержка талантливой и инициативной молодежи Кировского муниципального округа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по работе с молодежью администрации Кировского муниципального округа Ставропольского края (далее – отдел по работе с молодежью администрации)</w:t>
            </w:r>
          </w:p>
          <w:p>
            <w:pPr>
              <w:pStyle w:val="Normal"/>
              <w:ind w:lef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образования и молодежной политики администрации Кировского муниципального округа Ставропольского края (далее – отдел образования и молодежной политики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культуры администрации Кировского муниципального округа Ставропольского края (далее – отдел культуры администрации)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муниципальное казенное учреждение «Центр организационно методического обеспечения Кировского муниципального округа  Ставропольского края (далее – МКУ «ЦОМО КМО СК»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 xml:space="preserve">образовательные организации среднего и среднего профессионального образования Кировского муниципальн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  <w:lang w:eastAsia="ru-RU"/>
              </w:rPr>
              <w:t>иные организации (по согласованию)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ind w:left="72" w:right="72" w:hanging="0"/>
              <w:jc w:val="both"/>
              <w:rPr/>
            </w:pPr>
            <w:r>
              <w:rPr>
                <w:sz w:val="28"/>
                <w:szCs w:val="28"/>
              </w:rPr>
              <w:t>формирование системы поддержки инициативной и талантливой молодежи, проживающей на территории Кировского муниципального округа Ставропольского края (далее – округ), содействие занятости, развитие эффективных моделей и форм вовлечения молодежи в трудовую и экономическую деятельность;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ежнационального общения, воспитание гражданственности и патриотизма у молодежи, проживающей на территории округ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</w:t>
            </w:r>
          </w:p>
        </w:tc>
        <w:tc>
          <w:tcPr>
            <w:tcW w:w="6804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доля молодежи, задействованной в мероприятиях в области работы с инициативной и талантливой молодежью, молодежи в области развития молодежного предпринимательства, в общей численности молодежи;</w:t>
            </w:r>
          </w:p>
          <w:p>
            <w:pPr>
              <w:pStyle w:val="Style28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доля молодежи, задействованной в окружных и краевых мероприятиях, в общей численности молодежи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доля молодежи, задействованной в мероприятиях в области формирования толерантности и культуры межэтнического общения, проведенных на территории округа;</w:t>
            </w:r>
          </w:p>
          <w:p>
            <w:pPr>
              <w:pStyle w:val="Style28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 xml:space="preserve">количество молодежных общественно – </w:t>
            </w:r>
          </w:p>
          <w:p>
            <w:pPr>
              <w:pStyle w:val="Style28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политических, культурно - досуговых и спортив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ежи, задействованной в волонтерском движении, в общей численности молодеж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4 - 2029 годы </w:t>
            </w:r>
          </w:p>
          <w:p>
            <w:pPr>
              <w:pStyle w:val="BodyText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общий объем финансового обеспечения  Подпрограммы составит 2598,00 тыс. 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юджет Кировского муниципального округа Ставропольского края (далее – бюджет городского округа) – 2598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4 год – 429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5 год – 429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6 год – 4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7 год – 43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8 год – 435,00 тыс. рублей;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 год – 435,00 тыс. рублей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молодежи, проживающей на территории округа, задействованной в мероприятиях в области реализации молодежной политики, проведенных на территории округа, с 38,00 процентов в 2023 году до 44,00 процентов в 2029 году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молодежи, положительно оценивающей результаты мероприятий в области патриотического воспитания, проведенных на территории округа, в общей численности молодежи с 39,00 процента в 2023 году до 45,00 процентов в 2029 году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доли молодежи, испытывающей национальную и религиозную нетерпимость до 10,5 процентов в 2029 году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доли молодежи, принимающей участие в деятельности молодежных и детских общественных объединений, в добровольческой деятельности, на 6 процентов от базового период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молодых граждан с ограниченными возможностями здоровья, задействованных в позитивной социально-культурной деятельности, в общей численности молодых граждан с ограниченными возможностями здоровья с 12,80 процентов в 2023 году до 14,5 процентов в 2029 году</w:t>
            </w:r>
          </w:p>
        </w:tc>
      </w:tr>
    </w:tbl>
    <w:p>
      <w:pPr>
        <w:pStyle w:val="ConsNormal"/>
        <w:tabs>
          <w:tab w:val="clear" w:pos="708"/>
          <w:tab w:val="left" w:pos="600" w:leader="none"/>
        </w:tabs>
        <w:suppressAutoHyphens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00" w:leader="none"/>
        </w:tabs>
        <w:suppressAutoHyphens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1. 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реждение премий, направленных на поддержку талантливой и инициативной молоде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рганизация и проведение мероприятий в области развития творчества молоде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участия творческих команд и коллективов округа в краевых фестивалях и конкурсах и акц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молодежи к участию в Северо-Кавказском молодежном форуме «Машук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первого этапа краевого конкурса «Лидер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ремония награждения талантливой молодежи округа «Созвездие молодых талантов», фестиваля художественного творчества среди детей-инвалидов и детей из социально незащищенных семей «Алло! Мы ищем таланты!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ремония награждения молодых специалистов, участвующих в уборке урожая зерновых и зернобобовых культур, фестиваль детского творчества «Созвезди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проездных документов участников краевых, всероссийских и международных фестивалей, конкурсов, а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акций, культурно-массовых и спортивных мероприятий, посвященных празднованию Дня молоде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рганизация и проведение мероприятий в области социальной адаптации и вовлечения в общественно полезную деятельность несовершеннолетних и молоде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нятие престижа службы в армии у молодежи, подготовка допризывной молодежи к службе в арм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дней призывника, фестивалей, форумов, патриотических акций, направленных на гражданское и патриотическое воспитание молодеж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правовой культуры молоде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ремония награждения успешных предпринимателей округа в рамках проведения Дня единых действий «День российского предпринимательств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е мероприятий в области профилактики проблем в межнациональном, межконфессиональном и межэтническом общении молодежи, религиозного экстремизма, поддержку межрелигиозного и межкультурного диалога в молодежной среде, включая фестивали, конкурсы, конференци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деятельности Молодежного этнического совета Кировского муниципального окру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ми результатами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молодежи, проживающей на территории округа, задействованной в мероприятиях в области реализации молодежной политики, проведенных на территории округа, с 38,00 процентов в 2023 году до 44,00 процентов в 2029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молодежи, положительно оценивающей результаты мероприятий в области патриотического воспитания, проведенных на территории округа, в общей численности молодежи с 39,00 процента в 2023 году до 45,00 процентов в 2029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ение доли молодежи, испытывающей национальную и религиозную нетерпимость до 10,5 процентов в 2029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доли молодежи, принимающей участие в деятельности молодежных и детских общественных объединений, в добровольческой деятельности, на 6 процентов от базового период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молодых граждан с ограниченными возможностями здоровья, задействованных в позитивной социально-культурной деятельности, в общей численности молодых граждан с ограниченными возможностями здоровья с 12,80 процентов в 2023 году до 14,5 процентов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отдел по работе с молодежью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ется отдел образования и молодежной политики администрации Кировского муниципального округа  Ставропольского края, отдел культуры Киров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участвуют МКУ «ЦОМО КМО СК», образовательные организации среднего и среднего профессионального образования Кировского муниципального округа Ставропольского края (по согласованию), молодежные и детские общественные объединения (по согласованию), иные организации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ConsPlus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основных мероприятий Подпрограммы приведены в приложении № 6 к Программе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ind w:left="3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2</w:t>
            </w:r>
          </w:p>
          <w:p>
            <w:pPr>
              <w:pStyle w:val="BodyText21"/>
              <w:ind w:left="34" w:hanging="0"/>
              <w:rPr/>
            </w:pPr>
            <w:r>
              <w:rPr>
                <w:rFonts w:cs="Times New Roman"/>
                <w:szCs w:val="28"/>
              </w:rPr>
              <w:t xml:space="preserve">к </w:t>
            </w:r>
            <w:r>
              <w:rPr>
                <w:rFonts w:cs="Times New Roman"/>
                <w:spacing w:val="-1"/>
                <w:szCs w:val="28"/>
              </w:rPr>
              <w:t xml:space="preserve">муниципальной программе </w:t>
            </w:r>
          </w:p>
          <w:p>
            <w:pPr>
              <w:pStyle w:val="BodyText21"/>
              <w:ind w:left="34" w:hanging="0"/>
              <w:rPr/>
            </w:pPr>
            <w:r>
              <w:rPr>
                <w:rFonts w:cs="Times New Roman"/>
                <w:szCs w:val="28"/>
              </w:rPr>
              <w:t xml:space="preserve">Кировского муниципального округа Ставропольского края </w:t>
            </w:r>
          </w:p>
          <w:p>
            <w:pPr>
              <w:pStyle w:val="BodyText21"/>
              <w:ind w:left="34" w:hanging="0"/>
              <w:rPr/>
            </w:pPr>
            <w:r>
              <w:rPr>
                <w:rFonts w:cs="Times New Roman"/>
                <w:szCs w:val="28"/>
              </w:rPr>
              <w:t>«Молодежная политика»</w:t>
            </w:r>
          </w:p>
          <w:p>
            <w:pPr>
              <w:pStyle w:val="BodyText21"/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Патриотическое воспитание молодежи и сохранение традиций казачества в Кировском муниципальном округе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>Кировского муниципального округа Ставропольского края «Молодежная политика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/>
          <w:sz w:val="28"/>
          <w:szCs w:val="28"/>
        </w:rPr>
        <w:t xml:space="preserve">ПАСПОРТ </w:t>
      </w:r>
      <w:r>
        <w:rPr>
          <w:rFonts w:cs="Times New Roman"/>
          <w:spacing w:val="-1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Патриотическое воспитание молодежи и сохранение традиций казачества в Кировском муниципальном округе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 xml:space="preserve">Кировского муниципального округа Ставропольского края </w:t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8"/>
          <w:szCs w:val="28"/>
        </w:rPr>
        <w:t>«Молодежная политика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подпрограмма «</w:t>
            </w:r>
            <w:r>
              <w:rPr>
                <w:rFonts w:cs="Times New Roman"/>
                <w:sz w:val="28"/>
                <w:szCs w:val="28"/>
              </w:rPr>
              <w:t>Патриотическое воспитание молодежи и сохранение традиций казачества в Кировском муниципальном округ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Кировского муниципального округа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по работе с молодежью администрации Кировского муниципального округа Ставропольского края (далее – отдел по работе с молодежью администрации)</w:t>
            </w:r>
          </w:p>
          <w:p>
            <w:pPr>
              <w:pStyle w:val="Normal"/>
              <w:ind w:lef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ind w:left="72" w:righ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образования и молодежной политики администрации Кировского муниципального округа Ставропольского края (далее – отдел образования и молодежной политики администрации);</w:t>
            </w:r>
          </w:p>
          <w:p>
            <w:pPr>
              <w:pStyle w:val="Normal"/>
              <w:keepNext w:val="true"/>
              <w:keepLines/>
              <w:ind w:left="72" w:righ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культуры администрации Кировского муниципального округа Ставропольского края (далее – отдел культуры администрации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" w:righ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«Центр организационно методического обеспечения Кировского муниципального округа  Ставропольского края (далее – МКУ «ЦОМО КМО СК»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разовательные организации среднего и среднего профессионального образования Кировского муниципальн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зачьи общества (по согласованию).</w:t>
            </w:r>
          </w:p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ind w:left="72" w:right="7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витие духовно-культурных основ казачества, культура межнационального общения, воспитание гражданственности и патриотизма у молодежи, проживающей на территории округа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оспитание толерантности в молодежной среде, количество действующих на территории округа молодежных патриотических объединений, клубов, центр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оля молодежи, задействованной в мероприятиях в области патриотического воспитания молодежи, проведенных на территории округа, края, в общей численности молодежи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оля молодежи, задействованной в мероприятиях в области формирования толерантности и культуры межэтнического общения, проведенных на территории округа, края, в общей численности молодежи округа;</w:t>
            </w:r>
          </w:p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ленность детей и молодежи, вовлеченных в систему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</w:t>
            </w:r>
          </w:p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2024 - 2029 годы </w:t>
            </w:r>
          </w:p>
          <w:p>
            <w:pPr>
              <w:pStyle w:val="BodyText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ъем финансового обеспечения подпрограммы  составит – 704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бюджет Кировского муниципального округа Ставропольского края (далее – бюджет муниципального округа) – 704,00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4 год – 116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5 год – 116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6 год – 118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7 год – 118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28 год – 118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9 год – 118,00 тыс. рублей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молодежи, задействованной в окружных и краевых мероприятиях</w:t>
            </w:r>
            <w:r>
              <w:rPr/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в области патриотического воспитания молодежи, на 4,00 процента от базового периода;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доли членов казачьих и других военно-патриотических клубов и секций, участвующих в мероприятиях по военно-патриотическому направлению с 32,00 процентов в 2023 году до 35,50 процентов в 2029 году;</w:t>
            </w:r>
          </w:p>
        </w:tc>
      </w:tr>
    </w:tbl>
    <w:p>
      <w:pPr>
        <w:pStyle w:val="ConsNormal"/>
        <w:tabs>
          <w:tab w:val="clear" w:pos="708"/>
          <w:tab w:val="left" w:pos="600" w:leader="none"/>
        </w:tabs>
        <w:suppressAutoHyphens w:val="false"/>
        <w:ind w:firstLine="708"/>
        <w:jc w:val="center"/>
        <w:rPr>
          <w:rFonts w:cs="Times New Roman"/>
          <w:sz w:val="28"/>
          <w:szCs w:val="28"/>
        </w:rPr>
      </w:pPr>
      <w:bookmarkStart w:id="0" w:name="sub_300"/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1" w:name="sub_300"/>
      <w:r>
        <w:rPr>
          <w:rFonts w:cs="Times New Roman"/>
          <w:sz w:val="28"/>
          <w:szCs w:val="28"/>
        </w:rPr>
        <w:t xml:space="preserve">Подпрограмма предусматривает комплекс следующих основных мероприятий, направленных на </w:t>
      </w:r>
      <w:bookmarkEnd w:id="1"/>
      <w:r>
        <w:rPr>
          <w:rFonts w:cs="Times New Roman"/>
          <w:sz w:val="28"/>
          <w:szCs w:val="28"/>
        </w:rPr>
        <w:t>развитие духовно-культурных основ казачества, военно-патриотического воспитания молодежи в Кировском муниципальном округе.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дание, развитие и поддержка клубов и объединений патриотической направленности, действующих на территории  округа;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явление и поощрение лучших военно-патриотических, военно-спортивных, клубов, действующих на территории округа;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участия военно-патриотических, военно-спортивных,   клубов в краевых мероприятиях;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ет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ab/>
        <w:t xml:space="preserve">увеличение доли молодежи, задействованной в окружных и краевых мероприятиях в области патриотического воспитания молодежи, на 4,00 процента от базового периода;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>увеличение доли членов казачьих и других военно-патриотических клубов и секций, участвующих в мероприятиях по военно-патриотическому направлению с 32,00 процентов в 2023 году до 35,50 процентов в 2029 году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>Ответственным исполнителем данного основного мероприятия Подпрограммы является отдел по работе с молодежью администрации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Соисполнителем данного основного мероприятия является отдел образования и молодежной политики администрации Кировского муниципального округа  Ставропольского края, отдел культуры администрации Кировского муниципального округа  Ставропольского края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/>
          <w:sz w:val="28"/>
          <w:szCs w:val="28"/>
        </w:rPr>
        <w:t>В реализации данного основного мероприятия Подпрограммы участвуют  муниципальное казенное учреждение «Центр организационно методического обеспечения Кировского муниципального округа  Ставропольского края (далее – МКУ «ЦОМО КМО СК»);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разовательные организации среднего и среднего профессионального образования Кировского муниципального округа Ставропольского края  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 согласованию);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зачьи общества (по согласованию).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основных мероприятий Подпрограммы представлен в приложении № 6 к Программе.</w:t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Ставропольского кр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«Молодежная политика»</w:t>
            </w:r>
          </w:p>
          <w:p>
            <w:pPr>
              <w:pStyle w:val="BodyText21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1"/>
          <w:sz w:val="28"/>
          <w:szCs w:val="28"/>
        </w:rPr>
        <w:t>«</w:t>
      </w:r>
      <w:r>
        <w:rPr>
          <w:rFonts w:cs="Times New Roman"/>
          <w:sz w:val="28"/>
          <w:szCs w:val="28"/>
        </w:rPr>
        <w:t xml:space="preserve">Обеспечение реализации муниципальной программы Кировского городского округа Ставропольского края «Молодежная политика» и общепрограммные мероприятия» </w:t>
      </w:r>
      <w:r>
        <w:rPr>
          <w:rFonts w:cs="Times New Roman"/>
          <w:spacing w:val="-1"/>
          <w:sz w:val="28"/>
          <w:szCs w:val="28"/>
        </w:rPr>
        <w:t xml:space="preserve">муниципальной программы </w:t>
      </w:r>
      <w:r>
        <w:rPr>
          <w:rFonts w:cs="Times New Roman"/>
          <w:sz w:val="28"/>
          <w:szCs w:val="28"/>
        </w:rPr>
        <w:t>Кировского муниципального округа Ставропольского края «Молодежная политика»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Сферой реализации подпрограммы «Обеспечение реализации муниципальной программы Кировского муниципального округа Ставропольского края «Молодежная политика» и общепрограммные мероприятия» является управленческая и организационная деятельность отдела по работе с молодежью администрации Кировского муниципального округа Ставропольского края (далее соответственно - Подпрограмма, Программа, отдел по работе с молодежью администрации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Управление реализацией Подпрограммы осуществляется администрацией Кировского муниципального округа Ставропольского края в рамках полномочий, определенных Федеральным законом от 6 октября 2003 года №131-ФЗ «Об общих принципах организации местного самоуправления в Российской Федерации», Уставом Кировского муниципального округ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Практическое управление реализацией Подпрограммы основывается на использовании программно-целевого метода, повышении эффективности использования финансовых средств, выделяемых из бюджета Кировского муниципального округа на выполнение полномочий, а также развитии и оптимальном использовании профессиональных навыков сотрудников администрации Кировского муниципального округ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полномочий администрации Кировского муниципального округа Ставропольского края как органа местного самоуправления субъекта Российской Федераци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  <w:sz w:val="28"/>
          <w:szCs w:val="28"/>
        </w:rPr>
        <w:t>Финансирование Подпрограммы за счет бюджета Кировского муниципального округа Ставропольского края не предусмотрено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ое мероприятие Подпрограммы приведено в приложении № 4 к Программе.</w:t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Style w:val="S10"/>
                <w:rFonts w:ascii="Arial" w:hAnsi="Arial" w:cs="Times New Roman"/>
                <w:b/>
                <w:b/>
                <w:bCs/>
                <w:color w:val="26282F"/>
                <w:sz w:val="26"/>
                <w:szCs w:val="26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Ставропольского края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«Молодежная политика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об индикаторах достижения целей муниципальной программы </w:t>
      </w:r>
      <w:r>
        <w:rPr>
          <w:rFonts w:cs="Times New Roman"/>
          <w:sz w:val="28"/>
          <w:szCs w:val="28"/>
        </w:rPr>
        <w:t xml:space="preserve">Кировского муниципального округа Ставропольского края «Молодежная политика» </w:t>
      </w:r>
      <w:r>
        <w:rPr>
          <w:rFonts w:cs="Times New Roman"/>
          <w:sz w:val="28"/>
          <w:szCs w:val="28"/>
          <w:lang w:eastAsia="ru-RU"/>
        </w:rPr>
        <w:t>и показателях решения задач подпрограмм Программы и их значениях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eastAsia="Calibri" w:cs="Times New Roman"/>
          <w:sz w:val="26"/>
          <w:szCs w:val="26"/>
          <w:lang w:eastAsia="ru-RU"/>
        </w:rPr>
      </w:pPr>
      <w:r>
        <w:rPr>
          <w:rFonts w:eastAsia="Calibri" w:cs="Times New Roman"/>
          <w:sz w:val="26"/>
          <w:szCs w:val="26"/>
          <w:lang w:eastAsia="ru-RU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"/>
        <w:gridCol w:w="1984"/>
        <w:gridCol w:w="1984"/>
        <w:gridCol w:w="1276"/>
        <w:gridCol w:w="1417"/>
        <w:gridCol w:w="1419"/>
        <w:gridCol w:w="1417"/>
        <w:gridCol w:w="1276"/>
        <w:gridCol w:w="1276"/>
        <w:gridCol w:w="1418"/>
        <w:gridCol w:w="1275"/>
      </w:tblGrid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остижения цели Программы</w:t>
            </w:r>
          </w:p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 показателя решения задачи подпрограммы Программы</w:t>
            </w:r>
          </w:p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Единица измерения</w:t>
            </w:r>
          </w:p>
        </w:tc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 xml:space="preserve">Значение индикатора </w:t>
            </w:r>
            <w:r>
              <w:rPr>
                <w:rFonts w:eastAsia="Calibri" w:cs="Times New Roman"/>
                <w:iCs/>
                <w:lang w:eastAsia="en-US"/>
              </w:rPr>
              <w:t xml:space="preserve">достижения цели Программы и показателя решения задачи подпрограммы Программы </w:t>
            </w:r>
            <w:r>
              <w:rPr>
                <w:rFonts w:eastAsia="Calibri" w:cs="Times New Roman"/>
                <w:lang w:eastAsia="en-US"/>
              </w:rPr>
              <w:t>по годам</w:t>
            </w:r>
          </w:p>
        </w:tc>
      </w:tr>
      <w:tr>
        <w:trPr>
          <w:trHeight w:val="255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02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02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029 год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15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Цель «</w:t>
            </w:r>
            <w:r>
              <w:rPr>
                <w:rFonts w:cs="Times New Roman"/>
                <w:lang w:eastAsia="en-US"/>
              </w:rPr>
              <w:t>Совершенствование системы поддержки и развития талантливой молодежи, патриотическое воспитание, проживающей на территории Кировского муниципального округа Ставропольского края» (далее – соответственно молодежь, окру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молодежи, проживающей на территории округа, задействованной в мероприятиях по реализации молодежной политики в округе, в общей численност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проц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3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молодежи, положительно оценивающей результаты мероприятий в области патриотического воспитания, проведенных на территории округа, в общей численност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проц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3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45,00</w:t>
            </w:r>
          </w:p>
        </w:tc>
      </w:tr>
      <w:tr>
        <w:trPr/>
        <w:tc>
          <w:tcPr>
            <w:tcW w:w="15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Цель «С</w:t>
            </w:r>
            <w:r>
              <w:rPr>
                <w:rFonts w:cs="Times New Roman"/>
                <w:lang w:eastAsia="en-US"/>
              </w:rPr>
              <w:t>оздание условий успешной социализации и эффективной самореализации молодежи, проживающей на территории округа»</w:t>
            </w:r>
          </w:p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дпрограмма «Поддержка талантливой и инициативной молодежи Кировского муниципального округа»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3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молодежи, испытывающей национальную и религиозную нетерпимость, в общей численност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3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4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я молодежи, принимающей участие в деятельности молодежных и детских общественных объединений, в общей численност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проц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3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29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5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Доля молодых граждан с ограниченными возможностями здоровья, задействованных в позитивной социально-культурной деятельности, в общей численности молодых граждан с ограниченными возможностями здоровь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проц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 xml:space="preserve">12,8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4,50</w:t>
            </w:r>
          </w:p>
        </w:tc>
      </w:tr>
      <w:tr>
        <w:trPr/>
        <w:tc>
          <w:tcPr>
            <w:tcW w:w="15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 xml:space="preserve">Задача «Формирование системы поддержки инициативной и талантливой молодежи, проживающей на территории Кировского муниципального округа Ставропольского края (далее – округ), </w:t>
            </w:r>
            <w:r>
              <w:rPr>
                <w:rFonts w:cs="Times New Roman"/>
                <w:iCs/>
                <w:lang w:eastAsia="en-US"/>
              </w:rPr>
              <w:t xml:space="preserve">содействие занятости, </w:t>
            </w:r>
            <w:r>
              <w:rPr>
                <w:rFonts w:eastAsia="Calibri" w:cs="Times New Roman"/>
                <w:lang w:eastAsia="en-US"/>
              </w:rPr>
              <w:t>развитие эффективных моделей и форм вовлечения молодежи в трудовую и экономическую деятельно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оля молодежи, задействованной в мероприятиях в области работы с инициативной и талантливой молодежью, молодежи в области развития молодежного предпринимательства в общей численност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проц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2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lang w:eastAsia="en-US"/>
              </w:rPr>
              <w:t>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7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оля молодежи, задействованной в волонтерском движении, в общей численност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проц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12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1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18,90</w:t>
            </w:r>
          </w:p>
        </w:tc>
      </w:tr>
      <w:tr>
        <w:trPr/>
        <w:tc>
          <w:tcPr>
            <w:tcW w:w="15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адача «Культура межнационального общения, воспитание гражданственности и патриотизма у молодежи, проживающей на территории округа»</w:t>
            </w:r>
          </w:p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дпрограмма «Патриотическое воспитание молодежи и сохранение традиций казачества в Кировском муниципальном округе»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8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оля молодежи, задействованной в окружных и краевых мероприятиях, в общей численност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85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8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 xml:space="preserve">87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8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8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9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оля членов казачьих военно-патриотических клубов и секций, участвующих в мероприятиях по военно-патриотическому направлению с использованием культурно исторических традиций каз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lang w:eastAsia="en-US"/>
              </w:rPr>
              <w:t>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lang w:eastAsia="en-US"/>
              </w:rPr>
              <w:t>32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lang w:eastAsia="en-US"/>
              </w:rPr>
              <w:t>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lang w:eastAsia="en-US"/>
              </w:rPr>
              <w:t>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lang w:eastAsia="en-US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lang w:eastAsia="en-US"/>
              </w:rPr>
              <w:t>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lang w:eastAsia="en-US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lang w:eastAsia="en-US"/>
              </w:rPr>
              <w:t>3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0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оля молодежи, задействованной в мероприятиях в области формирования толерантности и культуры межэтнического общения, проведенных на территор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/>
                <w:lang w:eastAsia="en-US"/>
              </w:rPr>
              <w:t>4,35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__________________________________________</w:t>
      </w:r>
    </w:p>
    <w:p>
      <w:pPr>
        <w:pStyle w:val="Normal"/>
        <w:tabs>
          <w:tab w:val="clear" w:pos="708"/>
          <w:tab w:val="left" w:pos="8340" w:leader="none"/>
        </w:tabs>
        <w:spacing w:lineRule="auto" w:line="276" w:before="0" w:after="200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76" w:before="0" w:after="200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76" w:before="0" w:after="200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cs="Times New Roman"/>
                <w:bCs/>
                <w:szCs w:val="28"/>
                <w:vertAlign w:val="superscript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ировского муниципального округа 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Молодежная политика</w:t>
            </w:r>
          </w:p>
          <w:p>
            <w:pPr>
              <w:pStyle w:val="Normal"/>
              <w:ind w:right="-1" w:hanging="0"/>
              <w:jc w:val="center"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iCs/>
          <w:sz w:val="28"/>
          <w:szCs w:val="28"/>
          <w:lang w:eastAsia="ru-RU"/>
        </w:rPr>
        <w:t xml:space="preserve">о весовых коэффициентах, присвоенных целям Программы, задачам подпрограмм Программы, отражающих значимость (вес) цели Программы </w:t>
      </w:r>
      <w:r>
        <w:rPr>
          <w:rFonts w:cs="Times New Roman"/>
          <w:sz w:val="28"/>
          <w:szCs w:val="28"/>
          <w:lang w:eastAsia="ru-RU"/>
        </w:rPr>
        <w:t xml:space="preserve">в достижении стратегических целей социально-экономического развития </w:t>
      </w:r>
      <w:r>
        <w:rPr>
          <w:rFonts w:eastAsia="Calibri" w:cs="Times New Roman"/>
          <w:sz w:val="28"/>
          <w:szCs w:val="28"/>
          <w:lang w:eastAsia="ru-RU"/>
        </w:rPr>
        <w:t xml:space="preserve">Кировского муниципального округа </w:t>
      </w:r>
      <w:r>
        <w:rPr>
          <w:rFonts w:cs="Times New Roman"/>
          <w:sz w:val="28"/>
          <w:szCs w:val="28"/>
          <w:lang w:eastAsia="ru-RU"/>
        </w:rPr>
        <w:t xml:space="preserve">Ставропольского края в сравнении с другими целями Программы, влияющими на достижение тех же стратегических целей социально-экономического развития </w:t>
      </w:r>
      <w:r>
        <w:rPr>
          <w:rFonts w:eastAsia="Calibri" w:cs="Times New Roman"/>
          <w:sz w:val="28"/>
          <w:szCs w:val="28"/>
          <w:lang w:eastAsia="ru-RU"/>
        </w:rPr>
        <w:t xml:space="preserve">Кировского муниципального округа </w:t>
      </w:r>
      <w:r>
        <w:rPr>
          <w:rFonts w:cs="Times New Roman"/>
          <w:sz w:val="28"/>
          <w:szCs w:val="28"/>
          <w:lang w:eastAsia="ru-RU"/>
        </w:rPr>
        <w:t>Ставропольского края</w:t>
      </w:r>
      <w:r>
        <w:rPr>
          <w:rFonts w:cs="Times New Roman"/>
          <w:iCs/>
          <w:sz w:val="28"/>
          <w:szCs w:val="28"/>
          <w:lang w:eastAsia="ru-RU"/>
        </w:rPr>
        <w:t xml:space="preserve">, и </w:t>
      </w:r>
      <w:r>
        <w:rPr/>
        <w:t>задачи подпрограммы Программы в достижении цели Программы в сравнении с другими задачами подпрограммы Программы в достижении той же цели Программы</w:t>
      </w:r>
    </w:p>
    <w:tbl>
      <w:tblPr>
        <w:tblW w:w="14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655"/>
        <w:gridCol w:w="1275"/>
        <w:gridCol w:w="1134"/>
        <w:gridCol w:w="1134"/>
        <w:gridCol w:w="1276"/>
        <w:gridCol w:w="144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Цели Программы, задачи подпрограмм Программы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Значения весовых коэффициентов, присвоенных целям Программы и задачам подпрограмм Программы, по годам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0</w:t>
            </w:r>
            <w:r>
              <w:rPr>
                <w:rFonts w:cs="Times New Roman"/>
                <w:sz w:val="22"/>
                <w:szCs w:val="22"/>
                <w:lang w:val="en-US" w:eastAsia="en-US"/>
              </w:rPr>
              <w:t>2</w:t>
            </w:r>
            <w:r>
              <w:rPr>
                <w:rFonts w:cs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2025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Цель: «</w:t>
            </w:r>
            <w:r>
              <w:rPr>
                <w:rFonts w:cs="Times New Roman"/>
                <w:sz w:val="22"/>
                <w:szCs w:val="22"/>
                <w:lang w:eastAsia="en-US"/>
              </w:rPr>
              <w:t>Совершенствование системы поддержки и развития талантливой молодежи, патриотическое воспитание, а также создание условий успешной социализации и эффективной самореализации молодежи проживающей на территории Кировского муниципального округа Ставропольского края» (далее – соответственно молодежь, окр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spacing w:lineRule="auto" w:line="276" w:before="0" w:after="200"/>
              <w:ind w:right="-108" w:hanging="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 w:before="0" w:after="200"/>
              <w:ind w:right="-108" w:hanging="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Подпрограмма «Поддержка талантливой и инициативной молодежи Кировского муниципального округа»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napToGrid w:val="false"/>
              <w:spacing w:lineRule="auto" w:line="276" w:before="0" w:after="200"/>
              <w:ind w:right="-108" w:hanging="0"/>
              <w:jc w:val="center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76" w:before="0" w:after="200"/>
              <w:ind w:left="72" w:right="72" w:hanging="0"/>
              <w:jc w:val="both"/>
              <w:rPr>
                <w:rFonts w:cs="Times New Roman"/>
                <w:sz w:val="22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 xml:space="preserve">Задача «Формирование системы поддержки инициативной и талантливой молодежи, проживающей на территории Кировского муниципального округа Ставропольского края (далее – округ), </w:t>
            </w:r>
            <w:r>
              <w:rPr>
                <w:rFonts w:cs="Times New Roman"/>
                <w:iCs/>
                <w:sz w:val="22"/>
                <w:szCs w:val="22"/>
                <w:lang w:eastAsia="en-US"/>
              </w:rPr>
              <w:t>содействие занятости</w:t>
            </w:r>
            <w:r>
              <w:rPr>
                <w:rFonts w:cs="Times New Roman" w:ascii="Calibri" w:hAnsi="Calibri"/>
                <w:i/>
                <w:iCs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 w:cs="Times New Roman"/>
                <w:sz w:val="22"/>
                <w:szCs w:val="22"/>
                <w:lang w:eastAsia="en-US"/>
              </w:rPr>
              <w:t>развитие эффективных моделей и форм вовлечения молодежи в трудовую и экономическую деятель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 w:before="0" w:after="200"/>
              <w:ind w:right="-108" w:hanging="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3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Подпрограмма «Патриотическое воспитание молодежи и сохранение традиций казачества в Кировском муниципальном округе» Программ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  <w:t>Задача «Культура межнационального общения, воспитание гражданственности и патриотизма у молодежи, проживающей на территории окру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76" w:before="0" w:after="200"/>
              <w:ind w:right="-108" w:hanging="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,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bCs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Киров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«Молодеж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 w:cs="Times New Roman"/>
          <w:caps/>
          <w:sz w:val="28"/>
          <w:szCs w:val="28"/>
          <w:lang w:eastAsia="ru-RU"/>
        </w:rPr>
      </w:pPr>
      <w:r>
        <w:rPr>
          <w:rFonts w:eastAsia="Calibri" w:cs="Times New Roman"/>
          <w:caps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основных мероприятий подпрограмм  муниципальной программы Кировского городского округа Ставропольского края   «Молодежная политика»</w:t>
      </w:r>
    </w:p>
    <w:p>
      <w:pPr>
        <w:pStyle w:val="Normal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2551"/>
        <w:gridCol w:w="284"/>
        <w:gridCol w:w="1559"/>
        <w:gridCol w:w="1984"/>
        <w:gridCol w:w="2410"/>
        <w:gridCol w:w="1701"/>
        <w:gridCol w:w="1701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№ </w:t>
            </w:r>
            <w:r>
              <w:rPr>
                <w:rFonts w:cs="Times New Roman"/>
                <w:lang w:eastAsia="ru-RU"/>
              </w:rPr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дпрограммы Программы,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сновного мероприятия подпрограммы Программы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ата наступления контрольного собы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соисполнитель, участник)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сновного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подпрограммы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вязь с индикаторами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стижения цели Программы и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казателями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шения задач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программы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Программы</w:t>
            </w:r>
          </w:p>
        </w:tc>
      </w:tr>
      <w:tr>
        <w:trPr>
          <w:trHeight w:val="18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чала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 w:eastAsia="ru-RU"/>
              </w:rPr>
              <w:t>I</w:t>
            </w:r>
            <w:r>
              <w:rPr>
                <w:rFonts w:cs="Times New Roman"/>
                <w:lang w:eastAsia="ru-RU"/>
              </w:rPr>
              <w:t xml:space="preserve">. </w:t>
            </w:r>
            <w:r>
              <w:rPr>
                <w:rFonts w:eastAsia="Calibri" w:cs="Times New Roman"/>
                <w:lang w:eastAsia="ru-RU"/>
              </w:rPr>
              <w:t>Цели «</w:t>
            </w:r>
            <w:r>
              <w:rPr>
                <w:rFonts w:cs="Times New Roman"/>
                <w:lang w:eastAsia="ru-RU"/>
              </w:rPr>
              <w:t>Совершенствование системы поддержки и развития талантливой молодежи, патриотическое воспитание, а также создание условий успешной социализации и эффективной самореализации молодежи, проживающей на территории Кировского муниципального округа Ставропольского края»; «Создание условий успешной социализации и эффективной самореализации молодежи, проживающей на территории округа»</w:t>
            </w:r>
          </w:p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 xml:space="preserve">Подпрограмма «Поддержка талантливой и инициативной молодежи Кировского муниципального округа»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rFonts w:cs="Times New Roman"/>
                <w:lang w:eastAsia="ru-RU"/>
              </w:rPr>
              <w:t>отдел по работе с молодежью администрации Кировского муниципального округа Ставропольского края (далее – отдел по работе с молодежью администрации);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дел образования и молодежной политики администрации Кировского муниципального округа Ставропольского края (далее – отдел образования и молодежной политики администрации); отдел культуры администрации Кировского муниципального округа Ставропольского края (далее – отдел культуры администраци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>муниципальное казенное учреждение «Центр организационно методического обеспечения Кировского муниципального округа  Ставропольского края (далее – МКУ «ЦОМО КМО СК»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>образовательные организации среднего и среднего профессионального образования Кировского городского округа Ставропольского края (по согласованию);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казачьи общества (по согласованию);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иные организаци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rPr/>
            </w:pPr>
            <w:hyperlink r:id="rId4">
              <w:r>
                <w:rPr>
                  <w:rStyle w:val="InternetLink"/>
                  <w:rFonts w:cs="Times New Roman"/>
                  <w:lang w:eastAsia="ru-RU"/>
                </w:rPr>
                <w:t xml:space="preserve">пункты </w:t>
              </w:r>
            </w:hyperlink>
            <w:r>
              <w:rPr>
                <w:rFonts w:cs="Times New Roman"/>
                <w:lang w:eastAsia="ru-RU"/>
              </w:rPr>
              <w:t>1 - 5 приложения № 4 к Програм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следующие основные мероприятия Подпрограммы в разрезе задач Подпрограммы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Задача «</w:t>
            </w:r>
            <w:r>
              <w:rPr>
                <w:rFonts w:eastAsia="Calibri" w:cs="Times New Roman"/>
                <w:lang w:eastAsia="ru-RU"/>
              </w:rPr>
              <w:t xml:space="preserve">Формирование системы поддержки инициативной и талантливой молодежи, проживающей на территории Кировского муниципального округа Ставропольского края (далее – округ), </w:t>
            </w:r>
            <w:r>
              <w:rPr>
                <w:rFonts w:cs="Times New Roman"/>
                <w:lang w:eastAsia="ru-RU"/>
              </w:rPr>
              <w:t>содействие занятости</w:t>
            </w:r>
            <w:r>
              <w:rPr>
                <w:rFonts w:cs="Times New Roman"/>
                <w:i/>
                <w:iCs/>
                <w:lang w:eastAsia="ru-RU"/>
              </w:rPr>
              <w:t xml:space="preserve">, </w:t>
            </w:r>
            <w:r>
              <w:rPr>
                <w:rFonts w:eastAsia="Calibri" w:cs="Times New Roman"/>
                <w:lang w:eastAsia="ru-RU"/>
              </w:rPr>
              <w:t>развитие эффективных моделей и форм вовлечения молодежи в трудовую и экономическую деятельность»</w:t>
            </w:r>
            <w:r>
              <w:rPr>
                <w:rFonts w:cs="Times New Roman"/>
              </w:rPr>
              <w:t>»</w:t>
            </w:r>
          </w:p>
        </w:tc>
      </w:tr>
      <w:tr>
        <w:trPr>
          <w:trHeight w:val="185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>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муниципального округа: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suppressAutoHyphens w:val="tru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rFonts w:cs="Times New Roman"/>
                <w:lang w:eastAsia="ru-RU"/>
              </w:rPr>
              <w:t>отдел по работе с молодежью администрации;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дел образования и молодежной политики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>МКУ «ЦОМО КМО СК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 xml:space="preserve">образовательные организации среднего и среднего профессионального образования Кировского муниципального округа Ставропольского края  </w:t>
              <w:br/>
              <w:t>(по согласованию);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казачьи общества (по согласованию);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ind w:left="32" w:hanging="0"/>
              <w:rPr>
                <w:rFonts w:cs="Times New Roman"/>
              </w:rPr>
            </w:pPr>
            <w:r>
              <w:rPr>
                <w:rFonts w:eastAsia="Calibri" w:cs="Times New Roman"/>
                <w:lang w:eastAsia="ru-RU"/>
              </w:rPr>
              <w:t>иные организаци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/>
                <w:lang w:eastAsia="ru-RU"/>
              </w:rPr>
              <w:t>2029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rPr/>
            </w:pPr>
            <w:hyperlink r:id="rId5">
              <w:r>
                <w:rPr>
                  <w:rStyle w:val="InternetLink"/>
                  <w:rFonts w:cs="Times New Roman"/>
                  <w:lang w:eastAsia="ru-RU"/>
                </w:rPr>
                <w:t xml:space="preserve">пункты </w:t>
              </w:r>
            </w:hyperlink>
            <w:r>
              <w:rPr>
                <w:rFonts w:cs="Times New Roman"/>
                <w:lang w:eastAsia="ru-RU"/>
              </w:rPr>
              <w:t>6 и 7 приложения № 4 к Программе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Задача «</w:t>
            </w:r>
            <w:r>
              <w:rPr>
                <w:rFonts w:eastAsia="Calibri" w:cs="Times New Roman"/>
                <w:lang w:eastAsia="en-US"/>
              </w:rPr>
              <w:t>Культура межнационального общения, воспитание гражданственности и патриотизма у молодежи, проживающей на территории округа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 xml:space="preserve">Подпрограмма «Патриотическое воспитание молодежи и сохранение традиций казачества в Кировском муниципальном округ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rFonts w:cs="Times New Roman"/>
                <w:lang w:eastAsia="ru-RU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rFonts w:cs="Times New Roman"/>
                <w:lang w:eastAsia="ru-RU"/>
              </w:rPr>
              <w:t>отдел по работе с молодежью администрации;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дел образования и молодежной политики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>МКУ «ЦОМО КМО СК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lang w:eastAsia="ru-RU"/>
              </w:rPr>
              <w:t>образовательные организации среднего профессионального образования Кировского муниципального округа Ставропольского края (по согласованию);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казачьи общества (по согласованию);</w:t>
            </w:r>
          </w:p>
          <w:p>
            <w:pPr>
              <w:pStyle w:val="Normal"/>
              <w:jc w:val="both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молодежные и детские общественные объединения (по согласованию);</w:t>
            </w:r>
          </w:p>
          <w:p>
            <w:pPr>
              <w:pStyle w:val="Normal"/>
              <w:ind w:left="32" w:hanging="0"/>
              <w:rPr>
                <w:rFonts w:cs="Times New Roman"/>
              </w:rPr>
            </w:pPr>
            <w:r>
              <w:rPr>
                <w:rFonts w:eastAsia="Calibri" w:cs="Times New Roman"/>
                <w:lang w:eastAsia="ru-RU"/>
              </w:rPr>
              <w:t>иные организаци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rPr/>
            </w:pPr>
            <w:hyperlink r:id="rId6">
              <w:r>
                <w:rPr>
                  <w:rStyle w:val="InternetLink"/>
                  <w:rFonts w:cs="Times New Roman"/>
                  <w:lang w:eastAsia="ru-RU"/>
                </w:rPr>
                <w:t xml:space="preserve">пункты </w:t>
              </w:r>
            </w:hyperlink>
            <w:r>
              <w:rPr>
                <w:rFonts w:cs="Times New Roman"/>
                <w:lang w:eastAsia="ru-RU"/>
              </w:rPr>
              <w:t>8 – 10 приложения № 4 к Программ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 xml:space="preserve">Подпрограмма </w:t>
            </w:r>
            <w:r>
              <w:rPr>
                <w:rFonts w:cs="Times New Roman"/>
                <w:bCs/>
              </w:rPr>
              <w:t xml:space="preserve">«Обеспечение реализации муниципальной программы </w:t>
            </w:r>
            <w:r>
              <w:rPr>
                <w:rFonts w:cs="Times New Roman"/>
              </w:rPr>
              <w:t xml:space="preserve">Кировского муниципального округа Ставропольского края «Молодежная политика» </w:t>
            </w:r>
            <w:r>
              <w:rPr>
                <w:rFonts w:cs="Times New Roman"/>
                <w:bCs/>
              </w:rPr>
              <w:t xml:space="preserve">и общепрограммные мероприятия» </w:t>
            </w:r>
            <w:r>
              <w:rPr>
                <w:rFonts w:cs="Times New Roman"/>
                <w:lang w:eastAsia="ru-RU"/>
              </w:rPr>
              <w:t>(далее – Подпрограмма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rFonts w:cs="Times New Roman"/>
                <w:lang w:eastAsia="ru-RU"/>
              </w:rPr>
              <w:t>отдел по работе с молодежью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/>
                <w:lang w:eastAsia="ru-RU"/>
              </w:rPr>
              <w:t>202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ализация Подпрограммы позволит достигнуть значений всех индикаторов достижения целей Программ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2" w:firstLine="709"/>
              <w:jc w:val="both"/>
              <w:outlineLvl w:val="2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ind w:left="32" w:hanging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еспечение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2" w:hanging="0"/>
              <w:outlineLvl w:val="2"/>
              <w:rPr/>
            </w:pPr>
            <w:r>
              <w:rPr>
                <w:rFonts w:cs="Times New Roman"/>
                <w:lang w:eastAsia="ru-RU"/>
              </w:rPr>
              <w:t>выполнение функций органами местного самоуправления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rFonts w:cs="Times New Roman"/>
                <w:lang w:eastAsia="ru-RU"/>
              </w:rPr>
              <w:t>отдел по работе с молодежью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/>
                <w:lang w:eastAsia="ru-RU"/>
              </w:rPr>
              <w:t>202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реализация основного мероприятия Подпрограммы позволит достигнуть значений всех индикаторов достижения целей Программы 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ind w:firstLine="9781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иложение № 7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ind w:firstLine="9781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ind w:firstLine="9781"/>
        <w:jc w:val="center"/>
        <w:rPr/>
      </w:pPr>
      <w:r>
        <w:rPr>
          <w:rFonts w:cs="Times New Roman"/>
          <w:sz w:val="28"/>
          <w:szCs w:val="28"/>
          <w:lang w:eastAsia="ru-RU"/>
        </w:rPr>
        <w:t>Кировского муниципального округа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ind w:firstLine="9781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ind w:firstLine="9781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Молодежная политика»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8"/>
          <w:szCs w:val="28"/>
          <w:lang w:eastAsia="ru-RU"/>
        </w:rPr>
        <w:t xml:space="preserve">финансового обеспечения муниципальной программы </w:t>
      </w:r>
      <w:r>
        <w:rPr>
          <w:rFonts w:cs="Times New Roman"/>
          <w:sz w:val="28"/>
          <w:szCs w:val="28"/>
        </w:rPr>
        <w:t xml:space="preserve">Кировского муниципального округа Ставропольского края 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Молодежная политика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1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53"/>
        <w:gridCol w:w="2126"/>
        <w:gridCol w:w="1701"/>
        <w:gridCol w:w="1701"/>
        <w:gridCol w:w="1842"/>
        <w:gridCol w:w="1560"/>
        <w:gridCol w:w="1559"/>
        <w:gridCol w:w="156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Calibri" w:cs="Times New Roman"/>
                <w:lang w:eastAsia="ru-RU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spacing w:val="-2"/>
                <w:lang w:eastAsia="ru-RU"/>
              </w:rPr>
            </w:pPr>
            <w:r>
              <w:rPr>
                <w:rFonts w:eastAsia="Calibri" w:cs="Times New Roman"/>
                <w:spacing w:val="-2"/>
                <w:lang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pacing w:val="-2"/>
                <w:lang w:eastAsia="ru-RU"/>
              </w:rPr>
            </w:pPr>
            <w:r>
              <w:rPr>
                <w:rFonts w:eastAsia="Calibri" w:cs="Times New Roman"/>
                <w:spacing w:val="-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202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2029 год</w:t>
            </w:r>
          </w:p>
        </w:tc>
      </w:tr>
    </w:tbl>
    <w:p>
      <w:pPr>
        <w:pStyle w:val="Normal"/>
        <w:spacing w:lineRule="auto" w:line="12"/>
        <w:rPr>
          <w:rFonts w:eastAsia="Calibri" w:cs="Times New Roman"/>
          <w:lang w:eastAsia="ru-RU"/>
        </w:rPr>
      </w:pPr>
      <w:r>
        <w:rPr>
          <w:rFonts w:eastAsia="Calibri" w:cs="Times New Roman"/>
          <w:lang w:eastAsia="ru-RU"/>
        </w:rPr>
      </w:r>
    </w:p>
    <w:tbl>
      <w:tblPr>
        <w:tblW w:w="154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53"/>
        <w:gridCol w:w="2125"/>
        <w:gridCol w:w="1701"/>
        <w:gridCol w:w="1701"/>
        <w:gridCol w:w="1842"/>
        <w:gridCol w:w="1560"/>
        <w:gridCol w:w="1559"/>
        <w:gridCol w:w="1560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Муниципальная программа Кировского муниципального округа Ставропольского края «Молодежная политика», 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 xml:space="preserve">бюджет Кировского </w:t>
            </w:r>
            <w:r>
              <w:rPr>
                <w:rFonts w:eastAsia="Calibri" w:cs="Times New Roman"/>
                <w:iCs/>
                <w:lang w:eastAsia="ru-RU"/>
              </w:rPr>
              <w:t>муниципального округа</w:t>
            </w:r>
            <w:r>
              <w:rPr>
                <w:rFonts w:eastAsia="Calibri" w:cs="Times New Roman"/>
                <w:lang w:eastAsia="ru-RU"/>
              </w:rPr>
              <w:t xml:space="preserve"> Ставропольского края (далее – бюджет муниципального округа),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53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в т.ч.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/>
                <w:lang w:eastAsia="ru-RU"/>
              </w:rPr>
              <w:t>Муниципальному  казенному учреждению «Центр организационно- методического обеспечения Кировского  муниципального округа Ставропольского края» (далее –  МКУ «ЦОМО КМО СК»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553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1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Подпрограмма «Поддержка талантливой и инициативной молодежи Кировского муниципального округа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 xml:space="preserve">бюджет муниципального округа, 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3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в т.ч.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МКУ «ЦОМО КМО 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435,00</w:t>
            </w:r>
          </w:p>
        </w:tc>
      </w:tr>
      <w:tr>
        <w:trPr>
          <w:trHeight w:val="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1.2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 xml:space="preserve">Подпрограмма «Патриотическое воспитание молодежи и сохранение традиций казачества в Кировском муниципальном округе»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 xml:space="preserve">бюджет муниципального округа, 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8,00</w:t>
            </w:r>
          </w:p>
        </w:tc>
      </w:tr>
      <w:tr>
        <w:trPr>
          <w:trHeight w:val="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в т.ч. предусмотре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 xml:space="preserve">МКУ «ЦОМО КМО С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118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 w:cs="Times New Roman"/>
                <w:lang w:eastAsia="ru-RU"/>
              </w:rPr>
              <w:t>Подпрограмма «Обеспечение реализации муниципальной программы Кировского муниципального округа Ставропольского края «Молодежная политика» и общепрограммные мероприяти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не требует 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3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еспечение реализации Программы, 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не требует 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Times New Roman"/>
                <w:lang w:eastAsia="ru-RU"/>
              </w:rPr>
            </w:pPr>
            <w:r>
              <w:rPr>
                <w:rFonts w:eastAsia="Calibri" w:cs="Times New Roman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12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lang w:eastAsia="ru-RU"/>
        </w:rPr>
      </w:pPr>
      <w:r>
        <w:rPr>
          <w:rFonts w:eastAsia="Calibri"/>
          <w:lang w:eastAsia="en-US"/>
        </w:rPr>
        <w:t>________________________________________</w:t>
      </w:r>
    </w:p>
    <w:p>
      <w:pPr>
        <w:pStyle w:val="Normal"/>
        <w:suppressAutoHyphens w:val="true"/>
        <w:ind w:right="-1" w:hanging="0"/>
        <w:jc w:val="center"/>
        <w:rPr>
          <w:rFonts w:ascii="Calibri" w:hAnsi="Calibri" w:cs="Times New Roman"/>
          <w:caps/>
          <w:sz w:val="28"/>
          <w:szCs w:val="28"/>
          <w:lang w:val="en-US" w:eastAsia="ru-RU"/>
        </w:rPr>
      </w:pPr>
      <w:r>
        <w:rPr>
          <w:rFonts w:cs="Times New Roman" w:ascii="Calibri" w:hAnsi="Calibri"/>
          <w:caps/>
          <w:sz w:val="28"/>
          <w:szCs w:val="28"/>
          <w:lang w:val="en-US" w:eastAsia="ru-RU"/>
        </w:rPr>
      </w:r>
    </w:p>
    <w:p>
      <w:pPr>
        <w:pStyle w:val="Normal"/>
        <w:spacing w:lineRule="exact" w:line="240"/>
        <w:jc w:val="both"/>
        <w:rPr>
          <w:rFonts w:ascii="Calibri" w:hAnsi="Calibri" w:cs="Times New Roman"/>
          <w:caps/>
          <w:color w:val="595959"/>
          <w:sz w:val="28"/>
          <w:szCs w:val="28"/>
          <w:lang w:val="en-US" w:eastAsia="ru-RU"/>
        </w:rPr>
      </w:pPr>
      <w:r>
        <w:rPr>
          <w:rFonts w:cs="Times New Roman" w:ascii="Calibri" w:hAnsi="Calibri"/>
          <w:caps/>
          <w:color w:val="595959"/>
          <w:sz w:val="28"/>
          <w:szCs w:val="28"/>
          <w:lang w:val="en-US" w:eastAsia="ru-RU"/>
        </w:rPr>
      </w:r>
    </w:p>
    <w:p>
      <w:pPr>
        <w:pStyle w:val="Normal"/>
        <w:ind w:left="11880" w:firstLine="169"/>
        <w:jc w:val="center"/>
        <w:rPr>
          <w:rFonts w:cs="Times New Roman"/>
          <w:color w:val="595959"/>
          <w:sz w:val="28"/>
          <w:szCs w:val="28"/>
          <w:lang w:eastAsia="ru-RU"/>
        </w:rPr>
      </w:pPr>
      <w:r>
        <w:rPr>
          <w:rFonts w:cs="Times New Roman"/>
          <w:color w:val="595959"/>
          <w:sz w:val="28"/>
          <w:szCs w:val="28"/>
          <w:lang w:eastAsia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2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2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Link">
    <w:name w:val="link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77"/>
      <w:szCs w:val="7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текст Знак1"/>
    <w:qFormat/>
    <w:rPr>
      <w:rFonts w:cs="Calibri"/>
    </w:rPr>
  </w:style>
  <w:style w:type="character" w:styleId="13">
    <w:name w:val="Основной текст с отступом Знак1"/>
    <w:qFormat/>
    <w:rPr>
      <w:rFonts w:cs="Calibri"/>
      <w:sz w:val="28"/>
    </w:rPr>
  </w:style>
  <w:style w:type="character" w:styleId="14">
    <w:name w:val="Верхний колонтитул Знак1"/>
    <w:qFormat/>
    <w:rPr>
      <w:rFonts w:cs="Calibri"/>
    </w:rPr>
  </w:style>
  <w:style w:type="character" w:styleId="15">
    <w:name w:val="Нижний колонтитул Знак1"/>
    <w:qFormat/>
    <w:rPr>
      <w:rFonts w:cs="Calibri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Markedcontent">
    <w:name w:val="markedcontent"/>
    <w:qFormat/>
    <w:rPr/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rFonts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Times New Roman" w:cs="Calibri"/>
      <w:color w:val="auto"/>
      <w:sz w:val="24"/>
      <w:szCs w:val="20"/>
      <w:lang w:val="ru-RU" w:bidi="ar-SA" w:eastAsia="zh-CN"/>
    </w:rPr>
  </w:style>
  <w:style w:type="paragraph" w:styleId="110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cs="Times New Roman"/>
    </w:rPr>
  </w:style>
  <w:style w:type="paragraph" w:styleId="S1">
    <w:name w:val="s_1"/>
    <w:basedOn w:val="Normal"/>
    <w:qFormat/>
    <w:pPr>
      <w:spacing w:before="280" w:after="280"/>
    </w:pPr>
    <w:rPr>
      <w:rFonts w:cs="Times New Roman"/>
    </w:rPr>
  </w:style>
  <w:style w:type="paragraph" w:styleId="S3">
    <w:name w:val="s_3"/>
    <w:basedOn w:val="Normal"/>
    <w:qFormat/>
    <w:pPr>
      <w:spacing w:before="280" w:after="280"/>
    </w:pPr>
    <w:rPr>
      <w:rFonts w:cs="Times New Roman"/>
    </w:rPr>
  </w:style>
  <w:style w:type="paragraph" w:styleId="S22">
    <w:name w:val="s_22"/>
    <w:basedOn w:val="Normal"/>
    <w:qFormat/>
    <w:pPr>
      <w:spacing w:before="280" w:after="280"/>
    </w:pPr>
    <w:rPr>
      <w:rFonts w:cs="Times New Roman"/>
    </w:rPr>
  </w:style>
  <w:style w:type="paragraph" w:styleId="191">
    <w:name w:val="Основной текст19"/>
    <w:basedOn w:val="Normal"/>
    <w:qFormat/>
    <w:pPr>
      <w:shd w:fill="FFFFFF" w:val="clear"/>
      <w:spacing w:lineRule="atLeast" w:line="0" w:before="0" w:after="2460"/>
      <w:ind w:hanging="6640"/>
    </w:pPr>
    <w:rPr>
      <w:rFonts w:cs="Times New Roman"/>
      <w:sz w:val="77"/>
      <w:szCs w:val="77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Unformattext">
    <w:name w:val="unformattext"/>
    <w:basedOn w:val="Normal"/>
    <w:qFormat/>
    <w:pPr>
      <w:spacing w:before="280" w:after="280"/>
    </w:pPr>
    <w:rPr>
      <w:rFonts w:cs="Times New Roman"/>
    </w:rPr>
  </w:style>
  <w:style w:type="paragraph" w:styleId="Style34">
    <w:name w:val="Текст примечания"/>
    <w:basedOn w:val="Normal"/>
    <w:qFormat/>
    <w:pPr>
      <w:widowControl w:val="false"/>
      <w:autoSpaceDE w:val="false"/>
    </w:pPr>
    <w:rPr>
      <w:rFonts w:ascii="Arial" w:hAnsi="Arial" w:cs="Times New Roman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cs="Times New Roma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FE3792F6F6E37B48B7467771D21DE44F03D117137F8BAEF4F63C48CA2410114C58C03DB604B9C0F3A6938A0sBN" TargetMode="External"/><Relationship Id="rId5" Type="http://schemas.openxmlformats.org/officeDocument/2006/relationships/hyperlink" Target="consultantplus://offline/ref=CFE3792F6F6E37B48B7467771D21DE44F03D117137F8BAEF4F63C48CA2410114C58C03DB604B9C0F3A6938A0sBN" TargetMode="External"/><Relationship Id="rId6" Type="http://schemas.openxmlformats.org/officeDocument/2006/relationships/hyperlink" Target="consultantplus://offline/ref=CFE3792F6F6E37B48B7467771D21DE44F03D117137F8BAEF4F63C48CA2410114C58C03DB604B9C0F3A6938A0sBN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57:00Z</dcterms:created>
  <dc:creator>Гриценко</dc:creator>
  <dc:description/>
  <dc:language>en-US</dc:language>
  <cp:lastModifiedBy>Иванникова Елена Анатольевна</cp:lastModifiedBy>
  <cp:lastPrinted>2023-09-15T17:51:00Z</cp:lastPrinted>
  <dcterms:modified xsi:type="dcterms:W3CDTF">2023-09-18T15:57:00Z</dcterms:modified>
  <cp:revision>2</cp:revision>
  <dc:subject/>
  <dc:title/>
</cp:coreProperties>
</file>