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тчет о предоставленных муниципальных гарантиях Кировского муниципального округа Ставропольского края за 1 квартал 2025 года не предоставлен, в связи с тем, что Решением Думы Кировского муниципального округа Ставропольского края № 315 от 19 декабря 2024 года «О бюджете Кировского муниципального округа Ставропольского края на 2025 год и плановый период 2026 и 2027 годов» муниципальные гарантии приняты в сумме 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Кировского муниципального округа</w:t>
        <w:br/>
        <w:t xml:space="preserve">Ставропольского края                                                                 Г.В. Самохвалова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55:00Z</dcterms:created>
  <dc:creator>Эдуард</dc:creator>
  <dc:description/>
  <cp:keywords/>
  <dc:language>en-US</dc:language>
  <cp:lastModifiedBy>нач отдела</cp:lastModifiedBy>
  <cp:lastPrinted>2024-05-03T08:12:00Z</cp:lastPrinted>
  <dcterms:modified xsi:type="dcterms:W3CDTF">2025-04-12T10:53:00Z</dcterms:modified>
  <cp:revision>172</cp:revision>
  <dc:subject/>
  <dc:title>РОССИЙСКАЯ ФЕДЕРАЦИЯ</dc:title>
</cp:coreProperties>
</file>