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b w:val="false"/>
          <w:szCs w:val="28"/>
        </w:rPr>
        <w:t xml:space="preserve">                                                                                    </w:t>
      </w:r>
      <w:r>
        <w:rPr>
          <w:b w:val="false"/>
          <w:szCs w:val="28"/>
        </w:rPr>
        <w:t>УТВЕРЖДЕН</w:t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</w:t>
      </w:r>
      <w:r>
        <w:rPr>
          <w:b w:val="false"/>
          <w:szCs w:val="28"/>
        </w:rPr>
        <w:t>распоряжением администрации</w:t>
      </w:r>
    </w:p>
    <w:p>
      <w:pPr>
        <w:pStyle w:val="TextBody"/>
        <w:rPr/>
      </w:pPr>
      <w:r>
        <w:rPr>
          <w:b w:val="false"/>
          <w:szCs w:val="28"/>
        </w:rPr>
        <w:t xml:space="preserve">                                                                                    </w:t>
      </w:r>
      <w:r>
        <w:rPr>
          <w:b w:val="false"/>
          <w:szCs w:val="28"/>
        </w:rPr>
        <w:t xml:space="preserve">Кировского муниципального             </w:t>
      </w:r>
    </w:p>
    <w:p>
      <w:pPr>
        <w:pStyle w:val="TextBody"/>
        <w:rPr/>
      </w:pPr>
      <w:r>
        <w:rPr>
          <w:b w:val="false"/>
          <w:szCs w:val="28"/>
        </w:rPr>
        <w:t xml:space="preserve">                                                                                      </w:t>
      </w:r>
      <w:r>
        <w:rPr>
          <w:b w:val="false"/>
          <w:szCs w:val="28"/>
        </w:rPr>
        <w:t>округа Ставропольского края</w:t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Кировского муниципального округа Ставропольского края за 1 квартал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полнение бюджета </w:t>
      </w:r>
      <w:r>
        <w:rPr>
          <w:sz w:val="28"/>
          <w:szCs w:val="28"/>
        </w:rPr>
        <w:t>Кировского муниципального округа</w:t>
      </w:r>
      <w:r>
        <w:rPr>
          <w:bCs/>
          <w:color w:val="000000"/>
          <w:sz w:val="28"/>
          <w:szCs w:val="28"/>
        </w:rPr>
        <w:t xml:space="preserve"> Ставропольского края (далее – </w:t>
      </w:r>
      <w:r>
        <w:rPr>
          <w:sz w:val="28"/>
          <w:szCs w:val="28"/>
        </w:rPr>
        <w:t>бюджет муниципального округа</w:t>
      </w:r>
      <w:r>
        <w:rPr>
          <w:bCs/>
          <w:color w:val="000000"/>
          <w:sz w:val="28"/>
          <w:szCs w:val="28"/>
        </w:rPr>
        <w:t xml:space="preserve">) в 1 квартале 2025 года было направлено на реализацию первоочередных мер по обеспечению </w:t>
      </w:r>
      <w:r>
        <w:rPr>
          <w:sz w:val="28"/>
          <w:szCs w:val="28"/>
        </w:rPr>
        <w:t>сбалансированности бюджета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муниципального округа </w:t>
      </w:r>
      <w:r>
        <w:rPr>
          <w:bCs/>
          <w:color w:val="000000"/>
          <w:sz w:val="28"/>
          <w:szCs w:val="28"/>
        </w:rPr>
        <w:t xml:space="preserve">по итогам </w:t>
      </w:r>
      <w:r>
        <w:rPr>
          <w:sz w:val="28"/>
          <w:szCs w:val="28"/>
        </w:rPr>
        <w:t xml:space="preserve">1 квартала 2025 года </w:t>
      </w:r>
      <w:r>
        <w:rPr>
          <w:bCs/>
          <w:color w:val="000000"/>
          <w:sz w:val="28"/>
          <w:szCs w:val="28"/>
        </w:rPr>
        <w:t>исполнен по доходам в размер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78432,06 </w:t>
      </w:r>
      <w:r>
        <w:rPr>
          <w:sz w:val="28"/>
          <w:szCs w:val="28"/>
        </w:rPr>
        <w:t xml:space="preserve">тыс. рублей, по расходам 505772,92 тыс. рублей, с превышением доходов над расходами в сумме </w:t>
      </w:r>
      <w:r>
        <w:rPr>
          <w:bCs/>
          <w:sz w:val="28"/>
          <w:szCs w:val="28"/>
        </w:rPr>
        <w:t>72659,14 тыс. рублей (профицит бюджета муниципального окру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м Думы Кировского муниципального округа Ставропольского края «О бюджете Кировского муниципального округа Ставропольского края на 2025 год и плановый период 2026 и 2027 годов» (далее – решение о бюджете) годовые плановые назначения бюджета муниципального округа на 2025 год (далее – годовые плановые назначения) по доходам утверждены в сумме 2335408,86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За 1 квартал 2025 года в бюджет муниципального округа </w:t>
      </w:r>
      <w:r>
        <w:rPr>
          <w:b w:val="false"/>
          <w:color w:val="000000"/>
          <w:szCs w:val="28"/>
        </w:rPr>
        <w:t>поступило доходов на общую сумму</w:t>
      </w:r>
      <w:r>
        <w:rPr>
          <w:b w:val="false"/>
          <w:szCs w:val="28"/>
        </w:rPr>
        <w:t xml:space="preserve"> 578432,06 тыс. рублей или 24,8 процента к годовым плановым назначениям, </w:t>
      </w:r>
      <w:r>
        <w:rPr>
          <w:b w:val="false"/>
          <w:color w:val="000000"/>
          <w:szCs w:val="28"/>
        </w:rPr>
        <w:t>в том числе</w:t>
      </w:r>
      <w:r>
        <w:rPr>
          <w:b w:val="false"/>
          <w:szCs w:val="28"/>
        </w:rPr>
        <w:t>: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- налоговые и неналоговые доходы – 193580,88 тыс. рублей, что составляет 33,5 процента в общем объеме поступивших доходов бюджета муниципального округа за отчетный период или 8,3 процента к годовым плановым назначениям; 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- безвозмездные поступления – 384851,18 тыс. рублей, что составляет 66,5 процента в общем объеме доходов бюджета муниципального округа за отчетный период или 16,5 процента к годовым плановым назначениям.  </w:t>
      </w:r>
    </w:p>
    <w:p>
      <w:pPr>
        <w:pStyle w:val="TextBody"/>
        <w:spacing w:lineRule="auto" w:line="228"/>
        <w:ind w:firstLine="709"/>
        <w:jc w:val="both"/>
        <w:rPr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По сравнению с соответствующим периодом прошлого года объем доходов бюджета муниципального округа увеличился на 26,3 процента или на 120451,20 тыс. рублей</w:t>
      </w:r>
      <w:r>
        <w:rPr>
          <w:b w:val="false"/>
        </w:rPr>
        <w:t xml:space="preserve">. </w:t>
      </w:r>
      <w:r>
        <w:rPr>
          <w:b w:val="false"/>
          <w:bCs w:val="false"/>
          <w:color w:val="000000"/>
          <w:szCs w:val="28"/>
        </w:rPr>
        <w:t>Данное увеличение обусловлено увеличением безвозмездных поступлений, в основном за счет субсидий, субвенций, а также ростом поступлений по налогу на доходы физических лиц, налогам на совокупный доход и земельному налогу с организаций.</w:t>
      </w:r>
    </w:p>
    <w:p>
      <w:pPr>
        <w:pStyle w:val="Normal"/>
        <w:spacing w:lineRule="auto" w:line="228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наибольший удельный вес (79,3 процента) составляют 5 видов налогов: налог на доходы физических лиц, акцизы, единый сельскохозяйственный налог, доходы от использования имущества, доходы от оказания платных услуг (работ) и компенсации затрат государства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Годовые плановые назначения по налогу на доходы физических лиц утверждены в сумме 352487,01 тыс. рублей. За отчетный период поступления составили 98767,17 тыс. рублей или 28 процентов к годовым плановым назначениям. По сравнению с аналогичным периодом 2024 года поступления по налогу на доходы физических  увеличились на 39255,54 тыс. рублей или на 66 процент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довые плановые назначения по акцизам по подакцизным товарам (продукции), производимым на территории Российской Федерации составили 31692,00 тыс. рублей. Фактически за отчетный период поступило 8033,95 тыс. рублей или 25,4 процента к годовым плановым назначениям. По сравнению с аналогичным периодом 2024 года увеличение составило 372,29 тыс. рублей или 4,9 процент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За 1 квартал 2025 года </w:t>
      </w:r>
      <w:r>
        <w:rPr>
          <w:sz w:val="28"/>
          <w:szCs w:val="28"/>
        </w:rPr>
        <w:t>налог, взимаемый в связи с применением упрощенной системы налогообложения,</w:t>
      </w:r>
      <w:r>
        <w:rPr>
          <w:kern w:val="2"/>
          <w:sz w:val="28"/>
          <w:szCs w:val="28"/>
        </w:rPr>
        <w:t xml:space="preserve"> поступил</w:t>
      </w:r>
      <w:r>
        <w:rPr>
          <w:sz w:val="28"/>
          <w:szCs w:val="28"/>
        </w:rPr>
        <w:t xml:space="preserve"> в сумме 5300,37 тыс. рублей или 10,9 процента </w:t>
      </w:r>
      <w:r>
        <w:rPr>
          <w:kern w:val="2"/>
          <w:sz w:val="28"/>
          <w:szCs w:val="28"/>
        </w:rPr>
        <w:t>к годовым плановым назначениям. По сравнению с аналогичным периодом прошлого года объем поступлений по указанному налогу увеличился на 3010,10 тыс. рублей или на 131,4 процента. В соответствии с  предоставленной информацией Межрайонной ИФНС России №6 по Ставропольскому краю, рост</w:t>
      </w:r>
      <w:r>
        <w:rPr>
          <w:sz w:val="28"/>
          <w:szCs w:val="28"/>
        </w:rPr>
        <w:t xml:space="preserve"> поступлений связан с увеличением налогооблагаемой базы налогоплательщ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единому налогу на вмененный доход для отдельных видов деятельности по итогам 1 квартала 2025 года составили в сумме 0,29 тыс. рублей, в связи с зачетами из переплаты по другим налог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ие поступления единого сельскохозяйственного налога за 1 квартал 2024 года составили 23054,17 тыс. рублей или 96,5</w:t>
      </w:r>
      <w:r>
        <w:rPr>
          <w:bCs/>
          <w:color w:val="000000"/>
          <w:sz w:val="28"/>
          <w:szCs w:val="28"/>
        </w:rPr>
        <w:t xml:space="preserve"> процента </w:t>
      </w:r>
      <w:r>
        <w:rPr>
          <w:sz w:val="28"/>
          <w:szCs w:val="28"/>
        </w:rPr>
        <w:t xml:space="preserve">к годовым плановым назначениям. По сравнению с аналогичным периодом прошлого года поступления увеличились на 9430,47 тыс. рублей или 69,2 </w:t>
      </w:r>
      <w:r>
        <w:rPr>
          <w:bCs/>
          <w:color w:val="000000"/>
          <w:sz w:val="28"/>
          <w:szCs w:val="28"/>
        </w:rPr>
        <w:t>процен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 1 квартал 2025 года поступления по </w:t>
      </w:r>
      <w:r>
        <w:rPr>
          <w:sz w:val="28"/>
          <w:szCs w:val="28"/>
        </w:rPr>
        <w:t>налогу, взимаемому в связи с применением патентной системы налогообложения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оставили 4388,54 тыс. рублей или 51</w:t>
      </w:r>
      <w:r>
        <w:rPr>
          <w:bCs/>
          <w:color w:val="000000"/>
          <w:sz w:val="28"/>
          <w:szCs w:val="28"/>
        </w:rPr>
        <w:t xml:space="preserve"> процент </w:t>
      </w:r>
      <w:r>
        <w:rPr>
          <w:sz w:val="28"/>
          <w:szCs w:val="28"/>
        </w:rPr>
        <w:t>к годовым плановым назначениям. По сравнению с аналогичным периодом прошлого года поступления уменьшились на 24,65 тыс. рублей или 0,6%.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</w:rPr>
        <w:t>За отчетный период 2025 года в доход бюджета муниципального округа поступило налога на имущество физических лиц в сумме 1505,54 тыс. рублей или 6,2 процента к годовым плановым назначениям. По сравнению с аналогичным периодом прошлого года объем поступлений по указанному налогу уменьшился на 42,21 тыс. рублей или на 2,7 процента.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поступления по земельному налогу за 1 квартал 2025 года составили 10103,39 тыс. рублей или 20,7</w:t>
      </w:r>
      <w:r>
        <w:rPr>
          <w:bCs/>
          <w:color w:val="000000"/>
          <w:sz w:val="28"/>
          <w:szCs w:val="28"/>
        </w:rPr>
        <w:t xml:space="preserve"> процента </w:t>
      </w:r>
      <w:r>
        <w:rPr>
          <w:sz w:val="28"/>
          <w:szCs w:val="28"/>
        </w:rPr>
        <w:t>к годовым плановым назначениям. По сравнению с аналогичным периодом прошлого года увеличение поступлений составило 5027,54 тыс. рублей или 99</w:t>
      </w:r>
      <w:r>
        <w:rPr>
          <w:bCs/>
          <w:color w:val="000000"/>
          <w:sz w:val="28"/>
          <w:szCs w:val="28"/>
        </w:rPr>
        <w:t xml:space="preserve"> процентов</w:t>
      </w:r>
      <w:r>
        <w:rPr>
          <w:sz w:val="28"/>
          <w:szCs w:val="28"/>
        </w:rPr>
        <w:t>. Рост поступлений обусловлен погашением задолженности ОАО "Прохладное" в размере 4085 тыс. рублей, а также погашением задолженности по сроку 01.12.2024 в результате применения мер принудительного взыскания задолженности. (согласно информации предоставленной</w:t>
      </w:r>
      <w:r>
        <w:rPr>
          <w:kern w:val="2"/>
          <w:sz w:val="28"/>
          <w:szCs w:val="28"/>
        </w:rPr>
        <w:t xml:space="preserve"> Межрайонной ИФНС России №6 по Ставропольскому краю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упления государственной пошлины за 1 квартал 2025 года составили 5222,26 тыс. рублей. Исполнение годовых плановых назначений обеспечено на 65,3 процента. По сравнению с аналогичным периодом прошлого года увеличение поступлений составило в сумме 3571,92 тыс. рублей или 216,4 </w:t>
      </w:r>
      <w:r>
        <w:rPr>
          <w:bCs/>
          <w:color w:val="000000"/>
          <w:sz w:val="28"/>
          <w:szCs w:val="28"/>
        </w:rPr>
        <w:t>процента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плановые назначения по доходам от использования имущества, находящегося в государственной и муниципальной собственности, составили 59113,87 тыс. рублей. Фактически за отчетный период поступило 16653,94 тыс. рублей или 28,2 процента к годовым плановым назначениям. По сравнению с аналогичным периодом прошлого года поступления увеличились на 1368,67 тыс. рублей или 9</w:t>
      </w:r>
      <w:r>
        <w:rPr>
          <w:bCs/>
          <w:color w:val="000000"/>
          <w:sz w:val="28"/>
          <w:szCs w:val="28"/>
        </w:rPr>
        <w:t xml:space="preserve"> процентов</w:t>
      </w:r>
      <w:r>
        <w:rPr>
          <w:sz w:val="28"/>
          <w:szCs w:val="28"/>
        </w:rPr>
        <w:t>. Данное отклонение связано с дополнительными поступлениями в виде доходов от претензионно-исков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я по платежам при пользовании природными ресурсами за 1 квартал 2025 года составили 93,56 тыс. рублей или 139,5 </w:t>
      </w:r>
      <w:r>
        <w:rPr>
          <w:bCs/>
          <w:color w:val="000000"/>
          <w:sz w:val="28"/>
          <w:szCs w:val="28"/>
        </w:rPr>
        <w:t xml:space="preserve">процента </w:t>
      </w:r>
      <w:r>
        <w:rPr>
          <w:sz w:val="28"/>
          <w:szCs w:val="28"/>
        </w:rPr>
        <w:t>к годовым плановым назначениям. По сравнению с аналогичным периодом 2024 года увеличение составило 30,56 тыс. рублей или 48,5</w:t>
      </w:r>
      <w:r>
        <w:rPr>
          <w:bCs/>
          <w:color w:val="000000"/>
          <w:sz w:val="28"/>
          <w:szCs w:val="28"/>
        </w:rPr>
        <w:t xml:space="preserve"> процентов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 за 1 квартал 2025 года составили 6969,30 тыс. рублей или 32,5</w:t>
      </w:r>
      <w:r>
        <w:rPr>
          <w:bCs/>
          <w:color w:val="000000"/>
          <w:sz w:val="28"/>
          <w:szCs w:val="28"/>
        </w:rPr>
        <w:t xml:space="preserve"> процента </w:t>
      </w:r>
      <w:r>
        <w:rPr>
          <w:sz w:val="28"/>
          <w:szCs w:val="28"/>
        </w:rPr>
        <w:t xml:space="preserve">к годовым плановым назначениям. </w:t>
      </w:r>
      <w:r>
        <w:rPr>
          <w:kern w:val="2"/>
          <w:sz w:val="28"/>
          <w:szCs w:val="28"/>
        </w:rPr>
        <w:t>По сравнению с аналогичным периодом прошлого года объем поступлений по указанному налогу увеличился на 257,46 тыс. рублей или на 3,8 процен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за 1 квартал 2025 года составили 931,46 тыс. рублей. Поступления по данном виду доходов носят заявитель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взыскания (штрафы) при годовом плане 1714,36 тыс. рублей поступили в сумме 12217,97 тыс. рублей или 712,68</w:t>
      </w:r>
      <w:r>
        <w:rPr>
          <w:bCs/>
          <w:color w:val="000000"/>
          <w:sz w:val="28"/>
          <w:szCs w:val="28"/>
        </w:rPr>
        <w:t xml:space="preserve"> процента</w:t>
      </w:r>
      <w:r>
        <w:rPr>
          <w:sz w:val="28"/>
          <w:szCs w:val="28"/>
        </w:rPr>
        <w:t>. По сравнению с аналогичным периодом прошлого года поступления увеличились на 11182,67 тыс. рублей. Данное увеличение обусловлено поступлением в 1 квартале 2025 года штрафов за не выполнение условий контракта ООО Севкавдорстрой - компани по капитальному ремонту автомобильных дорог в сумме 11671,3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неналоговые доходы при годовом плане 1037,50 тыс. рублей за отчетный период 2025 года поступили в сумме 338,97 тыс. рублей или 32,7</w:t>
      </w:r>
      <w:r>
        <w:rPr>
          <w:bCs/>
          <w:color w:val="000000"/>
          <w:sz w:val="28"/>
          <w:szCs w:val="28"/>
        </w:rPr>
        <w:t xml:space="preserve"> процента</w:t>
      </w:r>
      <w:r>
        <w:rPr>
          <w:sz w:val="28"/>
          <w:szCs w:val="28"/>
        </w:rPr>
        <w:t xml:space="preserve">. По сравнению с аналогичным периодом прошлого года уменьшение поступлений составило 64,29 тыс. рублей или 15,9 </w:t>
      </w:r>
      <w:r>
        <w:rPr>
          <w:bCs/>
          <w:color w:val="000000"/>
          <w:sz w:val="28"/>
          <w:szCs w:val="28"/>
        </w:rPr>
        <w:t>процента</w:t>
      </w:r>
      <w:r>
        <w:rPr>
          <w:sz w:val="28"/>
          <w:szCs w:val="28"/>
        </w:rPr>
        <w:t>. Поступления по данном виду доходов складываются за счет средств физических лиц, индивидуальных предпринимателей и организаций на реализацию инициативных проектов, а также за счет поступления невыясненных платежей, подлежащих последующему уточнению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2" w:charSpace="0"/>
        </w:sect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нформация об исполнении плана поступлений по налоговым и неналоговым доходам бюджета муниципального округа за 1 квартал 2025 года приведена в таблице 1.</w:t>
      </w:r>
    </w:p>
    <w:p>
      <w:pPr>
        <w:pStyle w:val="Normal"/>
        <w:spacing w:lineRule="exact" w:line="2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плана поступлений по налоговым и неналоговым доходам бюджета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5 года</w:t>
      </w:r>
    </w:p>
    <w:p>
      <w:pPr>
        <w:pStyle w:val="Normal"/>
        <w:spacing w:lineRule="exact" w:line="260"/>
        <w:jc w:val="right"/>
        <w:rPr/>
      </w:pPr>
      <w:r>
        <w:rPr/>
        <w:t>(тыс. рублей)</w:t>
      </w:r>
    </w:p>
    <w:tbl>
      <w:tblPr>
        <w:tblW w:w="147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701"/>
        <w:gridCol w:w="1701"/>
        <w:gridCol w:w="1701"/>
        <w:gridCol w:w="1701"/>
        <w:gridCol w:w="1701"/>
        <w:gridCol w:w="1559"/>
      </w:tblGrid>
      <w:tr>
        <w:trPr>
          <w:trHeight w:val="1421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о              за 1 квартал 2024 года (в приведенных условиях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ный план  на 2025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о            за 1 квартал 2025 год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цент исполнения к плану 2025 год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мп к 1-му кварталу 2024 года (%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клонение  к 1-му кварталу 2024 года</w:t>
            </w:r>
          </w:p>
        </w:tc>
      </w:tr>
      <w:tr>
        <w:trPr>
          <w:trHeight w:val="37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793,0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 222,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375,6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582,60</w:t>
            </w:r>
          </w:p>
        </w:tc>
      </w:tr>
      <w:tr>
        <w:trPr>
          <w:trHeight w:val="37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511,6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487,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767,1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55,54</w:t>
            </w:r>
          </w:p>
        </w:tc>
      </w:tr>
      <w:tr>
        <w:trPr>
          <w:trHeight w:val="50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циз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61,6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692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33,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29</w:t>
            </w:r>
          </w:p>
        </w:tc>
      </w:tr>
      <w:tr>
        <w:trPr>
          <w:trHeight w:val="245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0,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7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00,3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0,10</w:t>
            </w:r>
          </w:p>
        </w:tc>
      </w:tr>
      <w:tr>
        <w:trPr>
          <w:trHeight w:val="455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,40</w:t>
            </w:r>
          </w:p>
        </w:tc>
      </w:tr>
      <w:tr>
        <w:trPr>
          <w:trHeight w:val="529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23,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91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54,1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0,47</w:t>
            </w:r>
          </w:p>
        </w:tc>
      </w:tr>
      <w:tr>
        <w:trPr>
          <w:trHeight w:val="96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ой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13,1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6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88,5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,65</w:t>
            </w:r>
          </w:p>
        </w:tc>
      </w:tr>
      <w:tr>
        <w:trPr>
          <w:trHeight w:val="513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7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5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2,21</w:t>
            </w:r>
          </w:p>
        </w:tc>
      </w:tr>
      <w:tr>
        <w:trPr>
          <w:trHeight w:val="407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41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7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0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27,54</w:t>
            </w:r>
          </w:p>
        </w:tc>
      </w:tr>
      <w:tr>
        <w:trPr>
          <w:trHeight w:val="441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2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1,92</w:t>
            </w:r>
          </w:p>
        </w:tc>
      </w:tr>
      <w:tr>
        <w:trPr>
          <w:trHeight w:val="397" w:hRule="atLeast"/>
        </w:trPr>
        <w:tc>
          <w:tcPr>
            <w:tcW w:w="4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75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347,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0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29,33</w:t>
            </w:r>
          </w:p>
        </w:tc>
      </w:tr>
      <w:tr>
        <w:trPr>
          <w:trHeight w:val="37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11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85,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113,8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53,9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67</w:t>
            </w:r>
          </w:p>
        </w:tc>
      </w:tr>
      <w:tr>
        <w:trPr>
          <w:trHeight w:val="67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5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6</w:t>
            </w:r>
          </w:p>
        </w:tc>
      </w:tr>
      <w:tr>
        <w:trPr>
          <w:trHeight w:val="67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11,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15,1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69,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46</w:t>
            </w:r>
          </w:p>
        </w:tc>
      </w:tr>
      <w:tr>
        <w:trPr>
          <w:trHeight w:val="677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4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6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,26</w:t>
            </w:r>
          </w:p>
        </w:tc>
      </w:tr>
      <w:tr>
        <w:trPr>
          <w:trHeight w:val="72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5,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4,3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17,9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82,67</w:t>
            </w:r>
          </w:p>
        </w:tc>
      </w:tr>
      <w:tr>
        <w:trPr>
          <w:trHeight w:val="451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2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7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,9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4,29</w:t>
            </w:r>
          </w:p>
        </w:tc>
      </w:tr>
      <w:tr>
        <w:trPr>
          <w:trHeight w:val="57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368,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 569,9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580,8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211,93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OLE_LINK2"/>
      <w:bookmarkEnd w:id="0"/>
      <w:r>
        <w:rPr>
          <w:bCs/>
          <w:color w:val="000000"/>
          <w:sz w:val="28"/>
          <w:szCs w:val="28"/>
        </w:rPr>
        <w:t>Безвозмездные поступления в бюджете муниципального округа на 2025 год предусмотрены в объеме 1705838,88 тыс. рублей. Кассовое исполнение за 1 квартал 2025 года составило 384851,18 тыс. рублей или 22,6 процента к годовым плановым назначени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труктуре безвозмездных поступлений за 1 квартал 2025 года объем дотаций на выравнивание бюджетной обеспеченности составил 147750,25 тыс. рублей или 25,0 процента к годовым плановым назначен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ход бюджета муниципального округа за отчетный период поступили средства в виде субсидий в сумме </w:t>
      </w:r>
      <w:r>
        <w:rPr>
          <w:color w:val="000000"/>
          <w:sz w:val="28"/>
          <w:szCs w:val="28"/>
        </w:rPr>
        <w:t xml:space="preserve">22218,85 </w:t>
      </w:r>
      <w:r>
        <w:rPr>
          <w:sz w:val="28"/>
          <w:szCs w:val="28"/>
        </w:rPr>
        <w:t>тыс. рублей или 10,5 процента к годовым плановым назначениям, из них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-  14481,76 тыс. рублей или 33,3 процента к 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 – 624,08 тыс. рублей или 98,8 процента к годовым плановым назнач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обеспечению жильем молодых семей – 502,21 тыс. рублей или 14 процентов к годовым плановым назнач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зданий и сооружений, благоустройство территории муниципальных учреждений культуры муниципальных образований – 6610,80 тыс. рублей или 8,5 процента к 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ход бюджета муниципального округа в виде субвенций поступили средства в сумме </w:t>
      </w:r>
      <w:r>
        <w:rPr>
          <w:color w:val="000000"/>
          <w:sz w:val="28"/>
          <w:szCs w:val="28"/>
        </w:rPr>
        <w:t xml:space="preserve">212774,92 </w:t>
      </w:r>
      <w:r>
        <w:rPr>
          <w:spacing w:val="-6"/>
          <w:sz w:val="28"/>
          <w:szCs w:val="28"/>
        </w:rPr>
        <w:t xml:space="preserve">тыс. рублей или  23,6 процента к </w:t>
      </w:r>
      <w:r>
        <w:rPr>
          <w:sz w:val="28"/>
          <w:szCs w:val="28"/>
        </w:rPr>
        <w:t>годовым плановым назначениям, из них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по организации и осуществлению деятельности по опеке и попечительству в области здравоохранения – 122,04 тыс. рублей или 10,6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по организации и осуществлению деятельности по организации и осуществлению деятельности по опеке и попечительству в области образования – 453,73 тыс. рублей или 14 процентов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по администрированию переданных  отдельных государственных полномочий в области сельского хозяйства – 348,83 тыс. рублей или 16,4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по предоставлению государственной социальной помощи малоимущим семьям, малоимущим одиноко проживающим гражданам – 1048,51 тыс. рублей или 79,1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полнение передаваемых полномочий субъектов Российской Федерации по выплате ежемесячной денежной компенсации на каждого ребенка в возрасте до 18 лет многодетным семьям – 16794,57 </w:t>
      </w:r>
      <w:r>
        <w:rPr>
          <w:sz w:val="28"/>
          <w:szCs w:val="28"/>
        </w:rPr>
        <w:t xml:space="preserve">тыс. рублей или 28,9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– 308,39 тыс. рублей или 20,7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по созданию и организации деятельности комиссий по делам несовершеннолетних и защите их прав – 293,15 тыс. рублей или 21,3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по предоставлению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– 11678,63 тыс. рублей или 46,1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по осуществлению отдельных государственных полномочий в области труда и социальной защиты отдельных категорий граждан – 5272,29 тыс. рублей или 17,9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 – 3,00 тыс. рублей или 100,0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– 21951,00 тыс. рублей или 16,6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 – 59753,02 тыс. рублей или 17,7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– 5855,15 тыс. рублей или 35,7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по ежегодной денежной выплате гражданам Российской Федерации, не достигшим совершеннолетия на 3 сентября 1945 года и постоянно проживающим на территории Ставропольского края) – 13555,95 тыс. рублей или 99,1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(осуществление выплаты социального пособия на погребение) – 267,85 тыс. рублей или 36,9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 – 454,92 тыс. рублей или 33,1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передаваемых полномочий субъектов Российской Федерации (мероприятия в области обращения с животными без владельцев) – 45,03 тыс. рублей или 10,5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3834,80 тыс. рублей или 32,8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– 1826,56 тыс. рублей или 13 процентов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ервичного воинского учета органами местного самоуправления поселений, муниципальных и городских округов – 559,06 тыс. рублей или 19,1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– 1240,54 тыс. рублей или 40,1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- 2919,23 тыс. рублей или 99,3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лату жилищно-коммунальных услуг отдельным категориям граждан – 15954,34 тыс. рублей или 52,2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– 13765,40 тыс. рублей или 24,1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азание государственной социальной помощи на основании социального контракта отдельным категориям граждан – 4261,05 тыс. рублей или 17,5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нсацию отдельным категориям граждан оплаты взноса на капитальный ремонт общего имущества в многоквартирном доме – 116,67 тыс. рублей или 29,8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уществление отдельных государственных полномочий по социальной защите отдельных категорий граждан – 24877,88 тыс. рублей или 26 процентов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отдельных государственных полномочий по социальной поддержке семьи и детей – 4959,44 тыс. рублей или 19,5 процента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 – 253,89 тыс. рублей или 25 процентов </w:t>
      </w:r>
      <w:r>
        <w:rPr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годовым плановым назначени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Средства иных межбюджетных трансфертов на обеспечение деятельности депутатов Думы Ставропольского края и их помощников в избирательных округах составили </w:t>
      </w:r>
      <w:r>
        <w:rPr>
          <w:color w:val="000000"/>
          <w:sz w:val="28"/>
          <w:szCs w:val="28"/>
        </w:rPr>
        <w:t xml:space="preserve">88,09 </w:t>
      </w:r>
      <w:r>
        <w:rPr>
          <w:spacing w:val="-4"/>
          <w:sz w:val="28"/>
          <w:szCs w:val="28"/>
        </w:rPr>
        <w:t>тыс. рублей или 10 процентов к годовым плановым назначениям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Кроме того</w:t>
      </w:r>
      <w:r>
        <w:rPr>
          <w:bCs/>
          <w:color w:val="000000"/>
          <w:sz w:val="28"/>
          <w:szCs w:val="28"/>
        </w:rPr>
        <w:t xml:space="preserve">, в доход бюджета муниципального округа поступили средства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в виде денежных пожертвований, предоставляемых физическими лицами, в сумме 20,21 тыс. 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 виде доходов бюджетов муниципальных округов от возврата бюджетными учреждениями остатков субсидий прошлых лет в сумме 7351,9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 за отчетный период составил в сумме 5353,06 тыс. рублей.</w:t>
      </w:r>
    </w:p>
    <w:p>
      <w:pPr>
        <w:pStyle w:val="TextBodyIndent"/>
        <w:ind w:left="0" w:right="0" w:firstLine="709"/>
        <w:rPr/>
      </w:pPr>
      <w:r>
        <w:rPr>
          <w:szCs w:val="28"/>
        </w:rPr>
        <w:t>Структура безвозмездных поступлений в бюджет муниципального округа за  1 квартал 2025 года приведена в таблице 2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2</w:t>
      </w:r>
    </w:p>
    <w:p>
      <w:pPr>
        <w:pStyle w:val="TextBodyIndent"/>
        <w:spacing w:lineRule="exact" w:line="240"/>
        <w:ind w:left="0" w:right="0" w:firstLine="709"/>
        <w:jc w:val="center"/>
        <w:rPr>
          <w:caps/>
          <w:szCs w:val="28"/>
        </w:rPr>
      </w:pPr>
      <w:r>
        <w:rPr>
          <w:caps/>
          <w:szCs w:val="28"/>
        </w:rPr>
        <w:t>Структура</w:t>
      </w:r>
    </w:p>
    <w:p>
      <w:pPr>
        <w:pStyle w:val="TextBodyIndent"/>
        <w:spacing w:lineRule="exact" w:line="240"/>
        <w:ind w:left="0" w:right="0" w:firstLine="709"/>
        <w:jc w:val="center"/>
        <w:rPr/>
      </w:pPr>
      <w:r>
        <w:rPr>
          <w:szCs w:val="28"/>
        </w:rPr>
        <w:t xml:space="preserve">безвозмездных поступлений в бюджет муниципального округа </w:t>
      </w:r>
    </w:p>
    <w:p>
      <w:pPr>
        <w:pStyle w:val="TextBodyIndent"/>
        <w:spacing w:lineRule="exact" w:line="240"/>
        <w:ind w:left="0" w:right="0" w:firstLine="709"/>
        <w:jc w:val="center"/>
        <w:rPr/>
      </w:pPr>
      <w:r>
        <w:rPr>
          <w:szCs w:val="28"/>
        </w:rPr>
        <w:t>за 1 квартал 2025 года</w:t>
      </w:r>
    </w:p>
    <w:p>
      <w:pPr>
        <w:pStyle w:val="Normal"/>
        <w:spacing w:lineRule="exact" w:line="240"/>
        <w:ind w:right="-1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37" w:firstLine="709"/>
        <w:jc w:val="right"/>
        <w:rPr/>
      </w:pPr>
      <w:r>
        <w:rPr/>
        <w:t>(тыс. рублей)</w:t>
      </w:r>
    </w:p>
    <w:tbl>
      <w:tblPr>
        <w:tblW w:w="148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843"/>
        <w:gridCol w:w="1843"/>
        <w:gridCol w:w="1701"/>
        <w:gridCol w:w="1701"/>
        <w:gridCol w:w="1417"/>
        <w:gridCol w:w="1701"/>
      </w:tblGrid>
      <w:tr>
        <w:trPr>
          <w:trHeight w:val="145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о за 1 квартал 2024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ный план 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о            за 1 квартал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цент исполнения к плану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мп к 1-му кварталу 2024 год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клонение  к 1-му кварталу 2024 года</w:t>
            </w:r>
          </w:p>
        </w:tc>
      </w:tr>
      <w:tr>
        <w:trPr>
          <w:trHeight w:val="67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 611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5 83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 85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239,27</w:t>
            </w:r>
          </w:p>
        </w:tc>
      </w:tr>
      <w:tr>
        <w:trPr>
          <w:trHeight w:val="37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23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0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75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18,98</w:t>
            </w:r>
          </w:p>
        </w:tc>
      </w:tr>
      <w:tr>
        <w:trPr>
          <w:trHeight w:val="44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06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1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9,82</w:t>
            </w:r>
          </w:p>
        </w:tc>
      </w:tr>
      <w:tr>
        <w:trPr>
          <w:trHeight w:val="43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864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 89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77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0,33</w:t>
            </w:r>
          </w:p>
        </w:tc>
      </w:tr>
      <w:tr>
        <w:trPr>
          <w:trHeight w:val="38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1,41</w:t>
            </w:r>
          </w:p>
        </w:tc>
      </w:tr>
      <w:tr>
        <w:trPr>
          <w:trHeight w:val="41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5</w:t>
            </w:r>
          </w:p>
        </w:tc>
      </w:tr>
      <w:tr>
        <w:trPr>
          <w:trHeight w:val="59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5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4,35</w:t>
            </w:r>
          </w:p>
        </w:tc>
      </w:tr>
      <w:tr>
        <w:trPr>
          <w:trHeight w:val="85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 23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 35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122,65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</w:rPr>
      </w:pPr>
      <w:r>
        <w:rPr>
          <w:b w:val="false"/>
        </w:rPr>
        <w:t>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Решением Думы Кировского муниципального округа Ставропольского края «О бюджете Кировского муниципального округа Ставропольского края на 2025 год и плановый период 2026 и 2027 годов» </w:t>
      </w:r>
      <w:r>
        <w:rPr>
          <w:sz w:val="28"/>
          <w:szCs w:val="28"/>
        </w:rPr>
        <w:t xml:space="preserve">бюджет Кировского муниципального округа Ставропольского края за 1 квартал 2025 определен </w:t>
      </w:r>
      <w:r>
        <w:rPr>
          <w:bCs/>
          <w:sz w:val="28"/>
          <w:szCs w:val="28"/>
        </w:rPr>
        <w:t xml:space="preserve">по расходам в сумме 2433789,46 тыс. рублей. </w:t>
      </w:r>
      <w:r>
        <w:rPr>
          <w:sz w:val="28"/>
          <w:szCs w:val="28"/>
        </w:rPr>
        <w:t>В ходе исполнения бюджета, в соответствии со статьями 217, 232 Бюджетного кодекса Российской Федерации, годовой план по расходам увеличен на 3015,07 тыс. рублей. С учетом внесенных изменений, годовые плановые назначения по расходам бюджета муниципального округа по состоянию на 01.04.2025 года составили 2436804,53 тыс. рублей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Кассовое исполнение за 1 квартал 2025 года сложилось в сумме 505772,92 тыс. рублей, или 20,8% к годовым  плановым назначениям.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Финансирование расходов осуществлялось по заявкам главных распорядителей бюджетных средств.</w:t>
      </w:r>
    </w:p>
    <w:p>
      <w:pPr>
        <w:pStyle w:val="TextBody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Расходы бюджета Кировского муниципального округа за 1 квартал 2025 года увеличились по сравнению с расходами 1 квартала 2024 года на 56824,99 тыс. рублей (1 квартал 2024 год – 448947,93 тыс. рублей).</w:t>
      </w:r>
    </w:p>
    <w:p>
      <w:pPr>
        <w:pStyle w:val="Style2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круга, направленные на реализацию          15 муниципальных программ Кировского муниципального округа Ставропольского края и реализацию непрограммных направлений деятельности  соответствующих главных распорядителей средств бюджета  муниципального округа, за 1 квартал 2025 года приведены в таблице 3.</w:t>
      </w:r>
    </w:p>
    <w:p>
      <w:pPr>
        <w:pStyle w:val="Style20"/>
        <w:spacing w:lineRule="auto" w:line="24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круга, направленные на реализацию 15 муниципальных программ Кировского муниципального округа Ставропольского края и реализацию непрограммных направлений деятельности соответствующих главных распорядителей средств бюджета муниципального округа, в 1 квартале 2025 года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right="-121" w:hanging="0"/>
        <w:jc w:val="right"/>
        <w:rPr/>
      </w:pPr>
      <w:r>
        <w:rPr/>
        <w:t>(тыс. рублей)</w:t>
      </w:r>
    </w:p>
    <w:p>
      <w:pPr>
        <w:pStyle w:val="Normal"/>
        <w:spacing w:lineRule="exact" w:line="240"/>
        <w:ind w:right="-121" w:hanging="0"/>
        <w:jc w:val="right"/>
        <w:rPr/>
      </w:pPr>
      <w:r>
        <w:rPr/>
      </w:r>
    </w:p>
    <w:tbl>
      <w:tblPr>
        <w:tblW w:w="984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620"/>
        <w:gridCol w:w="1847"/>
        <w:gridCol w:w="1638"/>
        <w:gridCol w:w="1566"/>
        <w:gridCol w:w="236"/>
        <w:gridCol w:w="10"/>
      </w:tblGrid>
      <w:tr>
        <w:trPr>
          <w:trHeight w:val="1118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за 1 квартал 2025 год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Процент исполнения к уточненному плану</w:t>
            </w:r>
          </w:p>
        </w:tc>
      </w:tr>
      <w:tr>
        <w:trPr>
          <w:trHeight w:val="275" w:hRule="atLeast"/>
        </w:trPr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1" w:hRule="atLeast"/>
        </w:trPr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образова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149 394,73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149 394,72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1 065,77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7" w:hRule="atLeast"/>
        </w:trPr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правона-рушений и обеспечение общественного порядка,  противодействие терро-ризму и экстремизм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 594,69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 600,94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777,09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69" w:hRule="atLeast"/>
        </w:trPr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культур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6 404,77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0 058,59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 916,68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65" w:hRule="atLeast"/>
        </w:trPr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физической культуры и спор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 895,86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 895,86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018,85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30" w:hRule="atLeast"/>
        </w:trPr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лодежная полити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646,00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646,0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,58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9" w:hRule="atLeast"/>
        </w:trPr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экономи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 596,69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 596,69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534,47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9" w:hRule="atLeast"/>
        </w:trPr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дорожного движ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 263,81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 263,81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157,2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9" w:hRule="atLeast"/>
        </w:trPr>
        <w:tc>
          <w:tcPr>
            <w:tcW w:w="292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Управление имуществом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 700,00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 700,0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686,88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21" w:hRule="atLeast"/>
        </w:trPr>
        <w:tc>
          <w:tcPr>
            <w:tcW w:w="292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витие сельского хозяйства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 893,33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 893,3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427,0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08" w:hRule="atLeast"/>
        </w:trPr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циальная поддержка граждан Кировского муниципального округ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9 136,59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9 444,4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3 533,84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9" w:hRule="atLeast"/>
        </w:trPr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правление финансам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 935,10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 935,1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 433,46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ирование современной городской среды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Обеспечение жильем молодых семей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Развитие жилищно-коммунального хозяйств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й населенных пунктов Кировского муниципального округа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bCs/>
              </w:rPr>
              <w:t xml:space="preserve">Непрограммные расходы </w:t>
            </w:r>
            <w:r>
              <w:rPr/>
              <w:t>главных распорядителей средств бюджета муниципального округ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/>
              <w:t>Ито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 279,79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807,2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754,6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6 222,5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6 263,75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433 789,46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 045,2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 979,06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754,6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8 139,5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9 456,6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436 804,5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341,1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,4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 492,8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9 304,68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5 772,9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,5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,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,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,8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В течение 1 квартала 2025 года был сохранен приоритет по финансовому обеспечению в первоочередном порядке отраслей социального блока (обеспечение деятельности организаций в сфере образования, культуры, физической культуры и спорта, социальной защиты населения). Всего на отрасли социально-культурной сферы в отчетном периоде расходы составили 409923,66 тыс. рублей (за 1 квартал 2024 год – 363861,37 тыс. рублей). Доля расходов бюджета Кировского муниципального округа, направленных на отрасли социального блока, за 1 квартал 2025 года составила 81,0%  в общих расходах бюджета муниципального округ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орская задолженность бюджета муниципального округа на                         1 апреля 2025 года по заработной плате и социальным выплатам отсутствует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Просроченной кредиторской задолженности бюджета муниципального округа по состоянию на 1 апреля 2025 года нет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Дума Кировского муниципального округа Ставропольского края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(код главного распорядителя бюджетных средств 7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В соответствии с решением о бюджете годовые плановые назначения  данного главного распорядителя, утверждены в сумме 5732,49 тыс. рублей. 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Думы Кировского муниципального округа была направлена на реализацию непрограммных направлений деятельности. Кассовое исполнение бюджетных назначений на обеспечение деятельности Думы Кировского муниципального округа за 1 квартал 2025 года составила 1386,74 тыс. рублей, или 24,2% к годовым плановым назначениям. </w:t>
      </w:r>
      <w:r>
        <w:rPr>
          <w:bCs/>
          <w:color w:val="000000"/>
          <w:sz w:val="28"/>
          <w:szCs w:val="28"/>
        </w:rPr>
        <w:t>Запланированные бюджетные ассигнования в первоочередном порядке направлялись на оплату труда и начисления на выплаты по оплате труда работников аппарата Думы  Киров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Cs w:val="false"/>
          <w:color w:val="000000"/>
          <w:szCs w:val="28"/>
        </w:rPr>
        <w:t xml:space="preserve">Администрация Кировского муниципального округа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Ставропольского края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Cs w:val="false"/>
          <w:color w:val="000000"/>
          <w:szCs w:val="28"/>
        </w:rPr>
        <w:t>(код главного распорядителя бюджетных средств 701)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В соответствии с решением о бюджете годовые плановые назначения данного главного распорядителя утверждены в сумме 231153,46 тыс. рублей.</w:t>
      </w:r>
      <w:r>
        <w:rPr/>
        <w:t xml:space="preserve">   </w:t>
      </w:r>
      <w:r>
        <w:rPr>
          <w:b w:val="false"/>
        </w:rPr>
        <w:t>В ходе исполнения бюджета муниципального округа, в соответствии со статьями 217, 232 Бюджетного кодекса Российской Федерации, годовые плановые назначения увеличились на 3171,85 тыс. рублей, из них: за счет увеличения поступлений из краевого бюджета (остатки на 01.01.2025 года) -  в сумме 3015,07 тыс. рублей на предоставление молодым семьям социальных выплат на приобретение (строительство) жилья и с зарезервированных средств на софинансирование в сумме 156,78 тыс. рублей на эти же расходы. С учетом внесенных изменений годовые плановые назначения составили 234325,31 тыс. рублей.</w:t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b w:val="false"/>
          <w:szCs w:val="28"/>
        </w:rPr>
        <w:t>Деятельность администрации Кировского муниципального округа Ставропольского края была направлена на реализацию 4 муниципальных программ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102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27"/>
        <w:gridCol w:w="1559"/>
        <w:gridCol w:w="1559"/>
        <w:gridCol w:w="1418"/>
        <w:gridCol w:w="1559"/>
        <w:gridCol w:w="236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квартал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Профилактика правонарушений и обеспечение общественного порядка, противодействие терроризму и экстремизму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441,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441,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089,6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эконом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 596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 596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534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жильем молодых семе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807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 979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341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6 661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6 661,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 735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1 153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4 325,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 732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ссовое исполнение по расходам сложилось в сумме 45732,01 тыс. рублей, или 19,5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реализацию муниципальной программы   «</w:t>
      </w:r>
      <w:r>
        <w:rPr>
          <w:bCs/>
          <w:sz w:val="28"/>
          <w:szCs w:val="28"/>
        </w:rPr>
        <w:t>Профилактика правонарушений и обеспечение общественного порядка, противодействие терроризму и экстремизму» освоены в объеме 2089,63 тыс. рублей, или на 20,0% к годовым плановым назначениям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</w:t>
      </w:r>
      <w:r>
        <w:rPr>
          <w:sz w:val="28"/>
          <w:szCs w:val="28"/>
        </w:rPr>
        <w:t>Профилактика правонарушений, незаконного потребления и оборота наркотических средств и психотропных веществ» - 0,00 тыс. рублей, или 0,0% к годовым плановым назначениям  (расходы будут осуществлены во 2 квартале 2025 года)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Обеспечение общественного порядка»</w:t>
      </w:r>
      <w:r>
        <w:rPr>
          <w:sz w:val="28"/>
          <w:szCs w:val="28"/>
        </w:rPr>
        <w:t xml:space="preserve"> - 0,00 тыс. рублей, или 0,0% к годовым плановым назначениям (не были востребованные денежные средства, расходы будут осуществлены во 2 квартале 2025 года)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</w:t>
      </w:r>
      <w:r>
        <w:rPr>
          <w:sz w:val="28"/>
          <w:szCs w:val="28"/>
        </w:rPr>
        <w:t>Гармонизация межнациональных и этноконфессионных отношений, противодействие терроризму и экстремизму» - 0,00 тыс. рублей, или 0,0% к годовым плановым назначениям  (расходы будут осуществлены во 2 квартале 2025 года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Обеспечение реализации программы «Профилактика правонарушений и обеспечение общественного порядка, противодействие терроризму и экстремизму» и общепрограммных мероприятий» (</w:t>
      </w:r>
      <w:r>
        <w:rPr>
          <w:sz w:val="28"/>
          <w:szCs w:val="28"/>
        </w:rPr>
        <w:t xml:space="preserve">содержание </w:t>
      </w:r>
      <w:r>
        <w:rPr>
          <w:color w:val="000000"/>
          <w:sz w:val="28"/>
          <w:szCs w:val="28"/>
        </w:rPr>
        <w:t>МКУ КМО СК «ЕДДС»</w:t>
      </w:r>
      <w:r>
        <w:rPr>
          <w:sz w:val="28"/>
          <w:szCs w:val="28"/>
        </w:rPr>
        <w:t>) – 2089,63 тыс. рублей, или 21,0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Молодежная политика» </w:t>
      </w:r>
      <w:r>
        <w:rPr>
          <w:bCs/>
          <w:sz w:val="28"/>
          <w:szCs w:val="28"/>
        </w:rPr>
        <w:t>освоены в объеме 31,58 тыс. рублей, или на 4,9% к годовым плановым назначениям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дпрограмме «Поддержка талантливой и инициативной молодежи Кировского муниципального округа» </w:t>
      </w:r>
      <w:r>
        <w:rPr>
          <w:sz w:val="28"/>
          <w:szCs w:val="28"/>
        </w:rPr>
        <w:t>- 31,58 тыс. рублей, или 4,9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экономики» </w:t>
      </w:r>
      <w:r>
        <w:rPr>
          <w:bCs/>
          <w:sz w:val="28"/>
          <w:szCs w:val="28"/>
        </w:rPr>
        <w:t>освоены в объеме 4534,47 тыс. рублей, или на 23,1% к годовым плановым назначениям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дпрограмме «Развитие малого и среднего предпринимательства» </w:t>
      </w:r>
      <w:r>
        <w:rPr>
          <w:sz w:val="28"/>
          <w:szCs w:val="28"/>
        </w:rPr>
        <w:t>- 0,0 тыс. рублей, или 0,0% к годовым плановым назначениям (оказание мер финансовой поддержки субъектам малого и среднего предпринимательства в Кировском муниципальном округе в сумме 600,00 тыс. рублей; Организация и проведение ежегодных конкурсов и торжественных мероприятий для субъектов малого и среднего предпринимательства Кировского муниципального округа в сумме 131,69 тыс. рублей не были востребованы в 1 квартале 2025 года)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дпрограмме «Снижение административных барьеров, оптимизация и повышение качества предоставления государственных и муниципальных услуг в Киро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»  </w:t>
      </w:r>
      <w:r>
        <w:rPr>
          <w:sz w:val="28"/>
          <w:szCs w:val="28"/>
        </w:rPr>
        <w:t xml:space="preserve">- 4534,47 тыс. рублей, или 24,0% к годовым плановым назначениям (содержание МКУ «Многофункциональный центр предоставления муниципальных и государственных услуг Кировского муниципального округа Ставропольского края»)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Обеспечение жильем молодых семей» </w:t>
      </w:r>
      <w:r>
        <w:rPr>
          <w:bCs/>
          <w:sz w:val="28"/>
          <w:szCs w:val="28"/>
        </w:rPr>
        <w:t xml:space="preserve">освоены в объеме 2341,12 тыс. рублей,  или на 33,5% к годовым плановым назначениям (расходы носят заявительный характер). </w:t>
      </w:r>
      <w:r>
        <w:rPr>
          <w:sz w:val="28"/>
          <w:szCs w:val="28"/>
        </w:rPr>
        <w:t>В рамках этой программы за счет средств федерального, краевого и местного бюджетов осуществляются расходы на улучшение жилищных условий молодым семьям.</w:t>
      </w:r>
      <w:r>
        <w:rPr>
          <w:color w:val="000000"/>
          <w:sz w:val="28"/>
          <w:szCs w:val="28"/>
        </w:rPr>
        <w:t xml:space="preserve"> Было выдано 3 сертификата в 2025 году и                    3 сертификата переходящие с 2024 года (срок реализации которых в 2025 году). По состоянию на 01.04.2025 года </w:t>
      </w:r>
      <w:r>
        <w:rPr>
          <w:sz w:val="28"/>
          <w:szCs w:val="28"/>
        </w:rPr>
        <w:t xml:space="preserve">приобрели жилье </w:t>
      </w:r>
      <w:r>
        <w:rPr>
          <w:color w:val="000000"/>
          <w:sz w:val="28"/>
          <w:szCs w:val="28"/>
        </w:rPr>
        <w:t xml:space="preserve">3 семь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непрограммных мероприятий освоены </w:t>
      </w:r>
      <w:r>
        <w:rPr>
          <w:bCs/>
          <w:sz w:val="28"/>
          <w:szCs w:val="28"/>
        </w:rPr>
        <w:t>в объеме 36735,21 тыс. рублей, или на 18,7% к годовым плановым назначениям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держание МКУ «Хозяйственно-транспортное управление» Кировского муниципального округа Ставропольского края – 13835,07 тыс. рублей, или 24,1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беспечение деятельности общественного транспорта в Кировском муниципальном округе – 2827,60 тыс. рублей, или 28,3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одержание административных зданий администрации Кировского муниципального округа – 56,16 тыс. рублей, или 9,4% к годовым плановым назначени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роведение капитального ремонта и ремонта административных зданий администрации Кировского муниципального округа – 529,19 тыс. рублей, или 17,8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плату услуг частному охранному предприятию по охране муниципальных учреждений и органов власти – 154,51 тыс. рублей, или 11,4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плату коммунальных услуг зданий администрации Кировского муниципального округа – 1142,99 тыс. рублей, или 29,6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плату услуг по опубликованию в печатных средствах массовой информации – 164,89 тыс. рублей, или 15,0% к годовым плановым назначения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дел имущественных и земельных отношений администрации 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д главного распорядителя бюджетных средств 70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В соответствии с решением о бюджете годовые плановые назначения данного главного распорядителя утверждены в сумме 14482,08 тыс. рублей.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Деятельность отдела</w:t>
      </w:r>
      <w:r>
        <w:rPr>
          <w:szCs w:val="28"/>
        </w:rPr>
        <w:t xml:space="preserve"> </w:t>
      </w:r>
      <w:r>
        <w:rPr>
          <w:b w:val="false"/>
          <w:szCs w:val="28"/>
        </w:rPr>
        <w:t>имущественных и земельных отношений администрации Кировского муниципального округа Ставропольского края была направлена на реализацию 1 муниципальной программы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отделу имущественных и земельных отношений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98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1"/>
        <w:gridCol w:w="1417"/>
        <w:gridCol w:w="1532"/>
        <w:gridCol w:w="1403"/>
        <w:gridCol w:w="1442"/>
        <w:gridCol w:w="236"/>
        <w:gridCol w:w="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квартал 2025 г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</w:tr>
      <w:tr>
        <w:trPr>
          <w:trHeight w:val="808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Управление имуществом 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 700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 700,00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686,8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808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782,0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782,0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9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 482,0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 482,0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695,8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ссовое исполнение по расходам сложилось в сумме 1695,81 тыс. рублей, или 11,7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Управление имуществом» </w:t>
      </w:r>
      <w:r>
        <w:rPr>
          <w:bCs/>
          <w:sz w:val="28"/>
          <w:szCs w:val="28"/>
        </w:rPr>
        <w:t>освоены в объеме 1686,88 тыс. рублей, или на 17,4% к годовым плановым назначениям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дпрограмме «Управление муниципальной собственностью Кировского муниципального округа Ставропольского края в области имущественных и земельных отношений» </w:t>
      </w:r>
      <w:r>
        <w:rPr>
          <w:sz w:val="28"/>
          <w:szCs w:val="28"/>
        </w:rPr>
        <w:t>- 0,00 тыс. рублей, или 0,0% к годовым плановым назначениям (расходы на оплату услуг по опубликованию в печатных средствах массовой информации в 1 квартале 2025 года были не востребованы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дпрограмме «Обеспечение реализации программы «Управление имуществом» и общепрограммные мероприятия» </w:t>
      </w:r>
      <w:r>
        <w:rPr>
          <w:sz w:val="28"/>
          <w:szCs w:val="28"/>
        </w:rPr>
        <w:t>- 1686,88 тыс. рублей, или 19,4% к годовым плановым назначениям (обеспечение деятельности отдела имущественных и земельных отношений администрации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непрограммных мероприятий освоены </w:t>
      </w:r>
      <w:r>
        <w:rPr>
          <w:bCs/>
          <w:sz w:val="28"/>
          <w:szCs w:val="28"/>
        </w:rPr>
        <w:t>в объеме 8,93 тыс. рублей, или на 0,2% к годовым плановым назначениям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плату услуг на ремонт и содержание общего имущества дома по муниципальному жилищному фонду – 8,93 тыс. рублей, или 7,2% к годовым плановым назначениям (расходование средств осуществляется по факту предоставления документов на оплату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инансовое управление администрации 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(код главного распорядителя бюджетных средств 70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В соответствии с решением о бюджете годовые плановые назначения данного главного распорядителя утверждены в сумме 97707,19 тыс. рублей. В </w:t>
      </w:r>
      <w:r>
        <w:rPr>
          <w:b w:val="false"/>
        </w:rPr>
        <w:t>ходе исполнения бюджета муниципального округа, в соответствии со статьей  217 Бюджетного кодекса Российской Федерации, годовые плановые назначения уменьшились на 7267,22 тыс. рублей, из них за счет перераспределения главным распределителям бюджетных средств Кировского муниципального округа: зарезервированных денежных средств местного бюджета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 в сумме 924,04 тыс. рублей;  зарезервированных денежных средств местного бюджета</w:t>
      </w:r>
      <w:r>
        <w:rPr/>
        <w:t xml:space="preserve"> </w:t>
      </w:r>
      <w:r>
        <w:rPr>
          <w:b w:val="false"/>
        </w:rPr>
        <w:t xml:space="preserve">связанных с обеспечение выполнения Указов Президента Российской Федерации, обеспечение гарантий, установленных трудовым законодательством, оплату коммунальных услуг, обеспечение минимального размера оплаты труда в муниципальных учреждениях, ликвидацию несанкционированных свалок и исполнение судебных актов, ремонт большого зала администрации, ремонт кровли, услуг по изготовлению и установке бюста, установка арт-объектов, ремонт танцевального зала МКУК «ДК ст. Зольской» в сумме 5590,08 тыс. рублей; денежных средств с резервного фонда администрации Кировского муниципального округа в сумме 447,08 тыс. рублей и на обеспечение дополнительных гарантий муниципальным служащим (выход на пенсию) в сумме 306,02 тыс. рублей. С учетом внесенных изменений годовые плановые назначения составили 90439,97 тыс. рублей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ятельность </w:t>
      </w:r>
      <w:r>
        <w:rPr>
          <w:b w:val="false"/>
        </w:rPr>
        <w:t xml:space="preserve">финансового управления </w:t>
      </w:r>
      <w:r>
        <w:rPr>
          <w:b w:val="false"/>
          <w:szCs w:val="28"/>
        </w:rPr>
        <w:t>администрации Кировского муниципального округа Ставропольского края была направлена на реализацию 1 муниципальной программы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финансовому управлению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8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1"/>
        <w:gridCol w:w="1417"/>
        <w:gridCol w:w="1532"/>
        <w:gridCol w:w="1403"/>
        <w:gridCol w:w="1442"/>
        <w:gridCol w:w="236"/>
        <w:gridCol w:w="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квартал 2025 г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правление финанса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 935,1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 935,1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 433,4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 772,09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 504,8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7 707,19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0 439,9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 433,4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ссовое исполнение по расходам сложилось в сумме 13433,46 тыс. рублей, или 14,9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Управление финансами» </w:t>
      </w:r>
      <w:r>
        <w:rPr>
          <w:bCs/>
          <w:sz w:val="28"/>
          <w:szCs w:val="28"/>
        </w:rPr>
        <w:t>освоены в объеме 13433,46 тыс. рублей, или на 21,7% к годовым плановым назначениям, в том числе п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дпрограмме «Повышение сбалансированности и устойчивости бюджетной системы Кировского муниципального округа» </w:t>
      </w:r>
      <w:r>
        <w:rPr>
          <w:sz w:val="28"/>
          <w:szCs w:val="28"/>
        </w:rPr>
        <w:t>- 10383,09 тыс. рублей, или 22,5% к годовым плановым назначениям</w:t>
      </w:r>
      <w:r>
        <w:rPr/>
        <w:t xml:space="preserve"> (</w:t>
      </w:r>
      <w:r>
        <w:rPr>
          <w:sz w:val="28"/>
          <w:szCs w:val="28"/>
        </w:rPr>
        <w:t xml:space="preserve">обеспечение деятельности МКУ Кировского муниципального округа Ставропольского края «Межведомственный центр бухгалтерского обслуживания» – 10383,09 тыс. рублей, или 22,6% к годовым плановым назначениям (заключено 82 соглашения с органами администрации, муниципальными казенными и бюджетными учреждениями Кировского муниципального округа Ставропольского края о передаче функций, связанных с ведением бюджетного (бухгалтерского) учета и составлением бюджетной (бухгалтерской) отчетности); 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дпрограмме «Обеспечение реализации программы «Управление финансами» и общепрограммные мероприятия» </w:t>
      </w:r>
      <w:r>
        <w:rPr>
          <w:sz w:val="28"/>
          <w:szCs w:val="28"/>
        </w:rPr>
        <w:t>- 3050,37 тыс. рублей, или 19,2% к годовым плановым назначениям (обеспечение деятельности финансового управления администрации)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ые ассигнования на реализацию непрограммных мероприятий </w:t>
      </w:r>
      <w:r>
        <w:rPr>
          <w:bCs/>
          <w:sz w:val="28"/>
          <w:szCs w:val="28"/>
        </w:rPr>
        <w:t xml:space="preserve"> в объеме 28504,87 тыс. рублей не освоены </w:t>
      </w:r>
      <w:r>
        <w:rPr>
          <w:color w:val="000000"/>
          <w:sz w:val="28"/>
          <w:szCs w:val="28"/>
        </w:rPr>
        <w:t xml:space="preserve">из-за того, что по кассовому исполнению выплаты за счет средств резервного фонда администрации Кировского муниципального округа и расходов, зарезервированных в составе бюджета муниципального округа осуществляются исходя из их отраслевой принадлежности и носят заявительный характер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Управление образования администрации Кировского муниципального округа Ставропольского кр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д главного распорядителя бюджетных средств 70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В соответствии с решением о бюджете годовые плановые назначения данного главного распорядителя  предусмотрены в сумме 1207282,54 тыс. рублей. В ходе исполнения бюджета муниципального округа, в соответствии со статьями 217 Бюджетного кодекса Российской Федерации, годовые плановые назначения увеличились на 200,00 тыс. рублей, из них: за счет средств местного бюджета доведенного управлению образования администрации с резервного фонда администрации с финансового управления администрации в сумме 200,00 тыс. рублей на разработку проектно-сметной документации и на устройство ограждения территории МБОУ «СОШ № 4» ст. Зольской. С учетом внесенных изменений годовые плановые назначения составили 1207482,54 тыс. рублей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Деятельность  управления образования администрации Кировского муниципального округа Ставропольского края была направлена на  реализацию 2 муниципальных программ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управлению образования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 2025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101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1"/>
        <w:gridCol w:w="1559"/>
        <w:gridCol w:w="1559"/>
        <w:gridCol w:w="1560"/>
        <w:gridCol w:w="1397"/>
        <w:gridCol w:w="20"/>
        <w:gridCol w:w="21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квартал 2025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149 394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149 394,7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1 065,7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Профилактика правонаруше-ний и обеспе-чение общест-венного поряд-ка, противо-действие тер-роризму и экстремизм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37,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437,26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5,9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,7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 450,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 650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 980,58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,7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354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 207 282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 207 482,5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68 652,27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,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ссовое исполнение по расходам сложилось в сумме 268652,27 тыс. рублей, или 22,2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образования» </w:t>
      </w:r>
      <w:r>
        <w:rPr>
          <w:bCs/>
          <w:sz w:val="28"/>
          <w:szCs w:val="28"/>
        </w:rPr>
        <w:t>освоены в объеме 251065,77 тыс. рублей, или на 21,8% к годовым плановым назначениям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Развитие дошкольного образования»</w:t>
      </w:r>
      <w:r>
        <w:rPr>
          <w:sz w:val="28"/>
          <w:szCs w:val="28"/>
        </w:rPr>
        <w:t xml:space="preserve"> - 74585,26 тыс. рублей, или 21,7% к годовым плановым назначениям, из них средства направлены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обеспечение деятельности 21 муниципальных учреждений                    (6 бюджетных и 15 казенных) – 38316,08 тыс. рублей, или 23,7% к годовым плановым назначениям;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за счет средств краевого бюджета – 21951,00 тыс. рублей, или 16,6% к годовым плановым назначениям            (2525 воспитанников);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Cs w:val="28"/>
        </w:rPr>
        <w:t>на оснащение пищеблоков дошкольных учреждений недостающим оборудованием и полной заменой старого оборудования и инвентаря – 793,00 тыс. рублей, или 38,0% к годовым плановым назначениям (МКДОУ  «Детский сад «Ягодка» № 20» ст. Советской);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Cs w:val="28"/>
        </w:rPr>
        <w:t>на приобретение мягкого инвентаря для детских дошкольных учреждений – 600,00 тыс. рублей, или 100,0% к годовым плановым назначениям (МКДОУ  «Детский сад «Светлячок» № 17» ст. Советской; МКДОУ  «Детский сад «Веселый улей» № 15» ст. Старопавловской);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на оплату коммунальных услуг по муниципальным учреждениям -  8243,05 тыс. рублей, или 34,2% к годовым плановым назначениям;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Cs w:val="28"/>
        </w:rPr>
        <w:t>на приобретение групповой мебели в дошкольных учреждениях – 565,73 тыс. рублей, или 18,0% к годовым плановым назначениям (МКДОУ  «Детский сад «Веселый улей» № 15» ст. Старопавловская; МКДОУ  «Детский сад «Колосок» № 14» с. Горнозаводское, МКДОУ  «Детский сад «Светлячок» №17» ст. Советская, МБДОУ  «Детский сад «Журавлик» № 9» ст. Марьинская);</w:t>
      </w:r>
    </w:p>
    <w:p>
      <w:pPr>
        <w:pStyle w:val="TextBody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за счет средств краевого бюджета – 3834,80 </w:t>
      </w:r>
      <w:r>
        <w:rPr>
          <w:b w:val="false"/>
          <w:color w:val="000000"/>
          <w:szCs w:val="28"/>
        </w:rPr>
        <w:t>тыс. рублей, или 32,8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Развитие общего образования»</w:t>
      </w:r>
      <w:r>
        <w:rPr>
          <w:sz w:val="28"/>
          <w:szCs w:val="28"/>
        </w:rPr>
        <w:t xml:space="preserve"> - 139663,94 тыс. рублей, или 21,2% к годовым плановым назначениям, из них средства направлен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Cs w:val="28"/>
        </w:rPr>
        <w:t xml:space="preserve">         </w:t>
      </w:r>
      <w:r>
        <w:rPr>
          <w:sz w:val="28"/>
          <w:szCs w:val="28"/>
        </w:rPr>
        <w:t xml:space="preserve">национальный проект «Образование - </w:t>
      </w:r>
      <w:r>
        <w:rPr>
          <w:color w:val="000000"/>
          <w:sz w:val="28"/>
          <w:szCs w:val="28"/>
        </w:rPr>
        <w:t xml:space="preserve">на реализацию регионального проекта «Педагоги и наставники»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1240,54 тыс. рублей, или 40,1% к годовым плановым назначениям (13 советников);</w:t>
      </w:r>
    </w:p>
    <w:p>
      <w:pPr>
        <w:pStyle w:val="TextBody"/>
        <w:jc w:val="both"/>
        <w:rPr>
          <w:b w:val="false"/>
          <w:b w:val="false"/>
          <w:color w:val="000000"/>
          <w:highlight w:val="yellow"/>
        </w:rPr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– 13720,60 </w:t>
      </w:r>
      <w:r>
        <w:rPr>
          <w:b w:val="false"/>
          <w:color w:val="000000"/>
          <w:szCs w:val="28"/>
        </w:rPr>
        <w:t>тыс. рублей, или 24,0% к годовым плановым назначениям.</w:t>
      </w:r>
    </w:p>
    <w:p>
      <w:pPr>
        <w:pStyle w:val="TextBody"/>
        <w:jc w:val="both"/>
        <w:rPr/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>Н</w:t>
      </w:r>
      <w:r>
        <w:rPr>
          <w:b w:val="false"/>
          <w:szCs w:val="28"/>
        </w:rPr>
        <w:t>а</w:t>
      </w:r>
      <w:r>
        <w:rPr>
          <w:b w:val="false"/>
          <w:color w:val="000000"/>
        </w:rPr>
        <w:t xml:space="preserve"> обеспечение деятельности 13 муниципальных учреждений (1 казенное и 12 бюджетных учреждений) – 40804,85 тыс. рублей, или 36,0% к годовым плановым назначениям;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</w:rPr>
        <w:t>на расходы по организации проведения государственной итоговой аттестации (ГИА, ЕГЭ) – 28,02 тыс. рублей, или 13,0% к годовым плановым назначениям;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</w:rPr>
        <w:t>на организацию и обеспечение подвоза учащихся к  общеобразовательным муниципальным учреждениям – 1575,54 тыс. рублей, или 23,8% к годовым плановым назначениям (1191 учащихся);</w:t>
      </w:r>
    </w:p>
    <w:p>
      <w:pPr>
        <w:pStyle w:val="TextBody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 оплату услуг частному охранному предприятию по охране муниципальных учреждений и органов власти – 5315,79 тыс. рублей, или 24,5% к годовым плановым назначениям;</w:t>
      </w:r>
    </w:p>
    <w:p>
      <w:pPr>
        <w:pStyle w:val="TextBody"/>
        <w:jc w:val="both"/>
        <w:rPr>
          <w:b w:val="false"/>
          <w:b w:val="false"/>
          <w:color w:val="000000"/>
          <w:highlight w:val="yellow"/>
        </w:rPr>
      </w:pPr>
      <w:r>
        <w:rPr>
          <w:b w:val="false"/>
          <w:color w:val="000000"/>
        </w:rPr>
        <w:t xml:space="preserve">          </w:t>
      </w:r>
      <w:r>
        <w:rPr>
          <w:b w:val="false"/>
          <w:color w:val="000000"/>
        </w:rPr>
        <w:t xml:space="preserve">на </w:t>
      </w:r>
      <w:r>
        <w:rPr>
          <w:b w:val="false"/>
          <w:color w:val="000000"/>
          <w:szCs w:val="28"/>
        </w:rPr>
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253,89 тыс. рублей, или 25,0% к годовым плановым назначениям (за счет средств краевого бюджета);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</w:rPr>
        <w:t>на оплату коммунальных услуг по муниципальным учреждениям – 16533,71 тыс. рублей, или 48,8% к годовым плановым назначениям;</w:t>
      </w:r>
    </w:p>
    <w:p>
      <w:pPr>
        <w:pStyle w:val="TextBody"/>
        <w:jc w:val="both"/>
        <w:rPr/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>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– 59753,02 тыс. рублей, или 17,7% к годовым плановым назначениям                (7648 учащихся)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дпрограмме «Развитие дополнительного образования»</w:t>
      </w:r>
      <w:r>
        <w:rPr>
          <w:sz w:val="28"/>
          <w:szCs w:val="28"/>
        </w:rPr>
        <w:t xml:space="preserve"> - 5699,13 тыс. рублей, или 23,7% к годовым плановым назначениям, из них:</w:t>
      </w:r>
    </w:p>
    <w:p>
      <w:pPr>
        <w:pStyle w:val="TextBody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szCs w:val="28"/>
        </w:rPr>
        <w:t xml:space="preserve">на </w:t>
      </w:r>
      <w:r>
        <w:rPr>
          <w:b w:val="false"/>
          <w:color w:val="000000"/>
        </w:rPr>
        <w:t>обеспечение деятельности 2 муниципальных бюджетных учреждений (МБУ ДО «СШ», МБУ ДО «Дом детского творчества» г. Новопавловска) – 3741,55 тыс. рублей, или 23,5% к годовым плановым назначениям;</w:t>
      </w:r>
    </w:p>
    <w:p>
      <w:pPr>
        <w:pStyle w:val="TextBody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 обеспечение деятельности муниципальных модельных опорных центров персонифицированного финансирования дополнительного образования детей – 274,53 тыс. рублей, или 23,4% к годовым плановым назначениям (оплата труда, налоги, приобретение оргтехники);</w:t>
      </w:r>
    </w:p>
    <w:p>
      <w:pPr>
        <w:pStyle w:val="TextBody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 обеспечение функционирования модели персонифицированного финансирования дополнительного образования детей – 1640,77 тыс. рублей, или 26,6% к годовым плановым назначениям (оплата труда педагогическим работникам, налоги, коммунальные услуги, услуги по содержанию имущества).</w:t>
      </w:r>
    </w:p>
    <w:p>
      <w:pPr>
        <w:pStyle w:val="TextBody"/>
        <w:ind w:firstLine="709"/>
        <w:jc w:val="both"/>
        <w:rPr/>
      </w:pPr>
      <w:r>
        <w:rPr>
          <w:bCs w:val="false"/>
          <w:szCs w:val="28"/>
        </w:rPr>
        <w:t xml:space="preserve"> </w:t>
      </w:r>
      <w:r>
        <w:rPr>
          <w:b w:val="false"/>
          <w:color w:val="000000"/>
        </w:rPr>
        <w:t>на оплату коммунальных услуг – 19,26 тыс. рублей, или 26,9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дпрограмме «Сохранение здоровья и безопасности детей»</w:t>
      </w:r>
      <w:r>
        <w:rPr>
          <w:sz w:val="28"/>
          <w:szCs w:val="28"/>
        </w:rPr>
        <w:t xml:space="preserve"> - 26895,60 тыс. рублей, или 26,8% к годовым плановым назначениям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</w:rPr>
        <w:t xml:space="preserve">          </w:t>
      </w:r>
      <w:r>
        <w:rPr>
          <w:sz w:val="28"/>
          <w:szCs w:val="28"/>
        </w:rPr>
        <w:t>на обеспечение организации питания воспитанников и обучающихся в образовательных учреждениях Кировского муниципального округа – 9151,57 тыс. рублей, или 24,0% к годовым плановым назначениям, 2524 воспитанника  (группы сокращенного дня  из расчета на 1 ребенка в день 118,00 рублей, в том числе: за счет родительской платы в сумме 65,00 рублей и за счет средств местного бюджета 53,00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беспечение бесплатным питанием детей из малообеспеченных семей – 316,16 тыс. рублей, или 13,6% к годовым плановым назначениям (из расчета 76,33 рублей на 1 ребенка в день. Количество детей – 163 челове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беспечение бесплатным питанием детей с ограниченными возможностями здоровья – 1451,71 тыс. рублей, или 15,6% к годовым плановым назначениям (из расчета 152,66 рублей в день и количества таких детей 486 челове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15243,95 тыс. рублей, или 33,3% к годовым плановым назначениям (из расчета 76,72 рублей в день и количества таких детей 3072 челове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 – 454,92 тыс. рублей, или 33,1% к годовым плановым назначениям (из расчета 88,66 рублей в день и количества таких детей 147);</w:t>
      </w:r>
    </w:p>
    <w:p>
      <w:pPr>
        <w:pStyle w:val="TextBody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на проведение мероприятий по обеспечению пожарной безопасности образовательных организаций – 275,61 </w:t>
      </w:r>
      <w:r>
        <w:rPr>
          <w:b w:val="false"/>
          <w:color w:val="000000"/>
        </w:rPr>
        <w:t>тыс. рублей, или 11,4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дпрограмме «Обеспечение реализации программы «Развитие образования» и общепрограммные мероприятия Сохранение здоровья и безопасности детей»</w:t>
      </w:r>
      <w:r>
        <w:rPr>
          <w:sz w:val="28"/>
          <w:szCs w:val="28"/>
        </w:rPr>
        <w:t xml:space="preserve"> - 4221,84 тыс. рублей, или 19,5% к годовым плановым назначениям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беспечение деятельности управления образования администрации – 1175,96 тыс. рублей, или 15,0% к годовым плановым назначениям;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 xml:space="preserve">на </w:t>
      </w:r>
      <w:r>
        <w:rPr>
          <w:b w:val="false"/>
          <w:color w:val="000000"/>
        </w:rPr>
        <w:t>обеспечение деятельности 1 казенного муниципального учреждения (МКУ «ЦОМО КМО СК») – 2588,70 тыс. рублей, или 20,6% к годовым плановым назначениям;</w:t>
      </w:r>
    </w:p>
    <w:p>
      <w:pPr>
        <w:pStyle w:val="TextBody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 мероприятия по развитию образования (организация городских и участие в краевых мероприятиях) – 457,18 тыс. рублей, или 45,7% к годовым плановым назначениям.</w:t>
      </w:r>
    </w:p>
    <w:p>
      <w:pPr>
        <w:pStyle w:val="Normal"/>
        <w:snapToGrid w:val="false"/>
        <w:spacing w:lineRule="auto" w:line="2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на реализацию муниципальной программы   «</w:t>
      </w:r>
      <w:r>
        <w:rPr>
          <w:bCs/>
          <w:sz w:val="28"/>
          <w:szCs w:val="28"/>
        </w:rPr>
        <w:t>Профилактика правонарушений и обеспечение общественного порядка, противодействие терроризму и экстремизму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освоены в объеме 605,92 тыс. рублей, или на 13,7% к годовым плановым назначениям, в том числе п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Профилактика правонарушений, незаконного потребления и оборота наркотических средств и психотропных веществ»</w:t>
      </w:r>
      <w:r>
        <w:rPr>
          <w:sz w:val="28"/>
          <w:szCs w:val="28"/>
        </w:rPr>
        <w:t xml:space="preserve">  - 99,99 тыс. рублей, или 66,7% к годовым плановым назначениям, из ни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мероприятия по профилактике правонарушений, противодействие терроризму и экстремизму – 99,99 тыс. рублей, или 100,0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Обеспечение общественного порядка»</w:t>
      </w:r>
      <w:r>
        <w:rPr>
          <w:sz w:val="28"/>
          <w:szCs w:val="28"/>
        </w:rPr>
        <w:t xml:space="preserve"> - 505,93 тыс. рублей, или 11,8% к годовым плановым назначениям, из них: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</w:rPr>
        <w:t>на мероприятия по профилактике правонарушений, противодействие терроризму и экстремизму – 430,64 тыс. рублей, или 23,6% к годовым плановым назначениям (обслуживание, установка тревожных кнопок, техническое обслуживание систем видеонаблюдения образовательных организаций);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</w:rPr>
        <w:t>на трудоустройство несовершеннолетних граждан – 75,29 тыс. рублей, или 11,8% к годовым плановым назначениям (трудоустроено 35 человек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Гармонизация межнациональных и этноконфессионных отношений, противодействие терроризму и экстремизму»</w:t>
      </w:r>
      <w:r>
        <w:rPr>
          <w:sz w:val="28"/>
          <w:szCs w:val="28"/>
        </w:rPr>
        <w:t xml:space="preserve"> годовые  денежные средства в сумме 4,97 тыс. рублей не освоены (денежные средства израсходуются во втором квартале 2025 года на </w:t>
      </w:r>
      <w:r>
        <w:rPr>
          <w:color w:val="000000"/>
          <w:sz w:val="28"/>
          <w:szCs w:val="28"/>
        </w:rPr>
        <w:t>мероприятия по профилактике правонарушений, противодействие терроризму и экстремизму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ые ассигнования на реализацию непрограммных мероприятий </w:t>
      </w:r>
      <w:r>
        <w:rPr>
          <w:bCs/>
          <w:sz w:val="28"/>
          <w:szCs w:val="28"/>
        </w:rPr>
        <w:t xml:space="preserve"> освоены в объеме 16980,58 тыс. рублей, или на 31,7% к годовым плановым назначениям, из них: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Cs w:val="28"/>
        </w:rPr>
        <w:t xml:space="preserve">на </w:t>
      </w:r>
      <w:r>
        <w:rPr>
          <w:b w:val="false"/>
          <w:color w:val="000000"/>
        </w:rPr>
        <w:t>оплату жилых помещений, отопления и освещения педагогическим работникам, работающим и проживающим в сельской местности за счет средств краевого бюджета – 11549,63 тыс. рублей, или 47,4% к годовым плановым назначениям (564 получателя);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Cs w:val="28"/>
        </w:rPr>
        <w:t xml:space="preserve">на оплату жилья, коммунальных услуг или отдельных их видов работникам муниципальных учреждений культуры, работников учреждений образования занимающих должности относящихся к должностям культуры проживающим и работающим в сельских населенных пунктах, рабочих поселках </w:t>
      </w:r>
      <w:r>
        <w:rPr>
          <w:b w:val="false"/>
          <w:color w:val="000000"/>
        </w:rPr>
        <w:t>за счет средств местного бюджета – 17,78 тыс. рублей, или 22,7% к годовым плановым назначениям (6 получателей);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</w:rPr>
        <w:t>на организацию и осуществление деятельности по опеке и попечительству в области образования – 453,73 тыс. рублей, или 14,0% к годовым плановым назначениям;</w:t>
      </w:r>
    </w:p>
    <w:p>
      <w:pPr>
        <w:pStyle w:val="TextBody"/>
        <w:jc w:val="both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szCs w:val="28"/>
        </w:rPr>
        <w:t xml:space="preserve">на содержание ребенка в семье опекуна и приемной семье, а также вознаграждение, причитающееся приемному родителю за счет средств краевого бюджета – 4959,44 тыс. рублей, или 19,5% к годовым плановым назначениям.      </w:t>
      </w:r>
      <w:r>
        <w:rPr>
          <w:b w:val="false"/>
          <w:color w:val="000000"/>
          <w:szCs w:val="28"/>
        </w:rPr>
        <w:t xml:space="preserve">Средства были направлены на выплату ежемесячного вознаграждения 17 приемным родителям, </w:t>
      </w:r>
      <w:r>
        <w:rPr>
          <w:b w:val="false"/>
          <w:color w:val="000000"/>
          <w:szCs w:val="28"/>
          <w:lang w:eastAsia="en-US"/>
        </w:rPr>
        <w:t xml:space="preserve">денежных средств на содержание </w:t>
      </w:r>
      <w:r>
        <w:rPr>
          <w:b w:val="false"/>
          <w:color w:val="000000"/>
          <w:szCs w:val="28"/>
        </w:rPr>
        <w:t>126 детей, находящихся в семьях опекунов и приемных семьях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>По оперативным данным федерального статистического наблюдения в сфере оплаты труда отдельных категорий работников, в отношении которых предусмотрены мероприятия по повышению средней заработной платы в соответствии с Указом Президента Российской Федерации от 7 мая 2012 года       № 597 «О мероприятиях по реализации государственной социальной политики», средняя заработная плата педагогических работников государственных и муниципальных организаций за первый квартал 2025 года:</w:t>
      </w:r>
    </w:p>
    <w:p>
      <w:pPr>
        <w:pStyle w:val="TextBodyIndent"/>
        <w:ind w:left="0" w:right="0" w:firstLine="709"/>
        <w:rPr/>
      </w:pPr>
      <w:r>
        <w:rPr>
          <w:bCs/>
          <w:color w:val="000000"/>
          <w:szCs w:val="28"/>
        </w:rPr>
        <w:t>образовательных организаций общего образования – 42646,85 рубля</w:t>
      </w:r>
      <w:r>
        <w:rPr>
          <w:bCs/>
        </w:rPr>
        <w:t>;</w:t>
      </w:r>
    </w:p>
    <w:p>
      <w:pPr>
        <w:pStyle w:val="TextBodyIndent"/>
        <w:ind w:left="0" w:right="0" w:firstLine="709"/>
        <w:rPr/>
      </w:pPr>
      <w:r>
        <w:rPr>
          <w:bCs/>
        </w:rPr>
        <w:t xml:space="preserve">дошкольных образовательных организаций – 37308,51 рубля; </w:t>
      </w:r>
    </w:p>
    <w:p>
      <w:pPr>
        <w:pStyle w:val="TextBodyIndent"/>
        <w:ind w:left="0" w:right="0" w:firstLine="709"/>
        <w:rPr/>
      </w:pPr>
      <w:r>
        <w:rPr/>
        <w:t xml:space="preserve">организаций дополнительного образования детей – 38496,09 рубля. </w:t>
        <w:b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культуры администрации 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д главного распорядителя бюджетных средств 70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В соответствии с решением о бюджете годовые плановые назначения данного главного распорядителя утверждены в сумме 290905,16  тыс. рублей. В </w:t>
      </w:r>
      <w:r>
        <w:rPr>
          <w:b w:val="false"/>
        </w:rPr>
        <w:t>ходе исполнения бюджета городского округа, в соответствии со статьей 217 Бюджетного кодекса Российской Федерации, годовые плановые назначения увеличились на 3820,07 тыс. рублей, из них: за счет средств местного бюджета доведенного отделу культуры администрации с резервного фонда администрации: в сумме 12,00 тыс. рублей на проведение экспертизы сметной стоимости ПСД на капитальный ремонт кровли здания МКУК «Дворец культуры им. С.М. Романько г. Новопавловска» и в сумме 148,00 тыс. рублей на проведение экспертизы сметной стоимости ПСД на капитальный ремонт концертного зала МКУК «Дворец культуры им. С.М. Романько                                       г. Новопавловска»; з</w:t>
      </w:r>
      <w:r>
        <w:rPr>
          <w:b w:val="false"/>
          <w:bCs w:val="false"/>
          <w:szCs w:val="28"/>
        </w:rPr>
        <w:t xml:space="preserve">а счет средств местного бюджета, зарезервированные под финансовым управлением администрации, </w:t>
      </w:r>
      <w:r>
        <w:rPr>
          <w:b w:val="false"/>
        </w:rPr>
        <w:t>на капитальный ремонт кровли здания МКУК «Дворец культуры им. С.М. Романько г. Новопавловска» в сумме 3660,07 тыс. рублей. С учетом внесенных изменений годовые плановые назначения составили 294725,23 тыс. рублей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ятельность отдела культуры администрации Кировского муниципального округа Ставропольского края была направлена на реализацию 3 муниципальных программ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бюджета муниципального округа, предусмотренные  отделу культуры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деятельности в 1 квартале 2025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98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985"/>
        <w:gridCol w:w="1417"/>
        <w:gridCol w:w="1560"/>
        <w:gridCol w:w="1375"/>
        <w:gridCol w:w="1442"/>
        <w:gridCol w:w="18"/>
        <w:gridCol w:w="2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квартал 2025 год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Развитие культур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 404,7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0 058,59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 916,6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,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285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Профилактика правонаруше-ний и обеспе-чение общест-венного поряд-ка, противо-действие тер-роризму и экстремизм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20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26,5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,5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665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Развитие жилищно-коммунального хозяйс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,1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,1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545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739,9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899,9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7,0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40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 90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4 725,2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 405,3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ссовое исполнение по расходам сложилось в сумме 41405,30 тыс. рублей, или 14,0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культуры» </w:t>
      </w:r>
      <w:r>
        <w:rPr>
          <w:bCs/>
          <w:sz w:val="28"/>
          <w:szCs w:val="28"/>
        </w:rPr>
        <w:t>освоены в объеме 40916,68 тыс. рублей, или на 14,1% к годовым плановым назначениям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Организация культурно - досуговой деятельности»</w:t>
      </w:r>
      <w:r>
        <w:rPr>
          <w:sz w:val="28"/>
          <w:szCs w:val="28"/>
        </w:rPr>
        <w:t xml:space="preserve"> - 23497,53 тыс. рублей, или 12,1% к годовым плановым назначениям, из них средства направлены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 xml:space="preserve">на </w:t>
      </w:r>
      <w:r>
        <w:rPr>
          <w:b w:val="false"/>
          <w:color w:val="000000"/>
        </w:rPr>
        <w:t>обеспечение деятельности 10 казенных муниципальных учреждений (Дома культуры) – 10944,46 тыс. рублей, или 17,2% к годовым плановым назначениям (занимается 2715 участников);</w:t>
      </w:r>
    </w:p>
    <w:p>
      <w:pPr>
        <w:pStyle w:val="TextBody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а оплату коммунальных услуг муниципальных учреждений – 3131,89  тыс. рублей, или 42,5% к годовым плановым назначениям;          </w:t>
      </w:r>
    </w:p>
    <w:p>
      <w:pPr>
        <w:pStyle w:val="TextBody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а оплату по договорам гражданско-правового характера муниципальных учреждений культуры, подведомственных отделу культуры – 825,95     тыс. рублей, или 13,1% к годовым плановым назначениям;         </w:t>
      </w:r>
    </w:p>
    <w:p>
      <w:pPr>
        <w:pStyle w:val="TextBody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а корректировку ПСД, включая госэкспертизу для проведения капитального ремонта здания МКУК «Дом культуры ст. Марьинской» - 446,00 тыс. рублей, или 80,7% к годовым плановым назначениям;         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</w:rPr>
        <w:t xml:space="preserve">на укрепление материально- технической базы сельских домов культуры – 319,23 тыс. рублей, или 34,4% к годовым плановым назначениям;        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рганизацию деятельности по работе кинозалов в домах культуры  - 154,98 тыс. рублей, или 38,3% к годовым плановым назначениям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– 656,93 тыс. рублей, или 98,8% к годовым плановым назначениям (</w:t>
      </w:r>
      <w:r>
        <w:rPr>
          <w:b w:val="false"/>
          <w:color w:val="000000"/>
        </w:rPr>
        <w:t>МКУК «Дом культуры ст. Зольской» приобретение звукового оборудования</w:t>
      </w:r>
      <w:r>
        <w:rPr>
          <w:b w:val="false"/>
          <w:szCs w:val="28"/>
        </w:rPr>
        <w:t>)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проведение капитального ремонта начатого в 2024 году                                 </w:t>
      </w:r>
      <w:r>
        <w:rPr>
          <w:b w:val="false"/>
        </w:rPr>
        <w:t>МКУК «Дворец культуры им. С.М. Романько г. Новопавловска» - 6958,74</w:t>
      </w:r>
      <w:r>
        <w:rPr>
          <w:b w:val="false"/>
          <w:szCs w:val="28"/>
        </w:rPr>
        <w:t xml:space="preserve"> тыс. рублей, или 6,7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Развитие системы библиотечного обслуживания населения Кировского муниципального округа»</w:t>
      </w:r>
      <w:r>
        <w:rPr>
          <w:sz w:val="28"/>
          <w:szCs w:val="28"/>
        </w:rPr>
        <w:t xml:space="preserve"> - 4580,50 тыс. рублей, или 16,3% к годовым плановым назначениям, из них средства направлены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 xml:space="preserve">на </w:t>
      </w:r>
      <w:r>
        <w:rPr>
          <w:b w:val="false"/>
          <w:color w:val="000000"/>
          <w:szCs w:val="28"/>
        </w:rPr>
        <w:t>обеспечение деятельности 1 казенного муниципального учреждения (МКУК «ЦБС» КМО) – 4580,50 тыс. рублей, или 16,7% к годовым плановым назначениям. Количество читателей составило 94409 человек, книговыдача 177546 экземпляров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Развитие музейной деятельности»</w:t>
      </w:r>
      <w:r>
        <w:rPr>
          <w:sz w:val="28"/>
          <w:szCs w:val="28"/>
        </w:rPr>
        <w:t xml:space="preserve"> - 898,50 тыс. рублей, или 17,6% к годовым плановым назначениям, из них средства направлены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        </w:t>
      </w:r>
      <w:r>
        <w:rPr>
          <w:b w:val="false"/>
          <w:bCs w:val="false"/>
          <w:szCs w:val="28"/>
        </w:rPr>
        <w:t xml:space="preserve">на </w:t>
      </w:r>
      <w:r>
        <w:rPr>
          <w:b w:val="false"/>
          <w:color w:val="000000"/>
          <w:szCs w:val="28"/>
        </w:rPr>
        <w:t>обеспечение деятельности 1 казенного муниципального учреждения (МКУ «НИКМ») – 859,81 тыс. рублей, или 17,2% к годовым плановым назначениям. Посетило музей 2950 человек, проведено 94 мероприятия;</w:t>
      </w:r>
    </w:p>
    <w:p>
      <w:pPr>
        <w:pStyle w:val="TextBody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 xml:space="preserve">        </w:t>
      </w:r>
      <w:r>
        <w:rPr>
          <w:b w:val="false"/>
          <w:color w:val="000000"/>
        </w:rPr>
        <w:t xml:space="preserve">на оплату коммунальных услуг муниципальных учреждений – 38,69  тыс. рублей, или 34,0% к годовым плановым назначениям.                   </w:t>
      </w:r>
    </w:p>
    <w:p>
      <w:pPr>
        <w:pStyle w:val="TextBody"/>
        <w:jc w:val="both"/>
        <w:rPr>
          <w:b w:val="false"/>
          <w:b w:val="false"/>
          <w:color w:val="000000"/>
          <w:szCs w:val="28"/>
        </w:rPr>
      </w:pPr>
      <w:r>
        <w:rPr>
          <w:b w:val="false"/>
        </w:rPr>
        <w:t xml:space="preserve">         </w:t>
      </w:r>
      <w:r>
        <w:rPr>
          <w:b w:val="false"/>
        </w:rPr>
        <w:t>подпрограмме «</w:t>
      </w:r>
      <w:r>
        <w:rPr>
          <w:b w:val="false"/>
          <w:color w:val="000000"/>
        </w:rPr>
        <w:t>Развитие образования в сфере культуры</w:t>
      </w:r>
      <w:r>
        <w:rPr>
          <w:b w:val="false"/>
        </w:rPr>
        <w:t>» - 10223,00 тыс. рублей, или 19,5% к годовым плановым назначениям, из них средства направлены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 xml:space="preserve">на </w:t>
      </w:r>
      <w:r>
        <w:rPr>
          <w:b w:val="false"/>
          <w:color w:val="000000"/>
        </w:rPr>
        <w:t>обеспечение деятельности 6 муниципальных учреждений                      (1 бюджетное и 5 казенных учреждений) – 9681,59 тыс. рублей, или 19,2% к годовым плановым назначениям (1363 учащихся);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</w:rPr>
        <w:t xml:space="preserve">на оплату коммунальных услуг муниципальных учреждений – 493,41  тыс. рублей, или 37,1% к годовым плановым назначениям.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Обеспечение реализации программы «Развитие культуры» и общепрограммные мероприятия»</w:t>
      </w:r>
      <w:r>
        <w:rPr>
          <w:sz w:val="28"/>
          <w:szCs w:val="28"/>
        </w:rPr>
        <w:t xml:space="preserve"> - 1717,15 тыс. рублей, или 17,9% к годовым плановым назначениям, из них средства направлены:</w:t>
      </w:r>
    </w:p>
    <w:p>
      <w:pPr>
        <w:pStyle w:val="TextBody"/>
        <w:jc w:val="both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>на проведение  мероприятий по развитию культуры  – 366,67 тыс. рублей, или 23,9% к годовым плановым назначениям (проведено 860 мероприятий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беспечение деятельности отдела культуры администрации – 409,71 тыс. рублей, или 16,1% к годовым плановым назначениям; </w:t>
      </w:r>
    </w:p>
    <w:p>
      <w:pPr>
        <w:pStyle w:val="TextBody"/>
        <w:jc w:val="both"/>
        <w:rPr/>
      </w:pPr>
      <w:r>
        <w:rPr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 xml:space="preserve">на </w:t>
      </w:r>
      <w:r>
        <w:rPr>
          <w:b w:val="false"/>
          <w:color w:val="000000"/>
          <w:szCs w:val="28"/>
        </w:rPr>
        <w:t>обеспечение деятельности 1 казенного муниципального учреждения (МКУК «ОМЦ КМО СК») – 940,77 тыс. рублей, или 17,1% к годовым плановым назначениям. Учреждение осуществляет  экономическое обслуживание, информационно-методическое обеспечение деятельности учреждений, подведомственных отделу культуры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Профилактика правонарушений и обеспечение общественного порядка, противодействие терроризму и экстремизму» </w:t>
      </w:r>
      <w:r>
        <w:rPr>
          <w:bCs/>
          <w:sz w:val="28"/>
          <w:szCs w:val="28"/>
        </w:rPr>
        <w:t>освоены в объеме 81,54 тыс. рублей, или на 6,6% к годовым плановым назначениям, в том числе по:</w:t>
      </w:r>
    </w:p>
    <w:p>
      <w:pPr>
        <w:pStyle w:val="TextBody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подпрограмме «</w:t>
      </w:r>
      <w:r>
        <w:rPr>
          <w:b w:val="false"/>
          <w:color w:val="000000"/>
        </w:rPr>
        <w:t>Обеспечение общественного порядка</w:t>
      </w:r>
      <w:r>
        <w:rPr>
          <w:b w:val="false"/>
        </w:rPr>
        <w:t xml:space="preserve">» - 81,54 тыс. рублей, или 16,3% к годовым плановым назначениям. Средства направлены на </w:t>
      </w:r>
      <w:r>
        <w:rPr>
          <w:b w:val="false"/>
          <w:color w:val="000000"/>
          <w:szCs w:val="28"/>
        </w:rPr>
        <w:t xml:space="preserve">мероприятия по профилактике правонарушений, противодействие терроризму и экстремизму </w:t>
      </w:r>
      <w:r>
        <w:rPr>
          <w:b w:val="false"/>
          <w:color w:val="000000"/>
        </w:rPr>
        <w:t>(обслуживание тревожных кнопок, техническое обслуживание систем видеонаблюдения муниципальных учреждений)</w:t>
      </w:r>
      <w:r>
        <w:rPr>
          <w:b w:val="false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жилищно-коммунального хозяйства» годовые  бюджетные ассигнования в сумме 540,12 тыс. рублей не </w:t>
      </w:r>
      <w:r>
        <w:rPr>
          <w:bCs/>
          <w:sz w:val="28"/>
          <w:szCs w:val="28"/>
        </w:rPr>
        <w:t xml:space="preserve">освоены, в том числе по </w:t>
      </w:r>
      <w:r>
        <w:rPr>
          <w:sz w:val="28"/>
          <w:szCs w:val="28"/>
        </w:rPr>
        <w:t>подпрограмме «Энергосбережение и повышение энергетической эффективности» будут освоены во втором квартале 2025 год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ассигнования на реализацию непрограммных мероприятий  освоены в объеме 407,08 тыс. рублей, или на 14,0% к годовым плановым назначениям, из них:</w:t>
      </w:r>
    </w:p>
    <w:p>
      <w:pPr>
        <w:pStyle w:val="TextBody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>на оплату жилых помещений, отопления и освещения педагогическим</w:t>
      </w:r>
      <w:r>
        <w:rPr>
          <w:b w:val="false"/>
          <w:color w:val="000000"/>
        </w:rPr>
        <w:t xml:space="preserve"> работникам, работающим и проживающим в сельской местности за счет средств краевого бюджета – 129,00  тыс. рублей, или 13,4% к годовым плановым назначениям (62 получателя);</w:t>
      </w:r>
    </w:p>
    <w:p>
      <w:pPr>
        <w:pStyle w:val="TextBody"/>
        <w:ind w:firstLine="709"/>
        <w:jc w:val="both"/>
        <w:rPr/>
      </w:pPr>
      <w:r>
        <w:rPr>
          <w:b w:val="false"/>
        </w:rPr>
        <w:t>на оплату жилья, коммунальных услуг или отдельных их видов работникам муниципальных учреждений культуры, проживающим и работающим в сельских населенных пунктах, рабочих поселках за счет средств местного бюджета – 266,08 тыс. рублей, или 15,0% к годовым плановым назначениям (154 получателя):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за счет средств резервного фонда администрации Кировского муниципального округа средства были израсходованы в сумме 12,00 тыс. рублей на проведение экспертизы сметной стоимости ПСД на капитальный ремонт кровли здания МКУК «Дворец культуры им. С.М. Романько                               г. Новопавловска».</w:t>
      </w:r>
    </w:p>
    <w:p>
      <w:pPr>
        <w:pStyle w:val="TextBodyIndent"/>
        <w:ind w:left="0" w:right="0" w:firstLine="709"/>
        <w:rPr/>
      </w:pPr>
      <w:r>
        <w:rPr>
          <w:bCs/>
          <w:color w:val="000000"/>
        </w:rPr>
        <w:t>По оперативным данным федерального статистического наблюдения в сфере оплаты труда отдельных категорий работников, в отношении которых предусмотрены мероприятия по повышению средней заработной платы в соответствии с Указом Президента Российской Федерации от 7 мая 2012 года № 597 «О мероприятиях по реализации государственной социальной политики», средняя заработная плата за первый квартал 2025 года составила:</w:t>
      </w:r>
    </w:p>
    <w:p>
      <w:pPr>
        <w:pStyle w:val="TextBodyIndent"/>
        <w:ind w:left="0" w:right="0" w:firstLine="709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педагогических работников </w:t>
      </w:r>
      <w:r>
        <w:rPr>
          <w:bCs/>
        </w:rPr>
        <w:t>учреждений дополнительного образования - - 37660,20 рубля;</w:t>
      </w:r>
    </w:p>
    <w:p>
      <w:pPr>
        <w:pStyle w:val="TextBodyIndent"/>
        <w:ind w:left="0" w:right="0" w:firstLine="709"/>
        <w:rPr/>
      </w:pPr>
      <w:r>
        <w:rPr>
          <w:bCs/>
        </w:rPr>
        <w:t xml:space="preserve">  </w:t>
      </w:r>
      <w:r>
        <w:rPr>
          <w:bCs/>
          <w:color w:val="000000"/>
        </w:rPr>
        <w:t xml:space="preserve">работников </w:t>
      </w:r>
      <w:r>
        <w:rPr>
          <w:bCs/>
        </w:rPr>
        <w:t xml:space="preserve">учреждений культуры  - 36725,20 рубля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правление труда и социальной защиты населения администрации 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(код главного распорядителя бюджетных средств 709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В соответствии с решением о бюджете годовые плановые назначения данного главного распорядителя утверждены в сумме 289136,58 тыс. рублей. </w:t>
      </w:r>
      <w:r>
        <w:rPr>
          <w:b w:val="false"/>
          <w:szCs w:val="28"/>
        </w:rPr>
        <w:t xml:space="preserve">В ходе исполнения бюджета муниципального округа, в соответствии со статьей 217 Бюджетного кодекса Российской Федерации, </w:t>
      </w:r>
      <w:r>
        <w:rPr>
          <w:b w:val="false"/>
        </w:rPr>
        <w:t xml:space="preserve">годовые плановые назначения увеличились на 307,85 тыс. рублей </w:t>
      </w:r>
      <w:r>
        <w:rPr>
          <w:b w:val="false"/>
          <w:bCs w:val="false"/>
          <w:szCs w:val="28"/>
        </w:rPr>
        <w:t xml:space="preserve">за счет средств местного бюджета </w:t>
      </w:r>
      <w:r>
        <w:rPr>
          <w:b w:val="false"/>
        </w:rPr>
        <w:t>на обеспечение дополнительных гарантий муниципальным служащим (выход на пенсию) в сумме 306,02 тыс. рублей, за счет средств краевого бюджета 1,83 тыс. рублей</w:t>
      </w:r>
      <w:r>
        <w:rPr>
          <w:b w:val="false"/>
          <w:color w:val="000000"/>
          <w:szCs w:val="28"/>
        </w:rPr>
        <w:t xml:space="preserve"> на компенсацию отдельным категориям граждан оплаты взноса на капитальный ремонт общего имущества в многоквартирном доме</w:t>
      </w:r>
      <w:r>
        <w:rPr>
          <w:b w:val="false"/>
          <w:bCs w:val="false"/>
          <w:szCs w:val="28"/>
        </w:rPr>
        <w:t xml:space="preserve">. </w:t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С учетом внесенных изменений годовые плановые назначения составили 289444,43 тыс. рублей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ятельность управления труда и социальной защиты населения администрации Кировского муниципального округа Ставропольского края была направлена на реализацию 1 муниципальной программы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управлению труда и социальной защиты населения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98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985"/>
        <w:gridCol w:w="1329"/>
        <w:gridCol w:w="1620"/>
        <w:gridCol w:w="1403"/>
        <w:gridCol w:w="1442"/>
        <w:gridCol w:w="236"/>
        <w:gridCol w:w="10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 1 квартал 2025 г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Социальная поддержка граждан Кировского муниципального округ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 136,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9 444,4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3 533,8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 136,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9 444,4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3 533,8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ссовое исполнение по расходам сложилось в сумме 93533,84 тыс. рублей, или 32,3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Социальная поддержка граждан Кировского муниципального округа» </w:t>
      </w:r>
      <w:r>
        <w:rPr>
          <w:bCs/>
          <w:sz w:val="28"/>
          <w:szCs w:val="28"/>
        </w:rPr>
        <w:t>освоены в объеме 93533,84 тыс. рублей, или на 32,3% к годовым плановым назначениям, в то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Социальное обеспечение населения Кировского муниципального округа»</w:t>
      </w:r>
      <w:r>
        <w:rPr>
          <w:sz w:val="28"/>
          <w:szCs w:val="28"/>
        </w:rPr>
        <w:t xml:space="preserve"> - 63548,37 тыс. рублей, или 37,2% к годовым плановым назначениям, из них средства направлены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ежегодную денежную выплату лицам, награжденным нагрудным знаком «Почетный донор России» - выплачено 158 федеральному льготнику на общую сумму 2919,23 тыс. рублей, или 99,3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оплату жилищно-коммунальных услуг отдельным категориям граждан – выплачено 2949 получателям на общую сумму 15954,34 тыс. рублей, или 52,2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предоставление государственной социальной помощи малоимущим семьям, малоимущим одиноко проживающим гражданам – выплачено 124 получателям на общую сумму 1048,51 тыс. рублей, или 79,1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компенсацию отдельным категориям граждан оплаты взноса на капитальный ремонт общего имущества в многоквартирном доме - выплачено 110 получателям на общую сумму 115,62 тыс. рублей, или 29,4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ежегодную денежную выплату гражданам РФ, не достигшим совершеннолетия на 3 сентября 1945 года и постоянно проживающим на территории Ставропольского края - выплачено 1707 получателю на общую сумму 13555,95 тыс. рублей, или 99,1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обеспечение мер социальной поддержки ветеранов труда и тружеников тыла - выплачено 1732 получателям на общую сумму 12033,34 тыс. рублей, или 26,0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социальную поддержку ветеранов труда Ставропольского края -  выплачено 1488 получателям на общую сумму 10041,93 тыс. рублей, или 25,9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социальную поддержку реабилитированных лиц и лиц, признанных пострадавшими от политических репрессий - выплачено 59 получателям на общую сумму 398,91 тыс. рублей, или 25,0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ежемесячную доплату к пенсии гражданам, ставшим инвалидами при исполнении служебных обязанностей в районах боевых действий - выплачено 6 получателям на общую сумму 19,89 тыс. рублей, или 16,8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ежемесячную денежную выплату семьям погибших ветеранов боевых действий - выплачено 76 получателям на общую сумму 214,94 тыс. рублей, или 24,2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предоставление гражданам субсидий на оплату жилого помещения и коммунальных услуг – выплачено 290 семьям на общую сумму 2101,58 тыс. рублей, или 26,3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 - выплачено 5 получателям на общую сумму 65,23 тыс. рублей, или 29,7% к годовым плановым назначениям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выплаты социального пособия на погребение - выплачено 32 получателям на общую сумму 267,85 тыс. рублей, или 36,9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выплаты единовременной социальной помощи членам семьи военнослужащего, принимавшего участие в специальной военной операции, проводимой на территории Украины, Донецкой Народной Республики, Луганской Народной Республики с 24 февраля 2022 года - выплачено 11 получателям на общую сумму 550,00 тыс. рублей, или 55,0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циональный проект «Семья»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егиональный проект «Многодетная семья»: на оказание государственной социальной помощи на основании социального контракта отдельным категориям граждан  – выплачено 35 гражданам, на общую сумму 4261,05 тыс. рублей, или 17,5% к годовым плановым назначениям (по мероприятию «поиск работы» - 10 получателям и 2 получателям, у которых социальные контракты были заключены в 2024 году, но выплаченные в 2025 году;</w:t>
      </w:r>
      <w:r>
        <w:rPr/>
        <w:t xml:space="preserve"> </w:t>
      </w:r>
      <w:r>
        <w:rPr>
          <w:color w:val="000000"/>
          <w:sz w:val="28"/>
          <w:szCs w:val="28"/>
        </w:rPr>
        <w:t>по мероприятию «осуществление предпринимательской деятельности» - 8 получателям;  по мероприятию «ведение личного подсобного хозяйства» - 4 получателям;</w:t>
      </w:r>
      <w:r>
        <w:rPr/>
        <w:t xml:space="preserve"> </w:t>
      </w:r>
      <w:r>
        <w:rPr>
          <w:color w:val="000000"/>
          <w:sz w:val="28"/>
          <w:szCs w:val="28"/>
        </w:rPr>
        <w:t>по мероприятию «иные мероприятия, направленные на преодоление трудной жизненной ситуации» - 11 человек)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Охрана семьи и детства населения Кировского муниципального округа»</w:t>
      </w:r>
      <w:r>
        <w:rPr>
          <w:sz w:val="28"/>
          <w:szCs w:val="28"/>
        </w:rPr>
        <w:t xml:space="preserve"> - 24476,28 тыс. рублей, или 27,6% к годовым плановым назначениям, из них средства направлены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 ежемесячную денежную компенсацию на каждого ребенка в возрасте до 18 лет многодетным семьям – выплачено 1636 многодетным семьям на общую сумму 16794,57 тыс. рублей, или 28,9% к годовым плановым назначениям;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- – выплачено                 975 детям, на общую сумму 5855,15 тыс. рублей, или 35,7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ежемесячную денежную выплату, назначаемую в случае рождения третьего ребенка или последующих детей до достижения ребенком возраста трех лет – 271 детей на общую сумму 1826,56 тыс. рублей, или 13,0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</w:t>
      </w:r>
      <w:r>
        <w:rPr>
          <w:color w:val="000000"/>
          <w:sz w:val="28"/>
          <w:szCs w:val="28"/>
        </w:rPr>
        <w:t>Обеспечение реализации Программы «Социальная поддержка граждан Кировского муниципального округа» и общепрограммные мероприят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- 5509,19 тыс. рублей, или 18,4% к годовым плановым назначениям (обеспечение деятельности управления труда и социальной защиты населения администра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тдел физической культуры и спорта администрации 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д главного распорядителя бюджетных средств 711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В соответствии с решением о бюджете годовые плановые назначения данного главного распорядителя утверждены в сумме 23200,62 тыс. рублей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ятельность отдела</w:t>
      </w:r>
      <w:r>
        <w:rPr>
          <w:szCs w:val="28"/>
        </w:rPr>
        <w:t xml:space="preserve"> </w:t>
      </w:r>
      <w:r>
        <w:rPr>
          <w:b w:val="false"/>
          <w:szCs w:val="28"/>
        </w:rPr>
        <w:t>физической культуры и спорта</w:t>
      </w:r>
      <w:r>
        <w:rPr>
          <w:szCs w:val="28"/>
        </w:rPr>
        <w:t xml:space="preserve"> </w:t>
      </w:r>
      <w:r>
        <w:rPr>
          <w:b w:val="false"/>
          <w:szCs w:val="28"/>
        </w:rPr>
        <w:t>администрации Кировского муниципального округа Ставропольского края была направлена на реализацию 2 муниципальных программ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отделу физической культуры и спорта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98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985"/>
        <w:gridCol w:w="1417"/>
        <w:gridCol w:w="1532"/>
        <w:gridCol w:w="1403"/>
        <w:gridCol w:w="1442"/>
        <w:gridCol w:w="236"/>
        <w:gridCol w:w="10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-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квартал 2025 г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</w:tr>
      <w:tr>
        <w:trPr>
          <w:trHeight w:val="1139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 xml:space="preserve">Соисполнитель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физической культуры и спорт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  <w:t>Профилактика правонарушений и обеспечение общественного порядка, противодействие терроризму и экстремизму»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 895,86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40,0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 895,86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240,00                     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018,85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0,00       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628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064,7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064,7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7,6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 200,62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 200,6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196,4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ссовое исполнение по расходам сложилось в сумме 4196,45 тыс. рублей, или 18,1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физической культуры и спорта» </w:t>
      </w:r>
      <w:r>
        <w:rPr>
          <w:bCs/>
          <w:sz w:val="28"/>
          <w:szCs w:val="28"/>
        </w:rPr>
        <w:t>освоены в объеме 4018,85 тыс. рублей, или на 18,4% к годовым плановым назначениям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Развитие массового спорта в Кировском муниципльном округе»</w:t>
      </w:r>
      <w:r>
        <w:rPr>
          <w:sz w:val="28"/>
          <w:szCs w:val="28"/>
        </w:rPr>
        <w:t xml:space="preserve"> - 1313,42 тыс. рублей, или 13,6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мероприятия по развитию физической культуры и спорта (участие команд и спортсменов  Кировского муниципального округа в краевых, Российских и международных соревнованиях) – 102,56 тыс. рублей, или 20,2% к годовым плановым назначениям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содержание сборной команды Кировского муниципального округа Ставропольского края по футболу – 0,00 </w:t>
      </w:r>
      <w:r>
        <w:rPr>
          <w:color w:val="000000"/>
          <w:sz w:val="28"/>
          <w:szCs w:val="28"/>
        </w:rPr>
        <w:t>тыс. рублей, или 0,0% к годовым плановым назначениям (открытие футбольного сезона в апреле месяце)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рганизацию и проведение физкультурно-оздоровительных и спортивно-массовых мероприятий на территории  Кировского муниципального округа </w:t>
      </w:r>
      <w:r>
        <w:rPr>
          <w:color w:val="000000"/>
          <w:sz w:val="28"/>
          <w:szCs w:val="28"/>
        </w:rPr>
        <w:t xml:space="preserve">в сумме 543,40 тыс. рублей, или 18,8% к годовым плановым назначениям; </w:t>
      </w:r>
    </w:p>
    <w:p>
      <w:pPr>
        <w:pStyle w:val="TextBody"/>
        <w:jc w:val="both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szCs w:val="28"/>
        </w:rPr>
        <w:t xml:space="preserve">на  мероприятия  по развитию детско-юношеского спорта округа </w:t>
      </w:r>
      <w:r>
        <w:rPr>
          <w:b w:val="false"/>
          <w:color w:val="000000"/>
          <w:szCs w:val="28"/>
        </w:rPr>
        <w:t>в сумме 667,46 тыс. рублей, или 40,0% к годовым плановым назначения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одпрограмме «</w:t>
      </w:r>
      <w:r>
        <w:rPr>
          <w:sz w:val="28"/>
          <w:szCs w:val="28"/>
        </w:rPr>
        <w:t xml:space="preserve">Обеспечение реализации программы «Развитие физической культуры и спорта» и общепрограммные мероприятия» - 1597,57 тыс. рублей, или 19,3% к годовым плановым назначениям, из них средства направлены: </w:t>
      </w:r>
    </w:p>
    <w:p>
      <w:pPr>
        <w:pStyle w:val="TextBody"/>
        <w:jc w:val="both"/>
        <w:rPr/>
      </w:pPr>
      <w:r>
        <w:rPr>
          <w:bCs w:val="false"/>
          <w:szCs w:val="28"/>
        </w:rPr>
        <w:t xml:space="preserve">        </w:t>
      </w:r>
      <w:r>
        <w:rPr>
          <w:b w:val="false"/>
          <w:bCs w:val="false"/>
          <w:szCs w:val="28"/>
        </w:rPr>
        <w:t xml:space="preserve">на </w:t>
      </w:r>
      <w:r>
        <w:rPr>
          <w:b w:val="false"/>
          <w:color w:val="000000"/>
          <w:szCs w:val="28"/>
        </w:rPr>
        <w:t>обеспечение деятельности 1 казенного муниципального учреждения (МКУ «СКЦ Каскад») – 1577,35 тыс. рублей, или 19,4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оплату коммунальных услуг – 20,22 тыс. рублей, или 13,7% к годовым плановым</w:t>
      </w:r>
      <w:r>
        <w:rPr>
          <w:sz w:val="28"/>
          <w:szCs w:val="28"/>
        </w:rPr>
        <w:t xml:space="preserve">  назначениям;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color w:val="000000"/>
          <w:szCs w:val="28"/>
        </w:rPr>
        <w:t xml:space="preserve">на </w:t>
      </w:r>
      <w:r>
        <w:rPr>
          <w:b w:val="false"/>
          <w:szCs w:val="28"/>
        </w:rPr>
        <w:t>обеспечение деятельности отдела физической культуры и спорта администрации – 1107,86 тыс. рублей, или 27,8% к годовым плановым назнач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 1 квартал 2025 года организовано и проведено </w:t>
      </w:r>
      <w:r>
        <w:rPr>
          <w:sz w:val="28"/>
          <w:szCs w:val="28"/>
        </w:rPr>
        <w:t xml:space="preserve">5 мероприятий, в которых участвовало 368 человек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реализацию непрограммных мероприятий  освоены в объеме 177,60 тыс. рублей, или на 16,7% к годовым плановым назначениям (аренда помещения и возмещение коммунальных услуг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охраны окружающей среды администрации Киров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(код главного распорядителя бюджетных средств 73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решением о бюджете годовые плановые назначения данного главного распорядителя утверждены в сумме 7320,79 тыс. рублей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ятельность управления сельского хозяйства и охраны окружающей среды администрации Кировского муниципального округа Ставропольского края была направлена на реализацию 1 муниципальной программы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управлению сельского хозяйства и охраны окружающей среды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98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985"/>
        <w:gridCol w:w="1417"/>
        <w:gridCol w:w="1532"/>
        <w:gridCol w:w="1403"/>
        <w:gridCol w:w="1442"/>
        <w:gridCol w:w="236"/>
        <w:gridCol w:w="10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 1 квартал 2025 г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витие сельского хозяйств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 893,33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 893,3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427,0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7,4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7,4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,0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320,79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320,7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472,0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ссовое исполнение по расходам сложилось в сумме 1472,05 тыс. рублей, или 20,1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сельского хозяйства» </w:t>
      </w:r>
      <w:r>
        <w:rPr>
          <w:bCs/>
          <w:sz w:val="28"/>
          <w:szCs w:val="28"/>
        </w:rPr>
        <w:t>освоены в объеме 1427,02 тыс. рублей, или на 20,7% к годовым плановым назначениям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Развитие растениеводства»</w:t>
      </w:r>
      <w:r>
        <w:rPr>
          <w:sz w:val="28"/>
          <w:szCs w:val="28"/>
        </w:rPr>
        <w:t xml:space="preserve"> - 0,00 тыс. рублей, или 0,0% к годовым плановым назначениям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 в  сумме 16,59 тыс. рублей будут израсходованы во втором квартале 2025 года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дпрограмме «Обеспечение реализации программы «Развитие сельского хозяйства» </w:t>
      </w:r>
      <w:r>
        <w:rPr>
          <w:sz w:val="28"/>
          <w:szCs w:val="28"/>
        </w:rPr>
        <w:t>- 1427,02 тыс. рублей, или 20,7% к годовым плановым назначениям</w:t>
      </w:r>
      <w:r>
        <w:rPr/>
        <w:t>. С</w:t>
      </w:r>
      <w:r>
        <w:rPr>
          <w:sz w:val="28"/>
          <w:szCs w:val="28"/>
        </w:rPr>
        <w:t xml:space="preserve">редства направлены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беспечение деятельности управления сельского хозяйства и охраны окружающей среды администрации (за счет средств краевого бюджета – 348,84 тыс. рублей, средств местного бюджета – 1078,18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ые ассигнования на реализацию непрограммных мероприятий  освоены в объеме 45,03 тыс. рублей, или на 10,5% к годовым плановым на мероприятия в области обращения с животными без владе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color w:val="000000"/>
          <w:szCs w:val="28"/>
        </w:rPr>
        <w:t xml:space="preserve">Контрольно-счетная палата Кировского муниципального округа Ставропольского края  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color w:val="000000"/>
          <w:szCs w:val="28"/>
        </w:rPr>
        <w:t>(код главного распорядителя  бюджетных средств  745)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В соответствии с решением о бюджете годовые плановые назначения данного главного распорядителя утверждены в сумме 4751,00 тыс. рублей. </w:t>
      </w:r>
    </w:p>
    <w:p>
      <w:pPr>
        <w:pStyle w:val="Normal"/>
        <w:widowControl w:val="false"/>
        <w:tabs>
          <w:tab w:val="clear" w:pos="708"/>
          <w:tab w:val="left" w:pos="5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была направлена на реализацию непрограммных направлений деятельности. Кассовое исполнение бюджетных назначений на обеспечение деятельности </w:t>
      </w:r>
      <w:r>
        <w:rPr>
          <w:bCs/>
          <w:color w:val="000000"/>
          <w:sz w:val="28"/>
          <w:szCs w:val="28"/>
        </w:rPr>
        <w:t>Контрольно-счетной палаты Кировского муниципального округа</w:t>
      </w:r>
      <w:r>
        <w:rPr>
          <w:sz w:val="28"/>
          <w:szCs w:val="28"/>
        </w:rPr>
        <w:t xml:space="preserve"> за  первый квартал 2025 год составило 945,04 тыс. рублей, или 19,9% к годовым плановым назначениям. </w:t>
      </w:r>
      <w:r>
        <w:rPr>
          <w:bCs/>
          <w:color w:val="000000"/>
          <w:sz w:val="28"/>
          <w:szCs w:val="28"/>
        </w:rPr>
        <w:t>Запланированные бюджетные ассигнования в первоочередном порядке направлялись на оплату труда и начисления на выплаты по оплате труда работников аппарата Контрольно-счетной палаты Киров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орнозаводской территориальный отдел администрации 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д главного распорядителя бюджетных средств 77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решением о бюджете годовые плановые назначения данного главного распорядителя  предусмотрены в сумме 11876,80 тыс. рублей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>Деятельность Горнозаводского территориального отдела администрации Кировского муниципального округа Ставропольского края была направлена на реализацию 3 муниципальных программ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Горнозаводскому территориальному отделу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98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1"/>
        <w:gridCol w:w="1417"/>
        <w:gridCol w:w="1532"/>
        <w:gridCol w:w="1403"/>
        <w:gridCol w:w="1442"/>
        <w:gridCol w:w="236"/>
        <w:gridCol w:w="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квартал 2025 г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</w:tr>
      <w:tr>
        <w:trPr>
          <w:trHeight w:val="12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151,00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151,00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9,7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bCs/>
              </w:rPr>
              <w:t xml:space="preserve">Благоустройст-во территорий населенных пунктов Кировского муниципльного округ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63,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463,65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1,86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/>
              <w:t>Развитие жилищно-коммунального хозяйс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1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232,15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232,1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165,6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 876,8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 876,8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665,39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ссовое исполнение по расходам сложилось в сумме 1665,39 тыс. рублей, или 14,0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Обеспечение безопасности дорожного движения» </w:t>
      </w:r>
      <w:r>
        <w:rPr>
          <w:bCs/>
          <w:sz w:val="28"/>
          <w:szCs w:val="28"/>
        </w:rPr>
        <w:t>освоены в объеме 199,76 тыс. рублей, или на 9,3% к годовым плановым назначениям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Поддержание технического состояния дорог»</w:t>
      </w:r>
      <w:r>
        <w:rPr>
          <w:sz w:val="28"/>
          <w:szCs w:val="28"/>
        </w:rPr>
        <w:t xml:space="preserve"> - 199,76 тыс. рублей, или 9,3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содержание автомобильных дорог общего пользования местного значения – 199,76 тыс. рублей, или 9,6% к годовым плановым назначениям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Благоустройство территорий населенных пунктов Кировского муниципального округа» </w:t>
      </w:r>
      <w:r>
        <w:rPr>
          <w:bCs/>
          <w:sz w:val="28"/>
          <w:szCs w:val="28"/>
        </w:rPr>
        <w:t>освоены в объеме 291,86 тыс. рублей, или на 6,5% к годовым плановым назначениям (</w:t>
      </w:r>
      <w:r>
        <w:rPr>
          <w:sz w:val="28"/>
          <w:szCs w:val="28"/>
        </w:rPr>
        <w:t>оплата производилась по факту выполненных работ, услуг)</w:t>
      </w:r>
      <w:r>
        <w:rPr>
          <w:bCs/>
          <w:sz w:val="28"/>
          <w:szCs w:val="28"/>
        </w:rPr>
        <w:t>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Содержание и благоустройство территорий населенных пунктов Кировского муниципального округа»</w:t>
      </w:r>
      <w:r>
        <w:rPr>
          <w:sz w:val="28"/>
          <w:szCs w:val="28"/>
        </w:rPr>
        <w:t xml:space="preserve"> - 291,86 тыс. рублей, или 6,5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лагоустройство территорий населенных пунктов – 176,95 тыс. рублей, или 12,6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вещение территорий населенных пунктов – 111,41 тыс. рублей, или 23,7% к годовым плановым назначени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рганизацию и содержание мест захоронения – 3,50 тыс. рублей, или 2,9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жилищно-коммунального хозяйства» </w:t>
      </w:r>
      <w:r>
        <w:rPr>
          <w:bCs/>
          <w:sz w:val="28"/>
          <w:szCs w:val="28"/>
        </w:rPr>
        <w:t>освоены в объеме 8,16 тыс. рублей, или на 27,2% к годовым плановым назначениям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Энергосбережение и повышение энергетической эффективности»</w:t>
      </w:r>
      <w:r>
        <w:rPr>
          <w:sz w:val="28"/>
          <w:szCs w:val="28"/>
        </w:rPr>
        <w:t xml:space="preserve"> - 8,16 тыс. рублей, или 27,2% к годовым плановым назначениям (обеспечение снижения потерь электрической и тепловой энергии в муниципальных учреждениях Кировского муниципального округа - замена ламп накаливания на энергосберегающ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реализацию непрограммных мероприятий  освоены в объеме 1165,61 тыс. рублей, или на 22,3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обеспечение деятельности Горнозаводского территориального отдела администрации – 1100,66 тыс. рублей, или 22,4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уществление первичного воинского учета органами местного самоуправления муниципальных и городских округов – 64,95 тыс. рублей, или 20,6% к годовым плановым назнач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льский территориальный отдел администр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д главного распорядителя бюджетных средств 77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 соответствии с решением о бюджете годовые плановые назначения данного главного распорядителя  предусмотрены в сумме 32174,65 тыс. рублей. </w:t>
      </w:r>
      <w:r>
        <w:rPr>
          <w:b w:val="false"/>
          <w:szCs w:val="28"/>
        </w:rPr>
        <w:t xml:space="preserve">В ходе исполнения бюджета муниципального округа, в соответствии со статьей 217 Бюджетного кодекса Российской Федерации, </w:t>
      </w:r>
      <w:r>
        <w:rPr>
          <w:b w:val="false"/>
        </w:rPr>
        <w:t xml:space="preserve">годовые плановые назначения увеличились на 1930,00 тыс. рублей </w:t>
      </w:r>
      <w:r>
        <w:rPr>
          <w:b w:val="false"/>
          <w:bCs w:val="false"/>
          <w:szCs w:val="28"/>
        </w:rPr>
        <w:t xml:space="preserve">за счет средств местного бюджета, зарезервированные под финансовым управлением администрации, </w:t>
      </w:r>
      <w:r>
        <w:rPr>
          <w:b w:val="false"/>
        </w:rPr>
        <w:t>на</w:t>
      </w:r>
      <w:r>
        <w:rPr/>
        <w:t xml:space="preserve"> </w:t>
      </w:r>
      <w:r>
        <w:rPr>
          <w:b w:val="false"/>
        </w:rPr>
        <w:t xml:space="preserve">изготовление и установку бюста герою Российской Федерации М.Г. Васильеву. 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 учетом внесенных изменений годовые плановые назначения составили 34104,65 тыс. рублей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ятельность Зольского территориального отдела администрации Кировского муниципального округа Ставропольского края была направлена на реализацию 3 муниципальных программ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Зольскому территориальному отделу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98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1"/>
        <w:gridCol w:w="1417"/>
        <w:gridCol w:w="1532"/>
        <w:gridCol w:w="1403"/>
        <w:gridCol w:w="1442"/>
        <w:gridCol w:w="236"/>
        <w:gridCol w:w="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квартал 2025 год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</w:tr>
      <w:tr>
        <w:trPr>
          <w:trHeight w:val="112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 064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064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4,5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й населенных пунктов Кировского муниципального округ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 683,3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 600,3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182,3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/>
              <w:t>Развитие жилищно-коммунального хозяйс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,5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,5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0,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395,7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408,7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543,8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 174,65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 104,6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820,7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ссовое исполнение по расходам сложилось в сумме 3820,78 тыс. рублей, или 11,2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Обеспечение безопасности дорожного движения» </w:t>
      </w:r>
      <w:r>
        <w:rPr>
          <w:bCs/>
          <w:sz w:val="28"/>
          <w:szCs w:val="28"/>
        </w:rPr>
        <w:t>освоены в объеме 84,58 тыс. рублей, или на 1,7% к годовым плановым назначениям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Поддержание технического состояния дорог»</w:t>
      </w:r>
      <w:r>
        <w:rPr>
          <w:sz w:val="28"/>
          <w:szCs w:val="28"/>
        </w:rPr>
        <w:t xml:space="preserve"> - 84,58 тыс. рублей, или 1,7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держание автомобильных дорог общего пользования местного значения – 67,00 тыс. рублей, или 1,5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экспертизу автомобильных дорог общего пользования местного значения – 17,58 тыс. рублей, или 5,9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Благоустройство территорий населенных пунктов Кировского муниципального округа» </w:t>
      </w:r>
      <w:r>
        <w:rPr>
          <w:bCs/>
          <w:sz w:val="28"/>
          <w:szCs w:val="28"/>
        </w:rPr>
        <w:t>освоены в объеме 2182,32 тыс. рублей, или на 10,1% к годовым плановым назначениям (</w:t>
      </w:r>
      <w:r>
        <w:rPr>
          <w:sz w:val="28"/>
          <w:szCs w:val="28"/>
        </w:rPr>
        <w:t>оплата производилась по факту выполненных работ, услуг)</w:t>
      </w:r>
      <w:r>
        <w:rPr>
          <w:bCs/>
          <w:sz w:val="28"/>
          <w:szCs w:val="28"/>
        </w:rPr>
        <w:t>, в том числе п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Содержание и благоустройство территорий населенных пунктов Кировского муниципального округа»</w:t>
      </w:r>
      <w:r>
        <w:rPr>
          <w:sz w:val="28"/>
          <w:szCs w:val="28"/>
        </w:rPr>
        <w:t xml:space="preserve"> - 432,91 тыс. рублей, или 4,0% к годовым плановым назначениям, из них средства напр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лагоустройство территорий населенных пунктов – 35,59 тыс. рублей, или 6,7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вещение территорий населенных пунктов – 273,92 тыс. рублей, или 28,3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монтаж уличного освещения территорий населенных пунктов Кировского муниципального округа Ставропольского края – 92,73 тыс. рублей, или 6,4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Обеспечение реализации муниципальной программы Кировского муниципального округа Ставропольского края «Благоустройство территорий населенных пунктов Кировского муниципального округа» и общепрограммные мероприятия»</w:t>
      </w:r>
      <w:r>
        <w:rPr>
          <w:sz w:val="28"/>
          <w:szCs w:val="28"/>
        </w:rPr>
        <w:t xml:space="preserve"> - 1749,41 тыс. рублей, или 16,2% к годовым плановым назначениям (обеспечение деятельности 1 казенного муниципального учреждения МКУ «Коммунальник КМО СК»)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жилищно-коммунального хозяйства» освоены </w:t>
      </w:r>
      <w:r>
        <w:rPr>
          <w:bCs/>
          <w:sz w:val="28"/>
          <w:szCs w:val="28"/>
        </w:rPr>
        <w:t>в объеме 10,00 тыс. рублей, или на 31,7% к годовым плановым назначениям (</w:t>
      </w:r>
      <w:r>
        <w:rPr>
          <w:sz w:val="28"/>
          <w:szCs w:val="28"/>
        </w:rPr>
        <w:t xml:space="preserve">оплата производилась по факту выполненных работ, услуг), </w:t>
      </w:r>
      <w:r>
        <w:rPr>
          <w:bCs/>
          <w:sz w:val="28"/>
          <w:szCs w:val="28"/>
        </w:rPr>
        <w:t>в том числе по подпрограмме «Энергосбережение и повышение энергетической эффективности»</w:t>
      </w:r>
      <w:r>
        <w:rPr>
          <w:sz w:val="28"/>
          <w:szCs w:val="28"/>
        </w:rPr>
        <w:t xml:space="preserve"> (расходы на обеспечение снижения потерь электрической и тепловой энергии в муниципальных учреждениях Кировского муниципального округа - замена ламп накаливания на энергосберегающие) -  </w:t>
      </w:r>
      <w:r>
        <w:rPr>
          <w:bCs/>
          <w:sz w:val="28"/>
          <w:szCs w:val="28"/>
        </w:rPr>
        <w:t>10,00 тыс. рублей, или на 31,7% к годовым плановым назначениям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реализацию непрограммных мероприятий  освоены в объеме 1543,88 тыс. рублей, или на 20,8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обеспечение деятельности Зольского территориального отдела администрации – 1473,73 тыс. рублей, или 21,1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уществление первичного воинского учета органами местного самоуправления муниципальных и городских округов – 70,15 тыс. рублей, или 16,5% к годовым плановым назначениям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 территориальный отдел администрации 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(код главного распорядителя бюджетных средств 77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 соответствии с решением о бюджете годовые плановые назначения данного главного распорядителя  предусмотрены в сумме 24674,75 тыс. рублей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ятельность Комсомольского территориального отдела администрации Кировского муниципального округа Ставропольского края была направлена на реализацию 4 муниципальных программ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Комсомольскому территориальному отделу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98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1"/>
        <w:gridCol w:w="1417"/>
        <w:gridCol w:w="1532"/>
        <w:gridCol w:w="1403"/>
        <w:gridCol w:w="1442"/>
        <w:gridCol w:w="236"/>
        <w:gridCol w:w="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очненный план на 01.04.2025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 1 квартал 2025 г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</w:rPr>
              <w:t>Профилактика правонаруше-ний и обеспе-чение общест-венного поряд-ка, противо-действие тер-роризму и экстремизм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,4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,4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142,0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142,0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5,4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й населенных пунктов Кировского муниципального округ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565,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 565,2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1,76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/>
              <w:t>Развитие жилищно-коммунального хозяйс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4,0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74,0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2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768,12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768,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797,3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 674,75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 674,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542,7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ссовое исполнение по расходам сложилось в сумме 2542,73  тыс. рублей, или 10,3% к годовым плановым назначениям.</w:t>
      </w:r>
    </w:p>
    <w:p>
      <w:pPr>
        <w:pStyle w:val="Normal"/>
        <w:snapToGrid w:val="false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реализацию муниципальной программы  «</w:t>
      </w:r>
      <w:r>
        <w:rPr>
          <w:bCs/>
          <w:iCs/>
          <w:sz w:val="28"/>
          <w:szCs w:val="28"/>
        </w:rPr>
        <w:t>Профилактика правонарушений и обеспечение общественного порядка, противодействие терроризму и экстремизму» по подпрограмме «Профилактика правонарушений, незаконного потребления и оборота наркотических средств и психотропных веществ» при годовых плановых назначениях в сумме 25,40 тыс. рублей не освоены (денежные средства на уничтожение дикорастущих растений наркосодержащих растений будут израсходованы во втором квартале 2025 года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Обеспечение безопасности дорожного движения» </w:t>
      </w:r>
      <w:r>
        <w:rPr>
          <w:bCs/>
          <w:sz w:val="28"/>
          <w:szCs w:val="28"/>
        </w:rPr>
        <w:t xml:space="preserve">освоены в объеме 305,43 тыс. рублей, или на 4,3% к годовым плановым назначениям </w:t>
      </w:r>
      <w:r>
        <w:rPr>
          <w:sz w:val="28"/>
          <w:szCs w:val="28"/>
        </w:rPr>
        <w:t>(оплата производилась по факту выполненных работ, услуг, а также с оплатой по контракту на ремонт автомобильных дорог по факту выполнения подрядчиком своих обязательств),</w:t>
      </w:r>
      <w:r>
        <w:rPr>
          <w:bCs/>
          <w:sz w:val="28"/>
          <w:szCs w:val="28"/>
        </w:rPr>
        <w:t xml:space="preserve"> в том числе п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Поддержание технического состояния дорог»</w:t>
      </w:r>
      <w:r>
        <w:rPr>
          <w:sz w:val="28"/>
          <w:szCs w:val="28"/>
        </w:rPr>
        <w:t xml:space="preserve"> - 305,43 тыс. рублей, или 4,3% к годовым плановым назначениям, из них средства напр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держание автомобильных дорог общего пользования местного значения – 257,43 тыс. рублей, или 8,0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экспертизу автомобильных дорог общего пользования местного значения – 48,00 тыс. рублей, или 50,0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Благоустройство территорий населенных пунктов Кировского муниципального округа» </w:t>
      </w:r>
      <w:r>
        <w:rPr>
          <w:bCs/>
          <w:sz w:val="28"/>
          <w:szCs w:val="28"/>
        </w:rPr>
        <w:t>освоены в объеме 431,76 тыс. рублей, или на 4,5% к годовым плановым назначениям (</w:t>
      </w:r>
      <w:r>
        <w:rPr>
          <w:sz w:val="28"/>
          <w:szCs w:val="28"/>
        </w:rPr>
        <w:t>оплата производилась по факту выполненных работ, услуг)</w:t>
      </w:r>
      <w:r>
        <w:rPr>
          <w:bCs/>
          <w:sz w:val="28"/>
          <w:szCs w:val="28"/>
        </w:rPr>
        <w:t>, в том числе п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Содержание и благоустройство территорий населенных пунктов Кировского муниципального округа»</w:t>
      </w:r>
      <w:r>
        <w:rPr>
          <w:sz w:val="28"/>
          <w:szCs w:val="28"/>
        </w:rPr>
        <w:t xml:space="preserve"> - 431,76  тыс. рублей, или 4,5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лагоустройство территорий населенных пунктов – 213,93 тыс. рублей, или 12,6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вещение территорий населенных пунктов – 169,41 тыс. рублей, или 21,4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монтаж уличного освещения территорий населенных пунктов Кировского муниципального округа Ставропольского края – 45,56 тыс. рублей, или 3,8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жилищно-коммунального хозяйства» </w:t>
      </w:r>
      <w:r>
        <w:rPr>
          <w:bCs/>
          <w:sz w:val="28"/>
          <w:szCs w:val="28"/>
        </w:rPr>
        <w:t>освоены в объеме 8,20 тыс. рублей, или на 4,7% к годовым плановым назначениям, в том числе п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Энергосбережение и повышение энергетической эффективности»</w:t>
      </w:r>
      <w:r>
        <w:rPr>
          <w:sz w:val="28"/>
          <w:szCs w:val="28"/>
        </w:rPr>
        <w:t xml:space="preserve"> - 8,20 тыс. рублей, или 4,7% к годовым плановым назначениям (обеспечение снижения потерь электрической и тепловой энергии в муниципальных учреждениях Кировского муниципального округа - замена ламп накаливания на энергосберегающ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реализацию непрограммных мероприятий  освоены в объеме 1797,34 тыс. рублей, или на 23,1% к годовым плановым назначениям, 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обеспечение деятельности Комсомольского  территориального отдела администрации – 1705,03 тыс. рублей, или 23,1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уществление первичного воинского учета органами местного самоуправления муниципальных и городских округов – 92,31 тыс. рублей, или 23,2% к годовым плановым назнач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арьинский территориальный отдел администрации 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(код главного распорядителя бюджетных средств 77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решением о бюджете годовые плановые назначения данного главного распорядителя  предусмотрены в сумме 18854,31 тыс. рублей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ятельность Марьинского территориального отдела администрации Кировского муниципального округа Ставропольского края была направлена на реализацию 4 муниципальных программ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Марьинскому территориальному отделу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98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53"/>
        <w:gridCol w:w="1275"/>
        <w:gridCol w:w="1532"/>
        <w:gridCol w:w="1403"/>
        <w:gridCol w:w="1442"/>
        <w:gridCol w:w="236"/>
        <w:gridCol w:w="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квартал 2025 г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дорожного движе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437,0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437,0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7,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й населенных пунктов Кировского муниципального округ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093,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093,53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4,8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азвитие жилищно-коммунального хозяйства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филактика правонарушений и обеспечение общественного порядка, противодействие терроризму и экстремизм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153,5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153,5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 163,22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 163,2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49,7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 854,3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 854,3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061,5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ссовое исполнение по расходам сложилось в сумме 2061,56 тыс. рублей, или 10,9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Обеспечение безопасности дорожного движения» </w:t>
      </w:r>
      <w:r>
        <w:rPr>
          <w:bCs/>
          <w:sz w:val="28"/>
          <w:szCs w:val="28"/>
        </w:rPr>
        <w:t>освоены в объеме 207,00 тыс. рублей, или на 4,7% к годовым плановым назначениям (</w:t>
      </w:r>
      <w:r>
        <w:rPr>
          <w:sz w:val="28"/>
          <w:szCs w:val="28"/>
        </w:rPr>
        <w:t>оплата производилась по факту выполненных работ, услуг)</w:t>
      </w:r>
      <w:r>
        <w:rPr>
          <w:bCs/>
          <w:sz w:val="28"/>
          <w:szCs w:val="28"/>
        </w:rPr>
        <w:t>, в том числе п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Поддержание технического состояния дорог»</w:t>
      </w:r>
      <w:r>
        <w:rPr>
          <w:sz w:val="28"/>
          <w:szCs w:val="28"/>
        </w:rPr>
        <w:t xml:space="preserve"> - 207,00 тыс. рублей, или 4,7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держание автомобильных дорог общего пользования местного значения – 173,40 тыс. рублей, или 4,0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экспертизу автомобильных дорог общего пользования местного значения – 33,60 тыс. рублей, или 22,4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Благоустройство территорий населенных пунктов Кировского муниципального округа» </w:t>
      </w:r>
      <w:r>
        <w:rPr>
          <w:bCs/>
          <w:sz w:val="28"/>
          <w:szCs w:val="28"/>
        </w:rPr>
        <w:t>освоены в объеме 604,83 тыс. рублей, или на 11,9% к годовым плановым назначениям (</w:t>
      </w:r>
      <w:r>
        <w:rPr>
          <w:sz w:val="28"/>
          <w:szCs w:val="28"/>
        </w:rPr>
        <w:t>оплата производилась по факту выполненных работ, услуг)</w:t>
      </w:r>
      <w:r>
        <w:rPr>
          <w:bCs/>
          <w:sz w:val="28"/>
          <w:szCs w:val="28"/>
        </w:rPr>
        <w:t>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Содержание и благоустройство территорий населенных пунктов Кировского муниципального округа»</w:t>
      </w:r>
      <w:r>
        <w:rPr>
          <w:sz w:val="28"/>
          <w:szCs w:val="28"/>
        </w:rPr>
        <w:t xml:space="preserve"> - 604,83 тыс. рублей, или 11,9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лагоустройство территорий населенных пунктов – 318,18 тыс. рублей, или 16,7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вещение территорий населенных пунктов – 180,21 тыс. рублей, или 19,8% к годовым плановым назначени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рганизацию и содержание мест захоронения – 77,87 тыс. рублей, или 20,7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жилищно-коммунального хозяйства» </w:t>
      </w:r>
      <w:r>
        <w:rPr>
          <w:bCs/>
          <w:sz w:val="28"/>
          <w:szCs w:val="28"/>
        </w:rPr>
        <w:t>в объеме 7,00 тыс. рублей в        1 квартале 2025 года не освоены, в том числе по подпрограмме «Энергосбережение и повышение энергетической эффективности»</w:t>
      </w:r>
      <w:r>
        <w:rPr>
          <w:sz w:val="28"/>
          <w:szCs w:val="28"/>
        </w:rPr>
        <w:t xml:space="preserve"> (обеспечение снижения потерь электрической и тепловой энергии в муниципальных учреждениях Кировского муниципального округа - замена ламп накаливания на энергосберегающие)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реализацию муниципальной программы  «</w:t>
      </w:r>
      <w:r>
        <w:rPr>
          <w:bCs/>
          <w:iCs/>
          <w:sz w:val="28"/>
          <w:szCs w:val="28"/>
        </w:rPr>
        <w:t>Профилактика правонарушений и обеспечение общественного порядка, противодействие терроризму и экстремизму» при годовых плановых назначениях в сумме 1153,56 тыс. рублей не освоены, из них:</w:t>
      </w:r>
    </w:p>
    <w:p>
      <w:pPr>
        <w:pStyle w:val="Normal"/>
        <w:snapToGrid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по подпрограмме «Профилактика правонарушений, незаконного потребления и оборота наркотических средств и психотропных веществ» (денежные средства на уничтожение дикорастущих растений наркосодержащих  растений) в сумме 25,40 тыс. рублей будут израсходованы во втором квартале 2025 года);</w:t>
      </w:r>
    </w:p>
    <w:p>
      <w:pPr>
        <w:pStyle w:val="Normal"/>
        <w:snapToGrid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по подпрограмме «Обеспечение общественного порядка» (денежные средства на приобретение, установка системы оповещения ЧС ) в сумме 1128,16 тыс. рублей будут израсходованы во втором квартале 2025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реализацию непрограммных мероприятий  освоены в объеме 1249,73 тыс. рублей, или на 15,3% к годовым плановым назначениям, из них средства напр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обеспечение деятельности Марьинского территориального отдела администрации – 1138,29 тыс. рублей, или 18,7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роведение работ по ремонту памятников и монументов, изготовление ПСД на ремонт памятников, монументов и прилегающей территории, за счет средств местного бюджета – 33,60 тыс. рублей, или 4,5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уществление первичного воинского учета органами местного самоуправления муниципальных и городских округов – 77,84 тыс. рублей, или 18,5% к годовым плановым назнач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овосредненский территориальный отдел администрации 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(код главного распорядителя бюджетных средств 77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решением о бюджете годовые плановые назначения данного главного распорядителя  предусмотрены в сумме 12399,69 тыс. рублей.          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ятельность Новосредненского территориального отдела администрации Кировского муниципального округа Ставропольского края была направлена на реализацию 4 муниципальных программ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Новосредненскому территориальному отделу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98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1"/>
        <w:gridCol w:w="1417"/>
        <w:gridCol w:w="1532"/>
        <w:gridCol w:w="1403"/>
        <w:gridCol w:w="1442"/>
        <w:gridCol w:w="236"/>
        <w:gridCol w:w="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очненный план на 01.04.2025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 1 квартал 2025 г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396,8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396,8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4,79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й населенных пунктов Кировского муниципального округ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626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626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3,7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,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996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  <w:t>Развитие жилищно-коммунального хозяйств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Профилактика правонарушений и обеспечение общественного порядка, противодействие терроризму и экстремизм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,4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,4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 319,49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 319,4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055,4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 399,69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 399,6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534,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ссовое исполнение по расходам сложилось в сумме 1534,00 тыс. рублей, или 12,4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Обеспечение безопасности дорожного движения» </w:t>
      </w:r>
      <w:r>
        <w:rPr>
          <w:bCs/>
          <w:sz w:val="28"/>
          <w:szCs w:val="28"/>
        </w:rPr>
        <w:t>освоены в объеме 64,79 тыс. рублей, или на 2,7% к годовым плановым назначениям</w:t>
      </w:r>
      <w:r>
        <w:rPr>
          <w:sz w:val="28"/>
          <w:szCs w:val="28"/>
        </w:rPr>
        <w:t xml:space="preserve"> (оплата производилась по факту выполненных работ, услуг, а также с длительностью размещения контракта на ремонт автомобильных дорог)</w:t>
      </w:r>
      <w:r>
        <w:rPr>
          <w:bCs/>
          <w:sz w:val="28"/>
          <w:szCs w:val="28"/>
        </w:rPr>
        <w:t>, в том числе п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Поддержание технического состояния дорог»</w:t>
      </w:r>
      <w:r>
        <w:rPr>
          <w:sz w:val="28"/>
          <w:szCs w:val="28"/>
        </w:rPr>
        <w:t xml:space="preserve"> - 64,79 тыс. рублей, или 2,7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держание автомобильных дорог общего пользования местного значения – 64,79 тыс. рублей, или 3,0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Благоустройство территорий населенных пунктов Кировского муниципального округа» </w:t>
      </w:r>
      <w:r>
        <w:rPr>
          <w:bCs/>
          <w:sz w:val="28"/>
          <w:szCs w:val="28"/>
        </w:rPr>
        <w:t>освоены в объеме 413,73 тыс. рублей, или на 11,4% к годовым плановым назначениям (</w:t>
      </w:r>
      <w:r>
        <w:rPr>
          <w:sz w:val="28"/>
          <w:szCs w:val="28"/>
        </w:rPr>
        <w:t>оплата производилась по факту выполненных работ, услуг)</w:t>
      </w:r>
      <w:r>
        <w:rPr>
          <w:bCs/>
          <w:sz w:val="28"/>
          <w:szCs w:val="28"/>
        </w:rPr>
        <w:t>, в том числе п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Содержание и благоустройство территорий населенных пунктов Кировского муниципального округа»</w:t>
      </w:r>
      <w:r>
        <w:rPr>
          <w:sz w:val="28"/>
          <w:szCs w:val="28"/>
        </w:rPr>
        <w:t xml:space="preserve"> - 413,73 тыс. рублей, или 11,4% к годовым плановым назначениям, из них средства направлен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и обслуживание газопровода – 31,07 тыс. рублей, или 15,5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лагоустройство территорий населенных пунктов – 234,06 тыс. рублей, или 8,7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вещение территорий населенных пунктов – 132,07 тыс. рублей, или 26,4% к годовым плановым назначе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рганизацию и содержание мест захоронения – 16,53 тыс. рублей, или 11,0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жилищно-коммунального хозяйства» </w:t>
      </w:r>
      <w:r>
        <w:rPr>
          <w:bCs/>
          <w:sz w:val="28"/>
          <w:szCs w:val="28"/>
        </w:rPr>
        <w:t>в объеме 32,00 тыс. рублей в        1 квартале 2025 года не освоены, в том числе по подпрограмме «Энергосбережение и повышение энергетической эффективности»</w:t>
      </w:r>
      <w:r>
        <w:rPr>
          <w:sz w:val="28"/>
          <w:szCs w:val="28"/>
        </w:rPr>
        <w:t xml:space="preserve"> (обеспечение снижения потерь электрической и тепловой энергии в муниципальных учреждениях Кировского муниципального округа - замена ламп накаливания на энергосберегающие)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реализацию муниципальной программы  «</w:t>
      </w:r>
      <w:r>
        <w:rPr>
          <w:bCs/>
          <w:iCs/>
          <w:sz w:val="28"/>
          <w:szCs w:val="28"/>
        </w:rPr>
        <w:t>Профилактика правонарушений и обеспечение общественного порядка, противодействие терроризму и экстремизму» при годовых плановых назначениях в сумме 25,40 тыс. рублей не освоены, из них:</w:t>
      </w:r>
    </w:p>
    <w:p>
      <w:pPr>
        <w:pStyle w:val="Normal"/>
        <w:snapToGrid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по подпрограмме «Профилактика правонарушений, незаконного потребления и оборота наркотических средств и психотропных веществ» (денежные средства на уничтожение дикорастущих растений наркосодержащих  растений) в сумме 25,40 тыс. рублей будут израсходованы во втором квартале 2025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реализацию непрограммных мероприятий  освоены в объеме 1055,48 тыс. рублей, или на 16,7% к годовым плановым назначениям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обеспечение деятельности Новосредненского  территориального отдела администрации – 992,35 тыс. рублей, или 19,4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осуществление первичного воинского учета органами местного самоуправления муниципальных и городских округов – 63,13 тыс. рублей, или 20,0% к годовым плановым назначени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рловский территориальный отдел администрации 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д главного распорядителя бюджетных средств 77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решением о бюджете годовые плановые назначения данного главного распорядителя  предусмотрены в сумме 42423,31 тыс. рублей. В ходе исполнения бюджета муниципального округа, в соответствии со статьей 217 Бюджетного кодекса Российской Федерации, </w:t>
      </w:r>
      <w:r>
        <w:rPr>
          <w:b w:val="false"/>
        </w:rPr>
        <w:t xml:space="preserve">годовые плановые назначения увеличились на 852,52 тыс. рублей </w:t>
      </w:r>
      <w:r>
        <w:rPr>
          <w:b w:val="false"/>
          <w:bCs w:val="false"/>
          <w:szCs w:val="28"/>
        </w:rPr>
        <w:t xml:space="preserve">за счет средств местного бюджета,  из них: за счет резервного фонда администрации Кировского муниципального округа в сумме 87,07 тыс. рублей на осуществление подключения (технологического присоединения) газоиспользующего оборудования и объекта капитального строительства памятник «Братская могила воинов Советской армии погибших в 1942 – 1943 годах», в сумме 765,45 тыс. рублей на расходы по </w:t>
      </w:r>
      <w:r>
        <w:rPr>
          <w:b w:val="false"/>
          <w:szCs w:val="28"/>
        </w:rPr>
        <w:t>проекту «Благоустройство улицы Первомайская и центральной части в с. Орловка</w:t>
      </w:r>
      <w:r>
        <w:rPr>
          <w:b w:val="false"/>
          <w:bCs w:val="false"/>
          <w:szCs w:val="28"/>
        </w:rPr>
        <w:t xml:space="preserve">» с зарезервированных денежных средств на софинансирование.        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 учетом внесенных изменений годовые плановые назначения составили 43275,83 тыс. рублей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ятельность Орловского территориального отдела администрации Кировского муниципального округа Ставропольского края была направлена на реализацию 5 муниципальных программ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Орловскому территориальному отделу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98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1"/>
        <w:gridCol w:w="1417"/>
        <w:gridCol w:w="1532"/>
        <w:gridCol w:w="1403"/>
        <w:gridCol w:w="1442"/>
        <w:gridCol w:w="236"/>
        <w:gridCol w:w="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квартал 2025 г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751,0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751,0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й населенных пунктов Кировского муниципального округ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86,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 286,4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7,17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азвитие жилищно-коммунального хозяйства</w:t>
            </w:r>
          </w:p>
          <w:p>
            <w:pPr>
              <w:pStyle w:val="Normal"/>
              <w:snapToGrid w:val="false"/>
              <w:rPr/>
            </w:pPr>
            <w:r>
              <w:rPr/>
              <w:t>Формирование современной городской среды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филактика правонарушений и обеспечение общественного порядка, противодействие терроризму и экстремизм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 279,79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,4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 045,2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,4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075,69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162,7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8,4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 423,3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 275,8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35,6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ссовое исполнение по расходам сложилось в сумме 1235,65 тыс. рублей, или 2,9% к годовым плановым назначения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Обеспечение безопасности дорожного движения» </w:t>
      </w:r>
      <w:r>
        <w:rPr>
          <w:bCs/>
          <w:sz w:val="28"/>
          <w:szCs w:val="28"/>
        </w:rPr>
        <w:t>в объеме 1751,00 тыс. рублей в 1 квартале 2025 года не освоены, в том числе по подпрограмме «Поддержание технического состояния дорог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оплата производится по факту выполненных работ, услуг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Благоустройство территорий населенных пунктов Кировского муниципального округа» </w:t>
      </w:r>
      <w:r>
        <w:rPr>
          <w:bCs/>
          <w:sz w:val="28"/>
          <w:szCs w:val="28"/>
        </w:rPr>
        <w:t>освоены в объеме 347.17 тыс. рублей, или на 3.4% к годовым плановым назначениям (</w:t>
      </w:r>
      <w:r>
        <w:rPr>
          <w:sz w:val="28"/>
          <w:szCs w:val="28"/>
        </w:rPr>
        <w:t>оплата производилась по факту выполненных работ, услуг)</w:t>
      </w:r>
      <w:r>
        <w:rPr>
          <w:bCs/>
          <w:sz w:val="28"/>
          <w:szCs w:val="28"/>
        </w:rPr>
        <w:t>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Содержание и благоустройство территорий населенных пунктов Кировского городского округа»</w:t>
      </w:r>
      <w:r>
        <w:rPr>
          <w:sz w:val="28"/>
          <w:szCs w:val="28"/>
        </w:rPr>
        <w:t xml:space="preserve"> - 347.17 тыс. рублей, или 3.4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лагоустройство территорий населенных пунктов – 64.92 тыс. рублей, или 6.0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вещение территорий населенных пунктов – 216.32 тыс. рублей, или 41.5% к годовым плановым назначени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рганизацию и содержание мест захоронения – 65.93 тыс. рублей, или 19.1% к годовым плановым назначения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жилищно-коммунального хозяйства» </w:t>
      </w:r>
      <w:r>
        <w:rPr>
          <w:bCs/>
          <w:sz w:val="28"/>
          <w:szCs w:val="28"/>
        </w:rPr>
        <w:t>в объеме 5,00 тыс. рублей в        1 квартале 2025 года не освоены, в то числе по подпрограмме «Энергосбережение и повышение энергетической эффективности»</w:t>
      </w:r>
      <w:r>
        <w:rPr>
          <w:sz w:val="28"/>
          <w:szCs w:val="28"/>
        </w:rPr>
        <w:t xml:space="preserve"> (обеспечение снижения потерь электрической и тепловой энергии в муниципальных учреждениях Кировского муниципального округа - замена ламп накаливания на энергосберегающие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Формирование современной городской среды», национальный проект «Инфраструктура для жизни» - проект «Благоустройство улицы Первомайская и центральной части в с. Орловка» </w:t>
      </w:r>
      <w:r>
        <w:rPr>
          <w:bCs/>
          <w:sz w:val="28"/>
          <w:szCs w:val="28"/>
        </w:rPr>
        <w:t>в объеме 26045,24 тыс. рублей, или на 0,0% к годовым плановым назначениям не исполнены (</w:t>
      </w:r>
      <w:r>
        <w:rPr>
          <w:sz w:val="28"/>
          <w:szCs w:val="28"/>
        </w:rPr>
        <w:t>оплата производится по факту выполненных работ, услуг)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ые ассигнования на реализацию муниципальной программы  «</w:t>
      </w:r>
      <w:r>
        <w:rPr>
          <w:bCs/>
          <w:iCs/>
          <w:sz w:val="28"/>
          <w:szCs w:val="28"/>
        </w:rPr>
        <w:t>Профилактика правонарушений и обеспечение общественного порядка, противодействие терроризму и экстремизму» при годовых плановых назначениях в сумме 25,40 тыс. рублей не освоены, из них:</w:t>
      </w:r>
    </w:p>
    <w:p>
      <w:pPr>
        <w:pStyle w:val="Normal"/>
        <w:snapToGrid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по подпрограмме «Профилактика правонарушений, незаконного потребления и оборота наркотических средств и психотропных веществ» (денежные средства на уничтожение дикорастущих растений наркосодержащих  растений) в сумме 25,40 тыс. рублей будут израсходованы во втором квартале 2025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реализацию непрограммных мероприятий  освоены в объеме 888,48 тыс. рублей, или на 17,2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обеспечение деятельности Орловского территориального отдела администрации – 825,54 тыс. рублей, или 17,3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уществление первичного воинского учета органами местного самоуправления муниципальных и городских округов – 62,94 тыс. рублей, или 20,0% к годовым плановым назначени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оветский территориальный отдел администрации 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(код главного распорядителя бюджетных средств 77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о бюджете годовые плановые назначения данного главного распорядителя  предусмотрены в сумме 18760,90 тыс. рублей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ятельность Советского территориального отдела администрации Кировского муниципального округа Ставропольского края была направлена на реализацию 4 муниципальных программ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Советскому территориальному отделу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98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1"/>
        <w:gridCol w:w="1417"/>
        <w:gridCol w:w="1532"/>
        <w:gridCol w:w="1403"/>
        <w:gridCol w:w="1442"/>
        <w:gridCol w:w="236"/>
        <w:gridCol w:w="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квартал 2025 г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770,8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770,8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8,69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й населенных пунктов Кировского муниципального округ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270,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 270,1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8,57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996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азвитие жилищно-коммунального хозяйства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филактика правонарушений и обеспечение общественного порядка, противодействие терроризму и экстремизм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,4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,4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,57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50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 661,57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 661,5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437,8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 760,9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 760,9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178,6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ссовое исполнение по расходам сложилось в сумме 2178,63 тыс. рублей, или 11,6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Обеспечение безопасности дорожного движения» </w:t>
      </w:r>
      <w:r>
        <w:rPr>
          <w:bCs/>
          <w:sz w:val="28"/>
          <w:szCs w:val="28"/>
        </w:rPr>
        <w:t xml:space="preserve">освоены в объеме 368,69 тыс. рублей, или на 13,3% к годовым плановым назначениям </w:t>
      </w:r>
      <w:r>
        <w:rPr>
          <w:sz w:val="28"/>
          <w:szCs w:val="28"/>
        </w:rPr>
        <w:t>(оплата производилась по факту выполненных работ, услуг)</w:t>
      </w:r>
      <w:r>
        <w:rPr>
          <w:bCs/>
          <w:sz w:val="28"/>
          <w:szCs w:val="28"/>
        </w:rPr>
        <w:t>, в том числе п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Поддержание технического состояния дорог»</w:t>
      </w:r>
      <w:r>
        <w:rPr>
          <w:sz w:val="28"/>
          <w:szCs w:val="28"/>
        </w:rPr>
        <w:t xml:space="preserve"> - 368,69 тыс. рублей, или 13,3% к годовым плановым назначениям, из них средства напр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держание автомобильных дорог общего пользования местного значения – 267,89 тыс. рублей, или 10,0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экспертизу автомобильных дорог общего пользования местного значения – 100,80 тыс. рублей, или 100,0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Благоустройство территорий населенных пунктов Кировского муниципального округа» </w:t>
      </w:r>
      <w:r>
        <w:rPr>
          <w:bCs/>
          <w:sz w:val="28"/>
          <w:szCs w:val="28"/>
        </w:rPr>
        <w:t>освоены в объеме 358,57 тыс. рублей, или на 3,9% к годовым плановым назначениям (</w:t>
      </w:r>
      <w:r>
        <w:rPr>
          <w:sz w:val="28"/>
          <w:szCs w:val="28"/>
        </w:rPr>
        <w:t>оплата производилась по факту выполненных работ, услуг)</w:t>
      </w:r>
      <w:r>
        <w:rPr>
          <w:bCs/>
          <w:sz w:val="28"/>
          <w:szCs w:val="28"/>
        </w:rPr>
        <w:t>,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Содержание и благоустройство территорий населенных пунктов Кировского муниципального округа»</w:t>
      </w:r>
      <w:r>
        <w:rPr>
          <w:sz w:val="28"/>
          <w:szCs w:val="28"/>
        </w:rPr>
        <w:t xml:space="preserve"> - 358,57 тыс. рублей, или 3,9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лагоустройство территорий населенных пунктов – 135,94 тыс. рублей, или 11,6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вещение территорий населенных пунктов – 162,35 тыс. рублей, или 28,0% к годовым плановым назначени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рганизацию и содержание мест захоронения – 60,28 тыс. рублей, или 20,9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жилищно-коммунального хозяйства» </w:t>
      </w:r>
      <w:r>
        <w:rPr>
          <w:bCs/>
          <w:sz w:val="28"/>
          <w:szCs w:val="28"/>
        </w:rPr>
        <w:t>освоены в объеме 13,57 тыс. рублей, или на 41,1% к годовым плановым назначениям (</w:t>
      </w:r>
      <w:r>
        <w:rPr>
          <w:sz w:val="28"/>
          <w:szCs w:val="28"/>
        </w:rPr>
        <w:t>оплата производилась по факту выполненных работ, услуг)</w:t>
      </w:r>
      <w:r>
        <w:rPr>
          <w:bCs/>
          <w:sz w:val="28"/>
          <w:szCs w:val="28"/>
        </w:rPr>
        <w:t>, в том числе п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Энергосбережение и повышение энергетической эффективности»</w:t>
      </w:r>
      <w:r>
        <w:rPr>
          <w:sz w:val="28"/>
          <w:szCs w:val="28"/>
        </w:rPr>
        <w:t xml:space="preserve"> - 13,57 тыс. рублей, или 41,1% к годовым плановым назначениям (обеспечение снижения потерь электрической и тепловой энергии в муниципальных учреждениях Кировского муниципального округа - замена ламп накаливания на энергосберегающие)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ые ассигнования на реализацию муниципальной программы  «</w:t>
      </w:r>
      <w:r>
        <w:rPr>
          <w:bCs/>
          <w:iCs/>
          <w:sz w:val="28"/>
          <w:szCs w:val="28"/>
        </w:rPr>
        <w:t>Профилактика правонарушений и обеспечение общественного порядка, противодействие терроризму и экстремизму» при годовых плановых назначениях в сумме 25,40 тыс. рублей не освоены, из них:</w:t>
      </w:r>
    </w:p>
    <w:p>
      <w:pPr>
        <w:pStyle w:val="Normal"/>
        <w:snapToGrid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по подпрограмме «Профилактика правонарушений, незаконного потребления и оборота наркотических средств и психотропных веществ» (денежные средства на уничтожение дикорастущих растений наркосодержащих  растений) в сумме 25,40 тыс. рублей будут израсходованы во втором квартале 2025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реализацию непрограммных мероприятий  освоены в объеме 1437,80 тыс. рублей, или на 21,6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беспечение деятельности Советского территориального отдела администрации – 1365,16 тыс. рублей, или 21,9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уществление первичного воинского учета органами местного самоуправления муниципальных и городских округов – 72,64 тыс. рублей, или 17,2% к годовым плановым назначениям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таропавловский территориальный отдел администрации 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д главного распорядителя бюджетных средств 778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о бюджете годовые плановые назначения данного главного распорядителя  предусмотрены в сумме 16427,28 тыс. рублей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ятельность Старопавловского территориального отдела администрации Кировского муниципального округа Ставропольского края была направлена на реализацию 3 муниципальных программ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Старопавловскому территориальному отделу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98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1"/>
        <w:gridCol w:w="1417"/>
        <w:gridCol w:w="1532"/>
        <w:gridCol w:w="1403"/>
        <w:gridCol w:w="1442"/>
        <w:gridCol w:w="236"/>
        <w:gridCol w:w="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очненный план на 01.04.2025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квартал 2025 г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</w:tr>
      <w:tr>
        <w:trPr>
          <w:trHeight w:val="7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172,2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172,2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5,7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й населенных пунктов Кировского муниципального округ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105,8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 105,89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1,1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  <w:t>Соисполнитель</w:t>
            </w:r>
          </w:p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/>
              <w:t>Развитие жилищно-коммунального хозяйс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0,0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0,0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969,1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969,1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12,8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 427,2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 427,2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489,6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ссовое исполнение по расходам сложилось в сумме 1489,63 тыс. рублей, или 9,1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Обеспечение безопасности дорожного движения» </w:t>
      </w:r>
      <w:r>
        <w:rPr>
          <w:bCs/>
          <w:sz w:val="28"/>
          <w:szCs w:val="28"/>
        </w:rPr>
        <w:t>освоены в объеме 105,71 тыс. рублей, или на 1,5% к годовым плановым назначениям, в том числе п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Поддержание технического состояния дорог»</w:t>
      </w:r>
      <w:r>
        <w:rPr>
          <w:sz w:val="28"/>
          <w:szCs w:val="28"/>
        </w:rPr>
        <w:t xml:space="preserve"> - 105,71 тыс. рублей, или 1,5% к годовым плановым назначениям (оплата производилась по факту выполненных работ, услуг, а также с оплатой по контракту на ремонт автомобильных дорог по факту выполнения подрядчиком своих обязательств)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одержание автомобильных дорог общего пользования местного значения – 105,71 тыс. рублей, или 1,5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Благоустройство территорий населенных пунктов Кировского муниципального округа» </w:t>
      </w:r>
      <w:r>
        <w:rPr>
          <w:bCs/>
          <w:sz w:val="28"/>
          <w:szCs w:val="28"/>
        </w:rPr>
        <w:t>освоены в объеме 471,10 тыс. рублей, или на 11,5% к годовым плановым назначениям (</w:t>
      </w:r>
      <w:r>
        <w:rPr>
          <w:sz w:val="28"/>
          <w:szCs w:val="28"/>
        </w:rPr>
        <w:t>оплата производилась по факту выполненных работ, услуг)</w:t>
      </w:r>
      <w:r>
        <w:rPr>
          <w:bCs/>
          <w:sz w:val="28"/>
          <w:szCs w:val="28"/>
        </w:rPr>
        <w:t>, в том числе п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Содержание и благоустройство территорий населенных пунктов Кировского муниципального округа»</w:t>
      </w:r>
      <w:r>
        <w:rPr>
          <w:sz w:val="28"/>
          <w:szCs w:val="28"/>
        </w:rPr>
        <w:t xml:space="preserve"> - 471,10 тыс. рублей, или 11,5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лагоустройство территорий населенных пунктов – 275,50 тыс. рублей, или 18,7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вещение территорий населенных пунктов – 110,86 тыс. рублей, или 36,3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и обслуживание газопровода – 6,87 тыс. рублей, или  21,5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содержание спортивных площадок в Кировском муниципальном округе – 77,87 тыс. рублей, или  38,9% к годовым плановым назначения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жилищно-коммунального хозяйства» </w:t>
      </w:r>
      <w:r>
        <w:rPr>
          <w:bCs/>
          <w:sz w:val="28"/>
          <w:szCs w:val="28"/>
        </w:rPr>
        <w:t>в объеме 180,00 тыс. рублей в        1 квартале 2025 года не освоены, в то числе по подпрограмме «Энергосбережение и повышение энергетической эффективности»</w:t>
      </w:r>
      <w:r>
        <w:rPr>
          <w:sz w:val="28"/>
          <w:szCs w:val="28"/>
        </w:rPr>
        <w:t xml:space="preserve"> (обеспечение снижения потерь электрической и тепловой энергии в муниципальных учреждениях Кировского муниципального округа - замена ламп накаливания на энергосберегающ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реализацию непрограммных мероприятий  освоены в объеме 912,82 тыс. рублей, или на 18,4% к годовым плановым назначениям, из них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обеспечение деятельности Старопавловского территориального отдела администрации – 857,73 тыс. рублей, или 18,4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уществление первичного воинского учета органами местного самоуправления муниципальных и городских округов – 55,09 тыс. рублей, или 17,4% к годовым плановым назначени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Новопавловский территориальный отдел администрации Кировского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муниципального округа Ставропольского края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(код главного распорядителя бюджетных средств 779)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В соответствии с решением о бюджете годовые плановые назначения данного главного распорядителя утверждены в сумме 84525,86 тыс. рублей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ятельность Новопавловского территориального отдела администрации Кировского муниципального округа Ставропольского края была направлена на реализацию 4 муниципальных программ Кировского муниципального округа Ставропольского края и реализацию непрограммных направлений деятельно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а муниципального округа, предусмотренные Новопавловскому территориальному отделу администрации Кировского муниципального округа Ставропольского края на реализацию муниципальных программ Кировского муниципального округа Ставропольского края и реализацию непрограммных направлений деятельности в 1 квартале 2025 года</w:t>
      </w:r>
    </w:p>
    <w:p>
      <w:pPr>
        <w:pStyle w:val="Normal"/>
        <w:spacing w:lineRule="exact" w:line="24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" w:hanging="0"/>
        <w:jc w:val="right"/>
        <w:rPr/>
      </w:pPr>
      <w:r>
        <w:rPr/>
        <w:t>(тыс. рублей)</w:t>
      </w:r>
    </w:p>
    <w:tbl>
      <w:tblPr>
        <w:tblW w:w="102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27"/>
        <w:gridCol w:w="1559"/>
        <w:gridCol w:w="1559"/>
        <w:gridCol w:w="1418"/>
        <w:gridCol w:w="1559"/>
        <w:gridCol w:w="236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тат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о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</w:rPr>
              <w:t>Уточненный план на 01.04.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за 1 квартал 2025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-      ному плану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9" w:hanging="11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57" w:hanging="10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43" w:hanging="117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оисполнител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дорожного движ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9" w:hanging="0"/>
              <w:jc w:val="center"/>
              <w:rPr/>
            </w:pPr>
            <w:r>
              <w:rPr/>
              <w:t>14 37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9" w:hanging="118"/>
              <w:jc w:val="center"/>
              <w:rPr/>
            </w:pPr>
            <w:r>
              <w:rPr/>
              <w:t>14 37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57" w:hanging="106"/>
              <w:jc w:val="center"/>
              <w:rPr/>
            </w:pPr>
            <w:r>
              <w:rPr/>
              <w:t>821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43" w:hanging="117"/>
              <w:jc w:val="center"/>
              <w:rPr/>
            </w:pPr>
            <w:r>
              <w:rPr/>
              <w:t>5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оисполнител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жилищно-коммунального хозяй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9" w:hanging="0"/>
              <w:jc w:val="center"/>
              <w:rPr/>
            </w:pPr>
            <w:r>
              <w:rPr/>
              <w:t>72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9" w:hanging="118"/>
              <w:jc w:val="center"/>
              <w:rPr/>
            </w:pPr>
            <w:r>
              <w:rPr/>
              <w:t>722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57" w:hanging="106"/>
              <w:jc w:val="center"/>
              <w:rPr/>
            </w:pPr>
            <w:r>
              <w:rPr/>
              <w:t>11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43" w:hanging="117"/>
              <w:jc w:val="center"/>
              <w:rPr/>
            </w:pPr>
            <w:r>
              <w:rPr/>
              <w:t>1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оисполнител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 территорий населенных пунктов Кировского муниципального округ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 128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 128,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 391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i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 296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 296,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567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4 525,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4 525,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 791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ссовое исполнение по расходам сложилось в сумме 16 791,58 тыс. рублей, или 19,9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Обеспечение безопасности дорожного движения» </w:t>
      </w:r>
      <w:r>
        <w:rPr>
          <w:bCs/>
          <w:sz w:val="28"/>
          <w:szCs w:val="28"/>
        </w:rPr>
        <w:t xml:space="preserve">освоены в объеме 821,26 тыс. рублей, или на 5,7% к годовым плановым назначениям </w:t>
      </w:r>
      <w:r>
        <w:rPr>
          <w:sz w:val="28"/>
          <w:szCs w:val="28"/>
        </w:rPr>
        <w:t>(оплата производилась по факту выполненных работ, услуг, а также с оплатой по контракту на ремонт автомобильных дорог по факту выполнения подрядчиком своих обязательств),</w:t>
      </w:r>
      <w:r>
        <w:rPr>
          <w:bCs/>
          <w:sz w:val="28"/>
          <w:szCs w:val="28"/>
        </w:rPr>
        <w:t xml:space="preserve"> в том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Поддержание технического состояния дорог»</w:t>
      </w:r>
      <w:r>
        <w:rPr>
          <w:sz w:val="28"/>
          <w:szCs w:val="28"/>
        </w:rPr>
        <w:t xml:space="preserve"> - 821,26 тыс. рублей, или 5,7% к годовым плановым назначениям, из них средства напр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держание автомобильных дорог общего пользования местного значения  – 476,26 тыс. рублей, или 6,8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бустройство пешеходных переходов (установка светофоров) – 200,00 тыс. рублей, или 2,9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плату услуг по проведению строительного контроля – 145,00 тыс. рублей, или 32,6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Благоустройство территорий населенных пунктов Кировского муниципального округа» </w:t>
      </w:r>
      <w:r>
        <w:rPr>
          <w:bCs/>
          <w:sz w:val="28"/>
          <w:szCs w:val="28"/>
        </w:rPr>
        <w:t>освоены в объеме 13391,50 тыс. рублей, или на 22,3% к годовым плановым назначениям (</w:t>
      </w:r>
      <w:r>
        <w:rPr>
          <w:sz w:val="28"/>
          <w:szCs w:val="28"/>
        </w:rPr>
        <w:t>оплата производилась по факту выполненных работ, услуг)</w:t>
      </w:r>
      <w:r>
        <w:rPr>
          <w:bCs/>
          <w:sz w:val="28"/>
          <w:szCs w:val="28"/>
        </w:rPr>
        <w:t>, в то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Содержание и благоустройство территорий населенных пунктов Кировского городского округа»</w:t>
      </w:r>
      <w:r>
        <w:rPr>
          <w:sz w:val="28"/>
          <w:szCs w:val="28"/>
        </w:rPr>
        <w:t xml:space="preserve"> - 7787,46 тыс. рублей, или 22,2% к годовым плановым назначениям, из них средства направлен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держание и обслуживание газопровода – 35,57 тыс. рублей, или 12,0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лагоустройство территорий населенных пунктов – 1415,84 тыс. рублей, или 19,5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вещение территорий населенных пунктов – 1104,33 тыс. рублей, или 28,5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площади Ленина г. Новопавловска Кировского муниципального округа – 5,40 тыс. рублей, или 3,5%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роведение работ по организации ярмарки – 646,41 тыс. рублей, или 36,0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плату услуг частному охранному предприятию по охране муниципальных учреждений и органов власти – 145,53 тыс. рублей, или  7,3% к годовым планов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благоустройство части ул. Кирова в г. Новопавловске (от ул. Красная до дома №37/2 по ул. Кирова) – 4234,38 тыс. рублей, или 100,0% к годовым плановым назнач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дпрограмме</w:t>
      </w:r>
      <w:r>
        <w:rPr>
          <w:sz w:val="28"/>
          <w:szCs w:val="28"/>
        </w:rPr>
        <w:t xml:space="preserve"> «Обеспечение реализации муниципальной программы Кировского муниципального округа Ставропольского края «Благоустройство территорий населенных пунктов Кировского муниципального округа» и общепрограммные мероприятия» - 5604,04 тыс. рублей, или 22,4% к годовым плановым назначениям (обеспечение деятельности 1 казенного муниципального учреждения (МКУ «Зеленый город»)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ые ассигнования на реализацию муниципальной программы   «Развитие жилищно-коммунального хозяйства» </w:t>
      </w:r>
      <w:r>
        <w:rPr>
          <w:bCs/>
          <w:sz w:val="28"/>
          <w:szCs w:val="28"/>
        </w:rPr>
        <w:t>освоены в объеме 11,49 тыс. рублей, или на 1,6% к годовым плановым назначениям, в то числе по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е «Энергосбережение и повышение энергетической эффективности»</w:t>
      </w:r>
      <w:r>
        <w:rPr>
          <w:sz w:val="28"/>
          <w:szCs w:val="28"/>
        </w:rPr>
        <w:t xml:space="preserve"> - 11,49 тыс. рублей, или 1,6% к годовым плановым назначениям (на обеспечение снижения потерь электрической и тепловой энергии в муниципальных учреждениях Кировского муниципального округ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реализацию непрограммных мероприятий  освоены в объеме 2567,33 тыс. рублей, или на 33,8% к годовым плановым назначениям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беспечение деятельности Новопавловского территориального отдела администрации – 2567,33 тыс. рублей, или на 27,6% к годовым плановым назнач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иро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Н.О. Новопашин</w:t>
      </w:r>
    </w:p>
    <w:p>
      <w:pPr>
        <w:pStyle w:val="TextBody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TextBody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sectPr>
      <w:headerReference w:type="defaul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0" w:hanging="0"/>
      <w:jc w:val="both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Нумерованный список !!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16"/>
      <w:szCs w:val="16"/>
      <w:lang w:val="ru-RU" w:bidi="ar-SA"/>
    </w:rPr>
  </w:style>
  <w:style w:type="character" w:styleId="Style11">
    <w:name w:val=" Знак Знак"/>
    <w:qFormat/>
    <w:rPr>
      <w:sz w:val="16"/>
      <w:szCs w:val="16"/>
      <w:lang w:val="ru-RU" w:bidi="ar-SA"/>
    </w:rPr>
  </w:style>
  <w:style w:type="character" w:styleId="2">
    <w:name w:val="Основной шрифт абзаца2"/>
    <w:qFormat/>
    <w:rPr/>
  </w:style>
  <w:style w:type="character" w:styleId="5">
    <w:name w:val=" Знак Знак5"/>
    <w:qFormat/>
    <w:rPr>
      <w:b/>
      <w:bCs/>
      <w:sz w:val="28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Extendedtextshort">
    <w:name w:val="extendedtext-short"/>
    <w:basedOn w:val="Style9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4">
    <w:name w:val="Цитата1"/>
    <w:basedOn w:val="Normal"/>
    <w:qFormat/>
    <w:pPr>
      <w:ind w:left="540" w:right="-82" w:hanging="0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82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spacing w:before="280" w:after="280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/>
  </w:style>
  <w:style w:type="paragraph" w:styleId="Xl52">
    <w:name w:val="xl52"/>
    <w:basedOn w:val="Normal"/>
    <w:qFormat/>
    <w:pPr>
      <w:spacing w:before="280" w:after="280"/>
    </w:pPr>
    <w:rPr/>
  </w:style>
  <w:style w:type="paragraph" w:styleId="Xl53">
    <w:name w:val="xl5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54">
    <w:name w:val="xl5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7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Маркер"/>
    <w:basedOn w:val="Normal"/>
    <w:qFormat/>
    <w:pPr>
      <w:tabs>
        <w:tab w:val="clear" w:pos="708"/>
        <w:tab w:val="left" w:pos="-6128" w:leader="none"/>
        <w:tab w:val="left" w:pos="1212" w:leader="none"/>
      </w:tabs>
      <w:ind w:left="0" w:right="0" w:firstLine="709"/>
      <w:jc w:val="both"/>
    </w:pPr>
    <w:rPr>
      <w:sz w:val="28"/>
      <w:szCs w:val="28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Calibri" w:cs="Calibri"/>
      <w:sz w:val="16"/>
      <w:szCs w:val="16"/>
    </w:rPr>
  </w:style>
  <w:style w:type="paragraph" w:styleId="Style20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Основной текст1"/>
    <w:basedOn w:val="Normal"/>
    <w:qFormat/>
    <w:pPr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19:00Z</dcterms:created>
  <dc:creator>Екатерина Петровна</dc:creator>
  <dc:description/>
  <cp:keywords/>
  <dc:language>en-US</dc:language>
  <cp:lastModifiedBy>нач отдела</cp:lastModifiedBy>
  <cp:lastPrinted>2025-04-26T12:46:00Z</cp:lastPrinted>
  <dcterms:modified xsi:type="dcterms:W3CDTF">2025-05-05T07:01:00Z</dcterms:modified>
  <cp:revision>3342</cp:revision>
  <dc:subject/>
  <dc:title>ПОЯСНИТЕЛЬНАЯ ЗАПИСКА</dc:title>
</cp:coreProperties>
</file>