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Кировского городского округа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Ставропольского кра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от </w:t>
      </w:r>
      <w:r>
        <w:rPr>
          <w:sz w:val="28"/>
          <w:szCs w:val="28"/>
        </w:rPr>
        <w:t>14 ноября 2022 года № 2022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(с изменениями, внесенными 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остановлением АКГО СК</w:t>
      </w:r>
    </w:p>
    <w:p>
      <w:pPr>
        <w:pStyle w:val="ConsPlus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21 апреля 2023 года № 778)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налоговых расходов Кировского городского округа Ставропольского края на 2023 год и плановый период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024 и 2025 годов</w:t>
      </w:r>
    </w:p>
    <w:tbl>
      <w:tblPr>
        <w:tblW w:w="15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998"/>
        <w:gridCol w:w="1260"/>
        <w:gridCol w:w="937"/>
        <w:gridCol w:w="1455"/>
        <w:gridCol w:w="1605"/>
        <w:gridCol w:w="960"/>
        <w:gridCol w:w="1050"/>
        <w:gridCol w:w="1035"/>
        <w:gridCol w:w="1155"/>
        <w:gridCol w:w="1560"/>
        <w:gridCol w:w="975"/>
        <w:gridCol w:w="780"/>
        <w:gridCol w:w="570"/>
        <w:gridCol w:w="518"/>
        <w:gridCol w:w="540"/>
      </w:tblGrid>
      <w:tr>
        <w:trPr>
          <w:trHeight w:val="258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spacing w:val="-20"/>
                <w:sz w:val="18"/>
                <w:szCs w:val="18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Наименование налога (сбора), по которому решениями Думы Кировского городского округа Ставропольского края предусматриваются налоговые льготы, освобождения и иные преференции в качестве мер государственной поддержки (далее - налоговая льго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Наименование налоговой льгот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Реквизиты нормативного правового акта Кировского городского округа Ставропольского края, предусматривающего налоговую льготу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Условие предоставления налоговой льгот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Категория получателей налоговой льг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Дата вступления в силу нормативного правового акта Кировского городского округа Ставропольского края, устанавливающего налоговую льгот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Дата вступления в силу нормативного правового акта Кировского городского округа Ставропольского края,                     отменяющего налоговую льгот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Наименование куратора налоговых расходов Кировского городского округа Ставропольского края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Муниципальная программа Кировского городского округа Ставропольского края, цели которой соответствуют налоговым расходам Кировского городского округа Ставропольского края (далее - муниципальная программа)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Цель социально-экономической политики Кировского городского округа Ставропольского края, не относящаяся к муниципальным программам Кировского городского округа Ставропольского края (далее - цель социально-экономической политики)</w:t>
            </w:r>
          </w:p>
        </w:tc>
      </w:tr>
      <w:tr>
        <w:trPr>
          <w:trHeight w:val="122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 xml:space="preserve">реквизиты нормативного правового акта, предусматривающего утверждение муниципальной программы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 xml:space="preserve">индикатор достижения цели муниципальной программы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реквизиты нормативного правового акта, предусматривающего цель социально-экономической политик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показатель достижения цели социально-экономической политики</w:t>
            </w:r>
          </w:p>
        </w:tc>
      </w:tr>
      <w:tr>
        <w:trPr>
          <w:trHeight w:val="157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значение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</w:rPr>
            </w:pPr>
            <w:r>
              <w:rPr>
                <w:rFonts w:eastAsia="Times New Roman" w:cs="Times New Roman"/>
                <w:spacing w:val="-20"/>
                <w:sz w:val="18"/>
                <w:szCs w:val="18"/>
              </w:rPr>
              <w:t>значение</w:t>
            </w:r>
          </w:p>
        </w:tc>
      </w:tr>
      <w:tr>
        <w:trPr>
          <w:trHeight w:val="1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освобождение о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Думы Кировско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 от уп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аны и инвалид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ддерж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етеранов 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ы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городского округа Ставропольского кра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 октября 2017г. № 22 «О земельном налоге на территории Кировского городского округа Ставропольского края» (далее – Решение № 22 от 27.10.2017г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 налога в отношении всех категорий земе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й Отечественной войны, а также лица, приравненные к ни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ского городского округа Ставропольского кр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Киро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ации Кировского городского округа Ставропольского края от 26 декабря 2020 года № 2348 «Об утверждении муниципальной программы Кировского городского округа Ставропольского края «Социальная поддержка граждан Кировского городского округа» на 2021-2026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Великой Отечественной войны, а также лиц, приравненных к ним, получающих льготу в виде полного освобождения от уплаты земельного нало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аны и инвалиды боевых действий, а также вдовы военнослужащих, погибших при исполнении служебных и боевых зада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 Киро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6 декабря 2020 года № 2348 «Об утверждении муниципальной программы Кировского городского округа Ставропольского края «Социальная поддержка граждан Кировского городского округа» на 2021-2026 годы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етеранов и инвалидов боевых действий, а также вдов военнослужащих, погибших при исполнении служебных и боевых задач, получающих льготу в виде полного освобождения от уплаты земельного нало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 от уплаты налога в отношении всех категорий земе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Кировского городского округа Ставропольского края и их структурные подразделения с правами юридического л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4 декабря 2020 года № 2322 «Об утверждении муниципальной программы Кировского городского округа Ставропольского края «Управление финансами» на 2021 – 2026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органов местного самоуправления Кировского городского округа Ставропольского края и их структурных подразделений с правами юридического лица, получающих льготу в виде полного освобождения от уплаты земельного налога (%)</w:t>
            </w:r>
          </w:p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предназначенных для непосредственного выполнения возложенных на них функ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учреждения, финансируемые из бюджета Кировского городского округа Ставропольского к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4 декабря 2020 года № 2322 «Об утверждении муниципальной программы Кировского городского округа Ставропольского края «Управление финансами» на 2021 – 2026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муниципальных учреждений, финансируемых из бюджета Кировского городского округа Ставропольского края, получающих льготу в виде полного освобождения от уплаты земельного налога (%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освобождение (50%) от уплаты налога на срок фактической окупаемости инвестиционного проекта в пределах расчетного срока окупаемости инвестиционного проекта, но не более 2 лет после сдачи в эксплуатацию объекта инвестицион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2 от 27.10.20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используемых в рамках реализации инвестиционных прое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инвестиционной деятельности, осуществляющие реализацию инвестиционных проектов на территории Кировского городского округа Ставропольского края, заключившие инвестиционное соглашение между администрацией Кировского городского округа Ставропольского края и субъектом инвестицион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9 декабря 2020 года № 2361 «Об утверждении муниципальной программы Кировского городского округа Ставропольского края «Развитие экономики» на 2021-2026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 инвестиций в основной капитал (%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111,97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rFonts w:cs="Calibri"/>
                <w:sz w:val="18"/>
                <w:szCs w:val="18"/>
                <w:lang w:eastAsia="ar-SA"/>
              </w:rPr>
              <w:t>114,2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ar-SA"/>
              </w:rPr>
              <w:t>117,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внесен постановлением АК ГО СК от 24.04.2023 г. № 7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62 от 10.04.2023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одного земельного участка, приобретенного (предоставленного) для жилищного строительства, ведения личного подсобного хозяйства, садоводства или огородничества, и не используемого в предпринимательской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проходящие (проходившие)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а, проходящие (проходившие) службу в войсках национальной гвардии Российской Федерации и имеющие (имевшие) специальное звание полиции, принимающие (принимавшие) участие в специальной военной операции, проводимой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– специальная военная операция), либо их супруга (супруг)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и участвующие (участвовавшие) в специальной военной операции, либо их супруга (супруг)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призванные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либо их супруга (супруг)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заключившие контракт (контракты) об участии в специальной военной операции общей продолжительностью не менее 6 месяцев и направленные военным комиссариатом Ставропольского края для участия в специальной военной операции, либо их супруга (супруг)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 Киро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6 декабря 2020 года № 2348 «Об утверждении муниципальной программы Кировского городского округа Ставропольского края «Социальная поддержка граждан Кировского городского округа» на 2021-2026 годы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етеранов и инвалидов боевых действий, а также вдов военнослужащих, погибших при исполнении служебных и боевых задач, получающих льготу в виде полного освобождения от уплаты земельного нало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ConsPlusNormal"/>
        <w:spacing w:lineRule="exact" w:line="240"/>
        <w:jc w:val="both"/>
        <w:rPr/>
      </w:pPr>
      <w:r>
        <w:rPr/>
        <w:t>Кировского городского округа</w:t>
      </w:r>
    </w:p>
    <w:p>
      <w:pPr>
        <w:pStyle w:val="ConsPlusNormal"/>
        <w:spacing w:lineRule="exact" w:line="240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       Т.Ю. Яковлева</w:t>
      </w:r>
    </w:p>
    <w:sectPr>
      <w:type w:val="nextPage"/>
      <w:pgSz w:orient="landscape" w:w="16838" w:h="11906"/>
      <w:pgMar w:left="567" w:right="567" w:gutter="0" w:header="0" w:top="12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01:00Z</dcterms:created>
  <dc:creator>buh03</dc:creator>
  <dc:description/>
  <dc:language>en-US</dc:language>
  <cp:lastModifiedBy>нач.отдела</cp:lastModifiedBy>
  <cp:lastPrinted>2022-11-07T12:05:00Z</cp:lastPrinted>
  <dcterms:modified xsi:type="dcterms:W3CDTF">2023-04-24T13:46:46Z</dcterms:modified>
  <cp:revision>73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0B47C22394DB29D70A04A7AC9A400</vt:lpwstr>
  </property>
  <property fmtid="{D5CDD505-2E9C-101B-9397-08002B2CF9AE}" pid="3" name="KSOProductBuildVer">
    <vt:lpwstr>1049-11.2.0.11536</vt:lpwstr>
  </property>
</Properties>
</file>