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Кировского городского округа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Ставропольского края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bookmarkStart w:id="0" w:name="P33"/>
      <w:bookmarkEnd w:id="0"/>
      <w:r>
        <w:rPr>
          <w:b w:val="false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налоговых расходов Кировского городского округа Ставропольского края на 2023 год и плановый период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024 и 2025 годов</w:t>
      </w:r>
    </w:p>
    <w:tbl>
      <w:tblPr>
        <w:tblW w:w="159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080"/>
        <w:gridCol w:w="1260"/>
        <w:gridCol w:w="1260"/>
        <w:gridCol w:w="1080"/>
        <w:gridCol w:w="1260"/>
        <w:gridCol w:w="1044"/>
        <w:gridCol w:w="1080"/>
        <w:gridCol w:w="1080"/>
        <w:gridCol w:w="1116"/>
        <w:gridCol w:w="1080"/>
        <w:gridCol w:w="1080"/>
        <w:gridCol w:w="900"/>
        <w:gridCol w:w="900"/>
        <w:gridCol w:w="720"/>
        <w:gridCol w:w="540"/>
      </w:tblGrid>
      <w:tr>
        <w:trPr>
          <w:trHeight w:val="207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а (сбора), по которому решениями Думы Кировского городского округа Ставропольского края предусматриваются налоговые льготы, освобождения и иные преференции в качестве мер государственной поддержки (далее - налоговая льго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овой льг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нормативного правового акта Кировского городского округа Ставропольского края, предусматривающего налоговую льго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е предоставления налоговой льг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олучателей налоговой льгот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в силу нормативного правового акта Кировского городского округа Ставропольского края, устанавливающего налоговую льго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в силу нормативного правового акта Кировского городского округа Ставропольского края,                     отменяющего налоговую льго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уратора налоговых расходов Кировского городского округа Ставропольского края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Кировского городского округа Ставропольского края, цели которой соответствуют налоговым расходам Кировского городского округа Ставропольского края (далее - муниципальная</w:t>
            </w:r>
            <w:r>
              <w:rPr>
                <w:sz w:val="16"/>
                <w:szCs w:val="16"/>
              </w:rPr>
              <w:t xml:space="preserve"> программа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Цель социально-экономической политики Кировского городского округа Ставропольского края, не относящаяся к муниципальным программам Кировского городского округа Ставропольского края (далее - цель социально-экономической политики)</w:t>
            </w:r>
          </w:p>
        </w:tc>
      </w:tr>
      <w:tr>
        <w:trPr>
          <w:trHeight w:val="122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нормативного правового акта, предусматривающего утверждение муниципальной программы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 достижения цели муниципальной программ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еквизиты нормативного правового акта, предусматривающего цель социально-экономической поли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казатель достижения цели социально-экономической политики</w:t>
            </w:r>
          </w:p>
        </w:tc>
      </w:tr>
      <w:tr>
        <w:trPr>
          <w:trHeight w:val="157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13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полное освобождение 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Думы Кировско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 от уп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аны и инвалиды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ддерж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доля ветеранов 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080"/>
        <w:gridCol w:w="1260"/>
        <w:gridCol w:w="1260"/>
        <w:gridCol w:w="1080"/>
        <w:gridCol w:w="1260"/>
        <w:gridCol w:w="1044"/>
        <w:gridCol w:w="1080"/>
        <w:gridCol w:w="1080"/>
        <w:gridCol w:w="1116"/>
        <w:gridCol w:w="1080"/>
        <w:gridCol w:w="1080"/>
        <w:gridCol w:w="900"/>
        <w:gridCol w:w="900"/>
        <w:gridCol w:w="720"/>
        <w:gridCol w:w="540"/>
      </w:tblGrid>
      <w:tr>
        <w:trPr>
          <w:tblHeader w:val="true"/>
          <w:trHeight w:val="13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3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го городского округа Ставропольского кра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 октября 2017г. № 22 «О земельном налоге на территории Кировского городского округа Ставропольского края» (далее – Решение № 22 от 27.10.2017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латы налога в отношении всех категорий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еликой Отечественной войны, а также лица, приравненные к ни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ровского городск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Киров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ации Кировского городского округа Ставропольского края от 26 декабря 2020 года № 2348 «Об утверждении муниципальной программы Кировского городского округа Ставропольского края «Социальная поддержка граждан Кировского городского округа» на 2021-202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инвалидов Великой Отечественной войны, а также лиц, приравненных к ним, получающих льготу в виде полного освобождения от уплаты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2 от 27.10.2017г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аны и инвалиды боевых действий, а также вдовы военнослужащих, погибших при исполнении служебных и боевых зада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 Киров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6 декабря 2020 года № 2348 «Об утверждении муниципальной программы Кировского городского округа Ставропольского края «Социальная поддержка граждан Кировского городского округа» на 2021-2026 годы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етеранов и инвалидов боевых действий, а также вдов военнослужащих, погибших при исполнении служебных и боевых задач, получающих льготу в виде полного освобождения от уплаты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2 от 27.10.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 от уплаты налога в отношении всех категорий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органы местного самоуправления Кировского городского округа Ставропольского края и их структурные подразделения с правами юридического лиц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4 декабря 2020 года № 2322 «Об утверждении муниципальной программы Кировского городского округа Ставропольского края «Управление финансами» на 2021 – 202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доля органов местного самоуправления Кировского городского округа Ставропольского края и их структурных подразделений с правами юридического лица, получающих льготу в виде полного освобождения от уплаты земельного налога (%)</w:t>
            </w:r>
          </w:p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2 от 27.10.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земельных участков, предназначенных для непосредственного выполнения возложенных на ни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учреждения, финансируемые из бюджета Кировского городского округа Ставропольского кр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4 декабря 2020 года № 2322 «Об утверждении муниципальной программы Кировского городского округа Ставропольского края «Управление финансами» на 2021 – 202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муниципальных учреждений, финансируемых из бюджета Кировского городского округа Ставропольского края, получающих льготу в виде полного освобождения от уплаты земельного налога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освобождение (50%) от уплаты налога на срок фактической окупаемости инвестиционного проекта в пределах расчетного срока окупаемости инвестиционного проекта, но не более 2 лет после сдачи в эксплуатацию объекта инвестицио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2 от 27.10.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земельных участков, используемых в рамках реализации инвестиционных про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инвестиционной деятельности, осуществляющие реализацию инвестиционных проектов на территории Кировского городского округа Ставропольского края, заключившие инвестиционное соглашение между администрацией Кировского городского округа Ставропольского края и субъектом инвестиционной деятель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9 декабря 2020 года № 2361 «Об утверждении муниципальной программы Кировского городского округа Ставропольского края «Развитие экономики» на 2021-202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 инвестиций в основной капитал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111,97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rFonts w:cs="Calibri"/>
                <w:sz w:val="18"/>
                <w:szCs w:val="18"/>
                <w:lang w:eastAsia="ar-SA"/>
              </w:rPr>
              <w:t>114,2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ar-SA"/>
              </w:rPr>
              <w:t>11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Управляющий делами администрации </w:t>
      </w:r>
    </w:p>
    <w:p>
      <w:pPr>
        <w:pStyle w:val="ConsPlusNormal"/>
        <w:spacing w:lineRule="exact" w:line="240"/>
        <w:jc w:val="both"/>
        <w:rPr/>
      </w:pPr>
      <w:r>
        <w:rPr/>
        <w:t>Кировского городского округа</w:t>
      </w:r>
    </w:p>
    <w:p>
      <w:pPr>
        <w:pStyle w:val="ConsPlusNormal"/>
        <w:spacing w:lineRule="exact" w:line="240"/>
        <w:jc w:val="both"/>
        <w:rPr/>
      </w:pPr>
      <w:r>
        <w:rPr/>
        <w:t>Ставропольского края                                                                                                                                                                Т.Ю. Яковлева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01:00Z</dcterms:created>
  <dc:creator>buh03</dc:creator>
  <dc:description/>
  <cp:keywords/>
  <dc:language>en-US</dc:language>
  <cp:lastModifiedBy>нач отдела</cp:lastModifiedBy>
  <cp:lastPrinted>2022-11-07T12:05:00Z</cp:lastPrinted>
  <dcterms:modified xsi:type="dcterms:W3CDTF">2022-11-07T09:24:00Z</dcterms:modified>
  <cp:revision>73</cp:revision>
  <dc:subject/>
  <dc:title>Документ предоставлен КонсультантПлюс</dc:title>
</cp:coreProperties>
</file>