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ОЕКТ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УМЫ 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2023 года           г. Новопавловск                                            №__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spacing w:before="0" w:after="0"/>
        <w:ind w:firstLine="4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1. Пункт 1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Кировского городского округа Ставропольского края (далее – бюджет городского округа) на 2023 год и плановый период 2024 и 2025 годов: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</w:t>
      </w:r>
      <w:r>
        <w:rPr>
          <w:sz w:val="28"/>
          <w:szCs w:val="28"/>
          <w:lang w:val="ru-RU"/>
        </w:rPr>
        <w:t>219545,33</w:t>
      </w:r>
      <w:r>
        <w:rPr>
          <w:spacing w:val="-8"/>
          <w:sz w:val="28"/>
          <w:szCs w:val="28"/>
          <w:lang w:val="ru-RU"/>
        </w:rPr>
        <w:t xml:space="preserve">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2321780,61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22900,00 тыс. рублей,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47000,00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126735,28 тыс. рублей, на 2024 год в сумме 0,00 тыс. рублей и на 2025 год в сумме 0,0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4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4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23 год в сумме 1668383,34 тыс. рублей, на 2024 год в сумме 1550481,54 тыс. рублей, на 2025 год в сумме 1394936,9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3. Пункт 8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щий объем бюджетных ассигнований на исполнение публичных нормативных обязательств на 2023 год в сумме 497605,18 тыс. рублей, на 2024 год в сумме 295830,40 тыс. рублей, на 2025 год в сумме 260203,5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4. Пункт 10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юджетных ассигнований дорожного Фонд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2023 год в сумме 141189,36 тыс. рублей, на 2024 год в сумме 81050,26 тыс. рублей, на 2025 год в сумме 28399,00 тыс. рублей.».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>1.5. В пункте 13 Решения подпункты 4, 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) бюджетных ассигнований на 2023 год в объеме 2470,48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, обеспечение выплаты минимального размера оплаты труда оплату и оплату коммунальных услуг в муниципальных учреждениях,  ликвидацию несанкционированных свалок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бюджетных ассигнований на 2023 год в объеме 1183,68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Приложения 1, 2, 3, 4, 5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фициальному обнародова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С.Шейранов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Н.О. 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вносит глава администрации Кировского городского округа Ставропольского края                                                                  Н.О. Новопашин</w:t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решения визиру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1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564"/>
        <w:gridCol w:w="2979"/>
      </w:tblGrid>
      <w:tr>
        <w:trPr>
          <w:trHeight w:val="310" w:hRule="atLeast"/>
        </w:trPr>
        <w:tc>
          <w:tcPr>
            <w:tcW w:w="6269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left="6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.Ю. Яковле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дминистрации                                                                            Г.В. Самохва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начальника отдела правового, кадр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еспечения и профилактики коррупционны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нарушений</w:t>
        <w:tab/>
        <w:t xml:space="preserve"> администрации                                                И.В. Яков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>
          <w:sz w:val="28"/>
          <w:szCs w:val="28"/>
        </w:rPr>
        <w:t>Проект подготовлен администрацией Кировского городского округа Ставропольского края</w:t>
      </w:r>
      <w:r>
        <w:rPr/>
        <w:t xml:space="preserve">               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240"/>
        <w:gridCol w:w="1440"/>
        <w:gridCol w:w="1440"/>
        <w:gridCol w:w="1440"/>
      </w:tblGrid>
      <w:tr>
        <w:trPr>
          <w:trHeight w:val="110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45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85,9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8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85,9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;  профицит (+)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73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0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3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3 01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4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283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2285,9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283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2285,9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283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2285,9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283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2285,9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8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85,9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8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85,9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8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85,9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8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85,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ind w:left="-9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ходов бюджета городского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780"/>
        <w:gridCol w:w="1080"/>
        <w:gridCol w:w="1080"/>
        <w:gridCol w:w="1260"/>
      </w:tblGrid>
      <w:tr>
        <w:trPr>
          <w:trHeight w:val="300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bookmarkStart w:id="0" w:name="RANGE!A10%3AE11"/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67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bookmarkStart w:id="1" w:name="RANGE!A12%3AE198"/>
            <w:r>
              <w:rPr>
                <w:color w:val="000000"/>
                <w:sz w:val="20"/>
                <w:szCs w:val="20"/>
              </w:rPr>
              <w:t>1</w:t>
            </w:r>
            <w:bookmarkEnd w:id="1"/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021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44,00</w:t>
            </w:r>
          </w:p>
        </w:tc>
      </w:tr>
      <w:tr>
        <w:trPr>
          <w:trHeight w:val="6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4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8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82,00</w:t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4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8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82,00</w:t>
            </w:r>
          </w:p>
        </w:tc>
      </w:tr>
      <w:tr>
        <w:trPr>
          <w:trHeight w:val="988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5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861,00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2,00</w:t>
            </w:r>
          </w:p>
        </w:tc>
      </w:tr>
      <w:tr>
        <w:trPr>
          <w:trHeight w:val="48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91,00</w:t>
            </w:r>
          </w:p>
        </w:tc>
      </w:tr>
      <w:tr>
        <w:trPr>
          <w:trHeight w:val="10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1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2,00</w:t>
            </w:r>
          </w:p>
        </w:tc>
      </w:tr>
      <w:tr>
        <w:trPr>
          <w:trHeight w:val="6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08,00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00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2,00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1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5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7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77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07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67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1 05012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,00</w:t>
            </w:r>
          </w:p>
        </w:tc>
      </w:tr>
      <w:tr>
        <w:trPr>
          <w:trHeight w:val="22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2 04 1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0</w:t>
            </w:r>
          </w:p>
        </w:tc>
      </w:tr>
      <w:tr>
        <w:trPr>
          <w:trHeight w:val="16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8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2 01041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8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7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3 01994 04 200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1 13 01994 04 200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 13 01994 04 200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1 13 01994 04 200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1 13 01994 04 2003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родительской плат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8,00</w:t>
            </w:r>
          </w:p>
        </w:tc>
      </w:tr>
      <w:tr>
        <w:trPr>
          <w:trHeight w:val="13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1 13 02064 04 1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1 13 02064 04 2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1 13 02994 04 1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1 13 02994 04 1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4 063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00</w:t>
            </w:r>
          </w:p>
        </w:tc>
      </w:tr>
      <w:tr>
        <w:trPr>
          <w:trHeight w:val="10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1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</w:tr>
      <w:tr>
        <w:trPr>
          <w:trHeight w:val="13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202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10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5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11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детской площадки на хуторе Липчанский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детской игровой площадки в микрорайоне «Казачий»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уличного тренажерного комплекса в п. Золка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9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Ограждение кладбища х. Крупско-Ульяновский Кировского городского округа Ставропольского края (2 этап)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тротуара по ул. Олимпийская г. Новопавловска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21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5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детской площадки на хуторе Липчанский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детской игровой площадки в микрорайоне «Казачий»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6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уличного тренажерного комплекса в п. Золка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1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9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Ограждение кладбища х. Крупско-Ульяновский Кировского городского округа Ставропольского края (2 этап)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тротуара по ул. Олимпийская г. Новопавловска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8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5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Устройство тротуара по ул. Олимпийская г. Новопавловска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 024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48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541,9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 38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48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4 936,9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051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20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10,01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029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9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0302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302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8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8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</w:tr>
      <w:tr>
        <w:trPr>
          <w:trHeight w:val="16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,2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5497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,29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7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7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8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8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713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713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54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54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000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финансовое обеспечение выполнения комплексных кадастровых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017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Великой Отечественной войн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0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13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9999 04 123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8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5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8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270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7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740,04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67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256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31,88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67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256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31,88</w:t>
            </w:r>
          </w:p>
        </w:tc>
      </w:tr>
      <w:tr>
        <w:trPr>
          <w:trHeight w:val="16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2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</w:tr>
      <w:tr>
        <w:trPr>
          <w:trHeight w:val="16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2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142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3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3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2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4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3,53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0045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6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24,19</w:t>
            </w:r>
          </w:p>
        </w:tc>
      </w:tr>
      <w:tr>
        <w:trPr>
          <w:trHeight w:val="20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9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8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4,91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14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8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18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82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0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</w:tr>
      <w:tr>
        <w:trPr>
          <w:trHeight w:val="414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0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23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1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20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22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06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09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21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3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8,44</w:t>
            </w:r>
          </w:p>
        </w:tc>
      </w:tr>
      <w:tr>
        <w:trPr>
          <w:trHeight w:val="12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1256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87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6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20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8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4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4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7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7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2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2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2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8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2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8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22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12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89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89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05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5,73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05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5,73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1157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470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2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44,79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115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4 0064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0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04 0208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безвозмездные поступления в бюджет городского округа учреждениям, находящимся в ведении органов местного самоуправления городского округ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5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1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0000 00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000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0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1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37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19 0000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37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304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497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25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302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303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3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541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3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573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04 0000 1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1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 045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 0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285,9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8820" w:hanging="0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882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</w:rPr>
        <w:t>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)</w:t>
      </w:r>
    </w:p>
    <w:tbl>
      <w:tblPr>
        <w:tblW w:w="149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8"/>
        <w:gridCol w:w="820"/>
        <w:gridCol w:w="1088"/>
        <w:gridCol w:w="1404"/>
        <w:gridCol w:w="1624"/>
        <w:gridCol w:w="821"/>
        <w:gridCol w:w="1356"/>
        <w:gridCol w:w="1356"/>
        <w:gridCol w:w="1356"/>
      </w:tblGrid>
      <w:tr>
        <w:trPr>
          <w:trHeight w:val="290" w:hRule="atLeast"/>
        </w:trPr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 годам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2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4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ум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</w:tr>
      <w:tr>
        <w:trPr>
          <w:trHeight w:val="110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ум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900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815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840,4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44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07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36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36,8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3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3,43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4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,43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13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99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99,7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13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99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99,70</w:t>
            </w:r>
          </w:p>
        </w:tc>
      </w:tr>
      <w:tr>
        <w:trPr>
          <w:trHeight w:val="52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</w:tr>
      <w:tr>
        <w:trPr>
          <w:trHeight w:val="106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1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</w:tr>
      <w:tr>
        <w:trPr>
          <w:trHeight w:val="70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архи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,5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</w:tr>
      <w:tr>
        <w:trPr>
          <w:trHeight w:val="124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51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51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213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213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152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конкурса среди территориальных отделов администрации Кировского городского округа Ставропольского края на лучшую организацию работы по профилактике наркомании, правонарушений и преступлений, пропоганде здорового образа жизн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3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3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мошенничества на территории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мошенничества на территории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22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22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рецидивной преступ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рецидивной преступ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22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22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алкоголизма на территории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алкоголизма на территории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22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22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на улицах и в общественных местах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на улицах и в общественных местах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222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222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S7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2 S7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экономик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7,00</w:t>
            </w:r>
          </w:p>
        </w:tc>
      </w:tr>
      <w:tr>
        <w:trPr>
          <w:trHeight w:val="193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85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8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5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4,13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7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31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1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1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46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53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33,96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60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18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8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9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83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</w:tr>
      <w:tr>
        <w:trPr>
          <w:trHeight w:val="10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4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8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9,0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4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8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9,07</w:t>
            </w:r>
          </w:p>
        </w:tc>
      </w:tr>
      <w:tr>
        <w:trPr>
          <w:trHeight w:val="53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48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1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9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8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9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89</w:t>
            </w:r>
          </w:p>
        </w:tc>
      </w:tr>
      <w:tr>
        <w:trPr>
          <w:trHeight w:val="85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9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9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архи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766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124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766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общественным объединениям ветеранов, инвалидов и иным социально-ориентированным некоммерческим организациям на реализацию социально значимых программ и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600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600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111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5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6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6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казание поддержки гражданам и их объединениям, участвующим в охране общественного порядка, создание условий для деятельности народных дружи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казачьих дружи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200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200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экономик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</w:tr>
      <w:tr>
        <w:trPr>
          <w:trHeight w:val="64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60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60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42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204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204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льем молодых сем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L4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9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30</w:t>
            </w:r>
          </w:p>
        </w:tc>
      </w:tr>
      <w:tr>
        <w:trPr>
          <w:trHeight w:val="21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L4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9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S4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8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S4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8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62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6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5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52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65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62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3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7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3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00</w:t>
            </w:r>
          </w:p>
        </w:tc>
      </w:tr>
      <w:tr>
        <w:trPr>
          <w:trHeight w:val="113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9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1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</w:tr>
      <w:tr>
        <w:trPr>
          <w:trHeight w:val="109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2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7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3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S6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S6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демонтаж (снос) многоквартирных домов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3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3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56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1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2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54,00</w:t>
            </w:r>
          </w:p>
        </w:tc>
      </w:tr>
      <w:tr>
        <w:trPr>
          <w:trHeight w:val="35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финансам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8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8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7,7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8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8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7,76</w:t>
            </w:r>
          </w:p>
        </w:tc>
      </w:tr>
      <w:tr>
        <w:trPr>
          <w:trHeight w:val="3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8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8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7,7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76</w:t>
            </w:r>
          </w:p>
        </w:tc>
      </w:tr>
      <w:tr>
        <w:trPr>
          <w:trHeight w:val="106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5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</w:tr>
      <w:tr>
        <w:trPr>
          <w:trHeight w:val="113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5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финансам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1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5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09,24</w:t>
            </w:r>
          </w:p>
        </w:tc>
      </w:tr>
      <w:tr>
        <w:trPr>
          <w:trHeight w:val="54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9,00</w:t>
            </w:r>
          </w:p>
        </w:tc>
      </w:tr>
      <w:tr>
        <w:trPr>
          <w:trHeight w:val="91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1,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9,00</w:t>
            </w:r>
          </w:p>
        </w:tc>
      </w:tr>
      <w:tr>
        <w:trPr>
          <w:trHeight w:val="34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0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8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1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5,35</w:t>
            </w:r>
          </w:p>
        </w:tc>
      </w:tr>
      <w:tr>
        <w:trPr>
          <w:trHeight w:val="12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120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4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4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, ликвидацию несанкционированных свало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6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6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7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7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83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финансам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1 03 20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3 20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и молодежной политики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623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4 93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 630,72</w:t>
            </w:r>
          </w:p>
        </w:tc>
      </w:tr>
      <w:tr>
        <w:trPr>
          <w:trHeight w:val="31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23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ная полити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101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200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200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2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592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800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564,61</w:t>
            </w:r>
          </w:p>
        </w:tc>
      </w:tr>
      <w:tr>
        <w:trPr>
          <w:trHeight w:val="3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231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273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037,68</w:t>
            </w:r>
          </w:p>
        </w:tc>
      </w:tr>
      <w:tr>
        <w:trPr>
          <w:trHeight w:val="179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077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746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510,5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57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17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17,1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62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32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32,8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76</w:t>
            </w:r>
          </w:p>
        </w:tc>
      </w:tr>
      <w:tr>
        <w:trPr>
          <w:trHeight w:val="2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66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61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61,5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1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9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3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9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94</w:t>
            </w:r>
          </w:p>
        </w:tc>
      </w:tr>
      <w:tr>
        <w:trPr>
          <w:trHeight w:val="40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</w:tr>
      <w:tr>
        <w:trPr>
          <w:trHeight w:val="51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3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8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8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</w:tr>
      <w:tr>
        <w:trPr>
          <w:trHeight w:val="52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6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15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9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2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9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47</w:t>
            </w:r>
          </w:p>
        </w:tc>
      </w:tr>
      <w:tr>
        <w:trPr>
          <w:trHeight w:val="37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5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9,0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цедур по оценке профессиональных рисков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</w:tr>
      <w:tr>
        <w:trPr>
          <w:trHeight w:val="107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</w:tr>
      <w:tr>
        <w:trPr>
          <w:trHeight w:val="45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4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29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</w:tr>
      <w:tr>
        <w:trPr>
          <w:trHeight w:val="49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1</w:t>
            </w:r>
          </w:p>
        </w:tc>
      </w:tr>
      <w:tr>
        <w:trPr>
          <w:trHeight w:val="15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в МКДОУ "Детский сад №20 "Ягодка" ст.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системы отопления в МКДОУ "Детский сад №15 "Веселый улей" ст. Старопавлов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1 03 22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здоровья и безопасности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60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6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6,9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5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5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6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8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8,11</w:t>
            </w:r>
          </w:p>
        </w:tc>
      </w:tr>
      <w:tr>
        <w:trPr>
          <w:trHeight w:val="4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2</w:t>
            </w:r>
          </w:p>
        </w:tc>
      </w:tr>
      <w:tr>
        <w:trPr>
          <w:trHeight w:val="3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</w:tr>
      <w:tr>
        <w:trPr>
          <w:trHeight w:val="72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5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0</w:t>
            </w:r>
          </w:p>
        </w:tc>
      </w:tr>
      <w:tr>
        <w:trPr>
          <w:trHeight w:val="47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0</w:t>
            </w:r>
          </w:p>
        </w:tc>
      </w:tr>
      <w:tr>
        <w:trPr>
          <w:trHeight w:val="8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</w:tr>
      <w:tr>
        <w:trPr>
          <w:trHeight w:val="52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35</w:t>
            </w:r>
          </w:p>
        </w:tc>
      </w:tr>
      <w:tr>
        <w:trPr>
          <w:trHeight w:val="43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8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6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8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4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8,7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8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4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8,79</w:t>
            </w:r>
          </w:p>
        </w:tc>
      </w:tr>
      <w:tr>
        <w:trPr>
          <w:trHeight w:val="162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8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4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38,7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,6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9</w:t>
            </w:r>
          </w:p>
        </w:tc>
      </w:tr>
      <w:tr>
        <w:trPr>
          <w:trHeight w:val="34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6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4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1,16</w:t>
            </w:r>
          </w:p>
        </w:tc>
      </w:tr>
      <w:tr>
        <w:trPr>
          <w:trHeight w:val="20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573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0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5,1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832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574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047,13</w:t>
            </w:r>
          </w:p>
        </w:tc>
      </w:tr>
      <w:tr>
        <w:trPr>
          <w:trHeight w:val="55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174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511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652,9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330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38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38,7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75</w:t>
            </w:r>
          </w:p>
        </w:tc>
      </w:tr>
      <w:tr>
        <w:trPr>
          <w:trHeight w:val="58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66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58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58,71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4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</w:tr>
      <w:tr>
        <w:trPr>
          <w:trHeight w:val="39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,0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</w:tr>
      <w:tr>
        <w:trPr>
          <w:trHeight w:val="50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41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44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</w:tr>
      <w:tr>
        <w:trPr>
          <w:trHeight w:val="3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4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,6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90</w:t>
            </w:r>
          </w:p>
        </w:tc>
      </w:tr>
      <w:tr>
        <w:trPr>
          <w:trHeight w:val="56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</w:tr>
      <w:tr>
        <w:trPr>
          <w:trHeight w:val="13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0</w:t>
            </w:r>
          </w:p>
        </w:tc>
      </w:tr>
      <w:tr>
        <w:trPr>
          <w:trHeight w:val="70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и приобретение мебели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8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629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6,7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2</w:t>
            </w:r>
          </w:p>
        </w:tc>
      </w:tr>
      <w:tr>
        <w:trPr>
          <w:trHeight w:val="31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3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2,4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информационных систем по муниципальным учреждениям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6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</w:tr>
      <w:tr>
        <w:trPr>
          <w:trHeight w:val="52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6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4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27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50,4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68</w:t>
            </w:r>
          </w:p>
        </w:tc>
      </w:tr>
      <w:tr>
        <w:trPr>
          <w:trHeight w:val="52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5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8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60,7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цедур по оценке профессиональных рисков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023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84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84,4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2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3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3,6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145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94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94,44</w:t>
            </w:r>
          </w:p>
        </w:tc>
      </w:tr>
      <w:tr>
        <w:trPr>
          <w:trHeight w:val="1963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</w:tr>
      <w:tr>
        <w:trPr>
          <w:trHeight w:val="27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</w:tr>
      <w:tr>
        <w:trPr>
          <w:trHeight w:val="175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S6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</w:tr>
      <w:tr>
        <w:trPr>
          <w:trHeight w:val="51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S6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0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е здания МБОУ "Гимназия № 1" г.Новопавловс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6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6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портивного зала МБОУ "СОШ №3" станицы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3 219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Д по усилению грунтов оснований и элементов здания в МБОУ "Гимназия №1" г.Новопавловс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1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1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Успех каждого ребен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50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509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05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7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здоровья и безопасности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4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6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8,05</w:t>
            </w:r>
          </w:p>
        </w:tc>
      </w:tr>
      <w:tr>
        <w:trPr>
          <w:trHeight w:val="11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24</w:t>
            </w:r>
          </w:p>
        </w:tc>
      </w:tr>
      <w:tr>
        <w:trPr>
          <w:trHeight w:val="6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,1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</w:tr>
      <w:tr>
        <w:trPr>
          <w:trHeight w:val="29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10</w:t>
            </w:r>
          </w:p>
        </w:tc>
      </w:tr>
      <w:tr>
        <w:trPr>
          <w:trHeight w:val="69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6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6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</w:tr>
      <w:tr>
        <w:trPr>
          <w:trHeight w:val="54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0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0,2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52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46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87,67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52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46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87,6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11</w:t>
            </w:r>
          </w:p>
        </w:tc>
      </w:tr>
      <w:tr>
        <w:trPr>
          <w:trHeight w:val="58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57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60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01,5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горячим питанием ребенка (детей) участника специальной военной операци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</w:tr>
      <w:tr>
        <w:trPr>
          <w:trHeight w:val="57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9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1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1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3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36,6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3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36,69</w:t>
            </w:r>
          </w:p>
        </w:tc>
      </w:tr>
      <w:tr>
        <w:trPr>
          <w:trHeight w:val="20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4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5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9,0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1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6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4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2,95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6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8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82,5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4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6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9,8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5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7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1,0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1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1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9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9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3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208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21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21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здоровья и безопасности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5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4</w:t>
            </w:r>
          </w:p>
        </w:tc>
      </w:tr>
      <w:tr>
        <w:trPr>
          <w:trHeight w:val="20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3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8,0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8,0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0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0,4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отдыха и оздоровления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2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6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78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1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84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284,2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9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2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2,5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42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1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1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5 01 20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</w:tr>
      <w:tr>
        <w:trPr>
          <w:trHeight w:val="65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1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,8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5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удоустройство несовершеннолетних гражда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ная полити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</w:tr>
      <w:tr>
        <w:trPr>
          <w:trHeight w:val="142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17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006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4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4,3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4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0,9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4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 68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0,9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9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,6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9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,6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3,3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3,3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13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805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22,0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1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3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,8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разования в сфер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3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5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,8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3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44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,8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72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9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54,8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6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7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6,7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7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0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4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124,07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6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6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Культурная сре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5519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5519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0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09</w:t>
            </w:r>
          </w:p>
        </w:tc>
      </w:tr>
      <w:tr>
        <w:trPr>
          <w:trHeight w:val="121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0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29</w:t>
            </w:r>
          </w:p>
        </w:tc>
      </w:tr>
      <w:tr>
        <w:trPr>
          <w:trHeight w:val="8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7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7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1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328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9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культурно - досуговой деятель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62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99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25,73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21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139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65,7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0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10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7,6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58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0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6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0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2,4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7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3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6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9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7,8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6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9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7,83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L46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L46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9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6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6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9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9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Творческие люд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5519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5519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17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1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2,6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L519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L519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2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6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3,7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2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6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3,71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43,3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7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7,6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,0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узейной деятельност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5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5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4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4,0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5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8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5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монтажу пожарной сигнализации в МКУ "Новопавловский историко-краеведческий музей" филиал "Народный музей им. А.В.Чухно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2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2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2,05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2,05</w:t>
            </w:r>
          </w:p>
        </w:tc>
      </w:tr>
      <w:tr>
        <w:trPr>
          <w:trHeight w:val="60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2,0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9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4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2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0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48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2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0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4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2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0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716,4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9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3,48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3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9,3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,0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69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787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322,4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36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759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 064,3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691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616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5,2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691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616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5,24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5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4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40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40,7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2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969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1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1,5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6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 01 76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3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38,4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0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9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38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 922,0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8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46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6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84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73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85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2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0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2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32,02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7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8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8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6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0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,5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5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8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8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1,7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1,7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6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6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9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68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4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572,8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68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4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8 572,8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773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470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964,7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3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3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особия на ребен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92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07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24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91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06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19,89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12,9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45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83,5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2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5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57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43,32</w:t>
            </w:r>
          </w:p>
        </w:tc>
      </w:tr>
      <w:tr>
        <w:trPr>
          <w:trHeight w:val="153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11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6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7,0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5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0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5,99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R3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71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R3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71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50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508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8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5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6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8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6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6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8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6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8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1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2,0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2,08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59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92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физической культуры и спорта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5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3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униципа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8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33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52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1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детско-юношеского спорт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населения к объектам спор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17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17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портивного зала МКУК "ДК им. С.М.Романько г. Новопавловск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2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2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Спорт - норма жизни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513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513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5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5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8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0,5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5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431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26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4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4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3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4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7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1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1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6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84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845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0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3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3,0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ковочных мест и тротуара по ул. Красно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2 221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пешеходных переходов (установка светофоров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24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91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91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2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2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13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13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8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214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214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8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7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S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S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65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65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4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7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7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1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86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86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2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93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42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5,3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30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991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5,30</w:t>
            </w:r>
          </w:p>
        </w:tc>
      </w:tr>
      <w:tr>
        <w:trPr>
          <w:trHeight w:val="52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2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6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8,52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6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4,0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4,0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4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2 208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организации ярмар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6,1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16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бъекта "Пойма реки Кур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3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6,1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,71</w:t>
            </w:r>
          </w:p>
        </w:tc>
      </w:tr>
      <w:tr>
        <w:trPr>
          <w:trHeight w:val="70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1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7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,7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теплицы МКУ "Зеленый город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1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52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навесного оборудования для коммунальной техни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2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2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8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8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3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3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7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7,7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7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7,7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7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7,7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9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9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9,9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trHeight w:val="46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ельского хозяйства и охраны окружающей среды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3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9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3,2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сельского хозяйства 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3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6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6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0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02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сельского хозяйства 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1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0,8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2,17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растениевод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зерноводства и овощевод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6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65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0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9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60,9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0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9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0,9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8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3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3 01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 и природополь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7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71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,1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,3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35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45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51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заводско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2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4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4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4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,8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,7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ИП1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ИП1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ИП1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ИП1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40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71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3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5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1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9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44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9,50</w:t>
            </w:r>
          </w:p>
        </w:tc>
      </w:tr>
      <w:tr>
        <w:trPr>
          <w:trHeight w:val="306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50</w:t>
            </w:r>
          </w:p>
        </w:tc>
      </w:tr>
      <w:tr>
        <w:trPr>
          <w:trHeight w:val="52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5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4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,5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15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15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05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05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9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64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2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6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6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6,7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,71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8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2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8,1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1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ьи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24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4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3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6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3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4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5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47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67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5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4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4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3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2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49,3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2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9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9,9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0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2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27,3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6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6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6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6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1,2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редне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88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8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7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4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2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4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82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8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ротуаров по ул. Первомайская в п. Коммаяк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ременная городская сре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устройство и восстановление воинских захорон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L2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L29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7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1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4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81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9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71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9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44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5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5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5,1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3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7</w:t>
            </w:r>
          </w:p>
        </w:tc>
      </w:tr>
      <w:tr>
        <w:trPr>
          <w:trHeight w:val="88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85,4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9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1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1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1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1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9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99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19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01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99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99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20,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9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9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9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ременная городская сре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6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6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64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3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36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9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9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устройство и восстановление воинских захорон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9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45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S66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S66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6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39,6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6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7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7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6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1454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1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0,6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0,8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5,2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ременная городская сред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00</w:t>
            </w:r>
          </w:p>
        </w:tc>
      </w:tr>
      <w:tr>
        <w:trPr>
          <w:trHeight w:val="87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1162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58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9999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9999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290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1 780,6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 053,5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285,9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</w:rPr>
        <w:t>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)</w:t>
      </w:r>
    </w:p>
    <w:tbl>
      <w:tblPr>
        <w:tblW w:w="9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469"/>
        <w:gridCol w:w="767"/>
        <w:gridCol w:w="1289"/>
        <w:gridCol w:w="1288"/>
        <w:gridCol w:w="1289"/>
      </w:tblGrid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 годам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327,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706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 001,0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403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74,5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638,73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249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347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11,6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57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17,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17,1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62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32,8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32,8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7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66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61,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61,59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1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91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3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9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6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8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8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6,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15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9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2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9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4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5,7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9,0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цедур по оценке профессиональных рисков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2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1,0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6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6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4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4,38</w:t>
            </w:r>
          </w:p>
        </w:tc>
      </w:tr>
      <w:tr>
        <w:trPr>
          <w:trHeight w:val="197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52,3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50,6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7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9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4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1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в МКДОУ "Детский сад №20 "Ягодка" ст.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1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1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системы отопления в МКДОУ "Детский сад №15 "Веселый улей" ст. Старопавлов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22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03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554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27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643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980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 121,9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330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38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38,7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3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7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66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58,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58,71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5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4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4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,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,0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1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3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8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4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,6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9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4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и приобретение мебели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0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8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9,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6,7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3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2,4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информационных систем по муниципальным учреждениям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6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6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4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27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50,4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6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5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8,0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60,7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цедур по оценке профессиональных рисков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22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023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84,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84,4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2,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3,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3,6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145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94,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94,44</w:t>
            </w:r>
          </w:p>
        </w:tc>
      </w:tr>
      <w:tr>
        <w:trPr>
          <w:trHeight w:val="197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0,82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R30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30,25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S6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S6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8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отдыха и оздоровления дет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47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2,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0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е здания МБОУ "Гимназия № 1" г.Новопавлов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6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6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портивного зала МБОУ "СОШ №3" станицы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8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1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Д по усилению грунтов оснований и элементов здания в МБОУ "Гимназия №1" г.Новопавлов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1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21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Успех каждого ребенк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50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2 50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8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7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7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7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86,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9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3,2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5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7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1,0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1,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1,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4,24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2</w:t>
            </w:r>
          </w:p>
        </w:tc>
      </w:tr>
      <w:tr>
        <w:trPr>
          <w:trHeight w:val="34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9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2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78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217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217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здоровья и безопасности дет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13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5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97,6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,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,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4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2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,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,1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5,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5,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7,7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6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8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8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6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5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7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201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6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6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6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20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0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0,2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52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46,0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87,67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52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46,0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87,6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L3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57,4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60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01,56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сплатным горячим питанием ребенка (детей) участника специальной военной операци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77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1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1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3,7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9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9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,1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43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1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1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7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20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0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1,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,8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54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6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4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0,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3,8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213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213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конкурса среди территориальных отделов администрации Кировского городского округа Ставропольского края на лучшую организацию работы по профилактике наркомании, правонарушений и преступлений, пропоганде здорового образа жизн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3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3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общественного порядк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8,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4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удоустройство несовершеннолетних гражда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1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4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47</w:t>
            </w:r>
          </w:p>
        </w:tc>
      </w:tr>
      <w:tr>
        <w:trPr>
          <w:trHeight w:val="16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1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1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казание поддержки гражданам и их объединениям, участвующим в охране общественного порядка, создание условий для деятельности народных дружин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казачьих друж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200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200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мошенничества на территории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мошенничества на территории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22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22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рецидивной преступност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рецидивной преступ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22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22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алкоголизма на территории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алкоголизма на территории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22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22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на улицах и в общественных местах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на улицах и в общественных местах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22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7 22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3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7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S7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S7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5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3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58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217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51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254,8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культурно - досуговой деятельност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62,9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99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25,7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21,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139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65,7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04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10,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7,69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58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0,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6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0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2,49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7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7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6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9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7,8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6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9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7,8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L46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L46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9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6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6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9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9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Творческие люд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551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A2 551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17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1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2,6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L51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L51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6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2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6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3,7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2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6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3,71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43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7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7,6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,0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узейной деятельност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6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5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1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6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5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1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4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4,0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5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84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5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монтажу пожарной сигнализации в МКУ "Новопавловский историко-краеведческий музей" филиал "Народный музей им. А.В.Чухно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2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2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разования в сфере культур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3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5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,86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3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44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,8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72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9,5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54,8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6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7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6,7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,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7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0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4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4,07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6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6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3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3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Культурная сред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551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A1 551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0,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4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2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8,4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2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0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,4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9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3,48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3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9,3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,0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2 20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устройство и восстановление воинских захорон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L2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L2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S66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6 02 S66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3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6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33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52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1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2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детско-юношеского спорт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20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населения к объектам спор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17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17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портивного зала МКУК "ДК им. С.М.Романько г. Новопавловск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2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22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Спорт - норма жизн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513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5 513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41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8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8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униципа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8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6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0,5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5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ная политик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200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200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экономик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17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60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60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204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204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197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3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3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9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2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8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5,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4,12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8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1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1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189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50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9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ание технического состояния дорог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189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50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9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64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89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9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9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3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4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0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3,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4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25,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15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1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ковочных мест и тротуара по ул. Красн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,4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,4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пешеходных переходов (установка светофоров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4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4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ротуаров по ул. Первомайская в п. Коммая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2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ИП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2ИП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52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5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67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52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5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ИП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SИП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4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3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0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0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52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20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3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3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1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сельского хозяйства 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0,4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6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0,43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растениевод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зерноводства и овощевод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6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6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9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5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2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9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5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2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8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0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0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2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3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3 01 76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69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787,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322,4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21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746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45,4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21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746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45,43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3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5,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9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0,9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0,93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2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52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9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1,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1,51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6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6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2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4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7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3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38,4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78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0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9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38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8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2,0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6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83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46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6,4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84,2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73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85,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2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0,4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2,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32,02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7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8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9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8,4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6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0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,5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5,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9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0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7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78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6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8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8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1,7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0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7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1,7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6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R46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014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67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21,9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8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3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113,8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3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3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9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особия на ребен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92,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07,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24,1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91,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06,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19,8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12,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45,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83,5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6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3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2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6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5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57,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43,32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11,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6,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7,0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1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5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0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5,99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776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R3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71,6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R3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71,6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7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50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P1 508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95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4,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8,07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33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73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5,0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33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73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5,0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8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1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2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2,08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1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8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92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1 76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финансам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38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5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7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3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9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1,7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9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0,3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8,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1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5,3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3 20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3 20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8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8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7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2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5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ременная городская сред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F2 55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2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льем молодых сем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2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2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2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L4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9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2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L4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9,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7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2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S4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8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1 S49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8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27,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01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79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41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64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6,8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64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64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6,8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4,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1,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51,39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6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4,0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4,0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7,4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7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3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2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8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3,9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3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2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8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3,9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организации ярмар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8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08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16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газопров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6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бъекта "Пойма реки Кур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3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6,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,71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,9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7,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,7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4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6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4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теплицы МКУ "Зеленый город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1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1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7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6,6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6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18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79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навесного оборудования для коммунальной техни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2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2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2ИП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8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8,3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3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2 SИП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3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инициативных проектов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7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3 2ИП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жилищно-коммунального хозяй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75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75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6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6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6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6,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05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05,3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1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1,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 S85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6,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,7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6,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,7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6,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,7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,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8,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8,9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07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13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13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8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214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214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8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8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S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6748S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65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65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7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7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86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F3 S86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5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ы освещения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204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2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2 204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164,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979,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22,78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умы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94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4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09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482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732,93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7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9,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8,5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6,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1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7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1,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62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7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7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2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58,3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58,32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2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58,3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58,3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3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8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36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83,8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7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7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6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11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3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4,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3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4,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33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1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5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08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5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2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1,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4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6,9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1,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4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6,91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6</w:t>
            </w:r>
          </w:p>
        </w:tc>
      </w:tr>
      <w:tr>
        <w:trPr>
          <w:trHeight w:val="105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16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6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3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97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9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6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8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9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 00 769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архи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4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9,5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9,5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3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21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51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51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86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5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 00 76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9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766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Б 00 766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8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6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</w:tr>
      <w:tr>
        <w:trPr>
          <w:trHeight w:val="52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1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,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4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35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4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51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муниципальным служащи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Г 00 100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ировского городского окру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 20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 и природополь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7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71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7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20,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4,56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7,5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20,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4,56</w:t>
            </w:r>
          </w:p>
        </w:tc>
      </w:tr>
      <w:tr>
        <w:trPr>
          <w:trHeight w:val="1582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8,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95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94,91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,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4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9,15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4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97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768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2,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1,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88,05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8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6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65</w:t>
            </w:r>
          </w:p>
        </w:tc>
      </w:tr>
      <w:tr>
        <w:trPr>
          <w:trHeight w:val="118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91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 00 8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4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2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0,9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4,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2,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0,94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9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,6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9,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,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,62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5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,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3,3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5,2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,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3,32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 00 78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20,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проведения прочих мероприят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5,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0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3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3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6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6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18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1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СД на демонтаж (снос) многоквартирных домов в Кировском городском округ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222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общественным объединениям ветеранов, инвалидов и иным социально-ориентированным некоммерческим организациям на реализацию социально значимых программ и мероприят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600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600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S6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 00 S6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9,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79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4,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, ликвидацию несанкционированных свало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6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6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5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7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6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 00 217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6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0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999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 999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19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1 780,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 053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285,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jc w:val="both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бюджетных ассигнований по разделам, подразделам классификации расходов бюджетов на 2023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)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60"/>
        <w:gridCol w:w="660"/>
        <w:gridCol w:w="1373"/>
        <w:gridCol w:w="1447"/>
        <w:gridCol w:w="1440"/>
      </w:tblGrid>
      <w:tr>
        <w:trPr>
          <w:trHeight w:val="300" w:hRule="atLeast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RANGE!A10"/>
            <w:r>
              <w:rPr>
                <w:color w:val="000000"/>
                <w:sz w:val="22"/>
                <w:szCs w:val="22"/>
              </w:rPr>
              <w:t>Наименование</w:t>
            </w:r>
            <w:bookmarkEnd w:id="2"/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" w:name="RANGE!A11%3AF50"/>
            <w:r>
              <w:rPr>
                <w:color w:val="000000"/>
                <w:sz w:val="22"/>
                <w:szCs w:val="22"/>
              </w:rPr>
              <w:t>1</w:t>
            </w:r>
            <w:bookmarkEnd w:id="3"/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76,2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65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933,24</w:t>
            </w:r>
          </w:p>
        </w:tc>
      </w:tr>
      <w:tr>
        <w:trPr>
          <w:trHeight w:val="6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</w:tr>
      <w:tr>
        <w:trPr>
          <w:trHeight w:val="9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</w:tr>
      <w:tr>
        <w:trPr>
          <w:trHeight w:val="12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44,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9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90,5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1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76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49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39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82,52</w:t>
            </w:r>
          </w:p>
        </w:tc>
      </w:tr>
      <w:tr>
        <w:trPr>
          <w:trHeight w:val="6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7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9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7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56,7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2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68,93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3,9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4,93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189,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5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9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3,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501,2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6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45,5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4,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5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16,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4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19,50</w:t>
            </w:r>
          </w:p>
        </w:tc>
      </w:tr>
      <w:tr>
        <w:trPr>
          <w:trHeight w:val="6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254,8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 06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064,23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624,4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90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857,91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040,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51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414,48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34,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43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81,93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5,6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9,91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548,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61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35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625,5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9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88,52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2,7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48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517,6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49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690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36,8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759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64,31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074,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125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19,13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56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10,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6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8,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8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1,7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</w:tr>
      <w:tr>
        <w:trPr>
          <w:trHeight w:val="6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6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1 780,6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 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285,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нач отдела</cp:lastModifiedBy>
  <cp:lastPrinted>2023-06-05T08:34:00Z</cp:lastPrinted>
  <dcterms:modified xsi:type="dcterms:W3CDTF">2023-06-21T11:56:00Z</dcterms:modified>
  <cp:revision>743</cp:revision>
  <dc:subject/>
  <dc:title>Модельный муниципальный правовой акт о бюджете муниципального образования на очередной финансовый год</dc:title>
</cp:coreProperties>
</file>