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к </w:t>
      </w:r>
      <w:r>
        <w:rPr>
          <w:sz w:val="28"/>
          <w:szCs w:val="28"/>
        </w:rPr>
        <w:t>проекту решения Думы Кировского городского округа Ставропольского края «О внесении изменений в решение Думы Кировского городского округа Ставропольского края «О бюджете Кировского городского округа Ставропольского края на 2023 год и плановый период 2024 и 2025 годов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ектом </w:t>
      </w:r>
      <w:r>
        <w:rPr>
          <w:bCs/>
          <w:sz w:val="28"/>
          <w:szCs w:val="28"/>
        </w:rPr>
        <w:t>решения Думы Кировского городского округа Ставропольского края</w:t>
      </w:r>
      <w:r>
        <w:rPr>
          <w:sz w:val="28"/>
          <w:szCs w:val="28"/>
        </w:rPr>
        <w:t xml:space="preserve"> «О внесении изменений в решение Думы Кировского городского округа Ставропольского края «О бюджете Кировского городского округа Ставропольского края на 2023 год и плановый период 2024 и 2025 годов» (далее соответственно – проект решения, решение о бюджете) предлагается </w:t>
      </w:r>
      <w:r>
        <w:rPr>
          <w:spacing w:val="-2"/>
          <w:sz w:val="28"/>
          <w:szCs w:val="28"/>
        </w:rPr>
        <w:t>внести изменения в плановые показатели доходов и расходов бюджета</w:t>
      </w:r>
      <w:r>
        <w:rPr>
          <w:bCs/>
          <w:sz w:val="28"/>
          <w:szCs w:val="28"/>
        </w:rPr>
        <w:t xml:space="preserve"> Кировского городского округа</w:t>
      </w:r>
      <w:r>
        <w:rPr>
          <w:spacing w:val="-2"/>
          <w:sz w:val="28"/>
          <w:szCs w:val="28"/>
        </w:rPr>
        <w:t xml:space="preserve"> Ставропольского кра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проектом решения предлагается изменить основные характеристики бюджета городского округа, увеличив в 2023 году доходы и расходы на 9527,4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 С учетом предлагаемых измен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бъем доходов бюджета городского округа на 2023 год составит 2105049,66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объем расходов бюджета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на 2023 год </w:t>
      </w:r>
      <w:r>
        <w:rPr>
          <w:rFonts w:cs="Times New Roman" w:ascii="Times New Roman" w:hAnsi="Times New Roman"/>
          <w:sz w:val="28"/>
          <w:szCs w:val="28"/>
        </w:rPr>
        <w:t>составит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2231784,94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дефицит бюджета </w:t>
      </w:r>
      <w:r>
        <w:rPr>
          <w:rFonts w:cs="Times New Roman" w:ascii="Times New Roman" w:hAnsi="Times New Roman"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на 2023 год составит </w:t>
      </w:r>
      <w:r>
        <w:rPr>
          <w:rFonts w:cs="Times New Roman" w:ascii="Times New Roman" w:hAnsi="Times New Roman"/>
          <w:sz w:val="28"/>
          <w:szCs w:val="28"/>
        </w:rPr>
        <w:t>126735,28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тыс.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ные характеристики бюджета городского округа на 2024 и 2025 годов не уточняются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лагается увеличить годовые плановые назначения по налоговым и неналоговым доходам на 2023 год на 5223,82 тыс. рублей, в том числе за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использования имущества, находящегося в государственной и муниципальной собственности – 1626,95 тыс. рублей (по анализу ожидаемого исполн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оказания платных услуг и компенсации затрат государства – 1000,00 тыс. рублей (по отделу культуры администрации Кировского городского округа за счет поступлений от проката кинофильмов в г. Новопавловске - по анализу ожидаемого исполн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дажи материальных и нематериальных активов – 981,37 тыс. рублей (по фактическому поступле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штрафов, санкций, возмещений ущерб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– 1350,00 тыс. рублей </w:t>
      </w:r>
      <w:r>
        <w:rPr>
          <w:sz w:val="28"/>
          <w:szCs w:val="28"/>
        </w:rPr>
        <w:t>(по анализу ожидаемого исполнения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чих неналоговых доходов – 265,50 тыс. рублей (планируются поступления средств от физических лиц, индивидуальных предпринимателей и организаций на реализацию инициативных проектов: «Благоустройство спортивной площадки по ул. Широкая в г. Новопавловске Кировского городского округа Ставропольского края» -  129,00 тыс. рублей, «Благоустройство детской площадки по ул. Правды в городе Новопавловске Кировского городского округа Ставропольского края» - 136,50 тыс. рублей).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 учетом предлагаемых изменений объем налоговых и неналоговых доходов в 2023 году составит 535551,77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несением изменений </w:t>
      </w:r>
      <w:r>
        <w:rPr>
          <w:sz w:val="28"/>
          <w:szCs w:val="28"/>
          <w:shd w:fill="FFFFFF" w:val="clear"/>
        </w:rPr>
        <w:t xml:space="preserve">в объемы и направления финансовой помощи, выделяемой Кировскому городскому округу из краевого бюджета, годовые </w:t>
      </w:r>
      <w:r>
        <w:rPr>
          <w:sz w:val="28"/>
          <w:szCs w:val="28"/>
        </w:rPr>
        <w:t xml:space="preserve">плановые назначения по безвозмездным поступлениям в 2023 году предлагается уточнить на 4303,60 тыс. рублей, за счет </w:t>
      </w:r>
      <w:r>
        <w:rPr>
          <w:rFonts w:eastAsia="Calibri"/>
          <w:sz w:val="28"/>
          <w:szCs w:val="28"/>
          <w:lang w:eastAsia="en-US"/>
        </w:rPr>
        <w:t xml:space="preserve">субсидии на реализацию инициативных проек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 учетом предлагаемых изменений </w:t>
      </w:r>
      <w:r>
        <w:rPr>
          <w:sz w:val="28"/>
          <w:szCs w:val="28"/>
        </w:rPr>
        <w:t>плановые назначения по безвозмездным поступлениям на 2023 год составят 1569497,89 тыс. рублей.</w:t>
      </w:r>
    </w:p>
    <w:p>
      <w:pPr>
        <w:pStyle w:val="TextBodyIndent"/>
        <w:ind w:right="-1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right="-1" w:hanging="0"/>
        <w:jc w:val="center"/>
        <w:rPr/>
      </w:pPr>
      <w:r>
        <w:rPr/>
        <w:t>РАСХОДЫ на 2023 год</w:t>
      </w:r>
    </w:p>
    <w:p>
      <w:pPr>
        <w:pStyle w:val="TextBodyIndent"/>
        <w:ind w:right="-1" w:hanging="0"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ную часть бюджета предлагается увеличить на 9527,42 тыс. рублей, из них  по муниципальным программам расходы увеличиваются на 9307,17  тыс. рублей, по непрограммным направлениям деятельности расходы увеличиваются на 220,25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ение изменений по расходам предлагается осуществить по следующим основаниям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right="0" w:firstLine="709"/>
        <w:rPr>
          <w:szCs w:val="28"/>
        </w:rPr>
      </w:pPr>
      <w:r>
        <w:rPr>
          <w:szCs w:val="28"/>
        </w:rPr>
        <w:t>уточнение расходов на сумму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средств местного бюджета между главными распорядителями и направлениями расходов местного бюджета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3. Муниципальная программа Кировского городского округа Ставропольского края</w:t>
      </w:r>
      <w:r>
        <w:rPr>
          <w:bCs/>
          <w:sz w:val="28"/>
          <w:szCs w:val="28"/>
        </w:rPr>
        <w:t xml:space="preserve"> «Развитие культуры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довые плановые назначения 2023 года в сумме 149217,44 тыс. рублей на реализацию муниципальной программы «Развитие культуры» предлагается увеличить на 1000,00 тыс. рублей для оплаты агентских услуг по прокату к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им образом, уточненный объем расходов на реализацию муниципальной программы «Развитие культуры» в 2023 году составит  150217,44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11. Муниципальная программа Кировского городского округа Ставропольского края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Управление финансами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довые плановые назначения 2023 года в сумме 50271,00 тыс. рублей на реализацию муниципальной программы «Управление финансами» предлагается увеличить на 50,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на процентные платежи по муниципальному дол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точненный объем расходов на  реализацию муниципальной программы «Управление финансами» в 2023 году составит 50321,0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15. Муниципальная программа Кировского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Ставропольского края</w:t>
      </w:r>
      <w:r>
        <w:rPr>
          <w:bCs/>
          <w:sz w:val="28"/>
          <w:szCs w:val="28"/>
        </w:rPr>
        <w:t xml:space="preserve"> «Благоустройство территорий населенных пунктов Кировского городского округа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Годовые плановые назначения 2023 года в сумме 138374,50 тыс. рублей на реализацию муниципальной программы «</w:t>
      </w:r>
      <w:r>
        <w:rPr>
          <w:bCs/>
          <w:sz w:val="28"/>
          <w:szCs w:val="28"/>
        </w:rPr>
        <w:t>Благоустройство территорий населенных пунктов Кировского городского округа</w:t>
      </w:r>
      <w:r>
        <w:rPr>
          <w:sz w:val="28"/>
          <w:szCs w:val="28"/>
        </w:rPr>
        <w:t>» предлагается уточнить в сторону увеличения на 8257,1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ить расходы на 8597,08 тыс. рублей, из них на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ализацию инициативного проекта (Благоустройство спортивной площадки по ул. Широкая в г. Новопавловске Кировского городского округа Ставропольского края) в сумме 6087,32 тыс. рублей (средства краевого бюджета 3000,00 тыс. рублей,  средства местного бюджета 2958,32 тыс. рублей, средства физических и юридических лиц 129,00 тыс. рублей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реализацию инициативного проекта (Благоустройство детской площадки по ул. Правды в городе Новопавловске Кировского городского округа Ставропольского края) в сумме 2509,76 тыс. рублей (средства краевого бюджета 1423,26 тыс. рублей,  средства местного бюджета 950,00 тыс. рублей, средства физических и юридических лиц 136,50 тыс. рублей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Уменьшить расходы  на 220,25 тыс. рублей за счет перемещения расходов  на непрограммные расходы «Руководство и управление в сфере установленных функций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Уменьшить расходы за счет средств краевого бюджета по реализации инициативного проекта (Благоустройство кладбища села Орловки Кировского городского округа Ставропольского края) в сумме 119,6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уточненный объем расходов на  реализацию муниципальной программы «</w:t>
      </w:r>
      <w:r>
        <w:rPr>
          <w:bCs/>
          <w:sz w:val="28"/>
          <w:szCs w:val="28"/>
        </w:rPr>
        <w:t>Благоустройство территорий населенных пунктов Кировского городского округа</w:t>
      </w:r>
      <w:r>
        <w:rPr>
          <w:sz w:val="28"/>
          <w:szCs w:val="28"/>
        </w:rPr>
        <w:t xml:space="preserve">» в 2023 году составит  146631,67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0. Руководство и управление в сфере установленных функц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одовые плановые назначения 2023 года в сумме 187389,88 тыс. рублей на руководство и управление в сфере установленных функций органов местного самоуправления предлагается увеличить в сумме 220,25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на выплаты командировочных расходов в зону СВО в сумме 80,25 тыс. рубл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ловскому территориальному отделу администрации в сумме 59,3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Советскому территориальному отделу администрации в сумме 20,88 тыс. рубле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плату налога на имущество, в связи с передачей на баланс в оперативное управление подземного и надземного газопровода </w:t>
      </w:r>
      <w:r>
        <w:rPr>
          <w:sz w:val="28"/>
          <w:szCs w:val="28"/>
        </w:rPr>
        <w:t>по Комсомольскому территориальному отделу администрации в сумме 140,00 тыс. рублей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уточненный объем расходов на руководство и управление в сфере установленных функций органов местного самоуправления в 2023 году составит 187610,13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right="-1" w:hanging="0"/>
        <w:jc w:val="center"/>
        <w:rPr/>
      </w:pPr>
      <w:r>
        <w:rPr/>
        <w:t>РАСХОДЫ на 2024 год</w:t>
      </w:r>
    </w:p>
    <w:p>
      <w:pPr>
        <w:pStyle w:val="TextBodyIndent"/>
        <w:ind w:right="-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11. Муниципальная программа Кировского городского округа Ставропольского края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Управление финансами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Управление финансами» перераспределяются расходы с подпрограммы "Обеспечение реализации программы "Управление финансами" и общепрограммные мероприятия" на подпрограмму «Повышение сбалансированности и устойчивости бюджетной системы Кировского городского округа» в сумме 50,00 тыс. рублей на процентные платежи по муниципальному долгу.</w:t>
      </w:r>
      <w:r>
        <w:rPr/>
        <w:t xml:space="preserve"> </w:t>
      </w:r>
    </w:p>
    <w:p>
      <w:pPr>
        <w:pStyle w:val="TextBodyIndent"/>
        <w:ind w:right="-1" w:firstLine="720"/>
        <w:rPr/>
      </w:pPr>
      <w:r>
        <w:rPr>
          <w:szCs w:val="28"/>
        </w:rPr>
        <w:t>Годовые плановые назначения на реализацию муниципальной программы «Управление финансами» в сумме 50222,00 тыс. рублей не изменяются.</w:t>
      </w:r>
    </w:p>
    <w:p>
      <w:pPr>
        <w:pStyle w:val="TextBodyIndent"/>
        <w:ind w:right="-1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right="-1" w:hanging="0"/>
        <w:jc w:val="center"/>
        <w:rPr/>
      </w:pPr>
      <w:r>
        <w:rPr/>
        <w:t>РАСХОДЫ на 2025 год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11. Муниципальная программа Кировского городского округа Ставропольского края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Управление финансами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Управление финансами» перераспределяются расходы с подпрограммы "Обеспечение реализации программы "Управление финансами" и общепрограммные мероприятия" на подпрограмму «Повышение сбалансированности и устойчивости бюджетной системы Кировского городского округа» в сумме 50,00 тыс. рублей на процентные платежи по муниципальному долгу.</w:t>
      </w:r>
      <w:r>
        <w:rPr/>
        <w:t xml:space="preserve"> </w:t>
      </w:r>
    </w:p>
    <w:p>
      <w:pPr>
        <w:pStyle w:val="TextBodyIndent"/>
        <w:ind w:right="-1" w:firstLine="720"/>
        <w:rPr/>
      </w:pPr>
      <w:r>
        <w:rPr>
          <w:szCs w:val="28"/>
        </w:rPr>
        <w:t>Годовые плановые назначения на реализацию муниципальной программы «Управление финансами» в сумме 50225,00 тыс. рублей не изменяются.</w:t>
      </w:r>
    </w:p>
    <w:p>
      <w:pPr>
        <w:pStyle w:val="TextBodyIndent"/>
        <w:ind w:right="-1"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ировского городского округа    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Н.О. Новопашин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sz w:val="28"/>
      <w:szCs w:val="10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28"/>
      <w:szCs w:val="28"/>
      <w:lang w:val="ru-RU" w:bidi="ar-SA"/>
    </w:rPr>
  </w:style>
  <w:style w:type="character" w:styleId="31">
    <w:name w:val="Основной текст с отступом 3 Знак"/>
    <w:basedOn w:val="Style10"/>
    <w:qFormat/>
    <w:rPr>
      <w:sz w:val="28"/>
      <w:lang w:val="ru-RU" w:bidi="ar-SA"/>
    </w:rPr>
  </w:style>
  <w:style w:type="character" w:styleId="21">
    <w:name w:val="Основной текст с отступом 2 Знак"/>
    <w:basedOn w:val="Style10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10"/>
    <w:qFormat/>
    <w:rPr>
      <w:b/>
      <w:bCs/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Нижний колонтитул Знак"/>
    <w:qFormat/>
    <w:rPr>
      <w:sz w:val="28"/>
      <w:lang w:val="ru-RU" w:bidi="ar-SA"/>
    </w:rPr>
  </w:style>
  <w:style w:type="character" w:styleId="Style12">
    <w:name w:val="Название Знак"/>
    <w:qFormat/>
    <w:rPr>
      <w:b/>
      <w:bCs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kern w:val="2"/>
      <w:sz w:val="28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22">
    <w:name w:val="Основной шрифт абзаца2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TitleChar1">
    <w:name w:val="Title Char1"/>
    <w:qFormat/>
    <w:rPr>
      <w:rFonts w:cs="Times New Roman"/>
      <w:b/>
      <w:bCs/>
      <w:sz w:val="24"/>
      <w:szCs w:val="24"/>
    </w:rPr>
  </w:style>
  <w:style w:type="character" w:styleId="CharStyle13">
    <w:name w:val="Char Style 13"/>
    <w:qFormat/>
    <w:rPr>
      <w:sz w:val="26"/>
      <w:shd w:fill="FFFFFF" w:val="clear"/>
      <w:lang w:bidi="ar-SA"/>
    </w:rPr>
  </w:style>
  <w:style w:type="character" w:styleId="Extendedtextshort">
    <w:name w:val="extended-text__short"/>
    <w:basedOn w:val="Style10"/>
    <w:qFormat/>
    <w:rPr/>
  </w:style>
  <w:style w:type="character" w:styleId="Extendedtextfull">
    <w:name w:val="extended-text__full"/>
    <w:basedOn w:val="Style10"/>
    <w:qFormat/>
    <w:rPr/>
  </w:style>
  <w:style w:type="character" w:styleId="5">
    <w:name w:val="Знак Знак5"/>
    <w:basedOn w:val="Style10"/>
    <w:qFormat/>
    <w:rPr>
      <w:sz w:val="28"/>
      <w:lang w:val="ru-RU" w:bidi="ar-SA"/>
    </w:rPr>
  </w:style>
  <w:style w:type="character" w:styleId="Extendedtextshortextendedtextshort">
    <w:name w:val="extendedtext-short extended-text__shor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Ñòèëü1"/>
    <w:basedOn w:val="Normal"/>
    <w:qFormat/>
    <w:pPr>
      <w:ind w:firstLine="720"/>
      <w:jc w:val="both"/>
    </w:pPr>
    <w:rPr>
      <w:sz w:val="28"/>
      <w:szCs w:val="20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Style17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Маркер"/>
    <w:basedOn w:val="Normal"/>
    <w:qFormat/>
    <w:pPr>
      <w:tabs>
        <w:tab w:val="clear" w:pos="708"/>
        <w:tab w:val="left" w:pos="-6128" w:leader="none"/>
        <w:tab w:val="left" w:pos="1212" w:leader="none"/>
      </w:tabs>
      <w:ind w:firstLine="709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Calibri" w:cs="Calibri"/>
      <w:sz w:val="16"/>
      <w:szCs w:val="16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5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8"/>
      <w:szCs w:val="28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Calibri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Calibri"/>
      <w:sz w:val="28"/>
      <w:szCs w:val="28"/>
    </w:rPr>
  </w:style>
  <w:style w:type="paragraph" w:styleId="26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7" w:before="1440" w:after="180"/>
      <w:ind w:hanging="360"/>
      <w:jc w:val="both"/>
    </w:pPr>
    <w:rPr>
      <w:sz w:val="26"/>
      <w:szCs w:val="20"/>
      <w:shd w:fill="FFFFFF" w:val="clear"/>
      <w:lang w:val="en-US"/>
    </w:rPr>
  </w:style>
  <w:style w:type="paragraph" w:styleId="Style24">
    <w:name w:val=" Знак Знак Знак Знак Знак Знак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jc w:val="both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48:00Z</dcterms:created>
  <dc:creator>Халеева </dc:creator>
  <dc:description/>
  <cp:keywords/>
  <dc:language>en-US</dc:language>
  <cp:lastModifiedBy>нач отдела</cp:lastModifiedBy>
  <cp:lastPrinted>2023-04-27T14:39:00Z</cp:lastPrinted>
  <dcterms:modified xsi:type="dcterms:W3CDTF">2023-05-03T09:06:00Z</dcterms:modified>
  <cp:revision>2496</cp:revision>
  <dc:subject/>
  <dc:title>ПОЯСНИТЕЛЬНАЯ ЗАПИСКА</dc:title>
</cp:coreProperties>
</file>