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 xml:space="preserve">                     </w:t>
      </w:r>
      <w:r>
        <w:rPr>
          <w:bCs/>
          <w:sz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Д УМЫ КИРОВСКОГО ГОРОДСКОГО ОКРУГА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втор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2023 года           г. Новопавловск                                            №__     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внесении изменений в 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</w:t>
      </w:r>
      <w:r>
        <w:rPr>
          <w:sz w:val="28"/>
        </w:rPr>
        <w:t xml:space="preserve">Кировском городском округе Ставропольского края, </w:t>
      </w:r>
      <w:r>
        <w:rPr>
          <w:sz w:val="28"/>
          <w:szCs w:val="28"/>
        </w:rPr>
        <w:t>Дума Ки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TextBody"/>
        <w:spacing w:before="0" w:after="0"/>
        <w:ind w:firstLine="48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>решение Думы Кировского городского округа Ставропольского края от 20 декабря 2022 года № 38 «О бюджете Кировского городского округа Ставропольского края на 2023 год и плановый период 2024 и 2025 годов» (далее – Решение) следующие изменения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1.1. Пункт 1 Решения изложить в следующей редакции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Кировского городского округа Ставропольского края (далее – бюджет городского округа) на 2023 год и плановый период 2024 и 2025 годов: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</w:t>
      </w:r>
      <w:r>
        <w:rPr>
          <w:sz w:val="28"/>
          <w:szCs w:val="28"/>
          <w:lang w:val="ru-RU"/>
        </w:rPr>
        <w:t>2105049,66</w:t>
      </w:r>
      <w:r>
        <w:rPr>
          <w:spacing w:val="-8"/>
          <w:sz w:val="28"/>
          <w:szCs w:val="28"/>
          <w:lang w:val="ru-RU"/>
        </w:rPr>
        <w:t xml:space="preserve">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;</w:t>
      </w:r>
    </w:p>
    <w:p>
      <w:pPr>
        <w:pStyle w:val="TextBody"/>
        <w:spacing w:before="0" w:after="0"/>
        <w:ind w:firstLine="718"/>
        <w:jc w:val="both"/>
        <w:rPr/>
      </w:pPr>
      <w:r>
        <w:rPr>
          <w:spacing w:val="-8"/>
          <w:sz w:val="28"/>
          <w:szCs w:val="28"/>
          <w:lang w:val="ru-RU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2231784,94 тыс. рублей, на 2024 год в сумме </w:t>
      </w:r>
      <w:r>
        <w:rPr>
          <w:sz w:val="28"/>
          <w:szCs w:val="28"/>
          <w:lang w:val="ru-RU"/>
        </w:rPr>
        <w:t>1951053,54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22900,00 тыс. рублей, и на 2025 год в сумме </w:t>
      </w:r>
      <w:r>
        <w:rPr>
          <w:sz w:val="28"/>
          <w:szCs w:val="28"/>
          <w:lang w:val="ru-RU"/>
        </w:rPr>
        <w:t>1822285,90</w:t>
      </w:r>
      <w:r>
        <w:rPr>
          <w:spacing w:val="-8"/>
          <w:sz w:val="28"/>
          <w:szCs w:val="28"/>
          <w:lang w:val="ru-RU"/>
        </w:rPr>
        <w:t xml:space="preserve"> тыс. рублей, в том числе условно утвержденные расходы в сумме 47000,00 тыс. рублей;</w:t>
      </w:r>
    </w:p>
    <w:p>
      <w:pPr>
        <w:pStyle w:val="TextBody"/>
        <w:spacing w:before="0" w:after="0"/>
        <w:ind w:firstLine="71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дефицит бюджета </w:t>
      </w:r>
      <w:r>
        <w:rPr>
          <w:sz w:val="28"/>
          <w:szCs w:val="28"/>
          <w:lang w:val="ru-RU"/>
        </w:rPr>
        <w:t>городского округа</w:t>
      </w:r>
      <w:r>
        <w:rPr>
          <w:spacing w:val="-8"/>
          <w:sz w:val="28"/>
          <w:szCs w:val="28"/>
          <w:lang w:val="ru-RU"/>
        </w:rPr>
        <w:t xml:space="preserve"> на 2023 год в сумме 126735,28 тыс. рублей, на 2024 год в сумме 0,00 тыс. рублей и на 2025 год в сумме 0,0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ункт 4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«4. Учесть в составе доходов бюджета городского округа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межбюджетных трансфертов, получаемых из бюджета Ставропольского края, на 2023 год в сумме 1581181,97 тыс. рублей, на 2024 год в сумме 1550481,54 тыс. рублей, на 2025 год в сумме 1394936,90 тыс. рублей.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.3. Пункт 22 Решения изложить в следующей редакции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2. Утвердить </w:t>
      </w:r>
      <w:r>
        <w:rPr>
          <w:spacing w:val="-4"/>
          <w:sz w:val="28"/>
          <w:szCs w:val="28"/>
          <w:lang w:val="ru-RU"/>
        </w:rPr>
        <w:t xml:space="preserve">объем расходов на обслуживание муниципального долга Кировского </w:t>
      </w:r>
      <w:r>
        <w:rPr>
          <w:sz w:val="28"/>
          <w:szCs w:val="28"/>
          <w:lang w:val="ru-RU"/>
        </w:rPr>
        <w:t xml:space="preserve">городского округа </w:t>
      </w:r>
      <w:r>
        <w:rPr>
          <w:spacing w:val="-4"/>
          <w:sz w:val="28"/>
          <w:szCs w:val="28"/>
          <w:lang w:val="ru-RU"/>
        </w:rPr>
        <w:t>Ставропольского края в 2023 году в сумме 78,00 тыс. рублей,</w:t>
      </w:r>
      <w:r>
        <w:rPr>
          <w:sz w:val="28"/>
          <w:szCs w:val="28"/>
          <w:lang w:val="ru-RU"/>
        </w:rPr>
        <w:t xml:space="preserve"> в 2024 году в сумме 78,00 тыс.рублей, в 2025 году 78,00 тыс. рублей.»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Приложения 1, 2, 3, 4, 5, 6 к </w:t>
      </w:r>
      <w:r>
        <w:rPr>
          <w:sz w:val="28"/>
          <w:szCs w:val="28"/>
          <w:lang w:val="ru-RU"/>
        </w:rPr>
        <w:t>Решению</w:t>
      </w:r>
      <w:r>
        <w:rPr>
          <w:color w:val="000000"/>
          <w:sz w:val="28"/>
          <w:szCs w:val="28"/>
          <w:lang w:val="ru-RU"/>
        </w:rPr>
        <w:t xml:space="preserve"> изложить в новой редакции согласно соответствующим приложениям.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3. Настоящее решение вступает в силу со дня его принятия и подлежит официальному обнародованию.</w:t>
      </w:r>
    </w:p>
    <w:p>
      <w:pPr>
        <w:pStyle w:val="Normal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едседатель Думы 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С.Шейранов</w:t>
      </w:r>
    </w:p>
    <w:p>
      <w:pPr>
        <w:pStyle w:val="Normal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ировского городского округа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вропольского края                                                                   Н.О.Новопашин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вносит глава Кировского городского округа Ставропольского края </w:t>
      </w:r>
    </w:p>
    <w:p>
      <w:pPr>
        <w:pStyle w:val="Heading2"/>
        <w:tabs>
          <w:tab w:val="clear" w:pos="708"/>
          <w:tab w:val="left" w:pos="540" w:leader="none"/>
        </w:tabs>
        <w:spacing w:lineRule="exact" w:line="240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>Н.О. Новопаши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Управляющий делами администрации </w:t>
        <w:tab/>
        <w:t xml:space="preserve">       </w:t>
        <w:tab/>
        <w:tab/>
        <w:tab/>
        <w:t xml:space="preserve">     Т.Ю. Яковл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администрации                                                                                Г.В. Самохва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правового, кадр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и профилактики коррупционных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нарушений</w:t>
        <w:tab/>
        <w:t xml:space="preserve"> администрации                                                 Т.С.Мароч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>
          <w:sz w:val="28"/>
          <w:szCs w:val="28"/>
        </w:rPr>
        <w:t>Проект подготовлен администрацией Кировского городского округа Ставропольского края</w:t>
      </w:r>
      <w:r>
        <w:rPr/>
        <w:t xml:space="preserve">               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 городского округа и погашения долговых обязательств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</w:t>
      </w:r>
      <w:r>
        <w:rPr>
          <w:sz w:val="20"/>
          <w:szCs w:val="20"/>
        </w:rPr>
        <w:t>)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20"/>
        <w:gridCol w:w="1260"/>
        <w:gridCol w:w="1260"/>
        <w:gridCol w:w="1440"/>
      </w:tblGrid>
      <w:tr>
        <w:trPr>
          <w:trHeight w:val="11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049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;  профицит (+)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73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0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3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2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2 00 00 00 0000 7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2 00 00 04 0000 7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5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2 00 00 00 0000 8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2 00 00 04 0000 8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0 0000 7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4 0000 7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17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0 0000 8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</w:tr>
      <w:tr>
        <w:trPr>
          <w:trHeight w:val="76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3 01 00 04 0000 8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0 00 00 0000 0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949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0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283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283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0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283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2285,9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4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283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0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85,90</w:t>
            </w:r>
          </w:p>
        </w:tc>
      </w:tr>
      <w:tr>
        <w:trPr>
          <w:trHeight w:val="255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0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1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85,9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01 05 02 01 04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053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285,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jc w:val="both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доходов бюджета городского округа по группам, подгруппам и статьям классификации доходов бюджетов бюджетной классификации Российской Федерации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</w:t>
      </w:r>
      <w:r>
        <w:rPr>
          <w:sz w:val="20"/>
          <w:szCs w:val="20"/>
        </w:rPr>
        <w:t>)</w:t>
      </w:r>
    </w:p>
    <w:tbl>
      <w:tblPr>
        <w:tblW w:w="95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600"/>
        <w:gridCol w:w="1260"/>
        <w:gridCol w:w="1260"/>
        <w:gridCol w:w="1260"/>
      </w:tblGrid>
      <w:tr>
        <w:trPr>
          <w:trHeight w:val="31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RANGE!A10%3AE11"/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94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1" w:name="RANGE!A12%3AE187"/>
            <w:r>
              <w:rPr>
                <w:color w:val="000000"/>
                <w:sz w:val="20"/>
                <w:szCs w:val="20"/>
              </w:rPr>
              <w:t>1</w:t>
            </w:r>
            <w:bookmarkEnd w:id="1"/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5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744,00</w:t>
            </w:r>
          </w:p>
        </w:tc>
      </w:tr>
      <w:tr>
        <w:trPr>
          <w:trHeight w:val="6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4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8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82,00</w:t>
            </w:r>
          </w:p>
        </w:tc>
      </w:tr>
      <w:tr>
        <w:trPr>
          <w:trHeight w:val="4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44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8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82,00</w:t>
            </w:r>
          </w:p>
        </w:tc>
      </w:tr>
      <w:tr>
        <w:trPr>
          <w:trHeight w:val="9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59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3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3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61,00</w:t>
            </w:r>
          </w:p>
        </w:tc>
      </w:tr>
      <w:tr>
        <w:trPr>
          <w:trHeight w:val="7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2,00</w:t>
            </w:r>
          </w:p>
        </w:tc>
      </w:tr>
      <w:tr>
        <w:trPr>
          <w:trHeight w:val="53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5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91,00</w:t>
            </w:r>
          </w:p>
        </w:tc>
      </w:tr>
      <w:tr>
        <w:trPr>
          <w:trHeight w:val="8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1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2,00</w:t>
            </w:r>
          </w:p>
        </w:tc>
      </w:tr>
      <w:tr>
        <w:trPr>
          <w:trHeight w:val="39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08,00</w:t>
            </w:r>
          </w:p>
        </w:tc>
      </w:tr>
      <w:tr>
        <w:trPr>
          <w:trHeight w:val="5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6,00</w:t>
            </w:r>
          </w:p>
        </w:tc>
      </w:tr>
      <w:tr>
        <w:trPr>
          <w:trHeight w:val="5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72,00</w:t>
            </w:r>
          </w:p>
        </w:tc>
      </w:tr>
      <w:tr>
        <w:trPr>
          <w:trHeight w:val="6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10,00</w:t>
            </w:r>
          </w:p>
        </w:tc>
      </w:tr>
      <w:tr>
        <w:trPr>
          <w:trHeight w:val="58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0,00</w:t>
            </w:r>
          </w:p>
        </w:tc>
      </w:tr>
      <w:tr>
        <w:trPr>
          <w:trHeight w:val="10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5,00</w:t>
            </w:r>
          </w:p>
        </w:tc>
      </w:tr>
      <w:tr>
        <w:trPr>
          <w:trHeight w:val="88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715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98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77,00</w:t>
            </w:r>
          </w:p>
        </w:tc>
      </w:tr>
      <w:tr>
        <w:trPr>
          <w:trHeight w:val="23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0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 7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67,00</w:t>
            </w:r>
          </w:p>
        </w:tc>
      </w:tr>
      <w:tr>
        <w:trPr>
          <w:trHeight w:val="175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2 0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83,00</w:t>
            </w:r>
          </w:p>
        </w:tc>
      </w:tr>
      <w:tr>
        <w:trPr>
          <w:trHeight w:val="25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2 04 1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647,00</w:t>
            </w:r>
          </w:p>
        </w:tc>
      </w:tr>
      <w:tr>
        <w:trPr>
          <w:trHeight w:val="16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24 0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5,00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4 0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0</w:t>
            </w:r>
          </w:p>
        </w:tc>
      </w:tr>
      <w:tr>
        <w:trPr>
          <w:trHeight w:val="2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34 04 08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в части имущества, переданного в оперативное управление органам местного самоуправления, органам местной админист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0</w:t>
            </w:r>
          </w:p>
        </w:tc>
      </w:tr>
      <w:tr>
        <w:trPr>
          <w:trHeight w:val="26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80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</w:tr>
      <w:tr>
        <w:trPr>
          <w:trHeight w:val="259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80 04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,00</w:t>
            </w:r>
          </w:p>
        </w:tc>
      </w:tr>
      <w:tr>
        <w:trPr>
          <w:trHeight w:val="7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</w:tr>
      <w:tr>
        <w:trPr>
          <w:trHeight w:val="48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0</w:t>
            </w:r>
          </w:p>
        </w:tc>
      </w:tr>
      <w:tr>
        <w:trPr>
          <w:trHeight w:val="7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1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48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41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99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267,00</w:t>
            </w:r>
          </w:p>
        </w:tc>
      </w:tr>
      <w:tr>
        <w:trPr>
          <w:trHeight w:val="13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3 01994 04 2001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 13 01994 04 2001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0</w:t>
            </w:r>
          </w:p>
        </w:tc>
      </w:tr>
      <w:tr>
        <w:trPr>
          <w:trHeight w:val="52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1 13 01994 04 2001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3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1 13 01994 04 2003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родительской плат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2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28,00</w:t>
            </w:r>
          </w:p>
        </w:tc>
      </w:tr>
      <w:tr>
        <w:trPr>
          <w:trHeight w:val="13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1 13 02064 04 1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11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1 13 02064 04 2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9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 1 13 02994 04 1000 1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 (в части доходов органов местного самоуправл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2 04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312 04 0000 4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9,00</w:t>
            </w:r>
          </w:p>
        </w:tc>
      </w:tr>
      <w:tr>
        <w:trPr>
          <w:trHeight w:val="11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1000 01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79,00</w:t>
            </w:r>
          </w:p>
        </w:tc>
      </w:tr>
      <w:tr>
        <w:trPr>
          <w:trHeight w:val="13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2020 02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0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10000 00 0000 1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1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11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5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физических лиц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детской площадки на хуторе Липчанский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детской игровой площадки в микрорайоне «Казачий»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11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уличного тренажерного комплекса в п. Золка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19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Ограждение кладбища х. Крупско-Ульяновский Кировского городского округа Ставропольского края (2 этап)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от физических лиц на реализацию инициативного проекта «Устройство тротуара по ул. Олимпийская г. Новопавловска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12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9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5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детской площадки на хуторе Липчанский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детской игровой площадки в микрорайоне «Казачий»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6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уличного тренажерного комплекса в п. Золка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0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19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Ограждение кладбища х. Крупско-Ульяновский Кировского городского округа Ставропольского края (2 этап)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22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тротуара по ул. Олимпийская г. Новопавловска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6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22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22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индивидуальных предпринимателей на реализацию инициативного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Ремонт участка автомобильной дороги общего пользования местного значения по пер. Водораздельный (от ул. Калинина до ул. Зеленая) в селе Горнозаводско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кладбища села Орловки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15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прилегающей территории к памятнику «Могила летчика, погибшего в 1943 году» по ул. Ленина пос. Комсомолец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Устройство остановок общественного транспорта по ул.Победы от ул.Суворова до ул.Ленина, по ул.Победы на пересечении с ул.Жукова и по ул.Кирова на пересечении с ул.Садовая в станице Марьинской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20 04 032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спортивной площадки по ул. Широкая в г.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1 17 15020 04 032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 (поступление средств от организаций на реализацию проекта «Благоустройство детской площадки по ул. Правды в городе Новопавловске Кировского городского округа Ставропольского края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9 49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48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541,90</w:t>
            </w:r>
          </w:p>
        </w:tc>
      </w:tr>
      <w:tr>
        <w:trPr>
          <w:trHeight w:val="10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 18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48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4 936,90</w:t>
            </w:r>
          </w:p>
        </w:tc>
      </w:tr>
      <w:tr>
        <w:trPr>
          <w:trHeight w:val="47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52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71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2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29,00</w:t>
            </w:r>
          </w:p>
        </w:tc>
      </w:tr>
      <w:tr>
        <w:trPr>
          <w:trHeight w:val="85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02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62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10,01</w:t>
            </w:r>
          </w:p>
        </w:tc>
      </w:tr>
      <w:tr>
        <w:trPr>
          <w:trHeight w:val="17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9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9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302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0302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8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098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29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</w:tr>
      <w:tr>
        <w:trPr>
          <w:trHeight w:val="168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304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9,70</w:t>
            </w:r>
          </w:p>
        </w:tc>
      </w:tr>
      <w:tr>
        <w:trPr>
          <w:trHeight w:val="12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67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,29</w:t>
            </w:r>
          </w:p>
        </w:tc>
      </w:tr>
      <w:tr>
        <w:trPr>
          <w:trHeight w:val="9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497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4,29</w:t>
            </w:r>
          </w:p>
        </w:tc>
      </w:tr>
      <w:tr>
        <w:trPr>
          <w:trHeight w:val="6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1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7</w:t>
            </w:r>
          </w:p>
        </w:tc>
      </w:tr>
      <w:tr>
        <w:trPr>
          <w:trHeight w:val="7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97</w:t>
            </w:r>
          </w:p>
        </w:tc>
      </w:tr>
      <w:tr>
        <w:trPr>
          <w:trHeight w:val="7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25555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4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55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 64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713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713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</w:tr>
      <w:tr>
        <w:trPr>
          <w:trHeight w:val="4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7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32,05</w:t>
            </w:r>
          </w:p>
        </w:tc>
      </w:tr>
      <w:tr>
        <w:trPr>
          <w:trHeight w:val="170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017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Великой Отечественной вой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3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0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1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13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32,05</w:t>
            </w:r>
          </w:p>
        </w:tc>
      </w:tr>
      <w:tr>
        <w:trPr>
          <w:trHeight w:val="105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3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реализация мероприятий по благоустройству территорий в муниципальных округах и городских округ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3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4 125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9 04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76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740,04</w:t>
            </w:r>
          </w:p>
        </w:tc>
      </w:tr>
      <w:tr>
        <w:trPr>
          <w:trHeight w:val="9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77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1 2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31,88</w:t>
            </w:r>
          </w:p>
        </w:tc>
      </w:tr>
      <w:tr>
        <w:trPr>
          <w:trHeight w:val="105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 77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25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431,88</w:t>
            </w:r>
          </w:p>
        </w:tc>
      </w:tr>
      <w:tr>
        <w:trPr>
          <w:trHeight w:val="16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2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</w:tr>
      <w:tr>
        <w:trPr>
          <w:trHeight w:val="16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2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180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3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</w:tr>
      <w:tr>
        <w:trPr>
          <w:trHeight w:val="158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3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34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004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4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3,53</w:t>
            </w:r>
          </w:p>
        </w:tc>
      </w:tr>
      <w:tr>
        <w:trPr>
          <w:trHeight w:val="123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004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192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45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</w:tr>
      <w:tr>
        <w:trPr>
          <w:trHeight w:val="16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004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0024 04 006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24,19</w:t>
            </w:r>
          </w:p>
        </w:tc>
      </w:tr>
      <w:tr>
        <w:trPr>
          <w:trHeight w:val="275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09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4,91</w:t>
            </w:r>
          </w:p>
        </w:tc>
      </w:tr>
      <w:tr>
        <w:trPr>
          <w:trHeight w:val="160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14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1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8</w:t>
            </w:r>
          </w:p>
        </w:tc>
      </w:tr>
      <w:tr>
        <w:trPr>
          <w:trHeight w:val="17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018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78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0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</w:tr>
      <w:tr>
        <w:trPr>
          <w:trHeight w:val="413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0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23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</w:tr>
      <w:tr>
        <w:trPr>
          <w:trHeight w:val="122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1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28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122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06</w:t>
            </w:r>
          </w:p>
        </w:tc>
      </w:tr>
      <w:tr>
        <w:trPr>
          <w:trHeight w:val="144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09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21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8,44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56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4,87</w:t>
            </w:r>
          </w:p>
        </w:tc>
      </w:tr>
      <w:tr>
        <w:trPr>
          <w:trHeight w:val="13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4 04 126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18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8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2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6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4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5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84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26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128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2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151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7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</w:tr>
      <w:tr>
        <w:trPr>
          <w:trHeight w:val="152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7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</w:tr>
      <w:tr>
        <w:trPr>
          <w:trHeight w:val="15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2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150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2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79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</w:tr>
      <w:tr>
        <w:trPr>
          <w:trHeight w:val="10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25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9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</w:tr>
      <w:tr>
        <w:trPr>
          <w:trHeight w:val="94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2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8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2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8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98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28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303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12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12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04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127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462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89</w:t>
            </w:r>
          </w:p>
        </w:tc>
      </w:tr>
      <w:tr>
        <w:trPr>
          <w:trHeight w:val="123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2 35462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89</w:t>
            </w:r>
          </w:p>
        </w:tc>
      </w:tr>
      <w:tr>
        <w:trPr>
          <w:trHeight w:val="36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0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5,73</w:t>
            </w:r>
          </w:p>
        </w:tc>
      </w:tr>
      <w:tr>
        <w:trPr>
          <w:trHeight w:val="427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0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0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55,73</w:t>
            </w:r>
          </w:p>
        </w:tc>
      </w:tr>
      <w:tr>
        <w:trPr>
          <w:trHeight w:val="13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1157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47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92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544,79</w:t>
            </w:r>
          </w:p>
        </w:tc>
      </w:tr>
      <w:tr>
        <w:trPr>
          <w:trHeight w:val="90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9998 04 115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46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42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7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137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49999 04 0064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52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54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0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103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07 0402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20 04 0208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округов (прочие безвозмездные поступления в бюджет городского округа учреждениям, находящимся в ведении органов местного самоуправления городского окру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405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5,00</w:t>
            </w:r>
          </w:p>
        </w:tc>
      </w:tr>
      <w:tr>
        <w:trPr>
          <w:trHeight w:val="12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68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686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25497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35541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3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00 2 19 60010 04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06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5 049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 05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822 285,9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10080" w:hanging="0"/>
        <w:jc w:val="both"/>
        <w:rPr/>
      </w:pPr>
      <w:r>
        <w:rPr/>
        <w:t>Приложение3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1008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Кировского городского округа Ставропольского края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right"/>
        <w:rPr/>
      </w:pPr>
      <w:r>
        <w:rPr/>
        <w:t>(тыс. рублей</w:t>
      </w:r>
      <w:r>
        <w:rPr>
          <w:sz w:val="20"/>
          <w:szCs w:val="20"/>
        </w:rPr>
        <w:t>)</w:t>
      </w:r>
    </w:p>
    <w:tbl>
      <w:tblPr>
        <w:tblW w:w="145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780"/>
        <w:gridCol w:w="1040"/>
        <w:gridCol w:w="1340"/>
        <w:gridCol w:w="1540"/>
        <w:gridCol w:w="780"/>
        <w:gridCol w:w="1380"/>
        <w:gridCol w:w="1380"/>
        <w:gridCol w:w="1420"/>
      </w:tblGrid>
      <w:tr>
        <w:trPr>
          <w:trHeight w:val="255" w:hRule="atLeast"/>
        </w:trPr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RANGE!A10%3AI11"/>
            <w:r>
              <w:rPr>
                <w:color w:val="000000"/>
                <w:sz w:val="20"/>
                <w:szCs w:val="20"/>
              </w:rPr>
              <w:t>Наименование</w:t>
            </w:r>
            <w:bookmarkEnd w:id="2"/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255" w:hRule="atLeast"/>
        </w:trPr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RANGE!A12%3AI1480"/>
            <w:r>
              <w:rPr>
                <w:color w:val="000000"/>
                <w:sz w:val="20"/>
                <w:szCs w:val="20"/>
              </w:rPr>
              <w:t>1</w:t>
            </w:r>
            <w:bookmarkEnd w:id="3"/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ма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ум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</w:tr>
      <w:tr>
        <w:trPr>
          <w:trHeight w:val="10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</w:tr>
      <w:tr>
        <w:trPr>
          <w:trHeight w:val="2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ум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10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4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09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15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840,4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10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41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43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8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58,34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06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36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36,8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21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3</w:t>
            </w:r>
          </w:p>
        </w:tc>
      </w:tr>
      <w:tr>
        <w:trPr>
          <w:trHeight w:val="10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4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43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</w:tr>
      <w:tr>
        <w:trPr>
          <w:trHeight w:val="3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3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99,70</w:t>
            </w:r>
          </w:p>
        </w:tc>
      </w:tr>
      <w:tr>
        <w:trPr>
          <w:trHeight w:val="11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13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99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99,70</w:t>
            </w:r>
          </w:p>
        </w:tc>
      </w:tr>
      <w:tr>
        <w:trPr>
          <w:trHeight w:val="3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</w:tr>
      <w:tr>
        <w:trPr>
          <w:trHeight w:val="11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</w:tr>
      <w:tr>
        <w:trPr>
          <w:trHeight w:val="5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15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</w:tr>
      <w:tr>
        <w:trPr>
          <w:trHeight w:val="11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</w:tr>
      <w:tr>
        <w:trPr>
          <w:trHeight w:val="3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</w:tr>
      <w:tr>
        <w:trPr>
          <w:trHeight w:val="11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</w:tr>
      <w:tr>
        <w:trPr>
          <w:trHeight w:val="53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</w:tr>
      <w:tr>
        <w:trPr>
          <w:trHeight w:val="1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архи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6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1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1,5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</w:tr>
      <w:tr>
        <w:trPr>
          <w:trHeight w:val="11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</w:tr>
      <w:tr>
        <w:trPr>
          <w:trHeight w:val="8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3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51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3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51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7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26</w:t>
            </w:r>
          </w:p>
        </w:tc>
      </w:tr>
      <w:tr>
        <w:trPr>
          <w:trHeight w:val="5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9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13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13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66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26</w:t>
            </w:r>
          </w:p>
        </w:tc>
      </w:tr>
      <w:tr>
        <w:trPr>
          <w:trHeight w:val="8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3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S7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2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S7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1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экономик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07,00</w:t>
            </w:r>
          </w:p>
        </w:tc>
      </w:tr>
      <w:tr>
        <w:trPr>
          <w:trHeight w:val="189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8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49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22,00</w:t>
            </w:r>
          </w:p>
        </w:tc>
      </w:tr>
      <w:tr>
        <w:trPr>
          <w:trHeight w:val="10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</w:tr>
      <w:tr>
        <w:trPr>
          <w:trHeight w:val="45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13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7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</w:tr>
      <w:tr>
        <w:trPr>
          <w:trHeight w:val="3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</w:tr>
      <w:tr>
        <w:trPr>
          <w:trHeight w:val="5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2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75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73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53,96</w:t>
            </w:r>
          </w:p>
        </w:tc>
      </w:tr>
      <w:tr>
        <w:trPr>
          <w:trHeight w:val="1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 139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38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18,1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04</w:t>
            </w:r>
          </w:p>
        </w:tc>
      </w:tr>
      <w:tr>
        <w:trPr>
          <w:trHeight w:val="11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9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05</w:t>
            </w:r>
          </w:p>
        </w:tc>
      </w:tr>
      <w:tr>
        <w:trPr>
          <w:trHeight w:val="2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</w:tr>
      <w:tr>
        <w:trPr>
          <w:trHeight w:val="12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4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07</w:t>
            </w:r>
          </w:p>
        </w:tc>
      </w:tr>
      <w:tr>
        <w:trPr>
          <w:trHeight w:val="36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4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07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1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1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8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</w:tr>
      <w:tr>
        <w:trPr>
          <w:trHeight w:val="5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00</w:t>
            </w:r>
          </w:p>
        </w:tc>
      </w:tr>
      <w:tr>
        <w:trPr>
          <w:trHeight w:val="51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5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54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47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9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1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89</w:t>
            </w:r>
          </w:p>
        </w:tc>
      </w:tr>
      <w:tr>
        <w:trPr>
          <w:trHeight w:val="4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9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1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89</w:t>
            </w:r>
          </w:p>
        </w:tc>
      </w:tr>
      <w:tr>
        <w:trPr>
          <w:trHeight w:val="8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9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4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9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архи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6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</w:tr>
      <w:tr>
        <w:trPr>
          <w:trHeight w:val="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76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11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76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общественным объединениям ветеранов, инвалидов и иным социально-ориентированным некоммерческим организациям на реализацию социально значимых программ и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60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60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</w:tr>
      <w:tr>
        <w:trPr>
          <w:trHeight w:val="8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</w:tr>
      <w:tr>
        <w:trPr>
          <w:trHeight w:val="6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</w:tr>
      <w:tr>
        <w:trPr>
          <w:trHeight w:val="4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00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</w:tr>
      <w:tr>
        <w:trPr>
          <w:trHeight w:val="2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8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</w:tr>
      <w:tr>
        <w:trPr>
          <w:trHeight w:val="8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3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6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6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0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2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экономик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</w:tr>
      <w:tr>
        <w:trPr>
          <w:trHeight w:val="9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44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5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20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3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20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2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2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несанкционированных свал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30</w:t>
            </w:r>
          </w:p>
        </w:tc>
      </w:tr>
      <w:tr>
        <w:trPr>
          <w:trHeight w:val="4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3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30</w:t>
            </w:r>
          </w:p>
        </w:tc>
      </w:tr>
      <w:tr>
        <w:trPr>
          <w:trHeight w:val="3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30</w:t>
            </w:r>
          </w:p>
        </w:tc>
      </w:tr>
      <w:tr>
        <w:trPr>
          <w:trHeight w:val="2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30</w:t>
            </w:r>
          </w:p>
        </w:tc>
      </w:tr>
      <w:tr>
        <w:trPr>
          <w:trHeight w:val="35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S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8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S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8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имущественных и земельных отношений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00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65,00</w:t>
            </w:r>
          </w:p>
        </w:tc>
      </w:tr>
      <w:tr>
        <w:trPr>
          <w:trHeight w:val="10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0</w:t>
            </w:r>
          </w:p>
        </w:tc>
      </w:tr>
      <w:tr>
        <w:trPr>
          <w:trHeight w:val="5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3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5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</w:tr>
      <w:tr>
        <w:trPr>
          <w:trHeight w:val="5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</w:tr>
      <w:tr>
        <w:trPr>
          <w:trHeight w:val="4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00</w:t>
            </w:r>
          </w:p>
        </w:tc>
      </w:tr>
      <w:tr>
        <w:trPr>
          <w:trHeight w:val="12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0</w:t>
            </w:r>
          </w:p>
        </w:tc>
      </w:tr>
      <w:tr>
        <w:trPr>
          <w:trHeight w:val="5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0</w:t>
            </w:r>
          </w:p>
        </w:tc>
      </w:tr>
      <w:tr>
        <w:trPr>
          <w:trHeight w:val="3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</w:tr>
      <w:tr>
        <w:trPr>
          <w:trHeight w:val="11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</w:tr>
      <w:tr>
        <w:trPr>
          <w:trHeight w:val="8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46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06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3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06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6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S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S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5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2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48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2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54,00</w:t>
            </w:r>
          </w:p>
        </w:tc>
      </w:tr>
      <w:tr>
        <w:trPr>
          <w:trHeight w:val="1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финансам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 118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8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,76</w:t>
            </w:r>
          </w:p>
        </w:tc>
      </w:tr>
      <w:tr>
        <w:trPr>
          <w:trHeight w:val="6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8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8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,76</w:t>
            </w:r>
          </w:p>
        </w:tc>
      </w:tr>
      <w:tr>
        <w:trPr>
          <w:trHeight w:val="30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8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8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,7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76</w:t>
            </w:r>
          </w:p>
        </w:tc>
      </w:tr>
      <w:tr>
        <w:trPr>
          <w:trHeight w:val="11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</w:tr>
      <w:tr>
        <w:trPr>
          <w:trHeight w:val="49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52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</w:tr>
      <w:tr>
        <w:trPr>
          <w:trHeight w:val="113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финансам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24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5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09,24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3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9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3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9,00</w:t>
            </w:r>
          </w:p>
        </w:tc>
      </w:tr>
      <w:tr>
        <w:trPr>
          <w:trHeight w:val="3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1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9,00</w:t>
            </w:r>
          </w:p>
        </w:tc>
      </w:tr>
      <w:tr>
        <w:trPr>
          <w:trHeight w:val="12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0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2,00</w:t>
            </w:r>
          </w:p>
        </w:tc>
      </w:tr>
      <w:tr>
        <w:trPr>
          <w:trHeight w:val="3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8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1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5,35</w:t>
            </w:r>
          </w:p>
        </w:tc>
      </w:tr>
      <w:tr>
        <w:trPr>
          <w:trHeight w:val="25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36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11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</w:tr>
      <w:tr>
        <w:trPr>
          <w:trHeight w:val="1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5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5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финансам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7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7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2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2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5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и молодежной политики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338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935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 630,7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11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88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1 02 20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00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772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 80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564,6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10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273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037,68</w:t>
            </w:r>
          </w:p>
        </w:tc>
      </w:tr>
      <w:tr>
        <w:trPr>
          <w:trHeight w:val="15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286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746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510,57</w:t>
            </w:r>
          </w:p>
        </w:tc>
      </w:tr>
      <w:tr>
        <w:trPr>
          <w:trHeight w:val="3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23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17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17,15</w:t>
            </w:r>
          </w:p>
        </w:tc>
      </w:tr>
      <w:tr>
        <w:trPr>
          <w:trHeight w:val="10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89</w:t>
            </w:r>
          </w:p>
        </w:tc>
      </w:tr>
      <w:tr>
        <w:trPr>
          <w:trHeight w:val="45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1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7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5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61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61,5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8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91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</w:tr>
      <w:tr>
        <w:trPr>
          <w:trHeight w:val="4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</w:tr>
      <w:tr>
        <w:trPr>
          <w:trHeight w:val="2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</w:tr>
      <w:tr>
        <w:trPr>
          <w:trHeight w:val="1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</w:tr>
      <w:tr>
        <w:trPr>
          <w:trHeight w:val="38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74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5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9,50</w:t>
            </w:r>
          </w:p>
        </w:tc>
      </w:tr>
      <w:tr>
        <w:trPr>
          <w:trHeight w:val="4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0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9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47</w:t>
            </w:r>
          </w:p>
        </w:tc>
      </w:tr>
      <w:tr>
        <w:trPr>
          <w:trHeight w:val="4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4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5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,03</w:t>
            </w:r>
          </w:p>
        </w:tc>
      </w:tr>
      <w:tr>
        <w:trPr>
          <w:trHeight w:val="1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</w:tr>
      <w:tr>
        <w:trPr>
          <w:trHeight w:val="10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</w:tr>
      <w:tr>
        <w:trPr>
          <w:trHeight w:val="4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</w:tr>
      <w:tr>
        <w:trPr>
          <w:trHeight w:val="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</w:tr>
      <w:tr>
        <w:trPr>
          <w:trHeight w:val="7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3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1</w:t>
            </w:r>
          </w:p>
        </w:tc>
      </w:tr>
      <w:tr>
        <w:trPr>
          <w:trHeight w:val="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34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4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5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</w:tr>
      <w:tr>
        <w:trPr>
          <w:trHeight w:val="4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</w:tr>
      <w:tr>
        <w:trPr>
          <w:trHeight w:val="36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</w:tr>
      <w:tr>
        <w:trPr>
          <w:trHeight w:val="2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здоровья и безопасности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62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26,9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26,93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</w:tr>
      <w:tr>
        <w:trPr>
          <w:trHeight w:val="69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</w:tr>
      <w:tr>
        <w:trPr>
          <w:trHeight w:val="5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22</w:t>
            </w:r>
          </w:p>
        </w:tc>
      </w:tr>
      <w:tr>
        <w:trPr>
          <w:trHeight w:val="5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32</w:t>
            </w:r>
          </w:p>
        </w:tc>
      </w:tr>
      <w:tr>
        <w:trPr>
          <w:trHeight w:val="4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0</w:t>
            </w:r>
          </w:p>
        </w:tc>
      </w:tr>
      <w:tr>
        <w:trPr>
          <w:trHeight w:val="6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00</w:t>
            </w:r>
          </w:p>
        </w:tc>
      </w:tr>
      <w:tr>
        <w:trPr>
          <w:trHeight w:val="2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80</w:t>
            </w:r>
          </w:p>
        </w:tc>
      </w:tr>
      <w:tr>
        <w:trPr>
          <w:trHeight w:val="3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0</w:t>
            </w:r>
          </w:p>
        </w:tc>
      </w:tr>
      <w:tr>
        <w:trPr>
          <w:trHeight w:val="7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</w:tr>
      <w:tr>
        <w:trPr>
          <w:trHeight w:val="40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</w:tr>
      <w:tr>
        <w:trPr>
          <w:trHeight w:val="2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51</w:t>
            </w:r>
          </w:p>
        </w:tc>
      </w:tr>
      <w:tr>
        <w:trPr>
          <w:trHeight w:val="31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35</w:t>
            </w:r>
          </w:p>
        </w:tc>
      </w:tr>
      <w:tr>
        <w:trPr>
          <w:trHeight w:val="38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16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8,7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338,79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8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4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8,79</w:t>
            </w:r>
          </w:p>
        </w:tc>
      </w:tr>
      <w:tr>
        <w:trPr>
          <w:trHeight w:val="11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9,69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5</w:t>
            </w:r>
          </w:p>
        </w:tc>
      </w:tr>
      <w:tr>
        <w:trPr>
          <w:trHeight w:val="1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29</w:t>
            </w:r>
          </w:p>
        </w:tc>
      </w:tr>
      <w:tr>
        <w:trPr>
          <w:trHeight w:val="2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6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1,16</w:t>
            </w:r>
          </w:p>
        </w:tc>
      </w:tr>
      <w:tr>
        <w:trPr>
          <w:trHeight w:val="11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2 667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89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05,18</w:t>
            </w:r>
          </w:p>
        </w:tc>
      </w:tr>
      <w:tr>
        <w:trPr>
          <w:trHeight w:val="1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 825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574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047,13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 623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511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652,91</w:t>
            </w:r>
          </w:p>
        </w:tc>
      </w:tr>
      <w:tr>
        <w:trPr>
          <w:trHeight w:val="5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7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38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38,74</w:t>
            </w:r>
          </w:p>
        </w:tc>
      </w:tr>
      <w:tr>
        <w:trPr>
          <w:trHeight w:val="12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</w:tr>
      <w:tr>
        <w:trPr>
          <w:trHeight w:val="3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5</w:t>
            </w:r>
          </w:p>
        </w:tc>
      </w:tr>
      <w:tr>
        <w:trPr>
          <w:trHeight w:val="41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58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58,71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</w:tr>
      <w:tr>
        <w:trPr>
          <w:trHeight w:val="58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</w:tr>
      <w:tr>
        <w:trPr>
          <w:trHeight w:val="41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</w:tr>
      <w:tr>
        <w:trPr>
          <w:trHeight w:val="3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</w:tr>
      <w:tr>
        <w:trPr>
          <w:trHeight w:val="38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7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9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6,7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3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2,45</w:t>
            </w:r>
          </w:p>
        </w:tc>
      </w:tr>
      <w:tr>
        <w:trPr>
          <w:trHeight w:val="14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3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6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6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7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0,47</w:t>
            </w:r>
          </w:p>
        </w:tc>
      </w:tr>
      <w:tr>
        <w:trPr>
          <w:trHeight w:val="3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68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16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68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,79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23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</w:tr>
      <w:tr>
        <w:trPr>
          <w:trHeight w:val="11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2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,6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145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94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94,44</w:t>
            </w:r>
          </w:p>
        </w:tc>
      </w:tr>
      <w:tr>
        <w:trPr>
          <w:trHeight w:val="190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</w:tr>
      <w:tr>
        <w:trPr>
          <w:trHeight w:val="156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S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S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3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36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51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6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</w:tr>
      <w:tr>
        <w:trPr>
          <w:trHeight w:val="1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3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</w:tr>
      <w:tr>
        <w:trPr>
          <w:trHeight w:val="2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портивного зала МБОУ "СОШ №3" станицы Совет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2 03 219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Успех каждого ребен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</w:tr>
      <w:tr>
        <w:trPr>
          <w:trHeight w:val="6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</w:tr>
      <w:tr>
        <w:trPr>
          <w:trHeight w:val="99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</w:tr>
      <w:tr>
        <w:trPr>
          <w:trHeight w:val="3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05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7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здоровья и безопасности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4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16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58,05</w:t>
            </w:r>
          </w:p>
        </w:tc>
      </w:tr>
      <w:tr>
        <w:trPr>
          <w:trHeight w:val="4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0</w:t>
            </w:r>
          </w:p>
        </w:tc>
      </w:tr>
      <w:tr>
        <w:trPr>
          <w:trHeight w:val="88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</w:tr>
      <w:tr>
        <w:trPr>
          <w:trHeight w:val="2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6</w:t>
            </w:r>
          </w:p>
        </w:tc>
      </w:tr>
      <w:tr>
        <w:trPr>
          <w:trHeight w:val="10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80</w:t>
            </w:r>
          </w:p>
        </w:tc>
      </w:tr>
      <w:tr>
        <w:trPr>
          <w:trHeight w:val="23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1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0</w:t>
            </w:r>
          </w:p>
        </w:tc>
      </w:tr>
      <w:tr>
        <w:trPr>
          <w:trHeight w:val="2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</w:tr>
      <w:tr>
        <w:trPr>
          <w:trHeight w:val="7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</w:tr>
      <w:tr>
        <w:trPr>
          <w:trHeight w:val="22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</w:tr>
      <w:tr>
        <w:trPr>
          <w:trHeight w:val="5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</w:tr>
      <w:tr>
        <w:trPr>
          <w:trHeight w:val="7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2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6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7,67</w:t>
            </w:r>
          </w:p>
        </w:tc>
      </w:tr>
      <w:tr>
        <w:trPr>
          <w:trHeight w:val="8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2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6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7,67</w:t>
            </w:r>
          </w:p>
        </w:tc>
      </w:tr>
      <w:tr>
        <w:trPr>
          <w:trHeight w:val="31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1</w:t>
            </w:r>
          </w:p>
        </w:tc>
      </w:tr>
      <w:tr>
        <w:trPr>
          <w:trHeight w:val="3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57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60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1,56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6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9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1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18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7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36,6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57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50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36,69</w:t>
            </w:r>
          </w:p>
        </w:tc>
      </w:tr>
      <w:tr>
        <w:trPr>
          <w:trHeight w:val="10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4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85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69,09</w:t>
            </w:r>
          </w:p>
        </w:tc>
      </w:tr>
      <w:tr>
        <w:trPr>
          <w:trHeight w:val="110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17</w:t>
            </w:r>
          </w:p>
        </w:tc>
      </w:tr>
      <w:tr>
        <w:trPr>
          <w:trHeight w:val="12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66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4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2,95</w:t>
            </w:r>
          </w:p>
        </w:tc>
      </w:tr>
      <w:tr>
        <w:trPr>
          <w:trHeight w:val="12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1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7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82,5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48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9,8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0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7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1,0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84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9</w:t>
            </w:r>
          </w:p>
        </w:tc>
      </w:tr>
      <w:tr>
        <w:trPr>
          <w:trHeight w:val="6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83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217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217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здоровья и безопасности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5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>
          <w:trHeight w:val="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4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0</w:t>
            </w:r>
          </w:p>
        </w:tc>
      </w:tr>
      <w:tr>
        <w:trPr>
          <w:trHeight w:val="9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</w:tr>
      <w:tr>
        <w:trPr>
          <w:trHeight w:val="84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</w:tr>
      <w:tr>
        <w:trPr>
          <w:trHeight w:val="3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4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4</w:t>
            </w:r>
          </w:p>
        </w:tc>
      </w:tr>
      <w:tr>
        <w:trPr>
          <w:trHeight w:val="138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4</w:t>
            </w:r>
          </w:p>
        </w:tc>
      </w:tr>
      <w:tr>
        <w:trPr>
          <w:trHeight w:val="5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11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7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7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7,6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0,07</w:t>
            </w:r>
          </w:p>
        </w:tc>
      </w:tr>
      <w:tr>
        <w:trPr>
          <w:trHeight w:val="56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00</w:t>
            </w:r>
          </w:p>
        </w:tc>
      </w:tr>
      <w:tr>
        <w:trPr>
          <w:trHeight w:val="11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07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3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78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2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4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4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4,2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2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2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2,53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</w:t>
            </w:r>
          </w:p>
        </w:tc>
      </w:tr>
      <w:tr>
        <w:trPr>
          <w:trHeight w:val="12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2</w:t>
            </w:r>
          </w:p>
        </w:tc>
      </w:tr>
      <w:tr>
        <w:trPr>
          <w:trHeight w:val="3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</w:tr>
      <w:tr>
        <w:trPr>
          <w:trHeight w:val="2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5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</w:tr>
      <w:tr>
        <w:trPr>
          <w:trHeight w:val="8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68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5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</w:tr>
      <w:tr>
        <w:trPr>
          <w:trHeight w:val="3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</w:tr>
      <w:tr>
        <w:trPr>
          <w:trHeight w:val="13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</w:tr>
      <w:tr>
        <w:trPr>
          <w:trHeight w:val="4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</w:tr>
      <w:tr>
        <w:trPr>
          <w:trHeight w:val="124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97</w:t>
            </w:r>
          </w:p>
        </w:tc>
      </w:tr>
      <w:tr>
        <w:trPr>
          <w:trHeight w:val="7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2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удоустройство несовершеннолетних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21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</w:tr>
      <w:tr>
        <w:trPr>
          <w:trHeight w:val="6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115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5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62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1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6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4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4,38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5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1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9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7,62</w:t>
            </w:r>
          </w:p>
        </w:tc>
      </w:tr>
      <w:tr>
        <w:trPr>
          <w:trHeight w:val="2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9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3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7,62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5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9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3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5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9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3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376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805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322,06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5,1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1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1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55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 548,8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разования в сфер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55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8,86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4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8,8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69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29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4,85</w:t>
            </w:r>
          </w:p>
        </w:tc>
      </w:tr>
      <w:tr>
        <w:trPr>
          <w:trHeight w:val="119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86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7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6,7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7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0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4,07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551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5519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3,09</w:t>
            </w:r>
          </w:p>
        </w:tc>
      </w:tr>
      <w:tr>
        <w:trPr>
          <w:trHeight w:val="15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3,09</w:t>
            </w:r>
          </w:p>
        </w:tc>
      </w:tr>
      <w:tr>
        <w:trPr>
          <w:trHeight w:val="12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2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0</w:t>
            </w:r>
          </w:p>
        </w:tc>
      </w:tr>
      <w:tr>
        <w:trPr>
          <w:trHeight w:val="7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7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9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531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28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59,5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 - досуговой деятель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64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99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 225,73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22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9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65,7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7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10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77,69</w:t>
            </w:r>
          </w:p>
        </w:tc>
      </w:tr>
      <w:tr>
        <w:trPr>
          <w:trHeight w:val="12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4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0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4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2,4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1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6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6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,8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6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,2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,83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L4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L4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6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Творческие люд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551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5519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17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1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2,67</w:t>
            </w:r>
          </w:p>
        </w:tc>
      </w:tr>
      <w:tr>
        <w:trPr>
          <w:trHeight w:val="5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88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L51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L519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2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6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,7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5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6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,71</w:t>
            </w:r>
          </w:p>
        </w:tc>
      </w:tr>
      <w:tr>
        <w:trPr>
          <w:trHeight w:val="130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3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7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7,6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0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203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зейной деятельност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1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7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1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4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4,05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5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4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3</w:t>
            </w:r>
          </w:p>
        </w:tc>
      </w:tr>
      <w:tr>
        <w:trPr>
          <w:trHeight w:val="9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7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7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05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05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,05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,9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2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6,48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2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6,4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2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6,4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12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</w:tr>
      <w:tr>
        <w:trPr>
          <w:trHeight w:val="11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3,48</w:t>
            </w:r>
          </w:p>
        </w:tc>
      </w:tr>
      <w:tr>
        <w:trPr>
          <w:trHeight w:val="98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9,3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,0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5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труда и социальной защиты населения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04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787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322,44</w:t>
            </w:r>
          </w:p>
        </w:tc>
      </w:tr>
      <w:tr>
        <w:trPr>
          <w:trHeight w:val="38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97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108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49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05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759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64,32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660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616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15,24</w:t>
            </w:r>
          </w:p>
        </w:tc>
      </w:tr>
      <w:tr>
        <w:trPr>
          <w:trHeight w:val="5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8 660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616,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15,24</w:t>
            </w:r>
          </w:p>
        </w:tc>
      </w:tr>
      <w:tr>
        <w:trPr>
          <w:trHeight w:val="61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44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3</w:t>
            </w:r>
          </w:p>
        </w:tc>
      </w:tr>
      <w:tr>
        <w:trPr>
          <w:trHeight w:val="1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1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49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40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40,73</w:t>
            </w:r>
          </w:p>
        </w:tc>
      </w:tr>
      <w:tr>
        <w:trPr>
          <w:trHeight w:val="4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2</w:t>
            </w:r>
          </w:p>
        </w:tc>
      </w:tr>
      <w:tr>
        <w:trPr>
          <w:trHeight w:val="3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9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961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1,51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6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2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6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1</w:t>
            </w:r>
          </w:p>
        </w:tc>
      </w:tr>
      <w:tr>
        <w:trPr>
          <w:trHeight w:val="33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4</w:t>
            </w:r>
          </w:p>
        </w:tc>
      </w:tr>
      <w:tr>
        <w:trPr>
          <w:trHeight w:val="7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3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8,44</w:t>
            </w:r>
          </w:p>
        </w:tc>
      </w:tr>
      <w:tr>
        <w:trPr>
          <w:trHeight w:val="3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4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0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4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97</w:t>
            </w:r>
          </w:p>
        </w:tc>
      </w:tr>
      <w:tr>
        <w:trPr>
          <w:trHeight w:val="4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38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2,09</w:t>
            </w:r>
          </w:p>
        </w:tc>
      </w:tr>
      <w:tr>
        <w:trPr>
          <w:trHeight w:val="28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83</w:t>
            </w:r>
          </w:p>
        </w:tc>
      </w:tr>
      <w:tr>
        <w:trPr>
          <w:trHeight w:val="36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46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6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84,26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3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85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32,50</w:t>
            </w:r>
          </w:p>
        </w:tc>
      </w:tr>
      <w:tr>
        <w:trPr>
          <w:trHeight w:val="3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8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20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2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32,02</w:t>
            </w:r>
          </w:p>
        </w:tc>
      </w:tr>
      <w:tr>
        <w:trPr>
          <w:trHeight w:val="36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99,84</w:t>
            </w:r>
          </w:p>
        </w:tc>
      </w:tr>
      <w:tr>
        <w:trPr>
          <w:trHeight w:val="36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4</w:t>
            </w:r>
          </w:p>
        </w:tc>
      </w:tr>
      <w:tr>
        <w:trPr>
          <w:trHeight w:val="7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40</w:t>
            </w:r>
          </w:p>
        </w:tc>
      </w:tr>
      <w:tr>
        <w:trPr>
          <w:trHeight w:val="7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9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18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3</w:t>
            </w:r>
          </w:p>
        </w:tc>
      </w:tr>
      <w:tr>
        <w:trPr>
          <w:trHeight w:val="3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6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0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9,54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4</w:t>
            </w:r>
          </w:p>
        </w:tc>
      </w:tr>
      <w:tr>
        <w:trPr>
          <w:trHeight w:val="17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5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0,00</w:t>
            </w:r>
          </w:p>
        </w:tc>
      </w:tr>
      <w:tr>
        <w:trPr>
          <w:trHeight w:val="15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</w:tr>
      <w:tr>
        <w:trPr>
          <w:trHeight w:val="5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1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8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8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1 01 R4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6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6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68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32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72,8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868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324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72,8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773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70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4,7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на ребен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2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7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24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1,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6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19,8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2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45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3,5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21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35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57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43,32</w:t>
            </w:r>
          </w:p>
        </w:tc>
      </w:tr>
      <w:tr>
        <w:trPr>
          <w:trHeight w:val="14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0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80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5,99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0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R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71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R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71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6</w:t>
            </w:r>
          </w:p>
        </w:tc>
      </w:tr>
      <w:tr>
        <w:trPr>
          <w:trHeight w:val="58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508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508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6</w:t>
            </w:r>
          </w:p>
        </w:tc>
      </w:tr>
      <w:tr>
        <w:trPr>
          <w:trHeight w:val="43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8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6,56</w:t>
            </w:r>
          </w:p>
        </w:tc>
      </w:tr>
      <w:tr>
        <w:trPr>
          <w:trHeight w:val="5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69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110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6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6,3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6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8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76,3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</w:tr>
      <w:tr>
        <w:trPr>
          <w:trHeight w:val="55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</w:tr>
      <w:tr>
        <w:trPr>
          <w:trHeight w:val="69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1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8</w:t>
            </w:r>
          </w:p>
        </w:tc>
      </w:tr>
      <w:tr>
        <w:trPr>
          <w:trHeight w:val="10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69,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92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физической культуры и спорта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2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23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униципа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25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95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52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</w:tr>
      <w:tr>
        <w:trPr>
          <w:trHeight w:val="12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</w:tr>
      <w:tr>
        <w:trPr>
          <w:trHeight w:val="5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39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20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2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населения к объектам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17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Спорт - норма жизни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51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513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5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5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7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8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0,50</w:t>
            </w:r>
          </w:p>
        </w:tc>
      </w:tr>
      <w:tr>
        <w:trPr>
          <w:trHeight w:val="115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6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,5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1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</w:tr>
      <w:tr>
        <w:trPr>
          <w:trHeight w:val="4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</w:tr>
      <w:tr>
        <w:trPr>
          <w:trHeight w:val="4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7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90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</w:tr>
      <w:tr>
        <w:trPr>
          <w:trHeight w:val="6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8</w:t>
            </w:r>
          </w:p>
        </w:tc>
      </w:tr>
      <w:tr>
        <w:trPr>
          <w:trHeight w:val="5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</w:tr>
      <w:tr>
        <w:trPr>
          <w:trHeight w:val="10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676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2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4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4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4</w:t>
            </w:r>
          </w:p>
        </w:tc>
      </w:tr>
      <w:tr>
        <w:trPr>
          <w:trHeight w:val="12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28</w:t>
            </w:r>
          </w:p>
        </w:tc>
      </w:tr>
      <w:tr>
        <w:trPr>
          <w:trHeight w:val="5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46</w:t>
            </w:r>
          </w:p>
        </w:tc>
      </w:tr>
      <w:tr>
        <w:trPr>
          <w:trHeight w:val="3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1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1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1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26</w:t>
            </w:r>
          </w:p>
        </w:tc>
      </w:tr>
      <w:tr>
        <w:trPr>
          <w:trHeight w:val="7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3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3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5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ковочных мест и тротуара по ул. Красн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1 02 2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(установка светофоров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24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3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3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13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13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9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214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214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65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65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7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6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7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6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86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газ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6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0</w:t>
            </w:r>
          </w:p>
        </w:tc>
      </w:tr>
      <w:tr>
        <w:trPr>
          <w:trHeight w:val="11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8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93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98,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5,3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86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1,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5,3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2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76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8,52</w:t>
            </w:r>
          </w:p>
        </w:tc>
      </w:tr>
      <w:tr>
        <w:trPr>
          <w:trHeight w:val="12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6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4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4,0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4,4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9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бот по организации ярмар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а "Пойма реки Кур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3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,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2,71</w:t>
            </w:r>
          </w:p>
        </w:tc>
      </w:tr>
      <w:tr>
        <w:trPr>
          <w:trHeight w:val="10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4,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7,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3,7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,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еплицы МКУ "Зеленый город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15</w:t>
            </w:r>
          </w:p>
        </w:tc>
      </w:tr>
      <w:tr>
        <w:trPr>
          <w:trHeight w:val="106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</w:tr>
      <w:tr>
        <w:trPr>
          <w:trHeight w:val="4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0</w:t>
            </w:r>
          </w:p>
        </w:tc>
      </w:tr>
      <w:tr>
        <w:trPr>
          <w:trHeight w:val="3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48,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8,52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6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есного оборудования для коммунальной тех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2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2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7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7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7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7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7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7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70</w:t>
            </w:r>
          </w:p>
        </w:tc>
      </w:tr>
      <w:tr>
        <w:trPr>
          <w:trHeight w:val="9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9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7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ельского хозяйства и охраны окружающей среды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3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9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3,2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ельского хозяйства 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,26</w:t>
            </w:r>
          </w:p>
        </w:tc>
      </w:tr>
      <w:tr>
        <w:trPr>
          <w:trHeight w:val="8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6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0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0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ельского хозяйства 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0,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2,17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зерноводства и овощевод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76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765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0,9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9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0,98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4</w:t>
            </w:r>
          </w:p>
        </w:tc>
      </w:tr>
      <w:tr>
        <w:trPr>
          <w:trHeight w:val="11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8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</w:tr>
      <w:tr>
        <w:trPr>
          <w:trHeight w:val="12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</w:tr>
      <w:tr>
        <w:trPr>
          <w:trHeight w:val="130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 и природополь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77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77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счетная палата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3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</w:tr>
      <w:tr>
        <w:trPr>
          <w:trHeight w:val="14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5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45</w:t>
            </w:r>
          </w:p>
        </w:tc>
      </w:tr>
      <w:tr>
        <w:trPr>
          <w:trHeight w:val="96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51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</w:tr>
      <w:tr>
        <w:trPr>
          <w:trHeight w:val="10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заводско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,40</w:t>
            </w:r>
          </w:p>
        </w:tc>
      </w:tr>
      <w:tr>
        <w:trPr>
          <w:trHeight w:val="45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12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35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3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,00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00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8,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ИП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ИП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ИП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ИП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</w:tr>
      <w:tr>
        <w:trPr>
          <w:trHeight w:val="54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71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3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1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102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01</w:t>
            </w:r>
          </w:p>
        </w:tc>
      </w:tr>
      <w:tr>
        <w:trPr>
          <w:trHeight w:val="124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7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</w:tr>
      <w:tr>
        <w:trPr>
          <w:trHeight w:val="14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5,99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4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2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9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5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5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,5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5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15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5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5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00</w:t>
            </w:r>
          </w:p>
        </w:tc>
      </w:tr>
      <w:tr>
        <w:trPr>
          <w:trHeight w:val="31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5,00</w:t>
            </w:r>
          </w:p>
        </w:tc>
      </w:tr>
      <w:tr>
        <w:trPr>
          <w:trHeight w:val="10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9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4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2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7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7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,71</w:t>
            </w:r>
          </w:p>
        </w:tc>
      </w:tr>
      <w:tr>
        <w:trPr>
          <w:trHeight w:val="12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2</w:t>
            </w:r>
          </w:p>
        </w:tc>
      </w:tr>
      <w:tr>
        <w:trPr>
          <w:trHeight w:val="34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4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,2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</w:tr>
      <w:tr>
        <w:trPr>
          <w:trHeight w:val="117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28,1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9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4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,00</w:t>
            </w:r>
          </w:p>
        </w:tc>
      </w:tr>
      <w:tr>
        <w:trPr>
          <w:trHeight w:val="88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22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8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газ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2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3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00</w:t>
            </w:r>
          </w:p>
        </w:tc>
      </w:tr>
      <w:tr>
        <w:trPr>
          <w:trHeight w:val="54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3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92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9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ьи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72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4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,47</w:t>
            </w:r>
          </w:p>
        </w:tc>
      </w:tr>
      <w:tr>
        <w:trPr>
          <w:trHeight w:val="11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7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67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</w:tr>
      <w:tr>
        <w:trPr>
          <w:trHeight w:val="120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,53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7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9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39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газ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86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49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2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0</w:t>
            </w:r>
          </w:p>
        </w:tc>
      </w:tr>
      <w:tr>
        <w:trPr>
          <w:trHeight w:val="6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2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9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60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7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27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6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6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6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6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реднен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89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7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3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,00</w:t>
            </w:r>
          </w:p>
        </w:tc>
      </w:tr>
      <w:tr>
        <w:trPr>
          <w:trHeight w:val="1298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82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111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43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71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00</w:t>
            </w:r>
          </w:p>
        </w:tc>
      </w:tr>
      <w:tr>
        <w:trPr>
          <w:trHeight w:val="54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108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тротуаров по ул. Первомайская в п. Коммая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54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газопровод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5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4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ременная городская сре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4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0</w:t>
            </w:r>
          </w:p>
        </w:tc>
      </w:tr>
      <w:tr>
        <w:trPr>
          <w:trHeight w:val="4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6,00</w:t>
            </w:r>
          </w:p>
        </w:tc>
      </w:tr>
      <w:tr>
        <w:trPr>
          <w:trHeight w:val="3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устройство и восстановление воинских захорон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L2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L29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8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5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1</w:t>
            </w:r>
          </w:p>
        </w:tc>
      </w:tr>
      <w:tr>
        <w:trPr>
          <w:trHeight w:val="107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8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71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11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9</w:t>
            </w:r>
          </w:p>
        </w:tc>
      </w:tr>
      <w:tr>
        <w:trPr>
          <w:trHeight w:val="125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9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9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00</w:t>
            </w:r>
          </w:p>
        </w:tc>
      </w:tr>
      <w:tr>
        <w:trPr>
          <w:trHeight w:val="53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6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6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0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86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23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</w:tr>
      <w:tr>
        <w:trPr>
          <w:trHeight w:val="17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77</w:t>
            </w:r>
          </w:p>
        </w:tc>
      </w:tr>
      <w:tr>
        <w:trPr>
          <w:trHeight w:val="53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4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5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9,4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1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1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1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9</w:t>
            </w:r>
          </w:p>
        </w:tc>
      </w:tr>
      <w:tr>
        <w:trPr>
          <w:trHeight w:val="143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8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,19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</w:tr>
      <w:tr>
        <w:trPr>
          <w:trHeight w:val="123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01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12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ременная городская сре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</w:tr>
      <w:tr>
        <w:trPr>
          <w:trHeight w:val="47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64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36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36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устройство и восстановление воинских захорон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207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S6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S66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павловский территориальный отдел администрации Кировского городского округа Ставропольского кр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8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39,6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6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7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112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6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120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0</w:t>
            </w:r>
          </w:p>
        </w:tc>
      </w:tr>
      <w:tr>
        <w:trPr>
          <w:trHeight w:val="43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8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8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6,00</w:t>
            </w:r>
          </w:p>
        </w:tc>
      </w:tr>
      <w:tr>
        <w:trPr>
          <w:trHeight w:val="51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6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6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93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ременная городская сред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6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</w:t>
            </w:r>
          </w:p>
        </w:tc>
      </w:tr>
      <w:tr>
        <w:trPr>
          <w:trHeight w:val="664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5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102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 784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 053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285,9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ind w:left="4962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4962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>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3 год и плановый период 2024 и 2025 годов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>(тыс. рублей</w:t>
      </w:r>
      <w:r>
        <w:rPr>
          <w:sz w:val="20"/>
          <w:szCs w:val="20"/>
        </w:rPr>
        <w:t>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5"/>
        <w:gridCol w:w="540"/>
        <w:gridCol w:w="1260"/>
        <w:gridCol w:w="1260"/>
        <w:gridCol w:w="1145"/>
      </w:tblGrid>
      <w:tr>
        <w:trPr>
          <w:trHeight w:val="255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по годам</w:t>
            </w:r>
          </w:p>
        </w:tc>
      </w:tr>
      <w:tr>
        <w:trPr>
          <w:trHeight w:val="255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706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001,0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82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874,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638,73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458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347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111,6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923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1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317,1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32,8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1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7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5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61,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61,5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8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7,9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8,3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9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2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пищеблоков дошкольных учреждений недостающим оборудованием и полной заменой старого оборудования и инвентар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ягкого инвентаря для детских дошко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0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медицинского кабинета в МКДОУ Детский сад № 29 Росинка г. Новопавлов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бели в 1 группу в МКДОУ Детский сад № 14 Колосок с.Горнозаводск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74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15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9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70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9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4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4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5,7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9,03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1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1,0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6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6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4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4,38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52,3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50,6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7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7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7,9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ведение зданий дошкольных образовательных организаций в соответствии с требованиями СанПи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кровли администрации здания МКДОУ "Детский сад №6 "Аленушка" г. Новопавлов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кровли и отмостки МКДОУ "Детский сад №20 "Ягодка" ст. Совет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5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истемы вентиляции в МКДОУ "Детский сад №5 "Солнышко" г.Новопавлов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снабжения МБДОУ "Детский сад №9 "Журавлик" станицы Марьин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истемы отопления, замена котельного оборудования МКДОУ "Детский сад №17 "Светлячок" станицы Совет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218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 805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554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027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ступности и качества образования в Кировском городском округ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 092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980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121,9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38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38,7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2,3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8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58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758,7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9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,4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0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4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трахованию образовательных организаций имеющих опасные объект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проведения государственной итоговой аттестации (ГИА, ЕГЭ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38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обеспечению подвоза учащихся к общеобразовательным муниципальны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9,6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9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6,7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4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0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29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46,7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3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3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42,45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денежной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в муниципальных образовательных организациях, имеющих заболевания, требующие индивидуального подхода к организации пит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6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27,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50,4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6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16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68,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0,7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остовой мебели в муниципальных 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22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 02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884,4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,6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7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145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94,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194,44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0,82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5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R3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30,25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S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S6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5,8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отдыха и оздоровления дет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1,47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1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ведение зданий образовательных организаций в соответствии с требованиями СанПи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3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,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3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аварийных ситуаций по муниципальным образовательны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на испытания и проведение работ по огнезащитной обработке муниципальных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муниципальным учрежден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портивного зала МБОУ "СОШ №3" станицы Совет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4 ст. Золь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10 с. Орлов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Новопавловская СОШ № 3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3 станицы Совет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6 пос. Комсомолец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7 п. Коммая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8 с. Горнозаводск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9 станицы Старопавлов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1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СД на капитальный ремонт здания и госэкспертиза достоверности сметной стоимости ПСД МБОУ СОШ № 13 г. Новопавловс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3 22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Успех каждого ребенк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2 5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3,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2,8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1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EВ 5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7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7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19,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3,2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деятельности организаций дополнительного образования дет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8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7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1,0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94,2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бязательных медицинских осмотров работников муниципальных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местного бюджета на специальную оценку условий труда в муниципальных учреждениях, органах местного самоуправления и органах админист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отдыха и оздоровления детей в организациях дополнительного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тдыха и оздоровления де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78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9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одельных опорных центров персонифицированного финансирования дополнительного образования де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21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4 21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7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здоровья и безопасности дет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1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97,6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питанием детей из малообеспеченных сем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2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1,1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недрение полноценного рационального пит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47,7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98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9,6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ежегодного проведения образовательными организациями производственного контроля, дератизационных, дезисекционных и акарицидных мероприят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2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25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обеспечению зданий образовательных организаций нормам пожарной безопасност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9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7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питанием детей с ограниченными возможностями здоровь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организации питания воспитанников и обучающихся в образовательных организациях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0,6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2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сплатным горячим питанием обучающихся, получающих начальное общее образовани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6,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7,67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2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46,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87,6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L3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57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660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1,5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образования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8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01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3,7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2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2,1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3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8,7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7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и техническую поддержку регионального сегмента единой федеральной межведомственной системы учета контингента обучающихся (АВЕРС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1 20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4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хозяйственного и методического обслуживания организаций, подведомственных отделу образова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5,0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2,8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5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3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городских и участие в краевых мероприятиях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разования в Кировском городском округ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6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6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5 04 2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и обеспечение общественного порядка, противодействие терроризму и экстремизму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0,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43,8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авонарушений, незаконного потребления и оборота наркотических средств и психотропных веществ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иобретение экспресс -тестов для добровольного тестирования учащихся образовательных организаций Кировского городского округа на предмет раннего выявления немедицинского потребления наркотических веществ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ничтожение дикорастущих растений наркосодержащих раст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зготовление и распространение информационно-разъяснительных материалов, направленных на профилактику наркомани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в том числе в сфере оборота наркотических средств, психотропных вещест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3 2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в трудоустройстве несовершеннолетних гражда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удоустройство несовершеннолетних гражда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4 21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6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общественного порядк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,6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муниципальных учреждений и зданий администрации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4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7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7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1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4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4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щественного порядка муниципальными казачьими дружин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00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ремонт системы видеонаблюдения МБОУ "СОШ №3" станицы Советск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1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2 21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Гармонизация межнациональных и этноконфессионных отношений, противодействие терроризму и экстремизму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2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этнического и религиозного экстремизма на территории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2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правонарушений, противодействие терроризму и экстремизм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2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S7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2 S7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6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Профилактика правонарушений и обеспечение общественного порядка, противодействие терроризму и экстремизму" и общепрограммных мероприят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исковых и аварийно-спасательных учрежд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3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5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2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17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51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54,8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культурно - досуговой деятельност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6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99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25,7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осуществление культурно - досуговой деятельности на территории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2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39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65,7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10,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77,69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24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0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4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2,4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,2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0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прилегающей терриории здания МКУК "Дом культуы с. Орловк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нащение кинозала "Центр" МКУК "ДК им.Романько г. Новопавловска системой кондиционир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,8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1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9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7,8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1 L4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 учреждений культуры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по работе кинозалов в домах культуры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6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роектно-сметной документации на проведение капитального ремонта ДК им.С.М.Романько г. Новопавловс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02 20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Творческие люд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55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1 A2 55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библиотечного обслуживания населения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17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1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32,6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тование книжных фондов библиотек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L51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1 L51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96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библиотечного, библиографического и информационного обслуживания пользователей муниципальных библиотек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22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6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,7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85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6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3,71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43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7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67,6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,0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2 02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зейной деятельност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7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1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полнение, учет, обработка и хранение музейного фон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7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5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1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4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4,0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6,5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8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3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работку научно-проектной документации для ремонтно-реставрационных работ объекта культурного наследия "Народный музей им. А.В.Чухно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7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разования в сфере культур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455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8,86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деятельности учреждений дополнительного образования в сфере культуры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3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44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48,8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69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29,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54,8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8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7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6,7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7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7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70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14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4,0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1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гнезащитной обработке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сихиатрического освидетельствования работников образовательных организа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становку приборов учета энергоресурсов в муниципальных учрежден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пожарной безопасности муниципальных учреждений и органов 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4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модернизация муниципальных образовательных организаций дополнительного образования (детских школ искусств) по видам искусств путем их реконструкции, капитального ремонта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551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A1 551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0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культуры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24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2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8,4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2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0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6,4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7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3,48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9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3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9,3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,0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развитию культуры в Кировском городском округ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5 02 20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и развитие культурного потенциала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устройство и восстановление воинских захорон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L2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L2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9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еликой Отечественной войн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S6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6 02 S6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23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6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ассового спорта в Кировском городском округ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52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1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частие команд и спортсменов Кировского городского округа в краевых, Российских и международных соревнованиях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сборной команды Кировского городского округа Ставропольского края по футбол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22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физкультурно-оздоровительных и спортивно-массовых мероприятий на территории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детско-юношеского спорт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физической культуры и спор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3 2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ступности населения к объектам спор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СД по строительству ФОК в г. Новопавловск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4 21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Спорт - норма жизн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P5 5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41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физической культуры и спорта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униципа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8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0,5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0,5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Молодежная политик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ь и казачество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созданию благоприятных условий для проявления и развития инновационного потенциала молодых граждан в интересах социально-экономического развития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зданию условий для успешной социализации и эффективной самореализации молодеж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1 20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духовно-культурных основ казачества, казачьего кадетского образования, военно-патриотического воспитания казачьей молодежи в Кировском городском округ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ддержке казачьих обществ в Кировском городском округ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1 02 2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экономик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8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7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мер муниципальной (финансовой) поддержки субъектам малого и среднего предпринимательства в Кировском городском округ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ер финансовой поддержки субъектам малого и среднего предпринимательства в Кировском городском округ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6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6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популяризации предпринимательской деятельност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нкурса "Лучший предприниматель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20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2 204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Кировском городском округе Ставропольского края, в том числе на базе многофункционального центра предоставления государственных и муниципальных услуг в Кировском городском округе Ставропольского кра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ых центрах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5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9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22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5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1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8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защиты прав потребителей в Кировском городском округе Ставропольского края на 2020-2023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нформирование населения по вопросам в области защиты прав потребителей через средства массовой информации, размещение информации на официальном сайте администрации в сети "Интернет", на стендах в здании админист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мещение информации в СМИ, изготовления памяток и брошюр по вопросам прав потреби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1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34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50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ание технического состояния дорог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34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50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3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8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7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.Горнозаводское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Зольско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.Комсомолец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Марьинско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.Коммаяк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.Орловка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Советско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8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ст.Старопавловско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г. Новопавловска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20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4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5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территорий населенных пунктов Кировского городского округа за счет средств местного бюджета, в том числе экспертиза автомобильных доро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1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арковочных мест и тротуара по ул. Красно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пешеходных переходов (установка светофоров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4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и проведение государственной экспертизы по реконструкции мостового сооружения в п.Зол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тротуаров по ул. Первомайская в п. Коммая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2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ИП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2ИП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6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6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552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05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Ремонт участка автомобильной дороги общего пользования местного значения по пер.Водораздельный (от ул. Калинина до ул.Зеленая) с.Горнозаводско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ИП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2 SИП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3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ой собственностью Кировского городского округа Ставропольского края в области имущественных и земельных отнош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муниципальной собственностью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формлению прочего имущества и земельных участк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06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1 206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в аренду имущества, находящегося в собственности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2 2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в аренду и собственность земельных участков,государственная собственность на которые не разграничен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03 20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Управление имуществом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9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3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1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4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ельского хозяйства 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66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4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растениевод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зерноводства и овощевод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76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1 76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Развитие сельского хозяй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9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9,2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9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5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9,2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5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ых соревнований среди работников агропромышленного комплекса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5,2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4,3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76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9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0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787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322,4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обеспечение населения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746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5,4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746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45,4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8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5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1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9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0,93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52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9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1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61,5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6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6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8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4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4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3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38,4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4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78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1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4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,9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83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008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22,0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,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8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46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6,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84,2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85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32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20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72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32,0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7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0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9,8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8,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8,4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2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6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0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9,5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5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5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9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4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,7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7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социального пособия на погребе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78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36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диновременной социальной помощи членам семьи военнослужащего, принимавшего участие в специальной военной операции, проводимой на территории Украины, Донецкой Народной Республики, Луганской Народной Республики с 24 февраля 2022 год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8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8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7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1,7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6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R46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семьи и детства населения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01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67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21,9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918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613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113,8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09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пособия на реб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7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24,1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1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6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19,8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1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45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83,5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2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6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35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57,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43,32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,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7,0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80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5,99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77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R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7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R3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07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508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P1 508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95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4,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8,07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Социальная поддержка граждан Кировского городского округа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9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3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5,0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9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73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5,0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1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62,08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0,1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9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1 76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финансами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2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55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сбалансированности и устойчивости бюджетной системы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7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Централизованное ведение бюджетного (бухгалтерского) учета и формирование отчетности органов администрации и подведомственных им учрежден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9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1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79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1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8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1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65,3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1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воевременное исполнение обязательств по обслуживанию муниципального долга Кировского городского округа Ставропольского кра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2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3 2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программы "Управление финансами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финансового управления по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1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7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2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5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ременная городская сре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84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связанных с реализацией проектов создания комфортной городской сре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Формирование комфортной городской сре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F2 555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13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казание поддержки молодым семьям по улучшению жилищных услов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лучшение жилищных условий молодых семе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98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L4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L4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7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4,2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S4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1 S49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6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й населенных пунктов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63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0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79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держание территорий населенных пунктов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93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6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26,8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территорий населенных пунктов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158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6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26,8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благоустройство территорий населенных пунктов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4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1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51,39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4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4,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4,0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3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27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7,3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вещение территорий населенных пунктов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2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8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,9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3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2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8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,9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лощади Ленина г.Новопавловска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абот по организации ярмар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8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08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1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ликвидацию несанкционированных свало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газопровод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4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бъекта "Пойма реки Кур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8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6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2,71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8,9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4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4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7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3,7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устройство площадок для твердых коммунальных отход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еплицы МКУ "Зеленый город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0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,1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9,1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7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6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8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1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7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авесного оборудования для коммунальной техник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2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2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2ИП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кладбища села Орловки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прилегающей территории к памятнику "Могила летчика, погибшего в 1943 году" по ул.Ленина пос.Комсомолец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5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Устройство остановок общественного транспорта по ул. Победы от ул.Суворова до ул. Ленина, по ул. Победы на пересечении с ул.Жукова и по ул.Кирова на пересечении с ул. Садовая в станице Марьинской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спортивной площадки по ул.Широкая в г. Новопавловск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(Благоустройство детской площадки по ул.Правды в городе Новопавловске Кировского городского округа Ставропольского кра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2 SИП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инициативных проектов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детской площадки на хуторе Липчанский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детской игровой площадки в микрорайоне "Казачий"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уличного тренажерного комплекса в п. Золка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ограждению кладбища х. Крупско-Ульяновский Кировского городского округа Ставропольского края (2 этап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ого проекта по устройству тротуара по ул. Олимпийская г. Новопавловска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3 2ИП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жилищно-коммунального хозяй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75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по благоустройству территорий Кировского городского округ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75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6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6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6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центральной части станицы Зольской Кировского район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5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лощади станицы Марьинской Кировского район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аллеи по ул.Журавко от ул.Курская до ул.Путевая в г. Новопавловске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 01 S85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 Кировского городского округа Ставропольского края "Благоустройство территорий населенных пунктов Кировского городского округа" и общепрограммные мероприят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0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6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0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6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7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20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6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7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9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8,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8,9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 01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7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ереселение граждан из аварийного жилищного фонда в 2021-2023 годах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стойчивого сокращения непригодного для проживания жилищного фон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23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Строительство трехэтажного 24-х квартирного жилого до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07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ных работ и прочих мероприятий связанных с реализацией проекта по обеспечению устойчивого сокращения непригодного для проживания жилищного фонд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1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01 21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2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214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8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6748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редоставлению дополнительной площади жилья при переселении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6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65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7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6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на оплату превышения стоимости строительства одного квадратного метра общей площади жилого помещения при переселении граждан из аварийного жилищного фонда, в том числе переселении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8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 F3 S86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4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-коммунального хозяйств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,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одернизация системы освещения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снижения потерь электрической и тепловой энергии в муниципальных учреждениях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1 204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нижение потребления энергоресурсов за счет внедрения современных технолог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мывку и опрессовку систем отопления в муниципальных организац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повышения эффективности использования энергетических ресурсов в муниципальных учреждениях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 02 204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610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999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242,78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умы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3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9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6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2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45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90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02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752,9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7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9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8,55</w:t>
            </w:r>
          </w:p>
        </w:tc>
      </w:tr>
      <w:tr>
        <w:trPr>
          <w:trHeight w:val="1088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7,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7,1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3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1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6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7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79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0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58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58,32</w:t>
            </w:r>
          </w:p>
        </w:tc>
      </w:tr>
      <w:tr>
        <w:trPr>
          <w:trHeight w:val="138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0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58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58,3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2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03</w:t>
            </w:r>
          </w:p>
        </w:tc>
      </w:tr>
      <w:tr>
        <w:trPr>
          <w:trHeight w:val="11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1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98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36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37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6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11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3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3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4,33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тиводействию коррупции в сфере деятельности органов исполнительной вла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дминистративных зданий администрации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1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-техническое обеспечение органов местного самоуправления, органов администрации и муниципальных учреждений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6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проектно-сметной документации по муниципальным учрежден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08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капитального ремонта и ремонта административных зданий администрации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услуг частному охранному предприятию по охране муниципальных учреждений и органов власт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4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6,9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1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4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6,91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1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1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6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3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9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6,97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,9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6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98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 00 769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архи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5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2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3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лату коммунальных услуг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 00 21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 00 51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 в области обра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4,86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5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 00 76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9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76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Б 00 76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8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счетной палаты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2,6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5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В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,1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Контрольно-счетной палаты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9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35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,4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5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9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полнительных гарантий муниципальным служащи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Г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исполнительного органа местного самоуправ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Кировского городск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 00 2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 и природополь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 по охране окружающей среды и природопольз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77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 00 77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7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0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56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1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20,2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84,56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95,5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4,91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9,15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97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768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51,3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8,0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по оплате жилья, коммунальных услуг или отдельных их видов работникам муниципальных учреждений культуры, проживающим и работающим в сельских населенных пунктах, рабочих поселка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2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,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9,65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8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2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7,91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 00 8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82,8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10,94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3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7,6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3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7,62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9,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3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5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9,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3,32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усыновител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 00 78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4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проведения прочих мероприят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, связанные с общегосударственным управление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градостроительной деятельности (разработка документации территориального планирования и градостроительного зонирования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ремонту памятников и монументов, изготовление ПСД на ремонт памятников и монументов, за счет средств местного бюдже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услуг на ремонт и содержание общего имущества дома по муниципальному жилищному фонд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3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резерва материальных запасов для ликвидации чрезвычайных ситуаций природного техногенного характера на территории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6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6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границ территории и зон охраны объектов культурного наслед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18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проекта планировки территории и проекта межевания территории земельного участка под строительство квартала многоквартирных жилых домов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2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22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общественным объединениям ветеранов, инвалидов и иным социально-ориентированным некоммерческим организациям на реализацию социально значимых программ и мероприят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6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6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выполнения комплексных кадастровых работ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S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 00 S6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, зарезервированные в составе бюджета Кировского городского округа Ставропольского кра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35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выполнения Указов Президента Российской Федерации, обеспечение гарантий, установленных трудовым законодательством, оплату коммунальных услуг и обеспечение минимального размера оплаты труда в муниципальных учреждениях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6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расходных обязательств муниципального образования, в случае предоставления или уточнения объема субсидий из бюджета Ставропольского края на условиях софинансирования и услуг по проведению строительного контрол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 00 21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65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 78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1 053,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 285,9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jc w:val="both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ind w:left="5040" w:hanging="0"/>
        <w:rPr/>
      </w:pPr>
      <w:r>
        <w:rPr/>
        <w:t>к решению Думы Кировского городского округа Ставропольского края "О бюджете Кировского городского округа Ставропольского края на 2023 год и плановый период 2024 и 2025 годов"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>РАСПРЕДЕЛЕНИЕ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center"/>
        <w:rPr>
          <w:b/>
          <w:b/>
          <w:bCs/>
        </w:rPr>
      </w:pPr>
      <w:r>
        <w:rPr>
          <w:b/>
          <w:color w:val="000000"/>
        </w:rPr>
        <w:t xml:space="preserve">бюджетных ассигнований по разделам, подразделам классификации расходов бюджетов на 2023 и плановый период 2024 и 2025 годов </w:t>
      </w:r>
    </w:p>
    <w:p>
      <w:pPr>
        <w:pStyle w:val="Normal"/>
        <w:jc w:val="right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  <w:t>(тыс. рублей)</w:t>
      </w:r>
    </w:p>
    <w:tbl>
      <w:tblPr>
        <w:tblW w:w="956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540"/>
        <w:gridCol w:w="540"/>
        <w:gridCol w:w="1399"/>
        <w:gridCol w:w="1440"/>
        <w:gridCol w:w="1301"/>
      </w:tblGrid>
      <w:tr>
        <w:trPr>
          <w:trHeight w:val="315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4" w:name="RANGE!A10"/>
            <w:r>
              <w:rPr>
                <w:color w:val="000000"/>
                <w:sz w:val="22"/>
                <w:szCs w:val="22"/>
              </w:rPr>
              <w:t>Наименование</w:t>
            </w:r>
            <w:bookmarkEnd w:id="4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5" w:name="RANGE!A11%3AF50"/>
            <w:r>
              <w:rPr>
                <w:color w:val="000000"/>
                <w:sz w:val="22"/>
                <w:szCs w:val="22"/>
              </w:rPr>
              <w:t>1</w:t>
            </w:r>
            <w:bookmarkEnd w:id="5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 897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651,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933,24</w:t>
            </w:r>
          </w:p>
        </w:tc>
      </w:tr>
      <w:tr>
        <w:trPr>
          <w:trHeight w:val="94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00</w:t>
            </w:r>
          </w:p>
        </w:tc>
      </w:tr>
      <w:tr>
        <w:trPr>
          <w:trHeight w:val="126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9,00</w:t>
            </w:r>
          </w:p>
        </w:tc>
      </w:tr>
      <w:tr>
        <w:trPr>
          <w:trHeight w:val="126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743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958,34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2</w:t>
            </w:r>
          </w:p>
        </w:tc>
      </w:tr>
      <w:tr>
        <w:trPr>
          <w:trHeight w:val="94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90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1,9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76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77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398,3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82,52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94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5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001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628,8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68,93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3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63,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4,93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734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50,2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99,00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5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5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 809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967,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45,5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3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27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841,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219,50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969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 063,8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 064,23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 64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 909,4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 857,91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 19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513,7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 414,48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19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430,7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81,93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9,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9,5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 54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61,8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635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623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91,4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588,52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70,3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6,48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48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 493,4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690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 805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 759,8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 064,31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07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125,2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 019,13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8,4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06,56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5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3,8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86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25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95,8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58,00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31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8,00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630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00,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</w:tr>
      <w:tr>
        <w:trPr>
          <w:trHeight w:val="315" w:hRule="atLeast"/>
        </w:trPr>
        <w:tc>
          <w:tcPr>
            <w:tcW w:w="4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1 78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1 053,5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2 285,9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10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10320" w:hanging="11"/>
        <w:rPr/>
      </w:pPr>
      <w:r>
        <w:rPr>
          <w:sz w:val="28"/>
          <w:szCs w:val="28"/>
        </w:rPr>
        <w:t>к решению Думы Кировского     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внутренних заимствований Кировского городского округа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52"/>
        <w:gridCol w:w="4453"/>
        <w:gridCol w:w="3332"/>
      </w:tblGrid>
      <w:tr>
        <w:trPr>
          <w:trHeight w:val="354" w:hRule="atLeast"/>
        </w:trPr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средст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в бюджет Кировского городского округа Ставропольского края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лговых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1177" w:hRule="atLeast"/>
        </w:trPr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2" w:firstLine="1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огашения долгов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Киров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5,9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2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</w:tr>
      <w:tr>
        <w:trPr>
          <w:trHeight w:val="8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 валюте Российской Федер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9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8">
    <w:name w:val="Основной текст Знак"/>
    <w:basedOn w:val="Style7"/>
    <w:qFormat/>
    <w:rPr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7:00Z</dcterms:created>
  <dc:creator>krtosi</dc:creator>
  <dc:description/>
  <cp:keywords/>
  <dc:language>en-US</dc:language>
  <cp:lastModifiedBy>нач отдела</cp:lastModifiedBy>
  <cp:lastPrinted>2023-02-15T10:24:00Z</cp:lastPrinted>
  <dcterms:modified xsi:type="dcterms:W3CDTF">2023-06-21T11:56:00Z</dcterms:modified>
  <cp:revision>741</cp:revision>
  <dc:subject/>
  <dc:title>Модельный муниципальный правовой акт о бюджете муниципального образования на очередной финансовый год</dc:title>
</cp:coreProperties>
</file>