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</w:rPr>
      </w:pPr>
      <w:r>
        <w:rPr>
          <w:b/>
          <w:bCs/>
          <w:sz w:val="26"/>
        </w:rPr>
        <w:t xml:space="preserve">                                              </w:t>
      </w:r>
      <w:r>
        <w:rPr>
          <w:bCs/>
          <w:sz w:val="26"/>
        </w:rPr>
        <w:t xml:space="preserve">ПРОЕКТ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 xml:space="preserve">ДУМА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КИРОВ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втор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 2023 года                      г. Новопавловск                                                №__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ешение Думы Кировского городского округа Ставропольского края от 20 декабря 2022 года № 38 «О бюджете Кировского городского округа Ставропольского края   на 2023 год и 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 xml:space="preserve">плановый период 2024 и 2025 годов»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Положением о  бюджетном процессе в </w:t>
      </w:r>
      <w:r>
        <w:rPr>
          <w:sz w:val="28"/>
        </w:rPr>
        <w:t xml:space="preserve">Кировском городском округе Ставропольского края, </w:t>
      </w:r>
      <w:r>
        <w:rPr>
          <w:sz w:val="28"/>
          <w:szCs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решение Думы Кировского городского округа Ставропольского края от 20 декабря 2022 года № 38 «О бюджете Кировского городского округа Ставропольского края на 2023 год и плановый период 2024 и 2025 годов» (далее – Решение) следующие измен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1. В пункте 1 Реш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а) в абзаце 2 цифры «2094490,44» заменить цифрами «2095522,24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абзаце 3 цифры «</w:t>
      </w:r>
      <w:r>
        <w:rPr>
          <w:spacing w:val="-8"/>
          <w:sz w:val="28"/>
          <w:szCs w:val="28"/>
          <w:lang w:val="ru-RU"/>
        </w:rPr>
        <w:t>2221225,72</w:t>
      </w:r>
      <w:r>
        <w:rPr>
          <w:sz w:val="28"/>
          <w:szCs w:val="28"/>
          <w:lang w:val="ru-RU"/>
        </w:rPr>
        <w:t>» заменить цифрами «2222257,52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</w:t>
      </w:r>
      <w:r>
        <w:rPr>
          <w:color w:val="000000"/>
          <w:sz w:val="28"/>
          <w:szCs w:val="28"/>
          <w:lang w:val="ru-RU"/>
        </w:rPr>
        <w:t>В приложении 2 в графе 3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 строке «НАЛОГОВЫЕ И НЕНАЛОГОВЫЕ ДОХОДЫ» цифры «529296,15» заменить цифрами «530327,95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 строке «НАЛОГИ НА ПРИБЫЛЬ, ДОХОДЫ» цифры «303412,00» заменить цифрами «304443,80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 строке «Налог на доходы физических лиц» цифры «303412,00» заменить цифрами «304443,80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троке «Итого» цифры «2094490,44» заменить цифрами «2095522,24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.3. В приложении 3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а) в разделе «Отдел физической культуры и спорта администрации Кировского городского округа Ставропольского края»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графе 7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троке «Отдел физической культуры и спорта администрации Кировского городского округа Ставропольского края» цифры «18241,15» заменить цифрами «19272,95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 строке «Муниципальная программа «Развитие физической культуры и спорта»» цифры «17536,95» заменить цифрами «18568,75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троке «Подпрограмма «Развитие массового спорта в Кировском городском округе»» цифры  «7248,40» заменить цифрами «8280,20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троке «Основное мероприятие «Участие команд и спортсменов Кировского городского округа в краевых, Российских и международных соревнованиях»»  цифры «637» заменить цифрами «1668,80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>после строки: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76"/>
        <w:gridCol w:w="560"/>
        <w:gridCol w:w="620"/>
        <w:gridCol w:w="1600"/>
        <w:gridCol w:w="820"/>
        <w:gridCol w:w="898"/>
        <w:gridCol w:w="855"/>
        <w:gridCol w:w="850"/>
      </w:tblGrid>
      <w:tr>
        <w:trPr>
          <w:trHeight w:val="5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02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4"/>
              <w:jc w:val="right"/>
              <w:rPr/>
            </w:pPr>
            <w:r>
              <w:rPr/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4"/>
              <w:jc w:val="right"/>
              <w:rPr/>
            </w:pPr>
            <w:r>
              <w:rPr/>
              <w:t>150,0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>дополнить строками следующего содержания:</w:t>
      </w:r>
    </w:p>
    <w:tbl>
      <w:tblPr>
        <w:tblW w:w="10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671"/>
        <w:gridCol w:w="560"/>
        <w:gridCol w:w="620"/>
        <w:gridCol w:w="1600"/>
        <w:gridCol w:w="820"/>
        <w:gridCol w:w="996"/>
        <w:gridCol w:w="835"/>
        <w:gridCol w:w="835"/>
      </w:tblGrid>
      <w:tr>
        <w:trPr>
          <w:trHeight w:val="30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борной команды Кировского городского округа Ставропольского края по футболу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8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4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графе 7 по строке «Итого» цифры «2221225,72» заменить цифрами «2222257,52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.4. В приложении 4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в разделе «Муниципальная программа "Развитие физической культуры и спорта"»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графе 4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 строке  «Муниципальная программа "Развитие физической культуры и спорта"» цифры «17536,94» заменить цифрами «18568,74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троке «Подпрограмма "Развитие массового спорта в Кировском городском округе"» цифры  «7248,40» заменить цифрами «8280,20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троке «Основное мероприятие "Участие команд и спортсменов Кировского городского округа в краевых, Российских и международных соревнованиях"» цифры  «637» заменить цифрами «1668,80»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е строки:</w:t>
      </w:r>
    </w:p>
    <w:tbl>
      <w:tblPr>
        <w:tblW w:w="98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02"/>
        <w:gridCol w:w="833"/>
        <w:gridCol w:w="1300"/>
        <w:gridCol w:w="1187"/>
        <w:gridCol w:w="1187"/>
      </w:tblGrid>
      <w:tr>
        <w:trPr>
          <w:trHeight w:val="63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025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>дополнить строками следующего содержания:</w:t>
      </w:r>
    </w:p>
    <w:tbl>
      <w:tblPr>
        <w:tblW w:w="9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43"/>
        <w:gridCol w:w="820"/>
        <w:gridCol w:w="1306"/>
        <w:gridCol w:w="1134"/>
        <w:gridCol w:w="1285"/>
      </w:tblGrid>
      <w:tr>
        <w:trPr>
          <w:trHeight w:val="10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борной команды Кировского городского округа Ставропольского края по футбол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2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графе 4 по строке «Итого» цифры «2221225,72» заменить цифрами «2222257,52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2. Приложения 1, 5 к </w:t>
      </w:r>
      <w:r>
        <w:rPr>
          <w:sz w:val="28"/>
          <w:szCs w:val="28"/>
          <w:lang w:val="ru-RU"/>
        </w:rPr>
        <w:t>Решению</w:t>
      </w:r>
      <w:r>
        <w:rPr>
          <w:color w:val="000000"/>
          <w:sz w:val="28"/>
          <w:szCs w:val="28"/>
          <w:lang w:val="ru-RU"/>
        </w:rPr>
        <w:t xml:space="preserve"> изложить в новой редакции согласно соответствующим приложениям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ринятия и подлежит официальному обнародова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ировского городского округ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        Н.С. Шейранов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exact" w:line="24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ировского городск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2"/>
        </w:rPr>
        <w:t>Ставропольского края                                                                          Н.О. Новопашин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Киров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"О бюджете Кировского город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на 2023 год 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городского округа и погашения долговых обязательств Кировского городского округа Ставропольского края на 2023 год и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99"/>
        <w:gridCol w:w="1620"/>
        <w:gridCol w:w="1620"/>
        <w:gridCol w:w="1620"/>
      </w:tblGrid>
      <w:tr>
        <w:trPr>
          <w:trHeight w:val="110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52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85,90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25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85,90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;  профицит (+)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735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5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2 00 00 00 0000 0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5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4 01 02 00 00 00 0000 7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5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2 00 00 04 0000 7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5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4 01 02 00 00 00 0000 8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2 00 00 04 0000 8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0 00 00 0000 0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0 0000 0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0 0000 7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4 0000 7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0 0000 8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4 0000 8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830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85,9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830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85,9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830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85,9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830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85,90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5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85,9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5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85,9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5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85,90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5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05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85,90</w:t>
            </w:r>
          </w:p>
        </w:tc>
      </w:tr>
      <w:tr>
        <w:trPr>
          <w:trHeight w:val="37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Киров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"О бюджете Кировского город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на 2023 год 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бюджетных ассигнований по разделам, подразделам классификации расходов бюджетов на 2023 и плановый период 2024 и 2025 годов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8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60"/>
        <w:gridCol w:w="720"/>
        <w:gridCol w:w="720"/>
        <w:gridCol w:w="1260"/>
        <w:gridCol w:w="1260"/>
        <w:gridCol w:w="1260"/>
      </w:tblGrid>
      <w:tr>
        <w:trPr>
          <w:tblHeader w:val="true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2"/>
      <w:bookmarkStart w:id="1" w:name="__bookmark_2"/>
      <w:bookmarkEnd w:id="1"/>
    </w:p>
    <w:tbl>
      <w:tblPr>
        <w:tblW w:w="998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60"/>
        <w:gridCol w:w="720"/>
        <w:gridCol w:w="720"/>
        <w:gridCol w:w="1260"/>
        <w:gridCol w:w="1260"/>
        <w:gridCol w:w="1260"/>
      </w:tblGrid>
      <w:tr>
        <w:trPr>
          <w:tblHeader w:val="true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tbl>
            <w:tblPr>
              <w:tblW w:w="55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3"/>
            </w:tblGrid>
            <w:tr>
              <w:trPr/>
              <w:tc>
                <w:tcPr>
                  <w:tcW w:w="55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3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67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 70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 983,2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64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9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5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50,7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65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39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682,5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00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62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968,9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4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84,9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73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 05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399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2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5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 55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 96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345,5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01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84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219,5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 96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 06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 064,2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 04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 90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 857,9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79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5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414,4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1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43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581,9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0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0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09,5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 54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 56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635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 62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49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588,5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2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7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6,4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 48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 49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 690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80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75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064,3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 07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 12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 019,1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5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6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2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79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58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225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51 05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2 285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нач отдела</cp:lastModifiedBy>
  <cp:lastPrinted>2023-03-21T15:39:00Z</cp:lastPrinted>
  <dcterms:modified xsi:type="dcterms:W3CDTF">2023-06-21T11:57:00Z</dcterms:modified>
  <cp:revision>723</cp:revision>
  <dc:subject/>
  <dc:title>Модельный муниципальный правовой акт о бюджете муниципального образования на очередной финансовый год</dc:title>
</cp:coreProperties>
</file>