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ПРОЕКТ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УМЫ КИРОВ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втор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 2023 года           г. Новопавловск                                          № ___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ешение Думы Кировского городского округа Ставропольского края от 20 декабря 2022 года № 38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</w:t>
      </w:r>
      <w:r>
        <w:rPr>
          <w:sz w:val="28"/>
        </w:rPr>
        <w:t xml:space="preserve">Кировском городском округе Ставропольского края, </w:t>
      </w:r>
      <w:r>
        <w:rPr>
          <w:sz w:val="28"/>
          <w:szCs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TextBody"/>
        <w:spacing w:before="0" w:after="0"/>
        <w:ind w:firstLine="4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решение Думы Кировского городского округа Ставропольского края от 20 декабря 2022 года № 38 «О бюджете Кировского городского округа Ставропольского края на 2023 год и плановый период 2024 и 2025 годов» (далее – Решение) следующие измен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1. Пункт 1 Реш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Кировского городского округа Ставропольского края (далее – бюджет городского округа) на 2023 год и плановый период 2024 и 2025 годов: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</w:t>
      </w:r>
      <w:r>
        <w:rPr>
          <w:sz w:val="28"/>
          <w:szCs w:val="28"/>
          <w:lang w:val="ru-RU"/>
        </w:rPr>
        <w:t>2094490,44</w:t>
      </w:r>
      <w:r>
        <w:rPr>
          <w:spacing w:val="-8"/>
          <w:sz w:val="28"/>
          <w:szCs w:val="28"/>
          <w:lang w:val="ru-RU"/>
        </w:rPr>
        <w:t xml:space="preserve"> тыс. рублей, на 2024 год в сумме </w:t>
      </w:r>
      <w:r>
        <w:rPr>
          <w:sz w:val="28"/>
          <w:szCs w:val="28"/>
          <w:lang w:val="ru-RU"/>
        </w:rPr>
        <w:t>1951053,54</w:t>
      </w:r>
      <w:r>
        <w:rPr>
          <w:spacing w:val="-8"/>
          <w:sz w:val="28"/>
          <w:szCs w:val="28"/>
          <w:lang w:val="ru-RU"/>
        </w:rPr>
        <w:t xml:space="preserve"> тыс. рублей и на 2025 год в сумме </w:t>
      </w:r>
      <w:r>
        <w:rPr>
          <w:sz w:val="28"/>
          <w:szCs w:val="28"/>
          <w:lang w:val="ru-RU"/>
        </w:rPr>
        <w:t>1822285,90</w:t>
      </w:r>
      <w:r>
        <w:rPr>
          <w:spacing w:val="-8"/>
          <w:sz w:val="28"/>
          <w:szCs w:val="28"/>
          <w:lang w:val="ru-RU"/>
        </w:rPr>
        <w:t xml:space="preserve"> тыс. рублей;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2221225,72 тыс. рублей, на 2024 год в сумме </w:t>
      </w:r>
      <w:r>
        <w:rPr>
          <w:sz w:val="28"/>
          <w:szCs w:val="28"/>
          <w:lang w:val="ru-RU"/>
        </w:rPr>
        <w:t>1951053,54</w:t>
      </w:r>
      <w:r>
        <w:rPr>
          <w:spacing w:val="-8"/>
          <w:sz w:val="28"/>
          <w:szCs w:val="28"/>
          <w:lang w:val="ru-RU"/>
        </w:rPr>
        <w:t xml:space="preserve"> тыс. рублей, в том числе условно утвержденные расходы в сумме 22900,00 тыс. рублей, и на 2025 год в сумме </w:t>
      </w:r>
      <w:r>
        <w:rPr>
          <w:sz w:val="28"/>
          <w:szCs w:val="28"/>
          <w:lang w:val="ru-RU"/>
        </w:rPr>
        <w:t>1822285,90</w:t>
      </w:r>
      <w:r>
        <w:rPr>
          <w:spacing w:val="-8"/>
          <w:sz w:val="28"/>
          <w:szCs w:val="28"/>
          <w:lang w:val="ru-RU"/>
        </w:rPr>
        <w:t xml:space="preserve"> тыс. рублей, в том числе условно утвержденные расходы в сумме 47000,00 тыс. рублей;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дефицит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126735,28 тыс. рублей, на 2024 год в сумме 0,00 тыс. рублей и на 2025 год в сумме 0,00 тыс. рублей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4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4. Учесть в составе доходов бюджета городского округ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бюджета Ставропольского края, на 2023 год в сумме 1576878,37 тыс. рублей, на 2024 год в сумме 1550481,54 тыс. рублей, на 2025 год в сумме 1394936,90 тыс. рублей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8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щий объем бюджетных ассигнований на исполнение публичных нормативных обязательств на 2023 год в сумме 472826,07 тыс. рублей, на 2024 год в сумме 305851,12 тыс. рублей, на 2025 год в сумме 277556,19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4. Пункт 10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. Утвердить объем бюджетных ассигнований дорожного Фонда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на 2023 год в сумме 41734,25 тыс. рублей, на 2024 год в сумме 81050,26 тыс. рублей, на 2025 год в сумме 28399,00 тыс. рублей.».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>1.5. В пункте 13 Решения подпункты 2, 4, 5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 xml:space="preserve">бюджетных ассигнований на 2023 год в объеме 100,00 тыс. рублей, на  2024 год в объеме 72,00 тыс. рублей и на 2025 год в объеме 72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ыплату материальной помощи муниципальным служащим в связи со смертью близких родственников (родителей, детей, супруг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бюджетных ассигнований на 2023 год в объеме 470,48 тыс. рублей предусмотренные по разделу «Общегосударственные вопросы», подразделу «Другие общегосударственные вопросы» классификации расходов бюджето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 761 «О Национальной стратегии действий в интересах детей на 2012-2017 годы», обеспечение выплаты минимального размера оплаты труда оплату и оплату коммунальных услуг в муниципальных учреждениях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бюджетных ассигнований на 2023 год в объеме 6965,16 тыс. рублей предусмотренные по разделу «Общегосударственные вопросы», подразделу «Другие общегосударственные вопросы» классификации расходов бюджетов на 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».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>1.6. Дополнить пунктом 13.1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3.1. Субсидии юридическим лицам (за исключением субсидий муниципальным учреждениям, а также субсидий, указанных в пунктах 6 и 8.1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Кировского городского округа Ставропольского края по направлениям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>субсидии субъектам малого и среднего предпринимательства, осуществляющим деятельность на территории Кировского городского округа Ставропольского края на финансовое возмещение затрат в связи с производством (реализацией) товаров, выполнением работ, оказанием услуг в 2023 году  500,00 тыс.рублей, 2024 году  500,00 тыс.рублей, 2025 году  500,00 тыс.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бсидии общественным объединениям ветеранов, инвалидов и иным социально-ориентированным некоммерческим организациям на реализацию социально значимых программ и мероприятий на 2023 год в сумме 176,0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7. Пункт 19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19. Установить верхний предел муниципального внутреннего долга Кировского городского округа Ставропольского кра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 01 января 2024 года по долговым обязательствам Кировского городского округа Ставропольского края в сумме 27785,92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 01 января 2025 года по долговым обязательствам Кировского городского округа Ставропольского края в сумме 27785,92 тыс. рублей, в том числе по муниципальным гарантиям в сумме 0,00 тыс. рублей;</w:t>
      </w:r>
    </w:p>
    <w:p>
      <w:pPr>
        <w:pStyle w:val="TextBody"/>
        <w:spacing w:before="0" w:after="0"/>
        <w:ind w:firstLine="8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01 января 2026 года по долговым обязательствам Кировского городского округа Ставропольского края в сумме 27785,92 тыс. рублей, в том числе по муниципальным гарантиям в сумме 0,0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8. Пункт 22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2. Утвердить </w:t>
      </w:r>
      <w:r>
        <w:rPr>
          <w:spacing w:val="-4"/>
          <w:sz w:val="28"/>
          <w:szCs w:val="28"/>
          <w:lang w:val="ru-RU"/>
        </w:rPr>
        <w:t xml:space="preserve">объем расходов на обслуживание муниципального долга Кировского </w:t>
      </w:r>
      <w:r>
        <w:rPr>
          <w:sz w:val="28"/>
          <w:szCs w:val="28"/>
          <w:lang w:val="ru-RU"/>
        </w:rPr>
        <w:t xml:space="preserve">городского округа </w:t>
      </w:r>
      <w:r>
        <w:rPr>
          <w:spacing w:val="-4"/>
          <w:sz w:val="28"/>
          <w:szCs w:val="28"/>
          <w:lang w:val="ru-RU"/>
        </w:rPr>
        <w:t>Ставропольского края в 2023 году в сумме 28,00 тыс. рублей,</w:t>
      </w:r>
      <w:r>
        <w:rPr>
          <w:sz w:val="28"/>
          <w:szCs w:val="28"/>
          <w:lang w:val="ru-RU"/>
        </w:rPr>
        <w:t xml:space="preserve"> в 2024 году в сумме 28,00 тыс.рублей, в 2025 году 28,00 тыс. рублей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Приложения 1, 2, 3, 4, 5, 6 к </w:t>
      </w:r>
      <w:r>
        <w:rPr>
          <w:sz w:val="28"/>
          <w:szCs w:val="28"/>
          <w:lang w:val="ru-RU"/>
        </w:rPr>
        <w:t>Решению</w:t>
      </w:r>
      <w:r>
        <w:rPr>
          <w:color w:val="000000"/>
          <w:sz w:val="28"/>
          <w:szCs w:val="28"/>
          <w:lang w:val="ru-RU"/>
        </w:rPr>
        <w:t xml:space="preserve"> изложить в новой редакции согласно соответствующим приложениям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Н.С.Шейранов</w:t>
      </w:r>
    </w:p>
    <w:p>
      <w:pPr>
        <w:pStyle w:val="Normal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Н.О.Новопашин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городского округа и погашения долговых обязательств Кировского городского округа Ставропольского края на 2023 год и плановый период 2024 и 2025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61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420"/>
        <w:gridCol w:w="1900"/>
        <w:gridCol w:w="1980"/>
        <w:gridCol w:w="1896"/>
      </w:tblGrid>
      <w:tr>
        <w:trPr>
          <w:trHeight w:val="1103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  <w:r>
              <w:rPr/>
              <w:t xml:space="preserve"> Код бюджетной классификации Российской Федерац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49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85,90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22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85,90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;  профицит (+)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73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0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3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2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2 00 00 00 0000 7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2 00 00 04 0000 7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2 00 00 00 0000 8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2 00 00 04 0000 8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3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3 01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3 01 00 00 0000 7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3 01 00 04 0000 7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3 01 00 00 0000 8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3 01 00 04 0000 8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49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0 00 00 0000 5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227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2285,90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2 00 00 0000 5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227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2285,9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2 01 00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227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2285,9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2 01 04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227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2285,90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0 00 00 0000 6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22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85,90</w:t>
            </w:r>
          </w:p>
        </w:tc>
      </w:tr>
      <w:tr>
        <w:trPr>
          <w:trHeight w:val="315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2 00 00 0000 6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22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85,9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2 01 00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22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85,90</w:t>
            </w:r>
          </w:p>
        </w:tc>
      </w:tr>
      <w:tr>
        <w:trPr>
          <w:trHeight w:val="630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 01 05 02 01 04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22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5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85,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ходов бюджета городского округа по группам, подгруппам и статьям классификации доходов бюджетов бюджетной классификации Российской 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959"/>
        <w:gridCol w:w="1700"/>
        <w:gridCol w:w="1520"/>
        <w:gridCol w:w="1820"/>
      </w:tblGrid>
      <w:tr>
        <w:trPr>
          <w:trHeight w:val="315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0%3AE11"/>
            <w:r>
              <w:rPr>
                <w:color w:val="000000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>
          <w:trHeight w:val="78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RANGE!A12%3AE175"/>
            <w:r>
              <w:rPr>
                <w:color w:val="000000"/>
              </w:rPr>
              <w:t>1</w:t>
            </w:r>
            <w:bookmarkEnd w:id="1"/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 296,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5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744,00</w:t>
            </w:r>
          </w:p>
        </w:tc>
      </w:tr>
      <w:tr>
        <w:trPr>
          <w:trHeight w:val="5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41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8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682,00</w:t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41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8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682,00</w:t>
            </w:r>
          </w:p>
        </w:tc>
      </w:tr>
      <w:tr>
        <w:trPr>
          <w:trHeight w:val="8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8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99,00</w:t>
            </w:r>
          </w:p>
        </w:tc>
      </w:tr>
      <w:tr>
        <w:trPr>
          <w:trHeight w:val="7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8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99,00</w:t>
            </w:r>
          </w:p>
        </w:tc>
      </w:tr>
      <w:tr>
        <w:trPr>
          <w:trHeight w:val="54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5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861,00</w:t>
            </w:r>
          </w:p>
        </w:tc>
      </w:tr>
      <w:tr>
        <w:trPr>
          <w:trHeight w:val="52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2,00</w:t>
            </w:r>
          </w:p>
        </w:tc>
      </w:tr>
      <w:tr>
        <w:trPr>
          <w:trHeight w:val="76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5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82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91,00</w:t>
            </w:r>
          </w:p>
        </w:tc>
      </w:tr>
      <w:tr>
        <w:trPr>
          <w:trHeight w:val="88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5 04010 02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2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2,00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7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3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708,00</w:t>
            </w:r>
          </w:p>
        </w:tc>
      </w:tr>
      <w:tr>
        <w:trPr>
          <w:trHeight w:val="4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2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6,00</w:t>
            </w:r>
          </w:p>
        </w:tc>
      </w:tr>
      <w:tr>
        <w:trPr>
          <w:trHeight w:val="97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6 01020 04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 5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2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26,00</w:t>
            </w:r>
          </w:p>
        </w:tc>
      </w:tr>
      <w:tr>
        <w:trPr>
          <w:trHeight w:val="5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6 06032 04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1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72,00</w:t>
            </w:r>
          </w:p>
        </w:tc>
      </w:tr>
      <w:tr>
        <w:trPr>
          <w:trHeight w:val="69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6 06042 04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10,00</w:t>
            </w:r>
          </w:p>
        </w:tc>
      </w:tr>
      <w:tr>
        <w:trPr>
          <w:trHeight w:val="5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30,00</w:t>
            </w:r>
          </w:p>
        </w:tc>
      </w:tr>
      <w:tr>
        <w:trPr>
          <w:trHeight w:val="110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5,00</w:t>
            </w:r>
          </w:p>
        </w:tc>
      </w:tr>
      <w:tr>
        <w:trPr>
          <w:trHeight w:val="7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8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9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77,00</w:t>
            </w:r>
          </w:p>
        </w:tc>
      </w:tr>
      <w:tr>
        <w:trPr>
          <w:trHeight w:val="163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8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6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767,00</w:t>
            </w:r>
          </w:p>
        </w:tc>
      </w:tr>
      <w:tr>
        <w:trPr>
          <w:trHeight w:val="141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1 05012 04 0000 1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30,00</w:t>
            </w:r>
          </w:p>
        </w:tc>
      </w:tr>
      <w:tr>
        <w:trPr>
          <w:trHeight w:val="14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5024 04 0000 1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5,00</w:t>
            </w:r>
          </w:p>
        </w:tc>
      </w:tr>
      <w:tr>
        <w:trPr>
          <w:trHeight w:val="105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5034 04 0000 1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00</w:t>
            </w:r>
          </w:p>
        </w:tc>
      </w:tr>
      <w:tr>
        <w:trPr>
          <w:trHeight w:val="19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9080 00 0000 1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10,00</w:t>
            </w:r>
          </w:p>
        </w:tc>
      </w:tr>
      <w:tr>
        <w:trPr>
          <w:trHeight w:val="177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9080 04 0000 1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0,00</w:t>
            </w:r>
          </w:p>
        </w:tc>
      </w:tr>
      <w:tr>
        <w:trPr>
          <w:trHeight w:val="56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</w:tr>
      <w:tr>
        <w:trPr>
          <w:trHeight w:val="36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0</w:t>
            </w:r>
          </w:p>
        </w:tc>
      </w:tr>
      <w:tr>
        <w:trPr>
          <w:trHeight w:val="51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99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67,00</w:t>
            </w:r>
          </w:p>
        </w:tc>
      </w:tr>
      <w:tr>
        <w:trPr>
          <w:trHeight w:val="50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1 1 13 01994 04 0000 1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6 1 13 01994 04 0000 1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2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228,00</w:t>
            </w:r>
          </w:p>
        </w:tc>
      </w:tr>
      <w:tr>
        <w:trPr>
          <w:trHeight w:val="62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7 1 13 01994 04 0000 1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0,00</w:t>
            </w:r>
          </w:p>
        </w:tc>
      </w:tr>
      <w:tr>
        <w:trPr>
          <w:trHeight w:val="7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0 1 13 01994 04 0000 1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70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1 1 13 02064 04 0000 1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76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2 1 13 02064 04 0000 1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64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2 1 13 02994 04 0000 1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2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00</w:t>
            </w:r>
          </w:p>
        </w:tc>
      </w:tr>
      <w:tr>
        <w:trPr>
          <w:trHeight w:val="34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9,00</w:t>
            </w:r>
          </w:p>
        </w:tc>
      </w:tr>
      <w:tr>
        <w:trPr>
          <w:trHeight w:val="108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2020 02 0000 14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51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0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3,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1502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3,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5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3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физических лиц на реализацию проекта "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4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физических лиц на реализацию проекта "Благоустройство кладбища села Орловки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5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физических лиц на реализацию проекта "Благоустройство прилегающей территории к памятнику "Могила летчика, погибшего в 1943 году" по ул. Ленина пос. Комсомолец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6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детской площадки на хуторе Липчанский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9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7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детской игровой площадки в микрорайоне "Казачий"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8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уличного тренажерного комплекса в п. Золка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19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Ограждение кладбища х. Крупско-Ульяновский Кировского городского округа Ставропольского края (2 этап)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2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"Устройство тротуара по ул. Олимпийская г. Новопавловска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4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121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3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3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"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4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4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"Благоустройство кладбища села Орловки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1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5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"Благоустройство прилегающей территории к памятнику "Могила летчика, погибшего в 1943 году" по ул. Ленина пос. Комсомолец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7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6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детской площадки на хуторе Липчанский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8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7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детской игровой площадки в микрорайоне "Казачий"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8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уличного тренажерного комплекса в п. Золка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19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Ограждение кладбища х. Крупско-Ульяновский Кировского городского округа Ставропольского края (2 этап)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2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"Устройство тротуара по ул. Олимпийская г. Новопавловска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2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221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0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313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организаций на реализацию проекта "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314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организаций на реализацию проекта "Благоустройство кладбища села Орловки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5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315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организаций на реализацию проекта "Благоустройство прилегающей территории к памятнику "Могила летчика, погибшего в 1943 году" по ул. Ленина пос. Комсомолец Кировского городского округа Ставропольского края"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20 04 0321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оступление средств от организаций на реализацию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5 194,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481,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01 541,90</w:t>
            </w:r>
          </w:p>
        </w:tc>
      </w:tr>
      <w:tr>
        <w:trPr>
          <w:trHeight w:val="71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6 878,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481,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 936,90</w:t>
            </w:r>
          </w:p>
        </w:tc>
      </w:tr>
      <w:tr>
        <w:trPr>
          <w:trHeight w:val="59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0 25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 2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029,00</w:t>
            </w:r>
          </w:p>
        </w:tc>
      </w:tr>
      <w:tr>
        <w:trPr>
          <w:trHeight w:val="36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25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 2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029,00</w:t>
            </w:r>
          </w:p>
        </w:tc>
      </w:tr>
      <w:tr>
        <w:trPr>
          <w:trHeight w:val="69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15001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25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 24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029,00</w:t>
            </w:r>
          </w:p>
        </w:tc>
      </w:tr>
      <w:tr>
        <w:trPr>
          <w:trHeight w:val="57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721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620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310,01</w:t>
            </w:r>
          </w:p>
        </w:tc>
      </w:tr>
      <w:tr>
        <w:trPr>
          <w:trHeight w:val="159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05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05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7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029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1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029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1,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1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91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098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3,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,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098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3,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1,4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97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97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 609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609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609,70</w:t>
            </w:r>
          </w:p>
        </w:tc>
      </w:tr>
      <w:tr>
        <w:trPr>
          <w:trHeight w:val="10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609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 609,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609,70</w:t>
            </w:r>
          </w:p>
        </w:tc>
      </w:tr>
      <w:tr>
        <w:trPr>
          <w:trHeight w:val="67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8,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67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4,29</w:t>
            </w:r>
          </w:p>
        </w:tc>
      </w:tr>
      <w:tr>
        <w:trPr>
          <w:trHeight w:val="51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497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8,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67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4,29</w:t>
            </w:r>
          </w:p>
        </w:tc>
      </w:tr>
      <w:tr>
        <w:trPr>
          <w:trHeight w:val="8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11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11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1,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5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97</w:t>
            </w:r>
          </w:p>
        </w:tc>
      </w:tr>
      <w:tr>
        <w:trPr>
          <w:trHeight w:val="76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,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35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97</w:t>
            </w:r>
          </w:p>
        </w:tc>
      </w:tr>
      <w:tr>
        <w:trPr>
          <w:trHeight w:val="8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43,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43,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713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1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7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713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41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71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2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2,05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71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332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2,05</w:t>
            </w:r>
          </w:p>
        </w:tc>
      </w:tr>
      <w:tr>
        <w:trPr>
          <w:trHeight w:val="165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0172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3,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8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1204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9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1213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2,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2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2,05</w:t>
            </w:r>
          </w:p>
        </w:tc>
      </w:tr>
      <w:tr>
        <w:trPr>
          <w:trHeight w:val="8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1238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(реализация мероприятий по благоустройству территорий в муниципальных округах и городских округах)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38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4 1254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7,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 046,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 760,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 740,04</w:t>
            </w:r>
          </w:p>
        </w:tc>
      </w:tr>
      <w:tr>
        <w:trPr>
          <w:trHeight w:val="53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 774,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256,7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431,88</w:t>
            </w:r>
          </w:p>
        </w:tc>
      </w:tr>
      <w:tr>
        <w:trPr>
          <w:trHeight w:val="68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4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 774,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256,7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431,88</w:t>
            </w:r>
          </w:p>
        </w:tc>
      </w:tr>
      <w:tr>
        <w:trPr>
          <w:trHeight w:val="107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26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,16</w:t>
            </w:r>
          </w:p>
        </w:tc>
      </w:tr>
      <w:tr>
        <w:trPr>
          <w:trHeight w:val="104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28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4,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4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4,86</w:t>
            </w:r>
          </w:p>
        </w:tc>
      </w:tr>
      <w:tr>
        <w:trPr>
          <w:trHeight w:val="153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32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8</w:t>
            </w:r>
          </w:p>
        </w:tc>
      </w:tr>
      <w:tr>
        <w:trPr>
          <w:trHeight w:val="119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36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5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,2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5,24</w:t>
            </w:r>
          </w:p>
        </w:tc>
      </w:tr>
      <w:tr>
        <w:trPr>
          <w:trHeight w:val="123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7,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82</w:t>
            </w:r>
          </w:p>
        </w:tc>
      </w:tr>
      <w:tr>
        <w:trPr>
          <w:trHeight w:val="112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1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412,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45,9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83,53</w:t>
            </w:r>
          </w:p>
        </w:tc>
      </w:tr>
      <w:tr>
        <w:trPr>
          <w:trHeight w:val="10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2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8</w:t>
            </w:r>
          </w:p>
        </w:tc>
      </w:tr>
      <w:tr>
        <w:trPr>
          <w:trHeight w:val="139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5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6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,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6,97</w:t>
            </w:r>
          </w:p>
        </w:tc>
      </w:tr>
      <w:tr>
        <w:trPr>
          <w:trHeight w:val="107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47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5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5,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5,56</w:t>
            </w:r>
          </w:p>
        </w:tc>
      </w:tr>
      <w:tr>
        <w:trPr>
          <w:trHeight w:val="85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66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392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07,6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724,19</w:t>
            </w:r>
          </w:p>
        </w:tc>
      </w:tr>
      <w:tr>
        <w:trPr>
          <w:trHeight w:val="19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09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28,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95,5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794,91</w:t>
            </w:r>
          </w:p>
        </w:tc>
      </w:tr>
      <w:tr>
        <w:trPr>
          <w:trHeight w:val="141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147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61,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62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62,08</w:t>
            </w:r>
          </w:p>
        </w:tc>
      </w:tr>
      <w:tr>
        <w:trPr>
          <w:trHeight w:val="14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0181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3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07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52,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52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52,34</w:t>
            </w:r>
          </w:p>
        </w:tc>
      </w:tr>
      <w:tr>
        <w:trPr>
          <w:trHeight w:val="303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08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023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884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884,46</w:t>
            </w:r>
          </w:p>
        </w:tc>
      </w:tr>
      <w:tr>
        <w:trPr>
          <w:trHeight w:val="10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1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7</w:t>
            </w:r>
          </w:p>
        </w:tc>
      </w:tr>
      <w:tr>
        <w:trPr>
          <w:trHeight w:val="19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122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11,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16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7,06</w:t>
            </w:r>
          </w:p>
        </w:tc>
      </w:tr>
      <w:tr>
        <w:trPr>
          <w:trHeight w:val="12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09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7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21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87,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63,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8,44</w:t>
            </w:r>
          </w:p>
        </w:tc>
      </w:tr>
      <w:tr>
        <w:trPr>
          <w:trHeight w:val="89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56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64,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4,87</w:t>
            </w:r>
          </w:p>
        </w:tc>
      </w:tr>
      <w:tr>
        <w:trPr>
          <w:trHeight w:val="106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4 04 126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,36</w:t>
            </w:r>
          </w:p>
        </w:tc>
      </w:tr>
      <w:tr>
        <w:trPr>
          <w:trHeight w:val="139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,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</w:tr>
      <w:tr>
        <w:trPr>
          <w:trHeight w:val="141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002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1,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1,05</w:t>
            </w:r>
          </w:p>
        </w:tc>
      </w:tr>
      <w:tr>
        <w:trPr>
          <w:trHeight w:val="127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084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95,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08,07</w:t>
            </w:r>
          </w:p>
        </w:tc>
      </w:tr>
      <w:tr>
        <w:trPr>
          <w:trHeight w:val="113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084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95,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08,07</w:t>
            </w:r>
          </w:p>
        </w:tc>
      </w:tr>
      <w:tr>
        <w:trPr>
          <w:trHeight w:val="105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>
          <w:trHeight w:val="12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12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>
          <w:trHeight w:val="125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17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2,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2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2,85</w:t>
            </w:r>
          </w:p>
        </w:tc>
      </w:tr>
      <w:tr>
        <w:trPr>
          <w:trHeight w:val="141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17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2,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2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2,85</w:t>
            </w:r>
          </w:p>
        </w:tc>
      </w:tr>
      <w:tr>
        <w:trPr>
          <w:trHeight w:val="10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220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8,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6,50</w:t>
            </w:r>
          </w:p>
        </w:tc>
      </w:tr>
      <w:tr>
        <w:trPr>
          <w:trHeight w:val="1033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22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9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8,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6,50</w:t>
            </w:r>
          </w:p>
        </w:tc>
      </w:tr>
      <w:tr>
        <w:trPr>
          <w:trHeight w:val="647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250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9,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0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0,93</w:t>
            </w:r>
          </w:p>
        </w:tc>
      </w:tr>
      <w:tr>
        <w:trPr>
          <w:trHeight w:val="70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2 3525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9,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0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0,93</w:t>
            </w:r>
          </w:p>
        </w:tc>
      </w:tr>
      <w:tr>
        <w:trPr>
          <w:trHeight w:val="76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302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84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302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084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8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2 35303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</w:tr>
      <w:tr>
        <w:trPr>
          <w:trHeight w:val="195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303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20,82</w:t>
            </w:r>
          </w:p>
        </w:tc>
      </w:tr>
      <w:tr>
        <w:trPr>
          <w:trHeight w:val="89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404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7,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1,70</w:t>
            </w:r>
          </w:p>
        </w:tc>
      </w:tr>
      <w:tr>
        <w:trPr>
          <w:trHeight w:val="70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404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7,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0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1,70</w:t>
            </w:r>
          </w:p>
        </w:tc>
      </w:tr>
      <w:tr>
        <w:trPr>
          <w:trHeight w:val="112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2 35462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9</w:t>
            </w:r>
          </w:p>
        </w:tc>
      </w:tr>
      <w:tr>
        <w:trPr>
          <w:trHeight w:val="89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5462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3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9</w:t>
            </w:r>
          </w:p>
        </w:tc>
      </w:tr>
      <w:tr>
        <w:trPr>
          <w:trHeight w:val="32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405,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03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55,73</w:t>
            </w:r>
          </w:p>
        </w:tc>
      </w:tr>
      <w:tr>
        <w:trPr>
          <w:trHeight w:val="34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2 39998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бюджетам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405,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03,9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55,73</w:t>
            </w:r>
          </w:p>
        </w:tc>
      </w:tr>
      <w:tr>
        <w:trPr>
          <w:trHeight w:val="902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4 1157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470,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921,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544,79</w:t>
            </w:r>
          </w:p>
        </w:tc>
      </w:tr>
      <w:tr>
        <w:trPr>
          <w:trHeight w:val="87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9998 04 1158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34,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82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10,94</w:t>
            </w:r>
          </w:p>
        </w:tc>
      </w:tr>
      <w:tr>
        <w:trPr>
          <w:trHeight w:val="60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>
          <w:trHeight w:val="5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>
          <w:trHeight w:val="87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2 49999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>
          <w:trHeight w:val="125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64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85</w:t>
            </w:r>
          </w:p>
        </w:tc>
      </w:tr>
      <w:tr>
        <w:trPr>
          <w:trHeight w:val="36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0</w:t>
            </w:r>
          </w:p>
        </w:tc>
      </w:tr>
      <w:tr>
        <w:trPr>
          <w:trHeight w:val="51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0</w:t>
            </w:r>
          </w:p>
        </w:tc>
      </w:tr>
      <w:tr>
        <w:trPr>
          <w:trHeight w:val="674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208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безвозмездные поступления в бюджет городского округа учреждениям, находящимся в ведении органов местного самоуправления городского округ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5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0</w:t>
            </w:r>
          </w:p>
        </w:tc>
      </w:tr>
      <w:tr>
        <w:trPr>
          <w:trHeight w:val="8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 686,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0000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 686,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25497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6,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2 19 35541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232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2 19 60010 04 0000 15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068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4 490,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1 053,5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285,9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Кировского городского округа Ставропольского края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2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00"/>
        <w:gridCol w:w="850"/>
        <w:gridCol w:w="1133"/>
        <w:gridCol w:w="1474"/>
        <w:gridCol w:w="1700"/>
        <w:gridCol w:w="850"/>
        <w:gridCol w:w="1579"/>
        <w:gridCol w:w="1620"/>
        <w:gridCol w:w="1620"/>
      </w:tblGrid>
      <w:tr>
        <w:trPr/>
        <w:tc>
          <w:tcPr>
            <w:tcW w:w="4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/>
        <w:tc>
          <w:tcPr>
            <w:tcW w:w="4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ума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умы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Думы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909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 815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1 840,4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 643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506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836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836,8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19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63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63,4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4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8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68,4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213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213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99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архи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36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1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1,5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зготовление и распространение информационно-разъяснительных материалов, направленных на профилактику наркоман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экономик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90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 85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9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8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5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34,1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2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4 01 2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975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073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253,9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239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338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518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0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6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6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63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39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39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39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4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9,0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4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9,0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9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9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99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1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8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99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1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8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архи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и общественным объединениям ветеранов, инвалидов и иным социально-ориентированным неккомерческим организациям на реализацию социально значимых программ и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6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6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резерва материальных запасов для ликвидации чрезвычайных ситуаций природного техногенного характера на территор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храна общественного порядка муниципальными казачьими дружин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экономик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 области градостроительной деятельности (разработка документации территориального планирования и градостроительного зонирован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роекта планировки территории и проекта межевания территории земельного участка под строительство квартала многоквартирных жилых до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 1 00 22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2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несанкционированных свал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8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8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8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1 01 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29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29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S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068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S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68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имущественных и земельных отношений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700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6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0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9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2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 1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59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59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L5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59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 1 00 L5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59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управление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198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72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75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финансам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7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7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8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 118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7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5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финансам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124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5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109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 0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01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88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41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5,3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35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35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65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65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финансам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 Кировского городского округа Ставропольского кра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2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2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бразования и молодежной политики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 338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 935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 630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ная полити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 175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 80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 564,6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 421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 273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 037,6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698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 746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 510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 33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 317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 317,1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32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4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4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15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161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161,5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8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7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21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79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370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79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90,4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4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35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89,0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72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3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753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26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26,9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 898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2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9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8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5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,3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154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8,7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4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8,7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4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8,7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8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9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79,6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2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466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64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1,1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 264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 890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 405,1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 422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574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047,1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 220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 511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 652,9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534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 038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038,7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152,3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7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 267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758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758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2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 477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29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6,7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73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2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42,4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2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056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127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250,4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,6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316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68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460,7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ростовой мебели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 023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42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 145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194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194,4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S6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S6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3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3 2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портивного зала МБОУ "СОШ №3" станицы Совет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10 с. Орло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Новопавловская СОШ № 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3 станицы Совет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6 пос. Комсомоле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3 21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7 п. Коммая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8 с. Горнозаводск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9 станицы Старопавлов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13 г. Новопавлов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Успех каждого ребен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5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5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5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842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316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358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8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852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46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87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852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46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87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957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660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701,5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,6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9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1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1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57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0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36,6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557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50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36,6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494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8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69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1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666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24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482,9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61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78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82,5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6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769,8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80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897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01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86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86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21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21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17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17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617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0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0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0,0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0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0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тдыха и оздоровления детей в организациях дополнительно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 265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экспресс 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йствие в трудоустройстве несовершеннолетних гражда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трудоустройство несовершеннолетних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ная полити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9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1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1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 60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1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1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06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34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34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79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79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усыновител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 376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 805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 322,0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43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455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43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455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43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144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769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229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54,8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86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7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6,7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1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7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3,7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70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1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4,0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4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Культурная сред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A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 310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A1 55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 310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A1 55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0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3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3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3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,2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531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328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659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культурно - досуговой деятельно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564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99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225,7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72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139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465,7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46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110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177,6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624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0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4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0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82,4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0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0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6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59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17,8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6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59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17,8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39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7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готовление проектно-сметной документации на проведение капитального ремонта ДК им.С.М.Романько г. Новопавлов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регионального проекта "Творческие люд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A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A2 55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A2 55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17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3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32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лектование книжных фондов библиотек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L5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L51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622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36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43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585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36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43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3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1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6,0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музейной деятельност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7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7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04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8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84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16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8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азработку научно-проектной документации для ремонтно-реставрационных работ объекта культурного наследия "Народный музей им. А.В.Чухно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2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2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2,0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8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7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7,9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2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70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6,4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2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70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6,4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9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40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16,4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89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37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3,4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99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13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9,3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4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 304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 787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 322,4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805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759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064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660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616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915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660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616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915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49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8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96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5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649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55,1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49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40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340,7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9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2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9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467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4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963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38,4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0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34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60,9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838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00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922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146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386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284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73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985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432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4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2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2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32,0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7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0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8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7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8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80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29,5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45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4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1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1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 868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32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 572,8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 868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324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 572,8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 773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 470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 964,7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особия на ребен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392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7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24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 01 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391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6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19,8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41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245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183,5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2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735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57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443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11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16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7,0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75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80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15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 01 77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071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071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95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854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08,0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95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854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08,0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 095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854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08,0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8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5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8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6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6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8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76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1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9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физической культуры и спорта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41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23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униципа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93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795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5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 852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етско-юношеского спорт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населения к объектам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Спорт - норма жизни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45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45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94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18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0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06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0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27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27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27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 1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 079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 926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54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64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64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7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7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2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,4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7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7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43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8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43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8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91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8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54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54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52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парковочных мест и тротуара по ул. Крас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52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52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 (установка светофор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4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ереселение граждан из аварийного жилищного фонда в 2021-2023 годах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3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3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Строительство трехэтажного 24-х квартирного жилого д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емонтных работ и прочих мероприятий связанных с реализацией проекта по обеспечению устойчивого сокращения непригодного для проживания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179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21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9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21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9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7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7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6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6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7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56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7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56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4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4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351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8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9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701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991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255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989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991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 255,3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2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76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18,5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46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6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22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64,4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9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9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организации ярмар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бъекта "Пойма реки Кур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3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66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2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24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07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3,7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2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теплицы МКУ "Зеленый город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5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7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,1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8,5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6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навесного оборудования для коммунальной тех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2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2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32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32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аллеи по ул.Журавко от ул.Курская до ул.Путевая в г. Новопавловске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09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09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17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27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37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17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27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37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17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27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37,7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9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9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9,9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7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и охраны окружающей среды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3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13,2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3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50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72,1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зерноводства и овощевод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 03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0,9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3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0,9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1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3 01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4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4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4,3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и природополь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3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9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1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10,3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45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5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нозаводско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91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692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92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92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3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3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3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58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4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71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33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9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0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5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744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2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59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4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4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4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4,5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15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15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центральной части станицы Зольской Кировского район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05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05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0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9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сом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84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12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47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8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2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8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2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0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7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5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2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8,1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5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реконструкции мостового сооружения в п.Зол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0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20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13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0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ьи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872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3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24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3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3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4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,4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6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25,5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4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4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8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449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22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62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9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9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9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8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8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Устройство остановок общественного транспорта в станице Марьинской Кировского городского округа Ставропольского края по ул.Победы от ул.Суворова до ул.Ленина, по ул.Победы на пересечении с ул.Жукова, по ул.Кирова на перелечении с ул.Садов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Устройство остановок общественного транспорта в станице Марьинской Кировского городского округа Ставропольского края по ул.Победы от ул.Суворова до ул.Ленина, по ул.Победы на пересечении с ул.Жукова, по ул.Кирова на перелечении с ул.Садов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9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9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727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727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6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66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6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66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площади станицы Марьинской Кировского район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1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1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редне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89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98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97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42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42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8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23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3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4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9,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9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0,8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9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84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84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связанных с реализацией проектов создания комфортной городской сре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3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3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3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6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6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9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5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6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0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7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9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0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бустройство и восстановление воинских захорон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78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1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8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8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7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65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65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65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2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2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23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77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т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24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5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39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3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2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31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9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19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4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0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01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8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64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6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бустройство и восстановление воинских захорон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2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еликой Отечественной войн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S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S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88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63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5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5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57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19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18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18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3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4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6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1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6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1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6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105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7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0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5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21 225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51 053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2 285,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96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60"/>
        <w:gridCol w:w="2267"/>
        <w:gridCol w:w="1417"/>
        <w:gridCol w:w="1984"/>
        <w:gridCol w:w="1984"/>
        <w:gridCol w:w="1984"/>
      </w:tblGrid>
      <w:tr>
        <w:trPr>
          <w:trHeight w:val="352" w:hRule="atLeast"/>
        </w:trPr>
        <w:tc>
          <w:tcPr>
            <w:tcW w:w="5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Сумма по годам</w:t>
            </w:r>
          </w:p>
        </w:tc>
      </w:tr>
      <w:tr>
        <w:trPr/>
        <w:tc>
          <w:tcPr>
            <w:tcW w:w="5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 191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 706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 001,0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59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 874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 638,7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 87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 347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 111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 3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 317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 317,1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932,8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32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4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4,7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15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161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161,5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8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7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,3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,9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3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2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4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0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7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21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79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370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7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90,4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4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35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89,0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1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01,0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06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4,3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 552,3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850,6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,7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307,9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23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1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21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 40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 55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 027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 689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 980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21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534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03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038,7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2,3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7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 267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75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758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9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45,4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86,0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4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3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3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9,6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56,7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477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29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46,7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73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42,4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056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127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250,4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,6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316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68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460,7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ростовой мебели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 023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 884,4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4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53,6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 145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194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194,4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720,8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5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R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30,2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S6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S6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75,8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1,4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1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31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33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3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3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портивного зала МБОУ "СОШ №3" станицы Совет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10 с. Орлов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Новопавловская СОШ № 3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3 станицы Совет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6 пос. Комсомолец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7 п. Коммая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8 с. Горнозаводск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9 станицы Старопавлов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1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СД на капитальный ремонт здания и госэкспертиза достоверности сметной стоимости ПСД МБОУ СОШ № 13 г. Новопавловс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2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Успех каждого ребенк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2 5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5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33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5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2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5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EВ 5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5,7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02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19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123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8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89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01,0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86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86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694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отдыха и оздоровления детей в организациях дополнительного образова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3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4 2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7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здоровья и безопасности дет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60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 8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 897,6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5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11,1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947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898,1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49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,2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2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2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20,6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0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60,2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85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46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87,6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85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46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587,6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5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1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L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95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660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701,5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84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01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13,7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12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2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42,1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4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8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265,0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2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2,5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6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4 20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30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20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43,8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экспресс 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зготовление и распространение информационно-разъяснительных материалов, направленных на профилактику наркоман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21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в трудоустройстве несовершеннолетних граждан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трудоустройство несовершеннолетних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21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6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общественного порядк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5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44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7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5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44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7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5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67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28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7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39,1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,4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щественного порядка муниципальными казачьими дружин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1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1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2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2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7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4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5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217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151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 254,8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культурно - досуговой деятельно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564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899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225,7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72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139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465,7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460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110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177,6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624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0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584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467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90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82,4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0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30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0,2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6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59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17,8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16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59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17,8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39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6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роектно-сметной документации на проведение капитального ремонта ДК им.С.М.Романько г. Новопавловс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Творческие люд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A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A2 5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A2 5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17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3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32,6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лектование книжных фондов библиотек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L5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L5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9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622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36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43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585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36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43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3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967,6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1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6,0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узейной деятельно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7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99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04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84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84,0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1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96,5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8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6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научно-проектной документации для ремонтно-реставрационных работ объекта культурного наследия "Народный музей им. А.В.Чухно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6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4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455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74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14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548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769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229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54,8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86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7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6,7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1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7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3,7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7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14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24,0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5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0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3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3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Культурн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A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0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A1 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0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A1 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0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24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7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48,4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9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40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16,4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81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89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37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3,4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99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13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9,3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0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4,0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5 02 2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бустройство и восстановление воинских захоронен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20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L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L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9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еликой Отечественной войн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S6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6 02 S6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0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3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23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48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852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1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1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1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1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етско-юношеского спорт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населения к объектам спор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4 2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Спорт - норма жизн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P5 51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14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8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28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7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униципа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18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0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606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0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олодежная политик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2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эконом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46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48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1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6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20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3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5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4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2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8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5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34,1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8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2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4 01 21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73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 050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39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ддержание технического состояния дорог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73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 050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39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779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6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08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3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3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2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3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3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4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1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8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7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6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5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65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7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55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41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парковочных мест и тротуара по ул. Красно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52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52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пешеходных переходов (установка светофоров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4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4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проектно-сметной документации и проведение государственной экспертизы по реконструкции мостового сооружения в п.Зол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2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2ИП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6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1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6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1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SИП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имуществом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48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2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6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5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0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 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40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66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0,4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растениеводств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зерноводства и овощеводств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76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29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5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89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29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55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89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5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1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0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75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4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4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4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9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 304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 78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 322,4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790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746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045,4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790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746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045,4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49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8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96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5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49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55,1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9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0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0,9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2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2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9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 961,5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7,8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4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7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963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38,4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4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710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834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60,9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838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008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922,0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8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 14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386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284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073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985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432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4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520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47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032,0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7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0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99,8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7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8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78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626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80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29,5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45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9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4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7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выплаты социального пособия на погребе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78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3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1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7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1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R4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 014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46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 721,9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 918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 613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 113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0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пособия на ребен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39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7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24,1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391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706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719,8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412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 245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183,5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2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6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 73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57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443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11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16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7,0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0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75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80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915,9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77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071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R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071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95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854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08,0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95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854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08,0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P1 5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095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854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08,0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9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7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55,0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49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73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555,0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2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1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362,0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090,1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9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финансам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27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22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25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10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01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 07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81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88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41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65,3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 Кировского городского округа Ставропольского кра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2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1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21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3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0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9,7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,5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4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8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ременная городская сре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88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связанных с реализацией проектов создания комфортной городской сред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3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3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F2 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313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льем молодых сем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8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8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098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L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29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L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29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517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34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S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68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S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68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 374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401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779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678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64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426,8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 90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064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 426,8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40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81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551,3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946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454,0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93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27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97,3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33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58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33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абот по организации ярмар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3,8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0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1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ликвидацию несанкционированных свало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газопровод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4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бъекта "Пойма реки Кур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83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66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42,7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8,9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24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07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83,7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3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3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теплицы МКУ "Зеленый город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5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70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,1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69,1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10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8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96,6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79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1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7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навесного оборудования для коммунальной техн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2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2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Устройство остановок общественного транспорта в станице Марьинской Кировского городского округа Ставропольского края по ул.Победы от ул.Суворова до ул.Ленина, по ул.Победы на пересечении с ул.Жукова, по ул.Кирова на перелечении с ул.Садов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ИП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2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3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(Устройство остановок общественного транспорта в станице Марьинской Кировского городского округа Ставропольского края по ул.Победы от ул.Суворова до ул.Ленина, по ул.Победы на пересечении с ул.Жукова, по ул.Кирова на перелечении с ул.Садова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9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SИП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9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инициативных проектов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7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3 2ИП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жилищно-коммунального хозяйств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375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375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6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66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6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866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центральной части станицы Зольской Кировского район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05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 805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площади станицы Марьинской Кировского район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6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аллеи по ул.Журавко от ул.Курская до ул.Путевая в г. Новопавловске Кировского городского округ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09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S85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09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20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52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20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52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20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3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352,7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18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18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18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7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ереселение граждан из аварийного жилищного фонда в 2021-2023 годах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3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3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Строительство трехэтажного 24-х квартирного жилого до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ремонтных работ и прочих мероприятий связанных с реализацией проекта по обеспечению устойчивого сокращения непригодного для проживания жилищного фонд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179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2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9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21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79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7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7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6748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6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6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7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5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7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56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8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4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F3 S8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04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5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системы освещ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3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3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1 2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3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2 20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 389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999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 242,7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умы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9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9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,9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92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3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3,4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 68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 502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 752,9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52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98,5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3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7,1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68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341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00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,7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702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702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158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9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0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6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6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63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437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3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3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39,6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64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3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64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04,33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0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0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4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96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04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96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1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,1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5,5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71,6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16,9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,9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98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 00 76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муниципального архи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14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9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9,5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77,3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2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 00 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4,8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49,5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9 00 76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29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Б 00 76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8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22,6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5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1,1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9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24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10,3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,4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5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37,9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ых гарантий муниципальным служащи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Г 00 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ировского городск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2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и природо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7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991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0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84,5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991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20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484,56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28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95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794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23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94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29,1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97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9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75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88,0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62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24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9,65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8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7,91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34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34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682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510,94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79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79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983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07,6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0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49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053,32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усыновител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7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444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проведения прочи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4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4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градостроительной деятельности (разработка документации территориального планирования и градостроительного зонировани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0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а материальных запасов для ликвидации чрезвычайных ситуаций природного техногенного характера на территории Кировского городского округ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роекта планировки территории и проекта межевания территории земельного участка под строительство квартала многоквартирных жилых дом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2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22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общественным объединениям ветеранов, инвалидов и иным социально-ориентированным неккомерческим организациям на реализацию социально значимых программ и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6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6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ных кадастровых рабо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L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59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L5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59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35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65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2 00 2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65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21 22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51 053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2 285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ых ассигнований по разделам, подразделам классификации расходов бюджетов на 2023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9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40"/>
        <w:gridCol w:w="1133"/>
        <w:gridCol w:w="1474"/>
        <w:gridCol w:w="1984"/>
        <w:gridCol w:w="1984"/>
        <w:gridCol w:w="1984"/>
      </w:tblGrid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677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 701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 983,24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5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59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643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958,34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2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90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51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350,76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 651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398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682,52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37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37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585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001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628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968,93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43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63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84,93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73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 050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399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23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5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 552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 967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345,5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23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 013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841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 219,5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 969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 063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 064,23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 048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 909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 857,91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 79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513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 414,48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19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430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581,93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09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0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09,5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 546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 561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635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 62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491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588,52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2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70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6,48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 486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 49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 690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 805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759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 064,31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 074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 125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 019,13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8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 606,56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225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123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6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93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795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58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3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21 22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51 053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2 285,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внутренних заимствований Кировского городского округа Ставропо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453"/>
        <w:gridCol w:w="3332"/>
      </w:tblGrid>
      <w:tr>
        <w:trPr>
          <w:trHeight w:val="354" w:hRule="atLeast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средст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 бюджет Кировского городского округа Ставропольского края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177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2" w:firstLine="1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огашения долгов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декабря 202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5,9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900" w:right="638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8">
    <w:name w:val="Основной текст Знак"/>
    <w:basedOn w:val="Style7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нач отдела</cp:lastModifiedBy>
  <cp:lastPrinted>2023-02-15T10:24:00Z</cp:lastPrinted>
  <dcterms:modified xsi:type="dcterms:W3CDTF">2023-06-21T11:53:00Z</dcterms:modified>
  <cp:revision>729</cp:revision>
  <dc:subject/>
  <dc:title>Модельный муниципальный правовой акт о бюджете муниципального образования на очередной финансовый год</dc:title>
</cp:coreProperties>
</file>