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к </w:t>
      </w:r>
      <w:r>
        <w:rPr>
          <w:sz w:val="28"/>
          <w:szCs w:val="28"/>
        </w:rPr>
        <w:t>проекту решения Думы Кировского городского округа Ставропольского края «О внесении изменений в решение Думы Кировского городского округа Ставропольского края «О бюджете Кировского городского округа Ставропольского края на 2023 год и плановый период 2024 и 2025 годов»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ектом </w:t>
      </w:r>
      <w:r>
        <w:rPr>
          <w:bCs/>
          <w:sz w:val="28"/>
          <w:szCs w:val="28"/>
        </w:rPr>
        <w:t>решения Думы Кировского городского округа Ставропольского края</w:t>
      </w:r>
      <w:r>
        <w:rPr>
          <w:sz w:val="28"/>
          <w:szCs w:val="28"/>
        </w:rPr>
        <w:t xml:space="preserve"> «О внесении изменений в решение Думы Кировского городского округа Ставропольского края «О бюджете Кировского городского округа Ставропольского края на 2023 год и плановый период 2024 и 2025 годов» (далее соответственно – проект решения, решение о бюджете) предлагается </w:t>
      </w:r>
      <w:r>
        <w:rPr>
          <w:spacing w:val="-2"/>
          <w:sz w:val="28"/>
          <w:szCs w:val="28"/>
        </w:rPr>
        <w:t>внести изменения в плановые показатели доходов и расходов бюджета</w:t>
      </w:r>
      <w:r>
        <w:rPr>
          <w:bCs/>
          <w:sz w:val="28"/>
          <w:szCs w:val="28"/>
        </w:rPr>
        <w:t xml:space="preserve"> Кировского городского округа</w:t>
      </w:r>
      <w:r>
        <w:rPr>
          <w:spacing w:val="-2"/>
          <w:sz w:val="28"/>
          <w:szCs w:val="28"/>
        </w:rPr>
        <w:t xml:space="preserve"> Ставропольского кра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проектом решения предлагается изменить основные характеристики бюджета городского округа, увеличив в 2023 году доходы и расходы на 40296,83 тыс. рублей. С учетом предлагаемых измене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доходов бюджета городского округа на 2023 год составит 2235342,16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объем расходов бюджета </w:t>
      </w:r>
      <w:r>
        <w:rPr>
          <w:rFonts w:cs="Times New Roman" w:ascii="Times New Roman" w:hAnsi="Times New Roman"/>
          <w:sz w:val="28"/>
          <w:szCs w:val="28"/>
        </w:rPr>
        <w:t>городского округа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на 2023 год </w:t>
      </w:r>
      <w:r>
        <w:rPr>
          <w:rFonts w:cs="Times New Roman" w:ascii="Times New Roman" w:hAnsi="Times New Roman"/>
          <w:sz w:val="28"/>
          <w:szCs w:val="28"/>
        </w:rPr>
        <w:t>составит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2362077,44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ефицит бюджета </w:t>
      </w:r>
      <w:r>
        <w:rPr>
          <w:rFonts w:cs="Times New Roman" w:ascii="Times New Roman" w:hAnsi="Times New Roman"/>
          <w:sz w:val="28"/>
          <w:szCs w:val="28"/>
        </w:rPr>
        <w:t>городского округа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на 2023 год составит </w:t>
      </w:r>
      <w:r>
        <w:rPr>
          <w:rFonts w:cs="Times New Roman" w:ascii="Times New Roman" w:hAnsi="Times New Roman"/>
          <w:sz w:val="28"/>
          <w:szCs w:val="28"/>
        </w:rPr>
        <w:t>126735,28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проектом решения предлагается изменить основные характеристики бюджета городского округа, увеличив в 2024 году доходы и расходы на 34561,45 тыс. рублей. С учетом предлагаемых измене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доходов бюджета городского округа на 2024 год составит 1985614,99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объем расходов бюджета </w:t>
      </w:r>
      <w:r>
        <w:rPr>
          <w:rFonts w:cs="Times New Roman" w:ascii="Times New Roman" w:hAnsi="Times New Roman"/>
          <w:sz w:val="28"/>
          <w:szCs w:val="28"/>
        </w:rPr>
        <w:t>городского округа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на 2024 год </w:t>
      </w:r>
      <w:r>
        <w:rPr>
          <w:rFonts w:cs="Times New Roman" w:ascii="Times New Roman" w:hAnsi="Times New Roman"/>
          <w:sz w:val="28"/>
          <w:szCs w:val="28"/>
        </w:rPr>
        <w:t>составит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1985614,99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ефицит бюджета </w:t>
      </w:r>
      <w:r>
        <w:rPr>
          <w:rFonts w:cs="Times New Roman" w:ascii="Times New Roman" w:hAnsi="Times New Roman"/>
          <w:sz w:val="28"/>
          <w:szCs w:val="28"/>
        </w:rPr>
        <w:t>городского округа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на 2024 год составит </w:t>
      </w:r>
      <w:r>
        <w:rPr>
          <w:rFonts w:cs="Times New Roman" w:ascii="Times New Roman" w:hAnsi="Times New Roman"/>
          <w:sz w:val="28"/>
          <w:szCs w:val="28"/>
        </w:rPr>
        <w:t>0,00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тыс. 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новные характеристики бюджета городского округа на 2025 год не уточняютс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лагается уменьшить годовые плановые назначения по налоговым и неналоговым доходам на 2023 год на 328,92 тыс. рублей, в том числе за счет уменьшения доходов от оказания платных услуг на 752,09 тыс. рублей и увеличения акцизов по подакцизным товарам (продукции), производимым на территории Российской Федерации на 423,17 тыс. рублей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С учетом предлагаемых изменений объем налоговых и неналоговых доходов в 2023 году составит 536692,13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связи с внесением изменений </w:t>
      </w:r>
      <w:r>
        <w:rPr>
          <w:sz w:val="28"/>
          <w:szCs w:val="28"/>
          <w:shd w:fill="FFFFFF" w:val="clear"/>
        </w:rPr>
        <w:t>в объемы и направления финансовой помощи, выделяемой Кировскому городскому округу из краевого бюджета,</w:t>
      </w:r>
      <w:r>
        <w:rPr>
          <w:sz w:val="28"/>
          <w:szCs w:val="28"/>
        </w:rPr>
        <w:t xml:space="preserve"> а также уточнением прочих безвозмездных поступлений в бюджет городского округа, годовые плановые назначения по безвозмездным поступлениям увеличены на 2023 год на 40625,75 тыс. рублей и составят 1698650,03 тыс. рублей, в том числе за счет увелич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проведение капитального ремонта зданий и сооружений муниципальных образовательных организаций – 35287,68 тыс. рублей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иных межбюджетных трансфертов – 4260,98 тыс. рублей, из них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ощрение муниципальных округов и городских округов, обеспечивших высокое качество управления бюджетным процессом и стратегического планирования – 1365,46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 – 2895,52 тыс. рублей;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безвозмездных поступлений (прочие безвозмездные поступления от организаций в бюджет городского округа учреждениям, находящимся в ведении органов местного самоуправления городского округа) – 1077,09 тыс. 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решения предлагается увеличить годовые плановые назначения по налоговым и неналоговым доходам на 2024 год на 10311,98 тыс. рублей, за счет увели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а на доходы физических лиц – на 5819,1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цизов по подакцизным товарам (продукции), производимым на территории Российской Федерации – на 4492,85 тыс. рублей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 2024 году объем безвозмездных поступлений увеличится                           на </w:t>
      </w:r>
      <w:r>
        <w:rPr>
          <w:spacing w:val="-4"/>
          <w:sz w:val="28"/>
          <w:szCs w:val="28"/>
        </w:rPr>
        <w:t xml:space="preserve">24249,47 тыс. рублей и </w:t>
      </w:r>
      <w:r>
        <w:rPr>
          <w:sz w:val="28"/>
          <w:szCs w:val="28"/>
        </w:rPr>
        <w:t>составит</w:t>
      </w:r>
      <w:r>
        <w:rPr>
          <w:spacing w:val="-4"/>
          <w:sz w:val="28"/>
          <w:szCs w:val="28"/>
        </w:rPr>
        <w:t xml:space="preserve"> 1574731,01 тыс. рублей, за счет увеличения объема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убсидии </w:t>
      </w:r>
      <w:r>
        <w:rPr>
          <w:rFonts w:eastAsia="Calibri"/>
          <w:sz w:val="28"/>
          <w:szCs w:val="28"/>
          <w:lang w:eastAsia="en-US"/>
        </w:rPr>
        <w:t>на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реализацию программ формирования современной городской среды</w:t>
      </w:r>
      <w:r>
        <w:rPr>
          <w:sz w:val="28"/>
          <w:szCs w:val="28"/>
        </w:rPr>
        <w:t>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С учетом предлагаемых изменений объем доходов бюджета городского округа составит в 2023 году 2235342,16 тыс. рублей, в 2024 году – 1985614,99 тыс. рублей.</w:t>
      </w:r>
    </w:p>
    <w:p>
      <w:pPr>
        <w:pStyle w:val="TextBodyIndent"/>
        <w:ind w:left="708" w:right="-1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Indent"/>
        <w:ind w:right="-1" w:hanging="0"/>
        <w:jc w:val="center"/>
        <w:rPr/>
      </w:pPr>
      <w:r>
        <w:rPr/>
        <w:t>РАСХОДЫ на 2023 год</w:t>
      </w:r>
    </w:p>
    <w:p>
      <w:pPr>
        <w:pStyle w:val="TextBodyIndent"/>
        <w:ind w:right="-1" w:hanging="0"/>
        <w:jc w:val="center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ную часть бюджета предлагается увеличить на 40296,83 тыс. рублей, из них  по муниципальным программам расходы увеличиваются на 38822,62  тыс. рублей, по непрограммным направлениям деятельности расходы увеличиваются на 1474,21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ение изменений по расходам предлагается осуществить по следующим основаниям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right="0" w:firstLine="709"/>
        <w:rPr>
          <w:szCs w:val="28"/>
        </w:rPr>
      </w:pPr>
      <w:r>
        <w:rPr>
          <w:szCs w:val="28"/>
        </w:rPr>
        <w:t>уточнение расходов на сумму межбюджетных трансфертов, имеющих целевое на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средств местного бюджета между главными распорядителями и направлениями расходов местного бюдж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01. Муниципальная программа Кировского городского округа Ставропольского края «Развитие образования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Годовые плановые назначения 2023 года в сумме 888327,80 тыс. рублей на реализацию муниципальной программы «Развитие образования» предлагается увеличить  на 38451,58 тыс. рублей, в том числ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 подпрограмме «Развитие дошкольного образования» увеличиваются расходы в сумме 401,87 тыс. рублей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местного бюджета на замену шкафов для раздевалок в МКДОУ "Детский сад №7 "Тутова" г. Новопавловска в сумме 199,07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ерераспределяются расходы с подпрограммы "Сохранение здоровья и безопасности детей" в сумме 202,80 тыс. рублей на ремонт групповых комнат в МКДОУ "Детский сад №7 "Тутова" г. Новопавловск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подпрограмме «Развитие общего образования» увеличиваются расходы в сумме 37861,82 тыс. рублей, из них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капитального ремонта МБОУ «Гимназия №1»                           г. Новопавловска в сумме 37861,82 тыс. рублей (за счет средств краевого бюджета – 35287,68 тыс. рублей, за счет средств местного бюджета – 1857,24 тыс. рублей и за счет средств местного бюджета стройконтроль – 716,90 тыс. рубле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«Развитие дополнительного образования» увеличиваются  расходы в сумме 390,69 тыс. рублей за счет средств краевого бюджета на оплату труда отдельным категориям работников муниципальных учреждений в рамках реализации указов Президента РФ (досчет до предполагаемой среднемесячной начисленной заработной плате наемных работников в организациях, у индивидуальных предпринимателей и физических лиц Ставропольского края в сумме 31808,00 рублей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 подпрограмме «Сохранение здоровья и безопасности детей» уменьшаются расходы в сумме 202,80 тыс. рублей, путем перераспределения на подпрограмму «Развитие дошкольного образования» на ремонт групповых комнат в МКДОУ "Детский сад №7 "Тутова" г. Новопавлов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им образом, уточненный объем расходов на реализацию муниципальной программы «Развитие образования» в 2023 году составит 926779,38 тыс. рубл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03. Муниципальная программа Кировского городского округа Ставропольского края</w:t>
      </w:r>
      <w:r>
        <w:rPr>
          <w:bCs/>
          <w:sz w:val="28"/>
          <w:szCs w:val="28"/>
        </w:rPr>
        <w:t xml:space="preserve"> «Развитие культуры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довые плановые назначения 2023 года в сумме 147217,84 тыс. рублей на реализацию муниципальной программы «Развитие культуры» предлагается увеличить на 3742,57 тыс. рубле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программе</w:t>
      </w:r>
      <w:r>
        <w:rPr/>
        <w:t xml:space="preserve"> </w:t>
      </w:r>
      <w:r>
        <w:rPr>
          <w:sz w:val="28"/>
          <w:szCs w:val="28"/>
        </w:rPr>
        <w:t>«Организация культурно - досуговой деятельности» увеличиваются расходы в сумме 1589,01 тыс. рублей, из ни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в сумме 1172,87 тыс. рублей на оплату труда отдельным категориям работников муниципальных учреждений культуры в рамках реализации указов Президента РФ (досчет до предполагаемой среднемесячной начисленной заработной плате наемных работников в организациях, у индивидуальных предпринимателей и физических лиц Ставропольского края в сумме 31808,00 рубле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 счет средств местного бюджета в сумме 91,14 тыс. рублей  на </w:t>
      </w:r>
      <w:r>
        <w:rPr>
          <w:color w:val="000000"/>
          <w:sz w:val="28"/>
          <w:szCs w:val="28"/>
        </w:rPr>
        <w:t>приобретение ксеновой лампы для кинопроектора в кинотеатр "Победа" МКУК "Дом культуры ст. Марьинской"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за счет доходов от оказания платных услуг по деятельности кинотеатра "Победа" МКУК "Дом культуры ст. Марьинской" в сумме 325,00 тыс. рублей       (заключение агентского договора на кинопрокат кинофильмов - 300,00 тыс. рублей, услуги по техническому обслуживанию киноустановки - 25,00 тыс. рублей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По подпрограмме</w:t>
      </w:r>
      <w:r>
        <w:rPr/>
        <w:t xml:space="preserve"> </w:t>
      </w:r>
      <w:r>
        <w:rPr>
          <w:sz w:val="28"/>
          <w:szCs w:val="28"/>
        </w:rPr>
        <w:t xml:space="preserve">«Развитие системы библиотечного обслуживания населения Кировского городского округа» увеличиваются расходы на 485,16 тыс. рублей за счет средств краевого бюджета на оплату труда отдельным категориям работников муниципальных учреждений культуры в рамках реализации указов Президента РФ (досчет до предполагаемой среднемесячной начисленной заработной плате наемных работников в организациях, у индивидуальных предпринимателей и физических лиц Ставропольского края в сумме 31808,00 рублей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о подпрограмме «Развитие музейной деятельности» увеличиваются расходы на 91,28 тыс. рублей за счет средств краевого бюджета на оплату труда отдельным категориям работников муниципальных учреждений культуры в рамках реализации указов Президента РФ (досчет до предполагаемой среднемесячной начисленной заработной плате наемных работников в организациях, у индивидуальных предпринимателей и физических лиц Ставропольского края в сумме 31808,00 рублей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программе</w:t>
      </w:r>
      <w:r>
        <w:rPr/>
        <w:t xml:space="preserve"> </w:t>
      </w:r>
      <w:r>
        <w:rPr>
          <w:sz w:val="28"/>
          <w:szCs w:val="28"/>
        </w:rPr>
        <w:t>«Развитие образования в сфере культуры» увеличиваются расходы в сумме 846,49 тыс. рублей, из ни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плату труда отдельным категориям работников муниципальных учреждений дополнительного образования в рамках реализации указов Президента РФ (досчет до предполагаемой среднемесячной начисленной заработной плате наемных работников в организациях, у индивидуальных предпринимателей и физических лиц Ставропольского края в сумме 31808,00 рублей) за счет средств краевого бюджета  на 755,52 тыс. рублей и за счет средств местного бюджета в сумме 90,97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программе</w:t>
      </w:r>
      <w:r>
        <w:rPr/>
        <w:t xml:space="preserve"> </w:t>
      </w:r>
      <w:r>
        <w:rPr>
          <w:sz w:val="28"/>
          <w:szCs w:val="28"/>
        </w:rPr>
        <w:t>«Обеспечение реализации программы «Развитие культуры» и общепрограммные мероприятия» увеличиваются расходы на 730,63 тыс. рублей, из ни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естного бюджета на оплату труда отдельным категориям работников муниципальных учреждений (МКУК «ОМЦ КГО СК») в рамках реализации указов Президента РФ (досчет до предполагаемой среднемесячной начисленной заработной плате наемных работников в организациях, у индивидуальных предпринимателей и физических лиц Ставропольского края в сумме 31808,00 рублей) на 630,63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местного бюджета в сумме 100,00 тыс. рублей на проведение мероприятий «День г. Новопавловс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ким образом, уточненный объем расходов на реализацию муниципальной программы «Развитие культуры» в 2023 году составит  150960,41 тыс. рублей.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04. Муниципальная программа Кировского городского округа Ставропольского края</w:t>
      </w:r>
      <w:r>
        <w:rPr>
          <w:bCs/>
          <w:sz w:val="28"/>
          <w:szCs w:val="28"/>
        </w:rPr>
        <w:t xml:space="preserve"> «Развитие физической культуры и спорта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ые плановые назначения 2023 года в сумме 19421,55 тыс. рублей на реализацию муниципальной программы «</w:t>
      </w:r>
      <w:r>
        <w:rPr>
          <w:bCs/>
          <w:sz w:val="28"/>
          <w:szCs w:val="28"/>
        </w:rPr>
        <w:t>Развитие физической культуры и спорта</w:t>
      </w:r>
      <w:r>
        <w:rPr>
          <w:sz w:val="28"/>
          <w:szCs w:val="28"/>
        </w:rPr>
        <w:t>» предлагается уменьшить в сумме 2749,20 тыс. рублей, из них: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дпрограмме «Развитие массового спорта в Кировском городском округе» увеличиваются расходы </w:t>
      </w:r>
      <w:r>
        <w:rPr>
          <w:bCs/>
          <w:sz w:val="28"/>
          <w:szCs w:val="28"/>
        </w:rPr>
        <w:t>на питание и проживание спортсменов (детский спорт) в сумме 17,86 тыс. рублей</w:t>
      </w:r>
      <w:r>
        <w:rPr>
          <w:sz w:val="28"/>
          <w:szCs w:val="28"/>
        </w:rPr>
        <w:t xml:space="preserve"> (за счет перераспределения с прочих непрограммных расходов по Отделу физической культуры и спорта администрации), и уменьшаются расходы на изготовление ПСД по строительству ФОК в г. Новопавловске в сумме 2800,00 тыс. рублей (с целью эффективного использования бюджетных расходов денежные средства переносятся на 2024 год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подпрограмме «Обеспечение реализации программы «Развитие физической культуры и спорта» и общепрограммные мероприятия» увеличиваются расходы на страховые взносы в сумме 32,94 тыс. рублей </w:t>
      </w:r>
      <w:r>
        <w:rPr>
          <w:sz w:val="28"/>
          <w:szCs w:val="28"/>
        </w:rPr>
        <w:t>за счет перераспределения с прочих непрограммных расходов по Отделу физической культуры и спорта администрации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уточненный объем расходов на  реализацию муниципальной программы «</w:t>
      </w:r>
      <w:r>
        <w:rPr>
          <w:bCs/>
          <w:sz w:val="28"/>
          <w:szCs w:val="28"/>
        </w:rPr>
        <w:t>Развитие физической культуры и спорта</w:t>
      </w:r>
      <w:r>
        <w:rPr>
          <w:sz w:val="28"/>
          <w:szCs w:val="28"/>
        </w:rPr>
        <w:t>» в 2023 году составит 16672,35 тыс. рубл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06. Муниципальная программа Кировского городского округа Ставропольского края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Развитие экономики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муниципальной программе «</w:t>
      </w:r>
      <w:r>
        <w:rPr>
          <w:bCs/>
          <w:sz w:val="28"/>
          <w:szCs w:val="28"/>
        </w:rPr>
        <w:t>Развитие экономики</w:t>
      </w:r>
      <w:r>
        <w:rPr>
          <w:sz w:val="28"/>
          <w:szCs w:val="28"/>
        </w:rPr>
        <w:t>» перераспределяются расходы между подпрограмм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Развитие малого и среднего предпринимательства» увеличиваются расходы в сумме 6,0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Обеспечение защиты прав потребителей в Кировском городском округе Ставропольского края на 2020-2023 годы» уменьшаются расходы в сумме 6,0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уточненный объем расходов на  реализацию муниципальной программы «Развитие экономики» в 2023 году не изменится и составит 17461,00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07. Муниципальная программа Кировского городского округа Ставропольского края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беспечение безопасности дорожного движения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назначения 2023 года в сумме 141189,36 тыс. рублей по муниципальной программе «Обеспечение безопасности дорожного движения» по подпрограмме «Поддержание технического состояния дорог»  предлагается уменьшить на 4284,0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: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величиваются расходы за счет средств местного бюджета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пешеходных переходов (установка светофоров) в количестве 4 штук в ст. Советской в сумме 356,0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монт участка автомобильной дороги общего пользования местного значения по ул. Олимпийская (от пер. Шота Руставели до пер. Водораздельный) в с. Горнозаводском  в сумме 1312,41 тыс. рублей и стройконтроль в сумме 47,54 тыс. руб.</w:t>
      </w:r>
    </w:p>
    <w:p>
      <w:pPr>
        <w:pStyle w:val="Normal"/>
        <w:tabs>
          <w:tab w:val="clear" w:pos="708"/>
          <w:tab w:val="left" w:pos="709" w:leader="none"/>
          <w:tab w:val="left" w:pos="810" w:leader="none"/>
        </w:tabs>
        <w:ind w:firstLine="709"/>
        <w:jc w:val="both"/>
        <w:rPr/>
      </w:pPr>
      <w:r>
        <w:rPr>
          <w:sz w:val="28"/>
          <w:szCs w:val="28"/>
        </w:rPr>
        <w:t xml:space="preserve">Уменьшаются расходы на оказание услуг по разработке </w:t>
      </w:r>
      <w:r>
        <w:rPr>
          <w:sz w:val="28"/>
          <w:szCs w:val="28"/>
          <w:shd w:fill="FFFFFF" w:val="clear"/>
        </w:rPr>
        <w:t>проектно-сметной документации и выполнению изыскательских работ на реконструкцию моста через р. Золка в пос. Золка Кировского городского округа Ставропольского края по итогам конкурсных процедур в сумме 6000,00 тыс. рублей, из них:</w:t>
      </w:r>
    </w:p>
    <w:p>
      <w:pPr>
        <w:pStyle w:val="Normal"/>
        <w:tabs>
          <w:tab w:val="clear" w:pos="708"/>
          <w:tab w:val="left" w:pos="709" w:leader="none"/>
          <w:tab w:val="left" w:pos="810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переносятся денежные средства в сумме 3750,00 тыс. рублей с 2023 года на 2024 год, так как </w:t>
      </w:r>
      <w:r>
        <w:rPr>
          <w:sz w:val="28"/>
          <w:szCs w:val="28"/>
        </w:rPr>
        <w:t>с учетом положений контракта приемка выполненных работ, услуг и их оплата будет произведена в 2024 году;</w:t>
      </w:r>
    </w:p>
    <w:p>
      <w:pPr>
        <w:pStyle w:val="Normal"/>
        <w:tabs>
          <w:tab w:val="clear" w:pos="708"/>
          <w:tab w:val="left" w:pos="709" w:leader="none"/>
          <w:tab w:val="left" w:pos="810" w:leader="none"/>
        </w:tabs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денежные средства в сумме 2250,00 тыс. рублей снимаются и перераспределяются на другие расходы (экономия по конкурсным процедура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им образом, уточненный объем расходов на реализацию муниципальной программы «Обеспечение безопасности дорожного движения» в 2023 году составит 136905,3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8. Муниципальная программа Киров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«Управление имуществом»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ые плановые назначения 2023 года в сумме 8504,87 тыс. рублей на реализацию муниципальной программы «Управление имуществом» предлагается увеличить  на 47,10 тыс. рублей, в том числ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Управление муниципальной собственностью Кировского городского округа Ставропольского края в области имущественных и земельных отношений» увеличиваются расходы за счет средств местного бюджета в сумме 47,10 тыс. рублей путем перераспределения с непрограммных расходов</w:t>
      </w:r>
      <w:r>
        <w:rPr/>
        <w:t xml:space="preserve"> </w:t>
      </w:r>
      <w:r>
        <w:rPr>
          <w:sz w:val="28"/>
          <w:szCs w:val="28"/>
        </w:rPr>
        <w:t>на осуществление публикаций в газете «Голос времен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им образом, уточненный объем расходов на  реализацию муниципальной программы «Управление имуществом» в 2023 году составит  8551,97 тыс. рубл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12. Муниципальная программа Кировского городского округа Ставропольского края</w:t>
      </w:r>
      <w:r>
        <w:rPr>
          <w:bCs/>
          <w:sz w:val="28"/>
          <w:szCs w:val="28"/>
        </w:rPr>
        <w:t xml:space="preserve"> «Формирование современной городской среды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довые плановые назначения 2023 года в сумме 22283,58 тыс. рублей на реализацию муниципальной программы «</w:t>
      </w:r>
      <w:r>
        <w:rPr>
          <w:bCs/>
          <w:sz w:val="28"/>
          <w:szCs w:val="28"/>
        </w:rPr>
        <w:t>Формирование современной городской среды</w:t>
      </w:r>
      <w:r>
        <w:rPr>
          <w:sz w:val="28"/>
          <w:szCs w:val="28"/>
        </w:rPr>
        <w:t>» предлагается уменьшить на 643,59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: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программе «Современная городская среда» на благоустройство центральной площади пос. Коммаяк (экономия по конкурсным процедурам) уменьшаются расходы за счет средств местного бюджета в сумме 643,59 тыс. рублей и перераспределяются на муниципальную программу «</w:t>
      </w:r>
      <w:r>
        <w:rPr>
          <w:bCs/>
          <w:sz w:val="28"/>
          <w:szCs w:val="28"/>
        </w:rPr>
        <w:t>Благоустройство территорий населенных пунктов Кировского городского округа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точненный объем расходов на  реализацию муниципальной программы «</w:t>
      </w:r>
      <w:r>
        <w:rPr>
          <w:bCs/>
          <w:sz w:val="28"/>
          <w:szCs w:val="28"/>
        </w:rPr>
        <w:t>Формирование современной городской среды</w:t>
      </w:r>
      <w:r>
        <w:rPr>
          <w:sz w:val="28"/>
          <w:szCs w:val="28"/>
        </w:rPr>
        <w:t>» в 2023 году составит 21639,99 тыс. рублей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15. Муниципальная программа Кировского </w:t>
      </w:r>
      <w:r>
        <w:rPr>
          <w:bCs/>
          <w:sz w:val="28"/>
          <w:szCs w:val="28"/>
        </w:rPr>
        <w:t>городского округа</w:t>
      </w:r>
      <w:r>
        <w:rPr>
          <w:sz w:val="28"/>
          <w:szCs w:val="28"/>
        </w:rPr>
        <w:t xml:space="preserve"> Ставропольского края</w:t>
      </w:r>
      <w:r>
        <w:rPr>
          <w:bCs/>
          <w:sz w:val="28"/>
          <w:szCs w:val="28"/>
        </w:rPr>
        <w:t xml:space="preserve"> «Благоустройство территорий населенных пунктов Кировского городского округа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sz w:val="28"/>
          <w:szCs w:val="28"/>
        </w:rPr>
        <w:t>Годовые плановые назначения 2023 года в сумме 144627,58 тыс. рублей на реализацию муниципальной программы «</w:t>
      </w:r>
      <w:r>
        <w:rPr>
          <w:bCs/>
          <w:sz w:val="28"/>
          <w:szCs w:val="28"/>
        </w:rPr>
        <w:t>Благоустройство территорий населенных пунктов Кировского городского округа</w:t>
      </w:r>
      <w:r>
        <w:rPr>
          <w:sz w:val="28"/>
          <w:szCs w:val="28"/>
        </w:rPr>
        <w:t>» предлагается увеличить на 4258,2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величиваются расходы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инициативного проекта по благоустройству аллеи по        ул. Журавко от ул. Степная до ул. Путевая г. Новопавловска  Кировского городского округа Ставропольского края в сумме 3093,46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инициативного проекта по устройству наружного освещения центральной площади в п. Коммаяк Кировского городского округа Ставропольского края за счет перераспределения  средств местного бюджета  с непрограммных расходов «Руководство и управление в сфере установленных функций» в сумме 150,00 тыс. рублей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инициативного проекта по приобретению и установки   арт-объекта на центральной площади в п. Коммаяк Кировского городского округа Ставропольского края за счет перераспределения  средств местного бюджета  с муниципальной программы «</w:t>
      </w:r>
      <w:r>
        <w:rPr>
          <w:bCs/>
          <w:sz w:val="28"/>
          <w:szCs w:val="28"/>
        </w:rPr>
        <w:t>Формирование современной городской среды</w:t>
      </w:r>
      <w:r>
        <w:rPr>
          <w:sz w:val="28"/>
          <w:szCs w:val="28"/>
        </w:rPr>
        <w:t>» в сумме 643,59 тыс. рубле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нтаж уличного освещения ул. Пушкина, ул. Луговая, ул. Зеленая в пос. Комсомолец за счет средств местного бюджета в сумме 1172,45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меньшаются расход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КУ «Зеленый город» по оплате труда УФСИН и переносятся в резерв на обеспечение выполнения Указов Президента Российской Федерации, обеспечение гарантий, установленных трудовым законодательством, оплату коммунальных услуг и обеспечение минимального размера оплаты труда в муниципальных учреждениях, ликвидацию несанкционированных свалок в сумме 764,29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расходам на благоустройство по Горнозаводскому территориальному отделу в сумме 37,00 тыс. рублей и переносятся на муниципальную программу «Обеспечение безопасности дорожного движения» по подпрограмме «Поддержание технического состояния дорог»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уточненный объем расходов на реализацию муниципальной программы «</w:t>
      </w:r>
      <w:r>
        <w:rPr>
          <w:bCs/>
          <w:sz w:val="28"/>
          <w:szCs w:val="28"/>
        </w:rPr>
        <w:t>Благоустройство территорий населенных пунктов Кировского городского округа</w:t>
      </w:r>
      <w:r>
        <w:rPr>
          <w:sz w:val="28"/>
          <w:szCs w:val="28"/>
        </w:rPr>
        <w:t xml:space="preserve">» в 2023 году составит  148885,79 тыс. рублей. 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0. Руководство и управление в сфере установленных функций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одовые плановые назначения 2023 года в сумме 187164,08 тыс. рублей на руководство и управление в сфере установленных функций органов местного самоуправления предлагается увеличить на 127,76 тыс. рублей, в том числе:</w:t>
      </w:r>
    </w:p>
    <w:p>
      <w:pPr>
        <w:pStyle w:val="TextBody"/>
        <w:ind w:right="0" w:firstLine="709"/>
        <w:rPr>
          <w:b w:val="false"/>
          <w:b w:val="false"/>
        </w:rPr>
      </w:pPr>
      <w:r>
        <w:rPr>
          <w:b w:val="false"/>
        </w:rPr>
        <w:t>увеличиваются    расходы на выплату единовременного поощрения в связи с выходом на страховую пенсию лицам, замещающих (замещавших) муниципальные должности в Контрольно-счетной палате Кировского городского округа в сумме 411,76 тыс. рублей;</w:t>
      </w:r>
    </w:p>
    <w:p>
      <w:pPr>
        <w:pStyle w:val="TextBody"/>
        <w:ind w:right="0" w:firstLine="709"/>
        <w:rPr>
          <w:b w:val="false"/>
          <w:b w:val="false"/>
        </w:rPr>
      </w:pPr>
      <w:r>
        <w:rPr>
          <w:b w:val="false"/>
        </w:rPr>
        <w:t>увеличиваются расходы в сумме 10,00 тыс. рублей по администрации Кировского городского округа на выплату единовременного денежного вознаграждения Бондаревой Л.Б. за звание «Почетный гражданин Кировского городского округа Ставропольского края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меньшаются расходы с</w:t>
      </w:r>
      <w:r>
        <w:rPr>
          <w:bCs/>
          <w:sz w:val="28"/>
          <w:szCs w:val="28"/>
        </w:rPr>
        <w:t xml:space="preserve"> содержания</w:t>
      </w:r>
      <w:r>
        <w:rPr>
          <w:sz w:val="28"/>
          <w:szCs w:val="28"/>
        </w:rPr>
        <w:t xml:space="preserve"> Новосредненского территориального отдела администрации</w:t>
      </w:r>
      <w:r>
        <w:rPr>
          <w:bCs/>
          <w:sz w:val="28"/>
          <w:szCs w:val="28"/>
        </w:rPr>
        <w:t xml:space="preserve"> в сумме 150,00 тыс. рублей и перераспределяются на муниципальную программу «</w:t>
      </w:r>
      <w:r>
        <w:rPr>
          <w:sz w:val="28"/>
          <w:szCs w:val="28"/>
        </w:rPr>
        <w:t xml:space="preserve">Благоустройство территорий населенных пунктов Кировского городского округа»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реализацию инициативного проекта по устройству наружного освещения центральной площади в п. Коммаяк Кировского городского округа Ставропольского края</w:t>
      </w:r>
      <w:r>
        <w:rPr>
          <w:bCs/>
          <w:sz w:val="28"/>
          <w:szCs w:val="28"/>
        </w:rPr>
        <w:t xml:space="preserve">;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меньшаются расходы с</w:t>
      </w:r>
      <w:r>
        <w:rPr>
          <w:bCs/>
          <w:sz w:val="28"/>
          <w:szCs w:val="28"/>
        </w:rPr>
        <w:t xml:space="preserve"> содержания</w:t>
      </w:r>
      <w:r>
        <w:rPr>
          <w:sz w:val="28"/>
          <w:szCs w:val="28"/>
        </w:rPr>
        <w:t xml:space="preserve"> Горнозаводского территориального отдела администрации</w:t>
      </w:r>
      <w:r>
        <w:rPr>
          <w:bCs/>
          <w:sz w:val="28"/>
          <w:szCs w:val="28"/>
        </w:rPr>
        <w:t xml:space="preserve"> в сумме 144,00 тыс. рублей и перераспределяются на муниципальную программу </w:t>
      </w:r>
      <w:r>
        <w:rPr>
          <w:sz w:val="28"/>
          <w:szCs w:val="28"/>
        </w:rPr>
        <w:t xml:space="preserve">«Обеспечение безопасности дорожного движения» по подпрограмме «Поддержание технического состояния дорог».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уточненный объем расходов на руководство и управление в сфере установленных функций органов местного самоуправления в 2023 году составит 187291,84 тыс. рублей.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8. Прочие непрограммные расход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одовые плановые назначения 2023 года в сумме 9720,09 тыс. рублей на прочие непрограммные расходы предлагается увеличить на 1346,45 тыс. рублей, из них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ьшаются зарезервированные расходы в случае предоставления или уточнения объема субсидий из бюджета Ставропольского края на условиях софинансирования и услуг по проведению строительного контроля путем перераспределения на муниципальную программу «Развитие образования» в сумме 1088,35 тыс. рублей на проведение капитального ремонта МБОУ «Гимназия №1» г. Новопавловска (софинансирование расходов с местного бюджета) в сумме 371,45 тыс. рублей и за счет средств местного бюджета на стройконтроль в сумме 716,9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 на обеспечение выполнения Указов Президента Российской Федерации, обеспечение гарантий, установленных трудовым законодательством, оплату коммунальных услуг и обеспечение минимального размера оплаты труда в муниципальных учреждениях, ликвидацию несанкционированных свалок увеличивается на  2542,7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меньшаются расходы по Отделу имущественных и земельных отношений в сумме 47,10 тыс. рублей с расходов на изготовление ПСД на демонтаж (снос) многоквартирных домов в Кировском городском округе (экономия) и перераспределяются на муниципальную программу «Управление имуществом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меньшаются расходы по Отделу физической культуры и спорта администрации в сумме 50,80 тыс. рублей с прочих мероприятий, связанных с общегосударственным управлением и перераспределяются на муниципальную программу «</w:t>
      </w:r>
      <w:r>
        <w:rPr>
          <w:bCs/>
          <w:sz w:val="28"/>
          <w:szCs w:val="28"/>
        </w:rPr>
        <w:t>Развитие физической культуры и спорта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меньшаются расходы по Горнозаводскому территориальному отделу администрации в сумме 10,00 тыс. рублей с расходов по разработке границ территории и зон охраны объектов культурного наследия и перераспределяются на муниципальную программу «Обеспечение безопасности дорожного движени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уточненный объем расходов на прочие непрограммные расходы в 2023 году составит 11066,54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jc w:val="center"/>
        <w:rPr/>
      </w:pPr>
      <w:r>
        <w:rPr/>
        <w:t>РАСХОДЫ на 2024 год</w:t>
      </w:r>
    </w:p>
    <w:p>
      <w:pPr>
        <w:pStyle w:val="TextBodyIndent"/>
        <w:ind w:right="-1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ную часть бюджета предлагается увеличить на 34561,45 тыс. рублей, из них  по муниципальным программам расходы увеличиваются на 34561,45 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ение изменений по расходам предлагается осуществить по следующим основаниям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right="0" w:firstLine="709"/>
        <w:rPr>
          <w:szCs w:val="28"/>
        </w:rPr>
      </w:pPr>
      <w:r>
        <w:rPr>
          <w:szCs w:val="28"/>
        </w:rPr>
        <w:t>уточнение расходов на сумму межбюджетных трансфертов, имеющих целевое на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ерераспределение бюджетных ассигнований средств местного бюджета между главными распорядителями и направлениями расходов местного бюджета.</w:t>
      </w:r>
    </w:p>
    <w:p>
      <w:pPr>
        <w:pStyle w:val="TextBodyIndent"/>
        <w:ind w:right="-1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04. Муниципальная программа Кировского городского округа Ставропольского края</w:t>
      </w:r>
      <w:r>
        <w:rPr>
          <w:bCs/>
          <w:sz w:val="28"/>
          <w:szCs w:val="28"/>
        </w:rPr>
        <w:t xml:space="preserve"> «Развитие физической культуры и спорта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ые плановые назначения 2024 года в сумме 42123,88 тыс. рублей на реализацию муниципальной программы «</w:t>
      </w:r>
      <w:r>
        <w:rPr>
          <w:bCs/>
          <w:sz w:val="28"/>
          <w:szCs w:val="28"/>
        </w:rPr>
        <w:t>Развитие физической культуры и спорта</w:t>
      </w:r>
      <w:r>
        <w:rPr>
          <w:sz w:val="28"/>
          <w:szCs w:val="28"/>
        </w:rPr>
        <w:t>» предлагается увеличить за счет средств местного бюджета переносом денежных средств с 2023 года по подпрограмме «Развитие массового спорта в Кировском городском округе» в сумме 2800,00 тыс. рублей на изготовление ПСД по строительству ФОК в  г. Новопавловске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уточненный объем расходов на  реализацию муниципальной программы «</w:t>
      </w:r>
      <w:r>
        <w:rPr>
          <w:bCs/>
          <w:sz w:val="28"/>
          <w:szCs w:val="28"/>
        </w:rPr>
        <w:t>Развитие физической культуры и спорта</w:t>
      </w:r>
      <w:r>
        <w:rPr>
          <w:sz w:val="28"/>
          <w:szCs w:val="28"/>
        </w:rPr>
        <w:t>» в 2023 году составит 44923,8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07. Муниципальная программа Кировского городского округа Ставропольского края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беспечение безопасности дорожного движения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  <w:tab w:val="left" w:pos="810" w:leader="none"/>
        </w:tabs>
        <w:ind w:firstLine="709"/>
        <w:jc w:val="both"/>
        <w:rPr/>
      </w:pPr>
      <w:r>
        <w:rPr>
          <w:sz w:val="28"/>
          <w:szCs w:val="28"/>
        </w:rPr>
        <w:t>Плановые назначения 2024 года в сумме 81050,25 тыс. рублей по муниципальной программе «Обеспечение безопасности дорожного движения» по подпрограмме «Поддержание технического состояния дорог» увеличиваются в сумме 8242,85 тыс. рублей, из них:</w:t>
      </w:r>
    </w:p>
    <w:p>
      <w:pPr>
        <w:pStyle w:val="Normal"/>
        <w:tabs>
          <w:tab w:val="clear" w:pos="708"/>
          <w:tab w:val="left" w:pos="709" w:leader="none"/>
          <w:tab w:val="left" w:pos="8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лагается увеличить </w:t>
      </w:r>
      <w:r>
        <w:rPr>
          <w:bCs/>
          <w:sz w:val="28"/>
          <w:szCs w:val="28"/>
        </w:rPr>
        <w:t xml:space="preserve">за счет средств местного бюджета переносом </w:t>
      </w:r>
      <w:r>
        <w:rPr>
          <w:sz w:val="28"/>
          <w:szCs w:val="28"/>
          <w:shd w:fill="FFFFFF" w:val="clear"/>
        </w:rPr>
        <w:t xml:space="preserve">денежных средств в сумме 3750,00 тыс. рублей с 2023 года на 2024 год, так как </w:t>
      </w:r>
      <w:r>
        <w:rPr>
          <w:sz w:val="28"/>
          <w:szCs w:val="28"/>
        </w:rPr>
        <w:t>с учетом положений контракта приемка выполненных работ, услуг и их оплата будет произведена в 2024 году;</w:t>
      </w:r>
    </w:p>
    <w:p>
      <w:pPr>
        <w:pStyle w:val="Normal"/>
        <w:tabs>
          <w:tab w:val="clear" w:pos="708"/>
          <w:tab w:val="left" w:pos="709" w:leader="none"/>
          <w:tab w:val="left" w:pos="8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устройство пешеходных переходов (установка светофоров) по                  г. Новопавловску в сумме 4492,8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им образом, уточненный объем расходов на реализацию муниципальной программы «Обеспечение безопасности дорожного движения» в 2023 году составит 89293,1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12. Муниципальная программа Кировского городского округа Ставропольского края</w:t>
      </w:r>
      <w:r>
        <w:rPr>
          <w:bCs/>
          <w:sz w:val="28"/>
          <w:szCs w:val="28"/>
        </w:rPr>
        <w:t xml:space="preserve"> «Формирование современной городской среды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довые плановые назначения 2024 года в сумме 3000,00 тыс. рублей на реализацию муниципальной программы «</w:t>
      </w:r>
      <w:r>
        <w:rPr>
          <w:bCs/>
          <w:sz w:val="28"/>
          <w:szCs w:val="28"/>
        </w:rPr>
        <w:t>Формирование современной городской среды</w:t>
      </w:r>
      <w:r>
        <w:rPr>
          <w:sz w:val="28"/>
          <w:szCs w:val="28"/>
        </w:rPr>
        <w:t>» предлагается увеличить на 23518,6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Современная городская среда» на благоустройство парковой зоны и аллеи по улице Ленина (между переулком Анны Шилиной и перулком Трактовый) в ст. Советской увеличиваются расходы за счет средств федерального и краевого бюджетов в сумме 24249,47 тыс. рублей и уменьшаются за счет средств местного бюджета в сумме 730,87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уточненный объем расходов на  реализацию муниципальной программы «</w:t>
      </w:r>
      <w:r>
        <w:rPr>
          <w:bCs/>
          <w:sz w:val="28"/>
          <w:szCs w:val="28"/>
        </w:rPr>
        <w:t>Формирование современной городской среды</w:t>
      </w:r>
      <w:r>
        <w:rPr>
          <w:sz w:val="28"/>
          <w:szCs w:val="28"/>
        </w:rPr>
        <w:t>» в 2024 году составит 26518,60 тыс. рублей.</w:t>
      </w:r>
    </w:p>
    <w:p>
      <w:pPr>
        <w:pStyle w:val="TextBodyIndent"/>
        <w:ind w:right="-1" w:firstLine="72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ind w:right="-1" w:firstLine="72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1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ировского городского округа    </w:t>
      </w:r>
    </w:p>
    <w:p>
      <w:pPr>
        <w:pStyle w:val="ConsPlusNormal1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Н.О. Новопашин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sz w:val="28"/>
      <w:szCs w:val="10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31">
    <w:name w:val="Основной текст с отступом 3 Знак"/>
    <w:qFormat/>
    <w:rPr>
      <w:sz w:val="28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11">
    <w:name w:val="Основной текст с отступом Знак1"/>
    <w:qFormat/>
    <w:rPr>
      <w:sz w:val="28"/>
      <w:szCs w:val="24"/>
      <w:lang w:val="ru-RU" w:bidi="ar-SA"/>
    </w:rPr>
  </w:style>
  <w:style w:type="character" w:styleId="12">
    <w:name w:val="Основной текст Знак1"/>
    <w:qFormat/>
    <w:rPr>
      <w:b/>
      <w:bCs/>
      <w:sz w:val="28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Нижний колонтитул Знак"/>
    <w:qFormat/>
    <w:rPr>
      <w:sz w:val="28"/>
      <w:lang w:val="ru-RU" w:bidi="ar-SA"/>
    </w:rPr>
  </w:style>
  <w:style w:type="character" w:styleId="Style12">
    <w:name w:val="Название Знак"/>
    <w:qFormat/>
    <w:rPr>
      <w:b/>
      <w:bCs/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kern w:val="2"/>
      <w:sz w:val="28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character" w:styleId="Style14">
    <w:name w:val=" Знак Знак"/>
    <w:qFormat/>
    <w:rPr>
      <w:sz w:val="16"/>
      <w:szCs w:val="16"/>
      <w:lang w:val="ru-RU" w:bidi="ar-SA"/>
    </w:rPr>
  </w:style>
  <w:style w:type="character" w:styleId="22">
    <w:name w:val="Основной шрифт абзаца2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TitleChar1">
    <w:name w:val="Title Char1"/>
    <w:qFormat/>
    <w:rPr>
      <w:rFonts w:cs="Times New Roman"/>
      <w:b/>
      <w:bCs/>
      <w:sz w:val="24"/>
      <w:szCs w:val="24"/>
    </w:rPr>
  </w:style>
  <w:style w:type="character" w:styleId="CharStyle13">
    <w:name w:val="Char Style 13"/>
    <w:qFormat/>
    <w:rPr>
      <w:sz w:val="26"/>
      <w:shd w:fill="FFFFFF" w:val="clear"/>
      <w:lang w:bidi="ar-SA"/>
    </w:rPr>
  </w:style>
  <w:style w:type="character" w:styleId="Extendedtextshort">
    <w:name w:val="extended-text__short"/>
    <w:basedOn w:val="Style10"/>
    <w:qFormat/>
    <w:rPr/>
  </w:style>
  <w:style w:type="character" w:styleId="Extendedtextfull">
    <w:name w:val="extended-text__full"/>
    <w:basedOn w:val="Style10"/>
    <w:qFormat/>
    <w:rPr/>
  </w:style>
  <w:style w:type="character" w:styleId="5">
    <w:name w:val="Знак Знак5"/>
    <w:qFormat/>
    <w:rPr>
      <w:sz w:val="28"/>
      <w:lang w:val="ru-RU" w:bidi="ar-SA"/>
    </w:rPr>
  </w:style>
  <w:style w:type="character" w:styleId="Extendedtextshortextendedtextshort">
    <w:name w:val="extendedtext-short extended-text__short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Ñòèëü1"/>
    <w:basedOn w:val="Normal"/>
    <w:qFormat/>
    <w:pPr>
      <w:ind w:firstLine="720"/>
      <w:jc w:val="both"/>
    </w:pPr>
    <w:rPr>
      <w:sz w:val="28"/>
      <w:szCs w:val="20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Style17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Маркер"/>
    <w:basedOn w:val="Normal"/>
    <w:qFormat/>
    <w:pPr>
      <w:tabs>
        <w:tab w:val="clear" w:pos="708"/>
        <w:tab w:val="left" w:pos="-6128" w:leader="none"/>
        <w:tab w:val="left" w:pos="1212" w:leader="none"/>
      </w:tabs>
      <w:ind w:firstLine="709"/>
      <w:jc w:val="both"/>
    </w:pPr>
    <w:rPr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Calibri" w:cs="Calibri"/>
      <w:sz w:val="16"/>
      <w:szCs w:val="16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5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sz w:val="28"/>
      <w:szCs w:val="28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rFonts w:eastAsia="Calibri"/>
      <w:sz w:val="28"/>
      <w:szCs w:val="28"/>
    </w:rPr>
  </w:style>
  <w:style w:type="paragraph" w:styleId="26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67" w:before="1440" w:after="180"/>
      <w:ind w:hanging="360"/>
      <w:jc w:val="both"/>
    </w:pPr>
    <w:rPr>
      <w:sz w:val="26"/>
      <w:szCs w:val="20"/>
      <w:shd w:fill="FFFFFF" w:val="clear"/>
      <w:lang w:val="en-US"/>
    </w:rPr>
  </w:style>
  <w:style w:type="paragraph" w:styleId="Style24">
    <w:name w:val=" Знак Знак Знак Знак Знак Знак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jc w:val="both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6:48:00Z</dcterms:created>
  <dc:creator>Халеева </dc:creator>
  <dc:description/>
  <cp:keywords/>
  <dc:language>en-US</dc:language>
  <cp:lastModifiedBy>нач отдела</cp:lastModifiedBy>
  <cp:lastPrinted>2023-08-07T14:36:00Z</cp:lastPrinted>
  <dcterms:modified xsi:type="dcterms:W3CDTF">2023-08-07T12:27:00Z</dcterms:modified>
  <cp:revision>2668</cp:revision>
  <dc:subject/>
  <dc:title>ПОЯСНИТЕЛЬНАЯ ЗАПИСКА</dc:title>
</cp:coreProperties>
</file>