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ДУМЫ КИРОВСКОГО ГОРОДСКОГО ОКРУГ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ТАВРОПОЛЬСКОГО КРАЯ</w:t>
      </w:r>
    </w:p>
    <w:p>
      <w:pPr>
        <w:pStyle w:val="Normal"/>
        <w:jc w:val="center"/>
        <w:rPr/>
      </w:pPr>
      <w:r>
        <w:rPr>
          <w:sz w:val="28"/>
        </w:rPr>
        <w:t>втор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 декабря 2022 года           г. Новопавловск                                                      № 38             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 бюджете Кировского городского округа Ставропольского края</w:t>
      </w:r>
    </w:p>
    <w:p>
      <w:pPr>
        <w:pStyle w:val="Normal"/>
        <w:jc w:val="center"/>
        <w:rPr>
          <w:bCs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на 2023 год и плановый период 2024 и 2025 годов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Положением о бюджетном процессе в </w:t>
      </w:r>
      <w:r>
        <w:rPr>
          <w:sz w:val="28"/>
        </w:rPr>
        <w:t xml:space="preserve">Кировском городском округе Ставропольского края, </w:t>
      </w:r>
      <w:r>
        <w:rPr>
          <w:sz w:val="28"/>
          <w:szCs w:val="28"/>
        </w:rPr>
        <w:t>Дума Кировского городского округа Ставрополь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ШИЛА:</w:t>
      </w:r>
    </w:p>
    <w:p>
      <w:pPr>
        <w:pStyle w:val="TextBody"/>
        <w:spacing w:before="0" w:after="0"/>
        <w:ind w:firstLine="48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. Утвердить основные характеристики бюджета Кировского городского округа Ставропольского края (далее – бюджет городского округа) на 2023 год и плановый период 2024 и 2025 годов: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ind w:firstLine="718"/>
        <w:jc w:val="both"/>
        <w:rPr/>
      </w:pPr>
      <w:r>
        <w:rPr>
          <w:spacing w:val="-8"/>
          <w:sz w:val="28"/>
          <w:szCs w:val="28"/>
          <w:lang w:val="ru-RU"/>
        </w:rPr>
        <w:t xml:space="preserve">общий объем доходов бюджета </w:t>
      </w:r>
      <w:r>
        <w:rPr>
          <w:sz w:val="28"/>
          <w:szCs w:val="28"/>
          <w:lang w:val="ru-RU"/>
        </w:rPr>
        <w:t>городского округа</w:t>
      </w:r>
      <w:r>
        <w:rPr>
          <w:spacing w:val="-8"/>
          <w:sz w:val="28"/>
          <w:szCs w:val="28"/>
          <w:lang w:val="ru-RU"/>
        </w:rPr>
        <w:t xml:space="preserve"> на 2023 год в сумме </w:t>
      </w:r>
      <w:r>
        <w:rPr>
          <w:sz w:val="28"/>
          <w:szCs w:val="28"/>
          <w:lang w:val="ru-RU"/>
        </w:rPr>
        <w:t>1994790,40</w:t>
      </w:r>
      <w:r>
        <w:rPr>
          <w:spacing w:val="-8"/>
          <w:sz w:val="28"/>
          <w:szCs w:val="28"/>
          <w:lang w:val="ru-RU"/>
        </w:rPr>
        <w:t xml:space="preserve"> тыс. рублей, на 2024 год в сумме </w:t>
      </w:r>
      <w:r>
        <w:rPr>
          <w:sz w:val="28"/>
          <w:szCs w:val="28"/>
          <w:lang w:val="ru-RU"/>
        </w:rPr>
        <w:t>1911569,39</w:t>
      </w:r>
      <w:r>
        <w:rPr>
          <w:spacing w:val="-8"/>
          <w:sz w:val="28"/>
          <w:szCs w:val="28"/>
          <w:lang w:val="ru-RU"/>
        </w:rPr>
        <w:t xml:space="preserve"> тыс. рублей и на 2025 год в сумме </w:t>
      </w:r>
      <w:r>
        <w:rPr>
          <w:sz w:val="28"/>
          <w:szCs w:val="28"/>
          <w:lang w:val="ru-RU"/>
        </w:rPr>
        <w:t>1824310,38</w:t>
      </w:r>
      <w:r>
        <w:rPr>
          <w:spacing w:val="-8"/>
          <w:sz w:val="28"/>
          <w:szCs w:val="28"/>
          <w:lang w:val="ru-RU"/>
        </w:rPr>
        <w:t xml:space="preserve"> тыс. рублей;</w:t>
      </w:r>
    </w:p>
    <w:p>
      <w:pPr>
        <w:pStyle w:val="TextBody"/>
        <w:spacing w:before="0" w:after="0"/>
        <w:ind w:firstLine="718"/>
        <w:jc w:val="both"/>
        <w:rPr/>
      </w:pPr>
      <w:r>
        <w:rPr>
          <w:spacing w:val="-8"/>
          <w:sz w:val="28"/>
          <w:szCs w:val="28"/>
          <w:lang w:val="ru-RU"/>
        </w:rPr>
        <w:t xml:space="preserve">общий объем расходов бюджета </w:t>
      </w:r>
      <w:r>
        <w:rPr>
          <w:sz w:val="28"/>
          <w:szCs w:val="28"/>
          <w:lang w:val="ru-RU"/>
        </w:rPr>
        <w:t>городского округа</w:t>
      </w:r>
      <w:r>
        <w:rPr>
          <w:spacing w:val="-8"/>
          <w:sz w:val="28"/>
          <w:szCs w:val="28"/>
          <w:lang w:val="ru-RU"/>
        </w:rPr>
        <w:t xml:space="preserve"> на 2023 год в сумме 2022576,32 тыс. рублей, на 2024 год в сумме 1911569,39 тыс. рублей, в том числе условно утвержденные расходы в сумме 22900,00 тыс. рублей, и на 2025 год в сумме 1824310,38 тыс. рублей, в том числе условно утвержденные расходы в сумме 47000,00 тыс. рублей;</w:t>
      </w:r>
    </w:p>
    <w:p>
      <w:pPr>
        <w:pStyle w:val="TextBody"/>
        <w:spacing w:before="0" w:after="0"/>
        <w:ind w:firstLine="718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 xml:space="preserve">дефицит бюджета </w:t>
      </w:r>
      <w:r>
        <w:rPr>
          <w:sz w:val="28"/>
          <w:szCs w:val="28"/>
          <w:lang w:val="ru-RU"/>
        </w:rPr>
        <w:t>городского округа</w:t>
      </w:r>
      <w:r>
        <w:rPr>
          <w:spacing w:val="-8"/>
          <w:sz w:val="28"/>
          <w:szCs w:val="28"/>
          <w:lang w:val="ru-RU"/>
        </w:rPr>
        <w:t xml:space="preserve"> на 2023 год в сумме 27785,92 тыс. рублей, на 2024 год в сумме 0,00 тыс. рублей и на 2025 год в сумме 0,00 тыс. рублей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источники финансирования дефицита бюджета 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огашения долговых обязательств Кировского городского округа Ставропольского края на 2023 год и плановый период 2024 и 2025 годов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распределение доходов бюджета городского округ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 группам, подгруппам и статьям классификации доходов бюджетов бюджетной классификации Российской Федерации на 2023 год и плановый период 2024 и 2025 годов согласно приложению 2 к настоящему решению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4. Учесть в составе доходов бюджета городского округа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межбюджетных трансфертов, получаемых из бюджета Ставропольского края, на 2023 год в сумме 1470245,49 тыс. рублей, на 2024 год в сумме 1510997,39 тыс. рублей, на 2025 год в сумме 1396961,38 тыс. рублей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5. Утвердить 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Кировского 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год и плановый период 2024 и 2025 годов согласно приложению 3 к настоящему решению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6. 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3 год и плановый период 2024 и 2025 годов согласно приложению 4 к настоящему решению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7. Утвердить распределение бюджетных ассигнований по разделам, подразделам классификации расходов бюджетов на 2023 год и плановый период 2024 и 2025 годов согласно приложению 5 к настоящему решению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Утвердить общий объем бюджетных ассигнований на исполнение публичных нормативных обязательств на 2023 год в сумме 472826,07 тыс. рублей, на 2024 год в сумме 305851,09 тыс. рублей, на 2025 год в сумме 277556,20 тыс. рублей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Установить размер </w:t>
      </w:r>
      <w:r>
        <w:rPr>
          <w:sz w:val="28"/>
          <w:lang w:val="ru-RU"/>
        </w:rPr>
        <w:t xml:space="preserve">ежемесячной денежной выплаты работникам муниципальных учреждений культуры и образования Кировского </w:t>
      </w:r>
      <w:r>
        <w:rPr>
          <w:sz w:val="28"/>
          <w:szCs w:val="28"/>
          <w:lang w:val="ru-RU"/>
        </w:rPr>
        <w:t>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 xml:space="preserve">Ставропольского </w:t>
      </w:r>
      <w:r>
        <w:rPr>
          <w:sz w:val="28"/>
          <w:szCs w:val="28"/>
          <w:lang w:val="ru-RU"/>
        </w:rPr>
        <w:t>края работающих и проживающих в сельской местност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2023 год в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сумме 863,17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 рублей, на 2024 год – 897,70 рублей, на 2025 год – 933,60 рубля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0. Утвердить объем бюджетных ассигнований дорожного Фонда Кировского 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вропольского края на 2023 год в сумме 27548,78 тыс. рублей, на 2024 год в сумме 81050,26 тыс. рублей, на 2025 год в сумме 28399,00 тыс. рублей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1. Приоритетными расходами бюджета 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вляются расходы, направленные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лату персоналу в целях обеспечения выполнения функций  муниципальными органами, казенными учреждениями Кировского городского округа Ставропольского края, а также оплату услуг по перечислению выплат персонал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лату налогов, сборов и иных платежей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ое обеспечение населения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нансовое обеспечение мероприятий, связанных с профилактикой и устранением последствий распространения коронавирусной инфекции, с предотвращением влияния ухудшения геополитической и экономической ситуации на развитие отраслей экономики на территории Кировского городского округа Ставропольского края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оплату коммунальных услуг и услуг связи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бретение продуктов питания и услуг по организации питания и оплате услуг по организации питания для муниципальных учреждений Кировского 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тавропольского края в сфере образовани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лату договоров гражданско-правового характера, заключенных с физическими лицами, а также оплату услуг по перечислению денежных средств физическим лицам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субсидии муниципальным бюджетным учреждениям Кировского 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вропольского края на выполнение муниципального задания в части расходов, указанных в абзацах 2-8 настоящего пун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циальное обеспечение и иные выплаты населению за счет предоставляемых субсидий муниципальным бюджетным учреждениям Кировского городского округа Ставропольского края </w:t>
      </w:r>
      <w:r>
        <w:rPr>
          <w:bCs/>
          <w:sz w:val="28"/>
          <w:szCs w:val="28"/>
          <w:lang w:eastAsia="en-US"/>
        </w:rPr>
        <w:t>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, источником финансового обеспечения которых являются средства резервного фонда администрации Кировского городского округа  Ставропольского кр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региональных про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иных расходных обязательств Кировского городского округа Ставропольского края,  софинансирование которых осуществляется из  бюджета Ставропольского края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ередность финансирования приоритетных расходов, а также расходов, не относящихся к приоритетным, определяется в порядке,</w:t>
      </w:r>
      <w:r>
        <w:rPr>
          <w:bCs/>
          <w:sz w:val="28"/>
          <w:szCs w:val="28"/>
          <w:lang w:val="ru-RU"/>
        </w:rPr>
        <w:t xml:space="preserve"> устанавливаемом администрацией Кировского городского округа  Ставропольского края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м распорядителям средств бюджета 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еспечить направление средств бюджета 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финансирование указанных расходов в 2023 году и плановом периоде 2024 и 2025 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Утвердить объем резервного фонда администрации Кировского городского округа Ставропольского края  на 2023 год в сумме 3000,00 тыс. рублей, 2024 год в сумме 3000,00 тыс. рублей,  2025 год в сумме 3000,00 тыс. рублей.</w:t>
      </w:r>
    </w:p>
    <w:p>
      <w:pPr>
        <w:pStyle w:val="TextBody"/>
        <w:spacing w:lineRule="auto" w:line="232" w:before="0" w:after="0"/>
        <w:ind w:firstLine="720"/>
        <w:jc w:val="both"/>
        <w:rPr/>
      </w:pPr>
      <w:r>
        <w:rPr>
          <w:sz w:val="28"/>
          <w:szCs w:val="28"/>
          <w:lang w:val="ru-RU"/>
        </w:rPr>
        <w:t>13. Установить в соответствии с пунктом 3 статьи 217 Бюджетного кодекса Российской Федерации, что основанием для внесения в 2023 году и плановом периоде 2024 и 2025 годов  изменений в показатели сводной бюджетной росписи бюджета городского округа является распределение зарезервированных в составе утвержденных пунктом 5 настоящего решения:</w:t>
      </w:r>
    </w:p>
    <w:p>
      <w:pPr>
        <w:pStyle w:val="TextBody"/>
        <w:spacing w:lineRule="auto" w:line="232" w:before="0" w:after="0"/>
        <w:ind w:firstLine="720"/>
        <w:jc w:val="both"/>
        <w:rPr/>
      </w:pPr>
      <w:r>
        <w:rPr>
          <w:sz w:val="28"/>
          <w:szCs w:val="28"/>
          <w:lang w:val="ru-RU"/>
        </w:rPr>
        <w:t>1) бюджетных ассигнований на 2023 год в объеме 427,00 тыс. рублей, на  2024 год в объеме 427,00 тыс. рублей и на 2025 год в объеме 427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выплату единовременного вознаграждения в связи с выходом муниципального служащего на страховую пенсию в соответствии с Уставом Кировского 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вропольского кра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) </w:t>
      </w:r>
      <w:r>
        <w:rPr>
          <w:sz w:val="28"/>
          <w:szCs w:val="28"/>
        </w:rPr>
        <w:t xml:space="preserve">бюджетных ассигнований на 2023 год в объеме 100,00 тыс. рублей, на  2024 год в объеме 100,00 тыс. рублей и на 2025 год в объеме 1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выплату материальной помощи муниципальным служащим в связи со смертью близких родственников (родителей, детей, супруга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3) бюджетных ассигнований на 2023 год в объеме 3000,00 тыс. рублей, на 2024 год в объеме 3000,00 тыс. рублей, на 2025 год в объеме 3000,00 тыс. рублей предусмотренных по разделу «Общегосударственные вопросы», подразделу «Резервные фонды» классификации расходов бюджетов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, за счет средств резервного фонда администрации Кировского городского округа Ставропольского кра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бюджетных ассигнований на 2023 год в объеме 1500,00 тыс. рублей предусмотренные по разделу «Общегосударственные вопросы», подразделу «Другие общегосударственные вопросы» классификации расходов бюджетов на реализацию Указов Президента Российской Федерации от 7 мая 2012 года № 597 «О мероприятиях по реализации государственной социальной политики», от 1 июня 2012 года № 761 «О Национальной стратегии действий в интересах детей на 2012-2017 годы» и оплату коммунальных услуг в муниципальных учреждениях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5) бюджетных ассигнований на 2023 год в объеме 1500,00 тыс. рублей предусмотренные по разделу «Общегосударственные вопросы», подразделу «Другие общегосударственные вопросы» классификации расходов бюджетов на исполнение расходных обязательств муниципального образования, в случае предоставления или уточнения объема субсидий из бюджета Ставропольского края на условиях софинансирования и услуг по проведению строительного контроля.</w:t>
      </w:r>
    </w:p>
    <w:p>
      <w:pPr>
        <w:pStyle w:val="Normal"/>
        <w:autoSpaceDE w:val="false"/>
        <w:ind w:firstLine="709"/>
        <w:jc w:val="both"/>
        <w:rPr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14. Установить, что в 2023 году уменьшение объема бюджетных ассигнований, утвержденных в установленном порядке главному распорядителю бюджетных средств бюджета городского округа на софинансирование с краевым бюджетом в размерах, превышающих долю софинансирования с краевым бюджетом, для направления их на иные цели без внесения изменений в настоящие Решение не допускается, за исключением направления бюджетных ассигнований на </w:t>
      </w:r>
      <w:r>
        <w:rPr>
          <w:bCs/>
          <w:iCs/>
          <w:sz w:val="28"/>
          <w:szCs w:val="28"/>
        </w:rPr>
        <w:t xml:space="preserve">финансовое обеспечение мероприятий региональных проектов (программ), направленных на достижение целей, показателей и результатов </w:t>
      </w:r>
      <w:r>
        <w:rPr>
          <w:sz w:val="28"/>
          <w:szCs w:val="28"/>
        </w:rPr>
        <w:t>соответствующих</w:t>
      </w:r>
      <w:r>
        <w:rPr>
          <w:bCs/>
          <w:iCs/>
          <w:sz w:val="28"/>
          <w:szCs w:val="28"/>
        </w:rPr>
        <w:t xml:space="preserve"> федеральных проектов (программ) в рамках реализации национальных проектов</w:t>
      </w:r>
      <w:r>
        <w:rPr>
          <w:iCs/>
          <w:sz w:val="28"/>
          <w:szCs w:val="28"/>
        </w:rPr>
        <w:t xml:space="preserve">, а также на обеспечение условий софинансирования с краевым бюджетом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, что остатки субсидий, предоставленных в 2022 году муниципальным бюджетным учреждениям Кировского городского округа Ставропольского края на финансовое обеспечение выполнения ими муниципального задания, образовавшиеся в связи с не достижением муниципальными бюджетными учреждениями Кировского городского округа Ставропольского края установленных муниципальным заданием показателей, характеризующих объем муниципальных услуг (работ), подлежат возврату в бюджет городского округа в объемах, соответствующих не достигнутым показателям муниципального задания (с учетом допустимых (возможных) отклонений), до 1 марта 2023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, что остатки субсидий, не использованные по состоянию на 1 января 2023 года муниципальными бюджетными учреждениями Кировского городского округа Ставропольского края на цели, не связанные с оказанием ими в соответствии с муниципальным заданием муниципальных услуг (выполнением работ), подлежат перечислению муниципальными бюджетными учреждениями Кировского городского округа Ставропольского края в доход бюджета городского округа в срок до 15 марта 2023 года в случае отсутствия подтверждений потребности в направлении их на те же цели в соответствии с решением органа администрации  Кировского городского округа Ставропольского края, осуществляющего функции и полномочия учредителя, принятого в порядке, установленном администрацией Кировского городского округа Ставрополь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7. Установить, что в 2023 году осуществляется казначейское сопровождение следующих средств бюджета городского округа, получаемых на основании муниципальных контрактов, договоров (соглашений), контрактов (договоров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на сумму от 50 000,00 тыс. рублей до 200 000,00 тыс. рублей;</w:t>
      </w:r>
    </w:p>
    <w:p>
      <w:pPr>
        <w:pStyle w:val="Heading1"/>
        <w:keepNext w:val="false"/>
        <w:autoSpaceDE w:val="false"/>
        <w:ind w:firstLine="720"/>
        <w:rPr/>
      </w:pPr>
      <w:r>
        <w:rPr>
          <w:rFonts w:cs="Courier New"/>
          <w:b w:val="false"/>
          <w:bCs w:val="false"/>
          <w:sz w:val="28"/>
          <w:szCs w:val="20"/>
        </w:rPr>
        <w:t xml:space="preserve">авансовые  </w:t>
      </w:r>
      <w:r>
        <w:rPr>
          <w:rFonts w:cs="Courier New"/>
          <w:b w:val="false"/>
          <w:bCs w:val="false"/>
          <w:sz w:val="28"/>
          <w:szCs w:val="28"/>
        </w:rPr>
        <w:t xml:space="preserve">платежи  по  контрактам  (договорам) о поставке товаров, выполнении  работ,  оказании услуг, заключаемым муниципальными бюджетными учреждениями  </w:t>
      </w:r>
      <w:r>
        <w:rPr>
          <w:b w:val="false"/>
          <w:sz w:val="28"/>
          <w:szCs w:val="28"/>
        </w:rPr>
        <w:t xml:space="preserve">Кировского городского округа </w:t>
      </w:r>
      <w:r>
        <w:rPr>
          <w:rFonts w:cs="Courier New"/>
          <w:b w:val="false"/>
          <w:bCs w:val="false"/>
          <w:sz w:val="28"/>
          <w:szCs w:val="28"/>
        </w:rPr>
        <w:t xml:space="preserve">Ставропольского края на сумму от 50 000,00 тыс. рублей до 200 000,00 тыс. рублей, источником финансового обеспечения которых являются  субсидии,  полученные  в  соответствии  с </w:t>
      </w:r>
      <w:hyperlink r:id="rId2">
        <w:r>
          <w:rPr>
            <w:rStyle w:val="InternetLink"/>
            <w:rFonts w:cs="Courier New"/>
            <w:b w:val="false"/>
            <w:bCs w:val="false"/>
            <w:sz w:val="28"/>
            <w:szCs w:val="28"/>
          </w:rPr>
          <w:t>абзацем вторым пункта 1</w:t>
        </w:r>
      </w:hyperlink>
      <w:r>
        <w:rPr>
          <w:rFonts w:cs="Courier New"/>
          <w:b w:val="false"/>
          <w:bCs w:val="false"/>
          <w:sz w:val="28"/>
          <w:szCs w:val="28"/>
        </w:rPr>
        <w:t xml:space="preserve"> </w:t>
      </w:r>
      <w:hyperlink r:id="rId3">
        <w:r>
          <w:rPr>
            <w:rStyle w:val="InternetLink"/>
            <w:rFonts w:cs="Courier New"/>
            <w:b w:val="false"/>
            <w:bCs w:val="false"/>
            <w:sz w:val="28"/>
            <w:szCs w:val="28"/>
          </w:rPr>
          <w:t>статьи 78</w:t>
        </w:r>
      </w:hyperlink>
      <w:r>
        <w:rPr>
          <w:rFonts w:cs="Courier New"/>
          <w:b w:val="false"/>
          <w:bCs w:val="false"/>
          <w:sz w:val="28"/>
          <w:szCs w:val="28"/>
        </w:rPr>
        <w:t xml:space="preserve">.1  и </w:t>
      </w:r>
      <w:hyperlink r:id="rId4">
        <w:r>
          <w:rPr>
            <w:rStyle w:val="InternetLink"/>
            <w:rFonts w:cs="Courier New"/>
            <w:b w:val="false"/>
            <w:bCs w:val="false"/>
            <w:sz w:val="28"/>
            <w:szCs w:val="28"/>
          </w:rPr>
          <w:t>пунктом 1 статьи 78</w:t>
        </w:r>
      </w:hyperlink>
      <w:r>
        <w:rPr>
          <w:rFonts w:cs="Courier New"/>
          <w:b w:val="false"/>
          <w:bCs w:val="false"/>
          <w:sz w:val="28"/>
          <w:szCs w:val="28"/>
        </w:rPr>
        <w:t>.2 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 xml:space="preserve">18. </w:t>
      </w:r>
      <w:r>
        <w:rPr>
          <w:sz w:val="28"/>
          <w:szCs w:val="28"/>
        </w:rPr>
        <w:t xml:space="preserve">Установить, что доходы бюджета городского округа от платы за негативное воздействие на окружающую среду, от штрафов, установленных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от административных штрафов, установленных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Ставропольского края «Об административных правонарушениях в Ставропольском крае»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реализацию мероприятий, указанных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е 1 статьи 16.6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ункте 1 статьи 75.</w:t>
        </w:r>
      </w:hyperlink>
      <w:r>
        <w:rPr/>
        <w:t>1</w:t>
      </w:r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ункте 1 статьи 78.2</w:t>
        </w:r>
      </w:hyperlink>
      <w:r>
        <w:rPr>
          <w:sz w:val="28"/>
          <w:szCs w:val="28"/>
        </w:rPr>
        <w:t xml:space="preserve"> Федерального закона «Об охране окружающей среды»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9. Установить верхний предел муниципального внутреннего долга Кировского городского округа Ставропольского края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на 01 января 2024 года по долговым обязательствам Кировского городского округа Ставропольского края в сумме 0,00 тыс. рублей, в том числе по муниципальным гарантиям в сумме 0,00 тыс. рублей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на 01 января 2025 года по долговым обязательствам Кировского городского округа Ставропольского края в сумме 0,00 тыс. рублей, в том числе по муниципальным гарантиям в сумме 0,00 тыс. рублей;</w:t>
      </w:r>
    </w:p>
    <w:p>
      <w:pPr>
        <w:pStyle w:val="TextBody"/>
        <w:spacing w:before="0" w:after="0"/>
        <w:ind w:firstLine="899"/>
        <w:jc w:val="both"/>
        <w:rPr/>
      </w:pPr>
      <w:r>
        <w:rPr>
          <w:sz w:val="28"/>
          <w:szCs w:val="28"/>
          <w:lang w:val="ru-RU"/>
        </w:rPr>
        <w:t>на 01 января 2026 года по долговым обязательствам Кировского городского округа Ставропольского края в сумме 0,00 тыс. рублей, в том числе по муниципальным гарантиям в сумме 0,00 тыс. рублей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20. Утвердить Программу муниципальных внутренних заимствований  Кировского городского округа Ставропольского края на 2023 год и плановый период 2024 и 2025 годов согласно приложению 6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1. Утвердить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 Кировского городского округа Ставропольского края в валюте Российской Федерации, предоставляемых в 2023 году и плановом периоде 2024 и 2025 годов </w:t>
      </w:r>
      <w:bookmarkStart w:id="0" w:name="_Hlk54950371"/>
      <w:r>
        <w:rPr>
          <w:rFonts w:cs="Times New Roman" w:ascii="Times New Roman" w:hAnsi="Times New Roman"/>
          <w:bCs/>
          <w:sz w:val="28"/>
          <w:szCs w:val="28"/>
        </w:rPr>
        <w:t>согласно приложению 7 к настоящему решению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2. Утвердить </w:t>
      </w:r>
      <w:r>
        <w:rPr>
          <w:spacing w:val="-4"/>
          <w:sz w:val="28"/>
          <w:szCs w:val="28"/>
          <w:lang w:val="ru-RU"/>
        </w:rPr>
        <w:t xml:space="preserve">объем расходов на обслуживание муниципального долга Кировского </w:t>
      </w:r>
      <w:r>
        <w:rPr>
          <w:sz w:val="28"/>
          <w:szCs w:val="28"/>
          <w:lang w:val="ru-RU"/>
        </w:rPr>
        <w:t xml:space="preserve">городского округа </w:t>
      </w:r>
      <w:r>
        <w:rPr>
          <w:spacing w:val="-4"/>
          <w:sz w:val="28"/>
          <w:szCs w:val="28"/>
          <w:lang w:val="ru-RU"/>
        </w:rPr>
        <w:t>Ставропольского края в 2023 году в сумме 0,00 тыс. рублей,</w:t>
      </w:r>
      <w:r>
        <w:rPr>
          <w:sz w:val="28"/>
          <w:szCs w:val="28"/>
          <w:lang w:val="ru-RU"/>
        </w:rPr>
        <w:t xml:space="preserve"> в 2024 году в сумме 0,00 тыс.рублей, в 2025 году 0,00 тыс. 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3. Руководители муниципальных учреждений Кировского городского  округа Ставропольского края не вправе принимать в 2023 году решения, приводящие к возникновению бюджетных обязательств перед работниками таких учреждений, превышающих утвержденные бюджетные ассигнования и (или) лимиты бюджетных обязательств по оплате труда таких работников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sz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4. </w:t>
      </w:r>
      <w:r>
        <w:rPr>
          <w:sz w:val="28"/>
          <w:lang w:val="ru-RU"/>
        </w:rPr>
        <w:t>Настоящее решение подлежит официальному опубликованию и вступает в силу с 01 января 2023 года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Председатель Думы 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Кировского городского округа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тавропольского края                                                                   Н.С.Шейранов</w:t>
      </w:r>
    </w:p>
    <w:p>
      <w:pPr>
        <w:pStyle w:val="Normal"/>
        <w:ind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ировского городского округа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тавропольского края                                                                   Н.О.Новопашин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2"/>
        <w:tabs>
          <w:tab w:val="clear" w:pos="708"/>
          <w:tab w:val="left" w:pos="540" w:leader="none"/>
        </w:tabs>
        <w:spacing w:lineRule="exact" w:line="24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540" w:leader="none"/>
        </w:tabs>
        <w:spacing w:lineRule="exact" w:line="24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11"/>
        <w:rPr/>
      </w:pPr>
      <w:r>
        <w:rPr>
          <w:sz w:val="28"/>
          <w:szCs w:val="28"/>
        </w:rPr>
        <w:t>к решению Думы Кировского      городского округа Ставропольского края «О бюджете Ки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нансирования дефицита бюджета городского округа и погашения долговых обязательств Кировского городского округа Ставропольского края на 2023 год и плановый период 2024 и 2025 годов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right"/>
        <w:rPr/>
      </w:pPr>
      <w:r>
        <w:rPr/>
        <w:t>(тыс. 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240"/>
        <w:gridCol w:w="1440"/>
        <w:gridCol w:w="1440"/>
        <w:gridCol w:w="1440"/>
      </w:tblGrid>
      <w:tr>
        <w:trPr>
          <w:trHeight w:val="110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79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569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310,38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76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569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310,38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;  профицит (+)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785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0 00 00 00 0000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5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5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5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9479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11569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4310,38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5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99479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11569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4310,38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5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9479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11569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4310,38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4 0000 5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99479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11569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4310,38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6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76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569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310,38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6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76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569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310,38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4 01 05 02 01 00 0000 6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76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569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310,38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4 0000 6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76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569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310,38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11"/>
        <w:rPr/>
      </w:pPr>
      <w:r>
        <w:rPr>
          <w:sz w:val="28"/>
          <w:szCs w:val="28"/>
        </w:rPr>
        <w:t>к решению Думы Кировского      городского округа Ставропольского края «О бюджете Ки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ов бюджета городского округа по группам, подгруппам и статьям классификации доходов бюджетов бюджетной классификации Российской Федерации на 2023 год и плановый период 2024 и 2025 годов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780"/>
        <w:gridCol w:w="1261"/>
        <w:gridCol w:w="1261"/>
        <w:gridCol w:w="1258"/>
      </w:tblGrid>
      <w:tr>
        <w:trPr>
          <w:trHeight w:val="67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" w:name="RANGE!A15%3AE16"/>
            <w:r>
              <w:rPr>
                <w:color w:val="000000"/>
              </w:rPr>
              <w:t>Код бюджетной классификации Российской Федерации</w:t>
            </w:r>
            <w:bookmarkEnd w:id="1"/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по годам</w:t>
            </w:r>
          </w:p>
        </w:tc>
      </w:tr>
      <w:tr>
        <w:trPr>
          <w:trHeight w:val="67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RANGE!A17%3AE18"/>
            <w:r>
              <w:rPr>
                <w:color w:val="000000"/>
              </w:rPr>
              <w:t>1</w:t>
            </w:r>
            <w:bookmarkEnd w:id="2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0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 544,9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572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744,00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412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896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682,00</w:t>
            </w:r>
          </w:p>
        </w:tc>
      </w:tr>
      <w:tr>
        <w:trPr>
          <w:trHeight w:val="49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412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896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1 682,00</w:t>
            </w:r>
          </w:p>
        </w:tc>
      </w:tr>
      <w:tr>
        <w:trPr>
          <w:trHeight w:val="94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7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5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99,00</w:t>
            </w:r>
          </w:p>
        </w:tc>
      </w:tr>
      <w:tr>
        <w:trPr>
          <w:trHeight w:val="45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00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7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5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99,00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259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32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861,00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00 0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применением упрощенной системы налогооблож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3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1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02,00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00 02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2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92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91,00</w:t>
            </w:r>
          </w:p>
        </w:tc>
      </w:tr>
      <w:tr>
        <w:trPr>
          <w:trHeight w:val="75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00 02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92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2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62,00</w:t>
            </w:r>
          </w:p>
        </w:tc>
      </w:tr>
      <w:tr>
        <w:trPr>
          <w:trHeight w:val="43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376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3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708,00</w:t>
            </w:r>
          </w:p>
        </w:tc>
      </w:tr>
      <w:tr>
        <w:trPr>
          <w:trHeight w:val="43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6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23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26,00</w:t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16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72,00</w:t>
            </w:r>
          </w:p>
        </w:tc>
      </w:tr>
      <w:tr>
        <w:trPr>
          <w:trHeight w:val="43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915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10,00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9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4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30,00</w:t>
            </w:r>
          </w:p>
        </w:tc>
      </w:tr>
      <w:tr>
        <w:trPr>
          <w:trHeight w:val="11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300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78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33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15,00</w:t>
            </w:r>
          </w:p>
        </w:tc>
      </w:tr>
      <w:tr>
        <w:trPr>
          <w:trHeight w:val="56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700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-ственную регистрацию, а также за совершение прочих юридически значимых действ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13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-ЩЕСТВА, НАХОДЯЩЕГОСЯ В ГОСУ-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19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176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177,00</w:t>
            </w:r>
          </w:p>
        </w:tc>
      </w:tr>
      <w:tr>
        <w:trPr>
          <w:trHeight w:val="294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00 0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-пального имущества (за исключением имущества бюджетных и автономных учреждений, а также имущества государ-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 78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66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67,00</w:t>
            </w:r>
          </w:p>
        </w:tc>
      </w:tr>
      <w:tr>
        <w:trPr>
          <w:trHeight w:val="61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0,00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2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-РОДНЫМИ РЕСУРСАМ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00</w:t>
            </w:r>
          </w:p>
        </w:tc>
      </w:tr>
      <w:tr>
        <w:trPr>
          <w:trHeight w:val="7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2 01000 01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00</w:t>
            </w:r>
          </w:p>
        </w:tc>
      </w:tr>
      <w:tr>
        <w:trPr>
          <w:trHeight w:val="35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167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17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67,00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РАФЫ, САНКЦИИ, ВОЗМЕЩЕНИЕ УЩЕРБА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9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9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9,00</w:t>
            </w:r>
          </w:p>
        </w:tc>
      </w:tr>
      <w:tr>
        <w:trPr>
          <w:trHeight w:val="147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1000 01 0000 1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9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9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9,00</w:t>
            </w:r>
          </w:p>
        </w:tc>
      </w:tr>
      <w:tr>
        <w:trPr>
          <w:trHeight w:val="94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2000 02 0000 1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1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10000 00 0000 1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9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ициативные платеж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9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ициативные платежи, зачисляемые в бюджеты городских округов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9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9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113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физических лиц на реализацию проекта "Ремонт участка автомобильной дороги общего пользования местного значения по пер. Водораздельный (от ул. Калинина до ул. Зеленая) в селе Горнозаводское Кировского городского округа Ставропольского края"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2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114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физических лиц на реализацию проекта "Благоустройство кладбища села Орловки Кировского городского округа Ставропольского края"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115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физических лиц на реализацию проекта "Благоустройство прилегающей территории к памятнику "Могила летчика, погибшего в 1943 году" по ул. Ленина пос. Комсомолец Кировского городского округа Ставропольского края"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116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я от физических лиц на реализацию инициативного проекта "Устройство детской площадки на хуторе Липчанский Кировского городского округа Ставропольского края"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6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117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я от физических лиц на реализацию инициативного проекта "Устройство детской игровой площадки в микрорайоне "Казачий" Кировского городского округа Ставропольского края"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5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118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я от физических лиц на реализацию инициативного проекта "Устройство уличного тренажерного комплекса в п. Золка Кировского городского округа Ставропольского края"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119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я от физических лиц на реализацию инициативного проекта "Ограждение кладбища х. Крупско-Ульяновский Кировского городского округа Ставропольского края (2 этап)"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7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12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я от физических лиц на реализацию инициативного проекта "Устройство тротуара по ул. Олимпийская г. Новопавловска Кировского городского округа Ставропольского края"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9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213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индивидуальных предпринимателей на реализацию проекта "Ремонт участка автомобильной дороги общего пользования местного значения по пер. Водораздельный (от ул. Калинина до ул. Зеленая) в селе Горнозаводское Кировского городского округа Ставропольского края"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214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индивидуальных предпринимателей на реализацию проекта "Благоустройство кладбища села Орловки Кировского городского округа Ставропольского края"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215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индивидуальных предпринимателей на реализацию проекта "Благоустройство прилегающей территории к памятнику "Могила летчика, погибшего в 1943 году" по ул. Ленина пос. Комсомолец Кировского городского округа Ставропольского края"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39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216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индивидуальных предпринимателей на реализацию инициативного проекта "Устройство детской площадки на хуторе Липчанский Кировского городского округа Ставропольского края"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69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217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индивидуальных предпринимателей на реализацию инициативного проекта "Устройство детской игровой площадки в микрорайоне "Казачий" Кировского городского округа Ставропольского края"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218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индивидуальных предпринимателей на реализацию инициативного проекта "Устройство уличного тренажерного комплекса в п. Золка Кировского городского округа Ставропольского края"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219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индивидуальных предпринимателей на реализацию инициативного проекта "Ограждение кладбища х. Крупско-Ульяновский Кировского городского округа Ставропольского края (2 этап)"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4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22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индивидуальных предпринимателей на реализацию инициативного проекта "Устройство тротуара по ул. Олимпийская г. Новопавловска Кировского городского округа Ставропольского края"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6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313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организаций на реализацию проекта "Ремонт участка автомобильной дороги общего пользования местного значения по пер. Водораздельный (от ул. Калинина до ул. Зеленая) в селе Горнозаводское Кировского городского округа Ставропольского края"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314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организаций на реализацию проекта "Благоустройство кладбища села Орловки Кировского городского округа Ставропольского края"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2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315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организаций на реализацию проекта "Благоустройство прилегающей территории к памятнику "Могила летчика, погибшего в 1943 году" по ул. Ленина пос. Комсомолец Кировского городского округа Ставропольского края"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0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0 245,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 997,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3 566,38</w:t>
            </w:r>
          </w:p>
        </w:tc>
      </w:tr>
      <w:tr>
        <w:trPr>
          <w:trHeight w:val="259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0 245,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 997,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6 961,38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0000 0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25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 243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 029,00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25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 243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 029,00</w:t>
            </w:r>
          </w:p>
        </w:tc>
      </w:tr>
      <w:tr>
        <w:trPr>
          <w:trHeight w:val="94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4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25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 243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 029,00</w:t>
            </w:r>
          </w:p>
        </w:tc>
      </w:tr>
      <w:tr>
        <w:trPr>
          <w:trHeight w:val="94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0000 0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26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1 841,5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202,67</w:t>
            </w:r>
          </w:p>
        </w:tc>
      </w:tr>
      <w:tr>
        <w:trPr>
          <w:trHeight w:val="29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0216 0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105,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6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0216 04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105,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098 0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4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,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098 04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4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304 0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790,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790,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81,33</w:t>
            </w:r>
          </w:p>
        </w:tc>
      </w:tr>
      <w:tr>
        <w:trPr>
          <w:trHeight w:val="23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304 04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790,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90,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581,33</w:t>
            </w:r>
          </w:p>
        </w:tc>
      </w:tr>
      <w:tr>
        <w:trPr>
          <w:trHeight w:val="94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497 0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45,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40,7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89,29</w:t>
            </w:r>
          </w:p>
        </w:tc>
      </w:tr>
      <w:tr>
        <w:trPr>
          <w:trHeight w:val="94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497 04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45,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40,7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89,29</w:t>
            </w:r>
          </w:p>
        </w:tc>
      </w:tr>
      <w:tr>
        <w:trPr>
          <w:trHeight w:val="33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7139 0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41,8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4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7139 04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41,8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7,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32,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32,05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4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7,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32,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32,05</w:t>
            </w:r>
          </w:p>
        </w:tc>
      </w:tr>
      <w:tr>
        <w:trPr>
          <w:trHeight w:val="220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4 0172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3,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4 1204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3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4 1213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32,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32,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32,05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4 1254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2,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00 0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07,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 055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 871,86</w:t>
            </w:r>
          </w:p>
        </w:tc>
      </w:tr>
      <w:tr>
        <w:trPr>
          <w:trHeight w:val="94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 551,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 256,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 431,85</w:t>
            </w:r>
          </w:p>
        </w:tc>
      </w:tr>
      <w:tr>
        <w:trPr>
          <w:trHeight w:val="114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 551,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 256,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 431,85</w:t>
            </w:r>
          </w:p>
        </w:tc>
      </w:tr>
      <w:tr>
        <w:trPr>
          <w:trHeight w:val="225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0026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,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,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,16</w:t>
            </w:r>
          </w:p>
        </w:tc>
      </w:tr>
      <w:tr>
        <w:trPr>
          <w:trHeight w:val="15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0028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4,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4,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4,86</w:t>
            </w:r>
          </w:p>
        </w:tc>
      </w:tr>
      <w:tr>
        <w:trPr>
          <w:trHeight w:val="297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0032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8</w:t>
            </w:r>
          </w:p>
        </w:tc>
      </w:tr>
      <w:tr>
        <w:trPr>
          <w:trHeight w:val="229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0036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5,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5,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5,24</w:t>
            </w:r>
          </w:p>
        </w:tc>
      </w:tr>
      <w:tr>
        <w:trPr>
          <w:trHeight w:val="264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004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7,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7,8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7,82</w:t>
            </w:r>
          </w:p>
        </w:tc>
      </w:tr>
      <w:tr>
        <w:trPr>
          <w:trHeight w:val="229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0041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76,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245,9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183,53</w:t>
            </w:r>
          </w:p>
        </w:tc>
      </w:tr>
      <w:tr>
        <w:trPr>
          <w:trHeight w:val="195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0042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08</w:t>
            </w:r>
          </w:p>
        </w:tc>
      </w:tr>
      <w:tr>
        <w:trPr>
          <w:trHeight w:val="30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0045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6,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6,9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6,97</w:t>
            </w:r>
          </w:p>
        </w:tc>
      </w:tr>
      <w:tr>
        <w:trPr>
          <w:trHeight w:val="225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0047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5,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5,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5,52</w:t>
            </w:r>
          </w:p>
        </w:tc>
      </w:tr>
      <w:tr>
        <w:trPr>
          <w:trHeight w:val="14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0066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728,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707,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24,19</w:t>
            </w:r>
          </w:p>
        </w:tc>
      </w:tr>
      <w:tr>
        <w:trPr>
          <w:trHeight w:val="42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009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28,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95,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794,91</w:t>
            </w:r>
          </w:p>
        </w:tc>
      </w:tr>
      <w:tr>
        <w:trPr>
          <w:trHeight w:val="26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0147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61,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362,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362,08</w:t>
            </w:r>
          </w:p>
        </w:tc>
      </w:tr>
      <w:tr>
        <w:trPr>
          <w:trHeight w:val="264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0181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492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1107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552,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552,3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552,34</w:t>
            </w:r>
          </w:p>
        </w:tc>
      </w:tr>
      <w:tr>
        <w:trPr>
          <w:trHeight w:val="645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1108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 023,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 884,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 884,46</w:t>
            </w:r>
          </w:p>
        </w:tc>
      </w:tr>
      <w:tr>
        <w:trPr>
          <w:trHeight w:val="190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111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7</w:t>
            </w:r>
          </w:p>
        </w:tc>
      </w:tr>
      <w:tr>
        <w:trPr>
          <w:trHeight w:val="409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1122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96,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16,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7,07</w:t>
            </w:r>
          </w:p>
        </w:tc>
      </w:tr>
      <w:tr>
        <w:trPr>
          <w:trHeight w:val="264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1209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1221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87,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63,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38,44</w:t>
            </w:r>
          </w:p>
        </w:tc>
      </w:tr>
      <w:tr>
        <w:trPr>
          <w:trHeight w:val="189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1256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4,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4,8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4,87</w:t>
            </w:r>
          </w:p>
        </w:tc>
      </w:tr>
      <w:tr>
        <w:trPr>
          <w:trHeight w:val="193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126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,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,36</w:t>
            </w:r>
          </w:p>
        </w:tc>
      </w:tr>
      <w:tr>
        <w:trPr>
          <w:trHeight w:val="189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9 0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01,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01,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01,05</w:t>
            </w:r>
          </w:p>
        </w:tc>
      </w:tr>
      <w:tr>
        <w:trPr>
          <w:trHeight w:val="220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9 04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01,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01,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01,05</w:t>
            </w:r>
          </w:p>
        </w:tc>
      </w:tr>
      <w:tr>
        <w:trPr>
          <w:trHeight w:val="15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084 0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382,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339,7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25,45</w:t>
            </w:r>
          </w:p>
        </w:tc>
      </w:tr>
      <w:tr>
        <w:trPr>
          <w:trHeight w:val="15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084 04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382,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339,7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25,45</w:t>
            </w:r>
          </w:p>
        </w:tc>
      </w:tr>
      <w:tr>
        <w:trPr>
          <w:trHeight w:val="186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20 0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</w:tr>
      <w:tr>
        <w:trPr>
          <w:trHeight w:val="15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20 04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2</w:t>
            </w:r>
          </w:p>
        </w:tc>
      </w:tr>
      <w:tr>
        <w:trPr>
          <w:trHeight w:val="226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220 0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5,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8,9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6,50</w:t>
            </w:r>
          </w:p>
        </w:tc>
      </w:tr>
      <w:tr>
        <w:trPr>
          <w:trHeight w:val="189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220 04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5,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8,9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6,50</w:t>
            </w:r>
          </w:p>
        </w:tc>
      </w:tr>
      <w:tr>
        <w:trPr>
          <w:trHeight w:val="11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250 0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479,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470,9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470,93</w:t>
            </w:r>
          </w:p>
        </w:tc>
      </w:tr>
      <w:tr>
        <w:trPr>
          <w:trHeight w:val="11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250 04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479,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470,9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470,93</w:t>
            </w:r>
          </w:p>
        </w:tc>
      </w:tr>
      <w:tr>
        <w:trPr>
          <w:trHeight w:val="14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302 0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223,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41,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41,36</w:t>
            </w:r>
          </w:p>
        </w:tc>
      </w:tr>
      <w:tr>
        <w:trPr>
          <w:trHeight w:val="151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302 04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223,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41,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41,36</w:t>
            </w:r>
          </w:p>
        </w:tc>
      </w:tr>
      <w:tr>
        <w:trPr>
          <w:trHeight w:val="23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303 0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20,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20,8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20,82</w:t>
            </w:r>
          </w:p>
        </w:tc>
      </w:tr>
      <w:tr>
        <w:trPr>
          <w:trHeight w:val="22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303 04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20,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20,8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20,82</w:t>
            </w:r>
          </w:p>
        </w:tc>
      </w:tr>
      <w:tr>
        <w:trPr>
          <w:trHeight w:val="192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04 0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73,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97,6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97,66</w:t>
            </w:r>
          </w:p>
        </w:tc>
      </w:tr>
      <w:tr>
        <w:trPr>
          <w:trHeight w:val="15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04 04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73,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97,6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97,66</w:t>
            </w:r>
          </w:p>
        </w:tc>
      </w:tr>
      <w:tr>
        <w:trPr>
          <w:trHeight w:val="192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3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89</w:t>
            </w:r>
          </w:p>
        </w:tc>
      </w:tr>
      <w:tr>
        <w:trPr>
          <w:trHeight w:val="193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4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3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89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9998 0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я местным бюджетам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155,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603,9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055,73</w:t>
            </w:r>
          </w:p>
        </w:tc>
      </w:tr>
      <w:tr>
        <w:trPr>
          <w:trHeight w:val="72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9998 04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городских округ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155,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603,9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055,73</w:t>
            </w:r>
          </w:p>
        </w:tc>
      </w:tr>
      <w:tr>
        <w:trPr>
          <w:trHeight w:val="195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9998 04 1157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277,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921,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544,79</w:t>
            </w:r>
          </w:p>
        </w:tc>
      </w:tr>
      <w:tr>
        <w:trPr>
          <w:trHeight w:val="15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9998 04 1158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78,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82,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510,94</w:t>
            </w:r>
          </w:p>
        </w:tc>
      </w:tr>
      <w:tr>
        <w:trPr>
          <w:trHeight w:val="43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00 0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</w:tr>
      <w:tr>
        <w:trPr>
          <w:trHeight w:val="76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4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 городских округов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</w:tr>
      <w:tr>
        <w:trPr>
          <w:trHeight w:val="20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4 0064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85</w:t>
            </w:r>
          </w:p>
        </w:tc>
      </w:tr>
      <w:tr>
        <w:trPr>
          <w:trHeight w:val="43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2 07 00000 0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5,00</w:t>
            </w:r>
          </w:p>
        </w:tc>
      </w:tr>
      <w:tr>
        <w:trPr>
          <w:trHeight w:val="76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4000 04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5,00</w:t>
            </w:r>
          </w:p>
        </w:tc>
      </w:tr>
      <w:tr>
        <w:trPr>
          <w:trHeight w:val="76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4050 04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5,0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790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1569,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310,38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hanging="0"/>
        <w:rPr/>
      </w:pPr>
      <w:r>
        <w:rPr>
          <w:sz w:val="28"/>
          <w:szCs w:val="28"/>
        </w:rPr>
        <w:t>к решению Думы Кировского      городского округа Ставропольского края «О бюджете Ки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Кировского городского округа Ставропольского края на 2023 год и плановый период 2024 и 2025 годов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vanish/>
          <w:color w:val="000000"/>
        </w:rPr>
      </w:pPr>
      <w:r>
        <w:rPr>
          <w:vanish/>
          <w:color w:val="000000"/>
        </w:rPr>
        <w:t>(тыс. рублей)</w:t>
      </w:r>
      <w:bookmarkStart w:id="3" w:name="__bookmark_1"/>
      <w:bookmarkEnd w:id="3"/>
    </w:p>
    <w:tbl>
      <w:tblPr>
        <w:tblW w:w="14272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014"/>
        <w:gridCol w:w="850"/>
        <w:gridCol w:w="1133"/>
        <w:gridCol w:w="1474"/>
        <w:gridCol w:w="1700"/>
        <w:gridCol w:w="850"/>
        <w:gridCol w:w="1417"/>
        <w:gridCol w:w="1417"/>
        <w:gridCol w:w="1417"/>
      </w:tblGrid>
      <w:tr>
        <w:trPr>
          <w:trHeight w:val="420" w:hRule="atLeast"/>
        </w:trPr>
        <w:tc>
          <w:tcPr>
            <w:tcW w:w="4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4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Сумма по годам</w:t>
            </w:r>
          </w:p>
        </w:tc>
      </w:tr>
      <w:tr>
        <w:trPr>
          <w:trHeight w:val="285" w:hRule="atLeast"/>
        </w:trPr>
        <w:tc>
          <w:tcPr>
            <w:tcW w:w="4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2025</w:t>
            </w:r>
          </w:p>
        </w:tc>
      </w:tr>
      <w:tr>
        <w:trPr/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ума Кировского городск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95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8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9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Думы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3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9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Думы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3 00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2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2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Кировского городск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 158,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 488,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 145,4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4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4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4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3,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3,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3,4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4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3,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3,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3,4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958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958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958,3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 836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 836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 836,7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63,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63,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63,4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68,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68,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68,4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799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799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799,7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799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799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799,7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,1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1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3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15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15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15,5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3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74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74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74,5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3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6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16,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16,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16,9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6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,9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6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9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 муниципального архи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21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21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21,5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2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6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 977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3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 977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3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7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7 00 51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7 00 51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9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,2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Изготовление и размещение информационно-разъяснительных материалов, направленных на профилактику наркоман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в том числе в сфере оборота наркотических средств, психотропных вещест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213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213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Гармонизация межнациональных и этноконфессионных отношений, противодействие терроризму и экстремизму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2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онное, методическое обеспечение и информационное сопровождение сферы межнациональных и межконфессиональных отношени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упреждение этнического и религиозного экстремизма на территории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2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3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S77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S77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экономики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5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7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90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Кировском городском округе Ставропольского края, в том числе на базе многофункционального центра предоставления государственных и муниципальных услуг в Кировском городском округе Ставропольского кра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3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5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8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ых центрах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3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5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8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3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5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 88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 11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43,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70,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99,1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8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защиты прав потребителей в Кировском городском округе Ставропольского края на 2020-2023 годы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Информирование населения по вопросам в области защиты прав потребителей через средства массовой информации, размещение информации на официальном сайте администрации в сети "Интернет", на стендах в здании админист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4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азмещение информации в СМИ, изготовления памяток и брошюр по вопросам прав потребителе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4 01 21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4 01 21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666,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073,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253,9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931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 338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 518,1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,0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9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0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76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76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761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43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43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43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64,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64,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64,6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04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08,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 209,0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04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08,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09,0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тиводействию коррупции в сфере деятельности органов исполнительной вла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5 00 2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держание административных зданий администрации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5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2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8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5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0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2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5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6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6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изготовление проектно-сметной документации по муниципальным учрежден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8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8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капитального ремонта и ремонта административных зданий администрации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1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1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плату услуг частному охранному предприятию по охране муниципальных учреждений и органов вла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5 00 212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2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9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9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 муниципального архи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6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2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2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Б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Б 00 766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Б 00 766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"Профилактика правонарушений и обеспечение общественного порядка, противодействие терроризму и экстремизму" и общепрограммных мероприяти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(оказание услуг) поисковых и аварийно-спасательных учреждени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 48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8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8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4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4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43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,5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6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4 01 206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общественного порядк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безопасности муниципальных учреждений и зданий администрации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храна общественного порядка муниципальными казачьими дружин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экономики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малого и среднего предпринимательств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казание мер муниципальной (финансовой) поддержки субъектам малого и среднего предпринимательства в Кировском городском округе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азание мер финансовой поддержки субъектам малого и среднего предпринимательства в Кировском городском округ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600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600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мероприятий по популяризации предпринимательской деятельности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проведение конкурса "Лучший предприниматель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204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204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ликвидацию несанкционированных свало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2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2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жильем молодых семе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95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90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639,2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казание поддержки молодым семьям по улучшению жилищных услови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95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90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639,2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Улучшение жилищных условий молодых семе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95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90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639,2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L49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95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90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639,2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L49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95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90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639,2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имущественных и земельных отношений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26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96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90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имуществом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8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9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6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Управление муниципальной собственностью Кировского городского округа Ставропольского края в области имущественных и земельных отношени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оставление в аренду имущества, находящегося в собственности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201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201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оставление в аренду и собственность земельных участков,государственная собственность на которые не разграничен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201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3 201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Управление имуществом" и общепрограммные мероприят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6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8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5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6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8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5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,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,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9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2 01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,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1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0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0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04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0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0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04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имуществом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Управление муниципальной собственностью Кировского городского округа Ставропольского края в области имущественных и земельных отношени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Управление муниципальной собственностью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мероприятий по оформлению прочего имущества и земельных участ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206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206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оставление в аренду и собственность земельных участков,государственная собственность на которые не разграничен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201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201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в рамках проведения прочих мероприят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выполнения комплексных кадастровых рабо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S64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S64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в рамках проведения прочих мероприят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лата услуг на ремонт и содержание общего имущества дома по муниципальному жилищному фонд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13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13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управление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 7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 72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 754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финансами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8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8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7,7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"Управление финансами" и общепрограммные мероприят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8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8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7,7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финансового управления по реализации Программы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8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8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7,7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70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70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69,7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2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,5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4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4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исполнительного органа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20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20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финансами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124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75,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109,2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овышение сбалансированности и устойчивости бюджетной системы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3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5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7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Централизованное ведение бюджетного (бухгалтерского) учета и формирование отчетности органов администрации и подведомственных им учреждени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3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5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7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3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5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7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 8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 8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 81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18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41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65,3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"Управление финансами" и общепрограммные мероприят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финансового управления по реализации Программы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, зарезервированные в составе бюджета Кировского городск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выполнения Указов Президента Российской Федерации, обеспечение гарантий, установленных трудовым законодательством и оплату коммунальных услуг в муниципальных учреждения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0 216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0 216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нение расходных обязательств муниципального образования, в случае предоставления или уточнения объема субсидий из бюджета Ставропольского края на условиях софинансирования и услуг по проведению строительного контрол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0 217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0 217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образования и молодежной политики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0 6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6 293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 779,5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"Развитие образования" и общепрограммные мероприят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,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олодежная политик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Молодежь и казачество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духовно-культурных основ казачества, казачьего кадетского образования, военно-патриотического воспитания казачьей молодежи в Кировском городском округе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ддержке казачьих обществ в Кировском городском округ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2 200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2 200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 874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 800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 564,6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дошкольного образова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 121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 273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 037,6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588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746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 510,5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 798,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 532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 296,6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932,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932,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932,8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393,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884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395,2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354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597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850,6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17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17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17,9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обязательных медицинских осмотров работников муниципальных образовательных организ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2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58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58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58,3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2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,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,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,9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2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3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мывку и опрессовку систем отопления в муниципальных организ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2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2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2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4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2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трахованию образовательных организаций имеющих опасные объект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4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4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4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психиатрического освидетельствования работников образовательных организ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5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5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5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нащение пищеблоков дошкольных учреждений недостающим оборудованием и полной заменой старого оборудования и инвентар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8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8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мягкого инвентаря для детских дошко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9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9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6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9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ащение медицинского кабинета в МКДОУ Детский сад № 29 Росинка г. Новопавлов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2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2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мебели в 1 группу в МКДОУ Детский сад № 14 Колосок с.Горнозаводског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2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2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 552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 552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 552,3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850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850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850,6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7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 307,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 307,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 307,9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ведение зданий дошкольных образовательных организаций в соответствии с требованиями СанПиН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33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7,1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ликвидацию аварийных ситуаций по муниципальным образовательны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3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3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3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работ по огнезащитной обработке в муниципальных организация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3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1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3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3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7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7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7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изготовление проектно-сметной документации и проведение государственной экспертизы по муниципальным учрежден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8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8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8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 кровли администрации здания МКДОУ "Детский сад №6 "Аленушка" г. Новопавлов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,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,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кровли и отмостки МКДОУ "Детский сад №20 "Ягодка" ст. Советско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25,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25,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нтаж системы вентиляции в МКДОУ "Детский сад №5 "Солнышко" г.Новопавлов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системы водоснабжения МБДОУ "Детский сад №9 "Журавлик" станицы Марьинско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системы отопления, замена котельного оборудования МКДОУ "Детский сад №17 "Светлячок" станицы Советско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3 218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хранение здоровья и безопасности дете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753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526,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 526,9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Внедрение полноценного рационального пита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47,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47,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47,7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вершенствованию организации питания воспитанников и обучающихся в образовательных организациях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1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47,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47,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47,7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1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898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898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898,1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1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49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49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49,6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ежегодного проведения образовательными организациями производственного контроля, дератизационных, дезисекционных и акарицидных мероприяти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2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2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3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9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мероприятий по обеспечению зданий образовательных организаций нормам пожарной безопасности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 образовательных организ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4 20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0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8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0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2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5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общественного порядк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5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безопасности муниципальных учреждений и зданий администрации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5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5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,3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1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18,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54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38,7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18,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54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38,7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18,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54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38,7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88,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9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79,6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6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,2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66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64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41,1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 632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 248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 553,9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общего образова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 916,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 751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 224,2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оступности и качества образования в Кировском городском округе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 481,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 636,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 777,0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 020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 165,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 289,2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2,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2,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2,3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4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35,4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 011,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 126,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 219,5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,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,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,9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обязательных медицинских осмотров работников муниципальных образовательных организ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45,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45,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45,4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4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86,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86,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86,0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мывку и опрессовку систем отопления в муниципальных организ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1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4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трахованию образовательных организаций имеющих опасные объект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рганизацию проведения государственной итоговой аттестации (ГИА, ЕГЭ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1 204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обеспечению подвоза учащихся к общеобразовательным муниципальны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9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9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9,6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9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56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56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56,7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психиатрического освидетельствования работников образовательных организ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5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5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здание и техническую поддержку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5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5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5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6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плату услуг частному охранному предприятию по охране муниципальных учреждений и органов вла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2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477,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29,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46,7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2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,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,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,3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2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673,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82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 842,4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у денежной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в муниципальных образовательных организациях, имеющих заболевания, требующие индивидуального подхода к организации пит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6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6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771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 023,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 884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 884,4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771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842,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53,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53,6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771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771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 145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0 194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 194,4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R30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720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720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720,8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R30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5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R30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 830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830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830,2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иведение зданий образовательных организаций в соответствии с требованиями СанПиН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13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,3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ликвидацию аварийных ситуаций по муниципальным образовательны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3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3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работ по огнезащитной обработке в муниципальных организация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3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3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7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7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изготовление проектно-сметной документации и проведение государственной экспертизы по муниципальным учрежден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8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8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спортивного зала МБОУ "СОШ №3" станицы Советско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8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8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готовление ПСД на капитальный ремонт здания и госэкспертиза достоверности сметной стоимости ПСД МБОУ СОШ №4 ст. Зольско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8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8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регионального проекта "Современная школ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S16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S16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Успех каждого ребенк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5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33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2 509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5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33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2 509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5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33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хранение здоровья и безопасности дете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716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496,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329,6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бесплатным питанием детей из малообеспеченных семе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5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5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5,4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вершенствованию организации питания воспитанников и обучающихся в образовательных организациях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1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5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5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5,4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1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2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1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 711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11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11,1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ежегодного проведения образовательными организациями производственного контроля, дератизационных, дезисекционных и акарицидных мероприяти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8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8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1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мероприятий по обеспечению зданий образовательных организаций нормам пожарной безопасности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5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 образовательных организ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0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5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0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0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1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бесплатным питанием детей с ограниченными возможностями здоровь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20,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20,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20,6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вершенствованию организации питания воспитанников и обучающихся в образовательных организациях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01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20,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20,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20,6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01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4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01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960,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960,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960,2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бесплатным горячим питанием обучающихся, получающих начальное общее образование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726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726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559,2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L3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726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726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559,2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6 L3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1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L3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021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021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839,1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6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общественного порядк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6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безопасности муниципальных учреждений и зданий администрации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6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72,6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7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,9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и ремонт системы видеонаблюдения МБОУ "СОШ №3" станицы Советско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18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02 218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557,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050,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436,6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557,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050,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436,6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494,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985,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69,0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,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,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,1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666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124,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482,9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мер социальной поддержки по оплате жилья, коммунальных услуг или отдельных их видов работникам муниципальных учреждений культуры, проживающим и работающим в сельских населенных пунктах, рабочих поселка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8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8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793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778,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782,5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780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766,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769,8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деятельности организаций дополнительного образования дете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780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766,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769,8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783,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787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791,2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783,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787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791,2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обязательных медицинских осмотров работников муниципальных образовательных организ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2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2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мывку и опрессовку систем отопления в муниципальных организ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2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2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специальную оценку условий труда в муниципальных учреждениях, органах местного самоуправления и органах админист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4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3 01 204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здание и техническую поддержку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5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5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муниципальных модельных опорных центров персонифицированного финансирования дополнительного образования дете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17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17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хранение здоровья и безопасности дете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ежегодного проведения образовательными организациями производственного контроля, дератизационных, дезисекционных и акарицидных мероприяти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мероприятий по обеспечению зданий образовательных организаций нормам пожарной безопасности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 образовательных организ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0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0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общественного порядк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безопасности муниципальных учреждений и зданий администрации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9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,9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9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9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64,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64,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64,8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общего образова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1,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1,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1,4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отдыха и оздоровления дете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1,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1,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1,4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тдыха и оздоровления дете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788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1,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1,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1,4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788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788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1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788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31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31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31,6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отдыха и оздоровления детей в организациях дополнительного образования дете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тдыха и оздоровления дете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2 788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2 788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олодежная политик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Молодежь и казачество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Мероприятия по созданию благоприятных условий для проявления и развития инновационного потенциала молодых граждан в интересах социально-экономического развития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зданию условий для успешной социализации и эффективной самореализации молодеж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753,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753,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 753,2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общего образова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оступности и качества образования в Кировском городском округе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рганизацию проведения государственной итоговой аттестации (ГИА, ЕГЭ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"Развитие образования" и общепрограммные мероприят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284,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284,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284,2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12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12,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12,5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4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4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8,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8,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8,7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8,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8,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8,7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здание и техническую поддержку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5 01 205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5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хозяйственного и методического обслуживания организаций, подведомственных отделу образова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265,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265,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265,0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265,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265,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265,0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92,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92,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92,8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2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2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2,5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городских и участие в краевых мероприятиях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4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6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разования в Кировском городском округ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4 201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6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4 201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5 04 201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,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,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,9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действие в трудоустройстве несовершеннолетних граждан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трудоустройство несовершеннолетних гражда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210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210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210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6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Гармонизация межнациональных и этноконфессионных отношений, противодействие терроризму и экстремизму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онное, методическое обеспечение и информационное сопровождение сферы межнациональных и межконфессиональных отношени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органов местного самоуправления в области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9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9 00 76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9 00 76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49,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49,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49,5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9 00 76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2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01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01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01,0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дошкольного образова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01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01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01,0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01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01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01,0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01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01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01,0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6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44,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44,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44,3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878,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682,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510,9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878,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682,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510,9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78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05,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983,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307,6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78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05,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983,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307,6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781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22,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549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053,3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781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22,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549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 053,3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единовременного пособия усыновител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781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781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 44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 470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 938,0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1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общественного порядк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1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безопасности муниципальных учреждений и зданий администрации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1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1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399,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488,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548,8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разования в сфере культуры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399,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488,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548,8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деятельности учреждений дополнительного образования в сфере культуры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399,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488,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548,8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050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264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325,1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86,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77,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26,7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3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79,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74,0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089,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06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24,0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4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мывку и опрессовку систем отопления в муниципальных организ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2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4 01 202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2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работ по огнезащитной обработке в муниципальных организация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3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3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психиатрического освидетельствования работников образовательных организ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5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установку приборов учета энергоресурсов в муниципальных учреждения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 муниципальных учреждений и органов 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6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6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3,0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3,0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3,0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,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1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,2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8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9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общественного порядк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9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безопасности муниципальных учреждений и зданий администрации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9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9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9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 080,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938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 275,5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культурно - досуговой деятельности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 598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 899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 225,7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и осуществление культурно - досуговой деятельности на территории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 838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 139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 465,7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 370,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 469,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 795,5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576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580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584,5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424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550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900,3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7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мывку и опрессовку систем отопления в муниципальных организ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2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70,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70,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70,2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2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70,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70,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70,2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работ по огнезащитной обработке в муниципальных организация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3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,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3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,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 муниципальных учреждений и органов 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6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6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прилегающей терриории здания МКУК "Дом культуы с. Орловк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17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17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нащение кинозала "Центр" МКУК "ДК им.Романько г. Новопавловска системой кондиционир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17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17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Укрепление материально-технической базы учреждений культуры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деятельности по работе кинозалов в домах культуры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206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206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системы библиотечного обслуживания населения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852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74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748,7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существление библиотечного, библиографического и информационного обслуживания пользователей муниципальных библиотек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852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74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748,7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814,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74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748,7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967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967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967,6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46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73,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1,0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работ по огнезащитной обработке в муниципальных организация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203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203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музейной деятельности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27,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95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99,0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полнение, учет, обработка и хранение музейного фонд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27,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95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99,0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9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95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99,0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96,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96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96,5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,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,8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6,6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азработку научно-проектной документации для ремонтно-реставрационных работ объекта культурного наследия "Народный музей им. А.В.Чухно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17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36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17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36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"Развитие культуры" и общепрограммные мероприят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мероприятий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по развитию культуры в Кировском городском округ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2 202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2 202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нижение потребления энергоресурсов за счет внедрения современных технолог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мывку и опрессовку систем отопления в муниципальных организ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2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2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повышения эффективности использования энергетических ресурсов в муниципальных учреждениях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4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4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9,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59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22,0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9,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59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22,0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мер социальной поддержки по оплате жилья, коммунальных услуг или отдельных их видов работникам муниципальных учреждений культуры, проживающим и работающим в сельских населенных пунктах, рабочих поселка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8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9,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59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22,0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8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58,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17,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77,9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8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,1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7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70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46,4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"Развитие культуры" и общепрограммные мероприят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7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70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46,4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4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40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16,4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8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8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81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8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8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81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42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37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13,4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1,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13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09,3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90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23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4,0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мероприятий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по развитию культуры в Кировском городском округ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2 202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2 202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труда и социальной защиты населения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 916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 904,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 277,1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"Социальная поддержка граждан Кировского городского округа" и общепрограммные мероприят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 207,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 850,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 660,2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циальное обеспечение населения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 069,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 707,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2 511,1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 069,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 707,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 511,1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52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85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88,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96,5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52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52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47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49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55,1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525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349,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340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340,7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525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,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,2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525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 969,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 961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 961,5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62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7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7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7,8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62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7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7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7,8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72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72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772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78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87,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963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 038,4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78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4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78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710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834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860,9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748,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008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922,0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8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087,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386,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284,2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 970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98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 432,5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4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 447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472,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 032,0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77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0,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9,8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4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57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8,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78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782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2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626,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980,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229,5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5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445,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79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04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7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7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выплаты социального пособия на погреб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787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3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7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3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ы единовременной социальной помощи членам семьи военнослужащего, принимавшего участие в специальной военной операции, проводимой на территории Украины, Донецкой Народной Республики, Луганской Народной Республики с 24 февраля 2022 го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8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8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R4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273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597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597,6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R4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273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 597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597,6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R46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R46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храна семьи и детства населения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0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0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0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 078,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 351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 931,6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храна семьи и детства населения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 078,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 351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 931,6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 696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 011,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3 506,1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3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3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пособия на ребен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 728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707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724,1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 727,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706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719,8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576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245,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183,5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2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932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557,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443,3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7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996,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516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057,0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7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0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7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66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80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915,9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76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76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76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R3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 215,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535,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535,3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R3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 215,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535,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535,3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P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 382,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339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425,4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P1 508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382,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339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425,4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P1 508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382,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339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425,4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606,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608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606,5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циальное обеспечение населения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525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525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"Социальная поддержка граждан Кировского городского округа" и общепрограммные мероприят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476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478,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 476,3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476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478,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476,3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762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 361,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362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362,0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762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090,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090,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090,1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762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69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69,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69,9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762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физической культуры и спорта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228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 123,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986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"Развитие физической культуры и спорта" и общепрограммные мероприят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униципальных гарантий муниципальным служащ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8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795,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65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массового спорта в Кировском городском округе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4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 852,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11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Участие команд и спортсменов Кировского городского округа в краевых, Российских и международных соревнованиях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развитию физической культуры и спор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202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202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202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и проведение физкультурно-оздоровительных и спортивно-массовых мероприятий на территории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развитию физической культуры и спор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02 202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202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етско-юношеского спорт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03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развитию физической культуры и спор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3 202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3 202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3 202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ступности населения к объектам спор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4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изготовление ПСД по строительству ФОК в г. Новопавловск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4 217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4 217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Спорт - норма жизни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P5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141,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P5 513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141,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P5 513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 141,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"Развитие физической культуры и спорта" и общепрограммные мероприят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3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4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4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3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4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4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3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4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4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9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8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0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 32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"Развитие физической культуры и спорта" и общепрограммные мероприят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0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0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6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в рамках проведения прочих мероприят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овопавлов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304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 926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543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0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7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73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0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7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73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7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2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4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4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4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41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4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4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41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2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2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6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6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6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1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 481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оддержание технического состояния дорог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6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1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481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держание автомобильных дорог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6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1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481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автомобильных дорог общего пользования местного значения г. Новопавловска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63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7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44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200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63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7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44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газопрово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6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337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 8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93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 519,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991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255,3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808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991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255,3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982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76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218,5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454,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454,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454,0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28,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22,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64,4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8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9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8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9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 площади Ленина г.Новопавловска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8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8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работ по организации ярмар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8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8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83,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83,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83,8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8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1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объекта "Пойма реки Кур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83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66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2,7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58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 758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58,9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24,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07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83,7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теплицы МКУ "Зеленый город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7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45,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70,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00,1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7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69,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69,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69,1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7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48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48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48,5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79,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79,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79,8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6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еализация инициативных проектов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инициативного проекта по устройству тротуара по ул. Олимпийская г. Новопавловска Кировского городск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Кировского городского округа Ставропольского края "Благоустройство территорий населенных пунктов Кировского городского округа" и общепрограммные мероприят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17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27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37,7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17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27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37,7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17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27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37,7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19,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19,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19,9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7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Модернизация системы освеще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2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53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79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13,1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сельского хозяйства 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2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Развитие сельского хозяйств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2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2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2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2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ежегодных соревнований среди работников агропромышленного комплекса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202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202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сельского хозяйства 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31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50,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72,1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растениеводств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зерноводства и овощеводств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765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765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Развитие сельского хозяйств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20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39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60,9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20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39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 060,9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9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30,7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,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,1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765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75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75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75,2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765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1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1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1,8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765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4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храна окружающей среды и природополь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мероприятия по охране окружающей среды и природополь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771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771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но-счетная палата Кировского городск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7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4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33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7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33,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33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22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22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22,6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5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1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1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1,1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1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1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1,1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 Контрольно-счетной палаты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49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10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10,3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45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,5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7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7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7,9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7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7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7,9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 Контрольно-счетной палаты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нозаводско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83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692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5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0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3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3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0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3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3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3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46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4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2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в рамках проведения прочих мероприят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ов границ территории и зон охраны объектов культурного наслед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18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18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39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оддержание технического состояния дорог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39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держание автомобильных дорог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с.Горнозаводское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9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8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9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8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емонт автомобильных дорог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5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монт автомобильных дорог общего пользования местного значения территорий населенных пунктов Кировского городского округа за счет средств местного бюджета, в том числе экспертиза автомобильных доро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1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1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7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7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Ремонт участка автомобильной дороги общего пользования местного значения по пер.Водораздельный (от ул. Калинина до ул.Зеленая) с.Горнозаводское Кировского городского округа Ставропольского кра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ИП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ИП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Ремонт участка автомобильной дороги общего пользования местного значения по пер.Водораздельный (от ул. Калинина до ул.Зеленая) с.Горнозаводское Кировского городского округа Ставропольского кра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SИП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SИП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1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1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1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4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4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4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4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Модернизация системы освеще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оль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12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233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51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нижение потребления энергоресурсов за счет внедрения современных технолог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повышения эффективности использования энергетических ресурсов в муниципальных учреждениях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4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4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9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9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32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4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59,0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1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8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45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45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45,9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45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45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45,9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4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1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оддержание технического состояния дорог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4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1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держание автомобильных дорог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4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1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ст.Зольской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4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1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4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1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емонт автомобильных дорог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монт автомобильных дорог общего пользования местного значения территорий населенных пунктов Кировского городского округа за счет средств местного бюджета, в том числе экспертиза автомобильных доро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1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1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93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921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959,5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3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12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4,5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3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12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4,5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7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22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4,5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7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22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4,5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Кировского городского округа Ставропольского края "Благоустройство территорий населенных пунктов Кировского городского округа" и общепрограммные мероприят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0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0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1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0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0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1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0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0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1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69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69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69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6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1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Модернизация системы освеще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сомоль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484,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012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147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нижение потребления энергоресурсов за счет внедрения современных технолог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повышения эффективности использования энергетических ресурсов в муниципальных учреждениях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4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4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6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8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26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6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8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26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30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47,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75,7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4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28,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45,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73,2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28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28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28,1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28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28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28,1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1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1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5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9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84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оддержание технического состояния дорог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5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9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84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держание автомобильных дорог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5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9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84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9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9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9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9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9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9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автомобильных дорог общего пользования местного значения п.Комсомолец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газопрово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20,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0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20,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0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13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0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8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8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7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7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инициативного проекта (Благоустройство прилегающей территории к памятнику "Могила летчика, погибшего в 1943 году" по ул.Ленина пос.Комсомолец Кировского городского округа Ставропольского кра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инициативного проекта (Благоустройство прилегающей территории к памятнику "Могила летчика, погибшего в 1943 году" по ул.Ленина пос.Комсомолец Кировского городского округа Ставропольского кра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SИП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35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SИП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35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еализация инициативных проектов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инициативного проекта по устройству уличного тренажерного комплекса в п. Золка Кировского городск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Модернизация системы освеще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арьин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811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3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924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3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4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46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3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4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46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99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9,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20,4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8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38,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49,6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25,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25,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25,5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25,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25,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25,5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в рамках проведения прочих мероприят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абот по ремонту памятников и монументов, изготовление ПСД на ремонт памятников и монументов, за счет средств местного бюдже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0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0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65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4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8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оддержание технического состояния дорог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65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4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8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держание автомобильных дорог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0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3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автомобильных дорог общего пользования местного значения ст.Марьинской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0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3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0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3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емонт автомобильных дорог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монт автомобильных дорог общего пользования местного значения территорий населенных пунктов Кировского городского округа за счет средств местного бюджета, в том числе экспертиза автомобильных доро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1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1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газопрово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71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7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91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71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7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91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11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7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91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8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8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еализация инициативных проектов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инициативного проекта по устройству детской игровой площадки в микрорайоне "Казачий" Кировского городск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Модернизация системы освеще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овосреднен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959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97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нижение потребления энергоресурсов за счет внедрения современных технолог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повышения эффективности использования энергетических ресурсов в муниципальных учреждениях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4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4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6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8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84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6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8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84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43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3,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29,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39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50,8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3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оддержание технического состояния дорог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3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держание автомобильных дорог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7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8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п.Коммаяк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7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8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7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8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емонт автомобильных дорог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монт автомобильных дорог общего пользования местного значения территорий населенных пунктов Кировского городского округа за счет средств местного бюджета, в том числе экспертиза автомобильных доро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1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1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газопрово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4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временная городская сред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4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F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4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F2 555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4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F2 555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4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9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5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66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9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5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66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9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5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66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7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9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06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7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9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06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Модернизация системы освеще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лов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78,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0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1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4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3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4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4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3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4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,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,8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8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71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4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2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оддержание технического состояния дорог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4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2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держание автомобильных дорог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5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2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с.Орловка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6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6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емонт автомобильных дорог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монт автомобильных дорог общего пользования местного значения территорий населенных пунктов Кировского городского округа за счет средств местного бюджета, в том числе экспертиза автомобильных доро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1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1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65,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65,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65,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,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,2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,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,2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7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7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7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77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инициативного проекта (Благоустройство кладбища села Орловки Кировского городского округа Ставропольского кра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инициативного проекта (Благоустройство кладбища села Орловки Кировского городского округа Ставропольского кра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SИП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2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SИП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2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Модернизация системы освеще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ет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724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5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439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3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2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31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3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2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31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3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8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8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97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39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48,2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4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4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4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4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4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4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в рамках проведения прочих мероприят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ов границ территории и зон охраны объектов культурного наслед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18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18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7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3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7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оддержание технического состояния дорог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7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3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7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держание автомобильных дорог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7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3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7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ст.Советской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7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3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7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7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3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7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временная городская сред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F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F2 555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F2 555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8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6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7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8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6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7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8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6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7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6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6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3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3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еализация инициативных проектов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инициативного проекта по устройству детской площадки на хуторе Липчанский Кировского городск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Модернизация системы освеще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20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в рамках проведения прочих мероприят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20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07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07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S66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08,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S66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08,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ропавлов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488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 639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156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3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4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5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3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4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57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3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 185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4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оддержание технического состояния дорог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3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 185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4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держание автомобильных дорог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3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 185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4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3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241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36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3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241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36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ст.Старопавловской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4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6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4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68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временная городская сред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F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F2 555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F2 555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46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0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1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46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0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1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4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0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1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4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4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5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еализация инициативных проектов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инициативного проекта по ограждению кладбища х. Крупско-Ульяновский Кировского городского округа Ставропольского края (2 этап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Модернизация системы освещения"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 000,00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022576,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1569,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4310,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40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hanging="0"/>
        <w:rPr/>
      </w:pPr>
      <w:r>
        <w:rPr>
          <w:sz w:val="28"/>
          <w:szCs w:val="28"/>
        </w:rPr>
        <w:t>к решению Думы Кировского      городского округа Ставропольского края «О бюджете Ки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ind w:firstLine="4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</w:t>
      </w:r>
    </w:p>
    <w:p>
      <w:pPr>
        <w:pStyle w:val="Normal"/>
        <w:ind w:firstLine="4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юджетных ассигнований по целевым статьям (муниципальным программам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непрограммным направлениям деятельности) и группам видов расходов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лассификации расходов бюджетов на 2023 год и плановый период 2024 и 2025 годов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right"/>
        <w:rPr>
          <w:vanish/>
          <w:color w:val="000000"/>
          <w:sz w:val="26"/>
          <w:szCs w:val="26"/>
        </w:rPr>
      </w:pPr>
      <w:r>
        <w:rPr>
          <w:vanish/>
          <w:color w:val="000000"/>
          <w:sz w:val="26"/>
          <w:szCs w:val="26"/>
        </w:rPr>
        <w:t>(тыс.руб.)</w:t>
      </w:r>
    </w:p>
    <w:tbl>
      <w:tblPr>
        <w:tblW w:w="14272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636"/>
        <w:gridCol w:w="2267"/>
        <w:gridCol w:w="1417"/>
        <w:gridCol w:w="1984"/>
        <w:gridCol w:w="1984"/>
        <w:gridCol w:w="1984"/>
      </w:tblGrid>
      <w:tr>
        <w:trPr>
          <w:trHeight w:val="300" w:hRule="atLeast"/>
        </w:trPr>
        <w:tc>
          <w:tcPr>
            <w:tcW w:w="46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Сумма по годам</w:t>
            </w:r>
          </w:p>
        </w:tc>
      </w:tr>
      <w:tr>
        <w:trPr>
          <w:trHeight w:val="405" w:hRule="atLeast"/>
        </w:trPr>
        <w:tc>
          <w:tcPr>
            <w:tcW w:w="4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2025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 519,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 063,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 149,8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дошкольного образования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 722,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 874,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 638,7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 189,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 347,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 111,6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 798,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 532,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 296,6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932,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932,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932,8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393,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884,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395,2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354,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597,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850,6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17,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17,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17,9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обязательных медицинских осмотров работников муниципальных образовательных организац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2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58,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58,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58,3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2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,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,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,9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2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3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мывку и опрессовку систем отопления в муниципальных организац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2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2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2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4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2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трахованию образовательных организаций имеющих опасные объекты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4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4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4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психиатрического освидетельствования работников образовательных организац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5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5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5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нащение пищеблоков дошкольных учреждений недостающим оборудованием и полной заменой старого оборудования и инвентар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мягкого инвентаря для детских дошкольных учрежден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9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9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6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9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4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ащение медицинского кабинета в МКДОУ Детский сад № 29 Росинка г. Новопавловск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2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2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мебели в 1 группу в МКДОУ Детский сад № 14 Колосок с.Горнозаводского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2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2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01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01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01,0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6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44,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44,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44,3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 552,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 552,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 552,3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850,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850,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850,6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7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 307,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 307,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 307,9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иведение зданий дошкольных образовательных организаций в соответствии с требованиями СанПиН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33,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1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ликвидацию аварийных ситуаций по муниципальным образовательны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работ по огнезащитной обработке в муниципальных организациях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3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1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3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3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7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7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7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изготовление проектно-сметной документации и проведение государственной экспертизы по муниципальным учрежден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8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8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8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 кровли администрации здания МКДОУ "Детский сад №6 "Аленушка" г. Новопавловск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,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,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кровли и отмостки МКДОУ "Детский сад №20 "Ягодка" ст. Советско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25,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25,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нтаж системы вентиляции в МКДОУ "Детский сад №5 "Солнышко" г.Новопавловск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8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8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системы водоснабжения МБДОУ "Детский сад №9 "Журавлик" станицы Марьинско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отопления, замена котельного оборудования МКДОУ "Детский сад №17 "Светлячок" станицы Советско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общего образования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 896,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 731,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 204,7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оступности и качества образования в Кировском городском округе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 950,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 105,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 246,0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 020,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 165,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 289,2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2,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2,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2,3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,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4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35,4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 011,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 126,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 219,5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,9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,9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,9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обязательных медицинских осмотров работников муниципальных образовательных организац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45,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45,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45,4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4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86,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86,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86,0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мывку и опрессовку систем отопления в муниципальных организац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1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4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трахованию образовательных организаций имеющих опасные объекты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рганизацию проведения государственной итоговой аттестации (ГИА, ЕГЭ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3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обеспечению подвоза учащихся к общеобразовательным муниципальны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9,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9,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9,6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9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56,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56,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56,7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психиатрического освидетельствования работников образовательных организац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5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5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здание и техническую поддержку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5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4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5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5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6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плату услуг частному охранному предприятию по охране муниципальных учреждений и органов власт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2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477,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29,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46,7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2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,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,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,3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2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673,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82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842,4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у денежной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в муниципальных образовательных организациях, имеющих заболевания, требующие индивидуального подхода к организации пит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771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 023,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 884,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 884,4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771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842,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53,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53,6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771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771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 145,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 194,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 194,4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R30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720,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720,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720,8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R30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5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R30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830,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830,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830,2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отдыха и оздоровления детей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1,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1,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1,4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тдыха и оздоровления дете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78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1,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1,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1,4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78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78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1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78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31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31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31,6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иведение зданий образовательных организаций в соответствии с требованиями СанПиН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13,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,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,3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ликвидацию аварийных ситуаций по муниципальным образовательны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работ по огнезащитной обработке в муниципальных организациях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3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3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7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9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7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9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изготовление проектно-сметной документации и проведение государственной экспертизы по муниципальным учрежден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8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8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спортивного зала МБОУ "СОШ №3" станицы Советско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ПСД на капитальный ремонт здания и госэкспертиза достоверности сметной стоимости ПСД МБОУ СОШ №4 ст. Зольско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7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7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регионального проекта "Современная школ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S16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S16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Успех каждого ребенк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2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5,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33,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2 509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5,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33,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2 509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5,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33,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134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119,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123,2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деятельности организаций дополнительного образования детей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780,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766,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769,8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783,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787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791,2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783,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787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791,2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обязательных медицинских осмотров работников муниципальных образовательных организац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2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2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мывку и опрессовку систем отопления в муниципальных организац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2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2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специальную оценку условий труда в муниципальных учреждениях, органах местного самоуправления и органах администраци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здание и техническую поддержку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5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5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муниципальных модельных опорных центров персонифицированного финансирования дополнительного образования дете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17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17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отдыха и оздоровления детей в организациях дополнительного образования детей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2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тдыха и оздоровления дете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2 78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2 78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хранение здоровья и безопасности детей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482,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036,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869,2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бесплатным питанием детей из малообеспеченных семей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5,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5,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5,4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вершенствованию организации питания воспитанников и обучающихся в образовательных организациях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1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5,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5,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5,4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1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2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1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11,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11,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11,1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Внедрение полноценного рационального питания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47,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47,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47,7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вершенствованию организации питания воспитанников и обучающихся в образовательных организациях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1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47,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47,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47,7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1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898,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898,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898,1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1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49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49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49,6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ежегодного проведения образовательными организациями производственного контроля, дератизационных, дезисекционных и акарицидных мероприятий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,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,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,2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,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,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,2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2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мероприятий по обеспечению зданий образовательных организаций нормам пожарной безопасности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9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 образовательных организац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01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9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01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2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01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7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бесплатным питанием детей с ограниченными возможностями здоровья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20,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20,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20,6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вершенствованию организации питания воспитанников и обучающихся в образовательных организациях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01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20,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20,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20,6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01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4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01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960,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960,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960,2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бесплатным горячим питанием обучающихся, получающих начальное общее образование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726,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726,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559,2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L30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726,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726,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559,2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L30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9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9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1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L30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021,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021,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839,1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"Развитие образования" и общепрограммные мероприятия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284,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301,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313,7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12,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29,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42,1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4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4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8,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8,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8,7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8,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8,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8,7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здание и техническую поддержку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5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5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хозяйственного и методического обслуживания организаций, подведомственных отделу образования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265,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265,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265,0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265,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265,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265,0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92,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92,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92,8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2,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2,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2,5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городских и участие в краевых мероприятиях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4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6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разования в Кировском городском округе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4 201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6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4 201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4 201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837,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42,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43,8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Изготовление и размещение информационно-разъяснительных материалов, направленных на профилактику наркомани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в том числе в сфере оборота наркотических средств, психотропных веществ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213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213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действие в трудоустройстве несовершеннолетних граждан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трудоустройство несовершеннолетних гражда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210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210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210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6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общественного порядк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61,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66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67,6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безопасности муниципальных учреждений и зданий администрации Кировского городского округ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61,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66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67,6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64,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66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67,6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36,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37,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39,1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,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,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,4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храна общественного порядка муниципальными казачьими дружин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и ремонт системы видеонаблюдения МБОУ "СОШ №3" станицы Советско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18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,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18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,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Гармонизация межнациональных и этноконфессионных отношений, противодействие терроризму и экстремизму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2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онное, методическое обеспечение и информационное сопровождение сферы межнациональных и межконфессиональных отношений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200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200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упреждение этнического и религиозного экстремизма на территории Кировского городского округ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2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200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200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S77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S77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"Профилактика правонарушений и обеспечение общественного порядка, противодействие терроризму и экстремизму" и общепрограммных мероприятий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(оказание услуг) поисковых и аварийно-спасательных учреждений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8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8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87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4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4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43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,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,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,5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6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6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 354,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 496,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 870,8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культурно - досуговой деятельности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 598,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 899,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 225,7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и осуществление культурно - досуговой деятельности на территории Кировского городского округ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 838,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 139,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 465,7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 370,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 469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 795,5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576,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580,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584,5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424,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550,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900,3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7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мывку и опрессовку систем отопления в муниципальных организац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2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70,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70,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70,2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2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70,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70,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70,2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работ по огнезащитной обработке в муниципальных организациях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3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,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3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,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 муниципальных учреждений и органов 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6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6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прилегающей терриории здания МКУК "Дом культуы с. Орловк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17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17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нащение кинозала "Центр" МКУК "ДК им.Романько г. Новопавловска системой кондиционир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1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1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Укрепление материально-технической базы учреждений культуры Кировского городского округ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деятельности по работе кинозалов в домах культуры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206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206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системы библиотечного обслуживания населения Кировского городского округ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852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741,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748,7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существление библиотечного, библиографического и информационного обслуживания пользователей муниципальных библиотек Кировского городского округ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852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741,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748,7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814,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741,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748,7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967,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967,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967,6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46,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73,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1,0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работ по огнезащитной обработке в муниципальных организациях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203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203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музейной деятельности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27,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95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99,0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полнение, учет, обработка и хранение музейного фонд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27,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95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99,0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91,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95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99,0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96,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96,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96,5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,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,8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6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азработку научно-проектной документации для ремонтно-реставрационных работ объекта культурного наследия "Народный музей им. А.В.Чухно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17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36,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17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36,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разования в сфере культуры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399,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488,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548,8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деятельности учреждений дополнительного образования в сфере культуры Кировского городского округ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399,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488,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548,8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050,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264,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325,1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86,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77,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26,7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3,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79,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74,0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089,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06,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24,0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мывку и опрессовку систем отопления в муниципальных организац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2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2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2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работ по огнезащитной обработке в муниципальных организациях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3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3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психиатрического освидетельствования работников образовательных организац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5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установку приборов учета энергоресурсов в муниципальных учреждениях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 муниципальных учреждений и органов 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6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6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"Развитие культуры" и общепрограммные мероприятия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77,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72,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48,4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45,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40,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16,4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8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8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81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8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8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81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42,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37,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13,4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1,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13,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09,3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90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2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4,0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мероприятий городского округ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2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звитию культуры в Кировском городском округе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2 20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2 20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524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 123,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986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массового спорта в Кировском городском округе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4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 852,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11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Участие команд и спортсменов Кировского городского округа в краевых, Российских и международных соревнованиях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развитию физической культуры и спорт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20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20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20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физкультурно-оздоровительных и спортивно-массовых мероприятий на территории Кировского городского округ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развитию физической культуры и спорт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20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20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етско-юношеского спорт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3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развитию физической культуры и спорт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3 20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3 20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3 20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населения к объектам спорт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4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изготовление ПСД по строительству ФОК в г. Новопавловске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4 217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4 217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Спорт - норма жизни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P5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141,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P5 513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141,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P5 513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141,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"Развитие физической культуры и спорта" и общепрограммные мероприятия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283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27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275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283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27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275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6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5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5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униципальных гарантий муниципальным служащи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39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4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47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9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9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90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89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7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олодежная политик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Молодежь и казачество Кировского городского округ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Мероприятия по созданию благоприятных условий для проявления и развития инновационного потенциала молодых граждан в интересах социально-экономического развития Кировского городского округ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зданию условий для успешной социализации и эффективной самореализации молодеж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1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1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1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духовно-культурных основ казачества, казачьего кадетского образования, военно-патриотического воспитания казачьей молодежи в Кировском городском округе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2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ддержке казачьих обществ в Кировском городском округе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2 200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2 200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экономики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46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48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517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малого и среднего предпринимательств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казание мер муниципальной (финансовой) поддержки субъектам малого и среднего предпринимательства в Кировском городском округе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азание мер финансовой поддержки субъектам малого и среднего предпринимательства в Кировском городском округе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600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600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мероприятий по популяризации предпринимательской деятельности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онкурса "Лучший предприниматель Кировского городского округ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204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204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Кировском городском округе Ставропольского края, в том числе на базе многофункционального центра предоставления государственных и муниципальных услуг в Кировском городском округе Ставропольского края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3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5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87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ых центрах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3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5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87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3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5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87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43,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70,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99,1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8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защиты прав потребителей в Кировском городском округе Ставропольского края на 2020-2023 годы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4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Информирование населения по вопросам в области защиты прав потребителей через средства массовой информации, размещение информации на официальном сайте администрации в сети "Интернет", на стендах в здании администраци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4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азмещение информации в СМИ, изготовления памяток и брошюр по вопросам прав потребителе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4 01 211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4 01 211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548,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 050,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399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оддержание технического состояния дорог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548,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 050,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399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держание автомобильных дорог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89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 740,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089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2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232,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27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2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232,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27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с.Горнозаводское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9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88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9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88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ст.Зольской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4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4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19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4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4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19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автомобильных дорог общего пользования местного значения п.Комсомолец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2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2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автомобильных дорог общего пользования местного значения ст.Марьинской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0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6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35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0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6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35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п.Коммаяк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7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82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7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82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с.Орловка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6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6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автомобильных дорог общего пользования местного значения ст.Советской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79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36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78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79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36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78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автомобильных дорог общего пользования местного значения ст.Старопавловской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4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68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4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68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автомобильных дорог общего пользования местного значения г. Новопавловска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63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76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44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63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76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44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емонт автомобильных дорог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58,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монт автомобильных дорог общего пользования местного значения территорий населенных пунктов Кировского городского округа за счет средств местного бюджета, в том числе экспертиза автомобильных дорог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1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1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7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7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инициативного проекта (Ремонт участка автомобильной дороги общего пользования местного значения по пер.Водораздельный (от ул. Калинина до ул.Зеленая) с.Горнозаводское Кировского городского округа Ставропольского края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ИП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ИП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инициативного проекта (Ремонт участка автомобильной дороги общего пользования местного значения по пер.Водораздельный (от ул. Калинина до ул.Зеленая) с.Горнозаводское Кировского городского округа Ставропольского края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SИП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,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SИП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,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имуществом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1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483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Управление муниципальной собственностью Кировского городского округа Ставропольского края в области имущественных и земельных отношений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Управление муниципальной собственностью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мероприятий по оформлению прочего имущества и земельных участков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206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206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оставление в аренду имущества, находящегося в собственности Кировского городского округ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201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201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оставление в аренду и собственность земельных участков,государственная собственность на которые не разграничен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201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201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Управление имуществом" и общепрограммные мероприятия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69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8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52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69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8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52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,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,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9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,9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,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1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0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0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04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0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0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04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00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00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 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40,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66,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00,4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растениеводств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зерноводства и овощеводств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76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76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Развитие сельского хозяйств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29,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55,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89,2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29,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55,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89,2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,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9,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30,7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,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,1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5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5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2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2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ежегодных соревнований среди работников агропромышленного комплекса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202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202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765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75,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75,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75,2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765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1,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1,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1,8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765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4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Социальная поддержка граждан Кировского городского округ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 916,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 904,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 277,1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циальное обеспечение населения Кировского городского округ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 199,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 837,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 641,3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 199,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 837,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 641,3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52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85,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88,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96,5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52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7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52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47,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49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55,1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52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479,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470,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470,9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52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52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,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,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,2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52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 969,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 961,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 961,5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6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7,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7,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7,8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6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7,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7,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7,8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72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72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72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78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87,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963,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38,4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78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4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78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710,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834,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860,9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748,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008,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922,0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,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8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087,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386,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284,2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 970,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985,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 432,5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,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4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 447,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472,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 032,0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77,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0,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9,8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4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57,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8,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78,4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2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626,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980,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229,5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5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445,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79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04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7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7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выплаты социального пособия на погребение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7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3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7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3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ы единовременной социальной помощи членам семьи военнослужащего, принимавшего участие в специальной военной операции, проводимой на территории Украины, Донецкой Народной Республики, Луганской Народной Республики с 24 февраля 2022 год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8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8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R40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273,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597,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597,6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R40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273,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597,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597,6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R46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R46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храна семьи и детства населения Кировского городского округ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 216,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 494,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 080,6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 834,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 154,7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 655,2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3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3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0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пособия на ребенк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 728,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707,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724,1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 727,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706,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719,8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576,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245,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183,5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,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2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932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557,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443,3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71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996,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516,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057,0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71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0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71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66,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80,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915,9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76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8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76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76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R3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 215,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535,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535,3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R3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 215,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535,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535,3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P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382,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339,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425,4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P1 508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382,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339,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425,4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P1 508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382,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339,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425,4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"Социальная поддержка граждан Кировского городского округа" и общепрограммные мероприятия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499,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573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555,0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499,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573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555,0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100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100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762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361,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362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362,0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762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090,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090,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090,1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762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69,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69,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69,9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762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финансами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24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19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227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овышение сбалансированности и устойчивости бюджетной системы Кировского городского округ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3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5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79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Централизованное ведение бюджетного (бухгалтерского) учета и формирование отчетности органов администрации и подведомственных им учреждений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3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5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79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3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5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79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 81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 81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 812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18,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41,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65,3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Управление финансами" и общепрограммные мероприятия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21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39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48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финансового управления по реализации Программы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21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39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48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70,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70,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69,7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2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,5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4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4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48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4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4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48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4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временная городская сред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4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F2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4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F2 555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4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F2 555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4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жильем молодых семей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95,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90,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639,2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казание поддержки молодым семьям по улучшению жилищных условий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95,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90,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639,2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Улучшение жилищных условий молодых семей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95,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90,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639,2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L49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95,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90,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639,2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L49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95,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90,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639,2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 323,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 401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 779,5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 002,7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064,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426,8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225,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064,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426,8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216,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481,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551,3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454,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454,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454,0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62,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027,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097,3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372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58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933,9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372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58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933,9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7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7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 площади Ленина г.Новопавловска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работ по организации ярмарк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8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8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83,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83,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83,8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8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1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ликвидацию несанкционированных свалок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газопровод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6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4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объекта "Пойма реки Кур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83,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66,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2,7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58,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58,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58,9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24,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07,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83,7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теплицы МКУ "Зеленый город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7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45,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70,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00,1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7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69,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69,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69,1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7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10,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86,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96,6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79,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79,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79,8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1,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6,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,7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инициативного проекта (Благоустройство кладбища села Орловки Кировского городского округа Ставропольского края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инициативного проекта (Благоустройство прилегающей территории к памятнику "Могила летчика, погибшего в 1943 году" по ул.Ленина пос.Комсомолец Кировского городского округа Ставропольского края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инициативного проекта (Благоустройство кладбища села Орловки Кировского городского округа Ставропольского края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SИП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2,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SИП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2,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инициативного проекта (Благоустройство прилегающей территории к памятнику "Могила летчика, погибшего в 1943 году" по ул.Ленина пос.Комсомолец Кировского городского округа Ставропольского края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SИП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35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SИП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35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еализация инициативных проектов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7,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инициативного проекта по устройству детской площадки на хуторе Липчанский Кировского городского округа Ставропольского кра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инициативного проекта по устройству детской игровой площадки в микрорайоне "Казачий" Кировского городского округа Ставропольского кра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инициативного проекта по устройству уличного тренажерного комплекса в п. Золка Кировского городского округа Ставропольского кра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инициативного проекта по ограждению кладбища х. Крупско-Ульяновский Кировского городского округа Ставропольского края (2 этап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инициативного проекта по устройству тротуара по ул. Олимпийская г. Новопавловска Кировского городского округа Ставропольского кра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Кировского городского округа Ставропольского края "Благоустройство территорий населенных пунктов Кировского городского округа" и общепрограммные мероприятия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320,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336,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352,7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320,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336,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352,7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320,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336,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352,7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618,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618,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618,9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1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2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3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7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5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5,5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5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5,5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одернизация системы освещения"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83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5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83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5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83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5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нижение потребления энергоресурсов за счет внедрения современных технолог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5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мывку и опрессовку систем отопления в муниципальных организац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2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2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повышения эффективности использования энергетических ресурсов в муниципальных учреждениях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4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4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 266,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 027,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 270,7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Думы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95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8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92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3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9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2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2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2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2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4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5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4 00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4 00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4 00 1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3,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3,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3,4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4 00 1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3,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3,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3,4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 576,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 530,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 780,8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858,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972,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66,5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37,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37,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37,1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60,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474,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68,6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,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,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,7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158,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158,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158,3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158,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158,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158,3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7,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,0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9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,0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76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76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761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43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43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437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64,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64,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64,6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1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50,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04,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04,3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50,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04,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04,3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тиводействию коррупции в сфере деятельности органов исполнительной власт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держание административных зданий администрации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5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7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2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87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5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0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6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22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5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6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6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зготовление проектно-сметной документации по муниципальным учрежден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8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8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капитального ремонта и ремонта административных зданий администрации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1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2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1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2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плату услуг частному охранному предприятию по охране муниципальных учреждений и органов власт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2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2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,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,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,1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1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3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15,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15,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15,5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3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74,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74,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74,5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3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16,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16,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16,9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,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,9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98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9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9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 муниципального архив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99,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99,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99,5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2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6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3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3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2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2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7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7 00 51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7 00 51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органов местного самоуправления в области образ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9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9 00 76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9 00 76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49,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49,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49,5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9 00 76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2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Б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Б 00 76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Б 00 76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22,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22,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22,6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00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5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00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00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00 1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1,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1,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1,1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00 1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1,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1,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1,1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 Контрольно-счетной палаты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49,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24,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10,3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4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,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,5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7,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7,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7,9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7,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7,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7,9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исполнительного органа местного самоуправ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й фонд администрации Кировского городского округ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20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20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храна окружающей среды и природопольз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мероприятия по охране окружающей среды и природопольз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771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771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991,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820,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484,5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991,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820,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484,56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428,9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195,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794,9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23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94,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29,1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7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,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97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92,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751,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188,0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мер социальной поддержки по оплате жилья, коммунальных услуг или отдельных их видов работникам муниципальных учреждений культуры, проживающим и работающим в сельских населенных пунктах, рабочих поселках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8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62,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24,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89,65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8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58,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17,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77,9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8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1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8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878,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682,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510,9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878,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682,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510,94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781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05,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983,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307,6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781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05,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983,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307,6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781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22,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549,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053,3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781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22,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549,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053,3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единовременного пособия усыновителя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78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78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638,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в рамках проведения прочих мероприят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38,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0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07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07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работ по ремонту памятников и монументов, изготовление ПСД на ремонт памятников и монументов, за счет средств местного бюджет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09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09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лата услуг на ремонт и содержание общего имущества дома по муниципальному жилищному фонду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13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13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ов границ территории и зон охраны объектов культурного наслед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18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18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выполнения комплексных кадастровых работ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S6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S6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S66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08,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S66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08,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, зарезервированные в составе бюджета Кировского городского округа Ставропольского кра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0 0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выполнения Указов Президента Российской Федерации, обеспечение гарантий, установленных трудовым законодательством и оплату коммунальных услуг в муниципальных учреждениях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0 216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0 216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нение расходных обязательств муниципального образования, в случае предоставления или уточнения объема субсидий из бюджета Ставропольского края на условиях софинансирования и услуг по проведению строительного контрол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0 217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0 217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 000,0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22 576,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1 569,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4 310,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40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exact" w:line="240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hanging="0"/>
        <w:rPr/>
      </w:pPr>
      <w:r>
        <w:rPr>
          <w:sz w:val="28"/>
          <w:szCs w:val="28"/>
        </w:rPr>
        <w:t>к решению Думы Кировского      городского округа Ставропольского края «О бюджете Ки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ind w:firstLine="4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</w:t>
      </w:r>
    </w:p>
    <w:p>
      <w:pPr>
        <w:pStyle w:val="Normal"/>
        <w:ind w:firstLine="4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юджетных ассигнований по разделам, подразделам классификации расходов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бюджетов на 2023 и плановый период 2024 и 2025 годов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right="349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тыс.руб.)</w:t>
      </w:r>
    </w:p>
    <w:tbl>
      <w:tblPr>
        <w:tblW w:w="14272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713"/>
        <w:gridCol w:w="1133"/>
        <w:gridCol w:w="1474"/>
        <w:gridCol w:w="1984"/>
        <w:gridCol w:w="1984"/>
        <w:gridCol w:w="1984"/>
      </w:tblGrid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2025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6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 060,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 729,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 011,20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5,00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9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9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9,00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958,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958,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958,30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390,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351,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350,76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 719,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 426,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 710,52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 084,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 628,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 968,93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43,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63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84,93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548,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 050,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399,00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1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85,00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484,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 967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345,50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00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 022,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841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 219,50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 487,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2 476,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 213,01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 748,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 909,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 857,91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 159,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 871,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 563,26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370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485,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581,93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76,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76,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76,87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933,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933,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933,04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 991,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 874,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 251,03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 116,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 803,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 204,55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75,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70,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46,48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 667,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 284,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 949,71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 207,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 850,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 660,27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 853,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 825,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 682,88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606,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608,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606,56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214,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 123,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986,00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8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795,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658,00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34,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8,00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 000,00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22 576,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1 569,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4 310,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40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exact" w:line="240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20" w:hanging="11"/>
        <w:rPr>
          <w:sz w:val="28"/>
          <w:szCs w:val="28"/>
        </w:rPr>
      </w:pPr>
      <w:r>
        <w:rPr>
          <w:sz w:val="28"/>
          <w:szCs w:val="28"/>
        </w:rPr>
        <w:t>к решению Думы Кировского      городского округа Ставропольского края «О бюджете Кировского городского округа Ставропольского края на 2023 год и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 внутренних заимствований Кировского городского округа Ставрополь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2752"/>
        <w:gridCol w:w="4089"/>
        <w:gridCol w:w="3332"/>
      </w:tblGrid>
      <w:tr>
        <w:trPr>
          <w:trHeight w:val="354" w:hRule="atLeast"/>
        </w:trPr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92" w:firstLine="1192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средств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в бюджет Кировского городского округа Ставропольского края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я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говых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 Кировского городского округ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>
          <w:trHeight w:val="1177" w:hRule="atLeast"/>
        </w:trPr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2" w:firstLine="1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огашения долгов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ств Киров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4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6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14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8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14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8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701" w:right="567" w:gutter="0" w:header="566" w:top="622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spacing w:lineRule="exact" w:line="240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 решению Думы Кировского      городского округа Ставропольского края «О бюджете Кировского городского округа Ставропольского края на 2023 год и плановый период 2024 и 2025 годов»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 гарантий Кировского городск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вропольского края на 2023 год и плановый период 2024 и 2025  годов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Бюджетные ассигнования на исполнение муниципальных  гарантий Кировского городского округа Ставропольского края на 2023 год и плановый период 2024 и 2025  годов не предусмотрены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567" w:right="567" w:gutter="0" w:header="567" w:top="62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87"/>
    </w:tblGrid>
    <w:tr>
      <w:trPr/>
      <w:tc>
        <w:tcPr>
          <w:tcW w:w="14487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87"/>
    </w:tblGrid>
    <w:tr>
      <w:trPr/>
      <w:tc>
        <w:tcPr>
          <w:tcW w:w="14487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87"/>
    </w:tblGrid>
    <w:tr>
      <w:trPr/>
      <w:tc>
        <w:tcPr>
          <w:tcW w:w="14487" w:type="dxa"/>
          <w:tcBorders/>
        </w:tcPr>
        <w:p>
          <w:pPr>
            <w:pStyle w:val="Normal"/>
            <w:jc w:val="right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6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87"/>
    </w:tblGrid>
    <w:tr>
      <w:trPr/>
      <w:tc>
        <w:tcPr>
          <w:tcW w:w="14487" w:type="dxa"/>
          <w:tcBorders/>
        </w:tcPr>
        <w:p>
          <w:pPr>
            <w:pStyle w:val="Normal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8">
    <w:name w:val="Основной текст Знак"/>
    <w:basedOn w:val="Style7"/>
    <w:qFormat/>
    <w:rPr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 Знак Знак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6133AC4E27EF1EBECBAAECA40ECD728D05A821EE338979D328F8A1245CF04E34FFDD0E3581569C5CBC02D6312E4699508C2EF253F8W0WAI" TargetMode="External"/><Relationship Id="rId3" Type="http://schemas.openxmlformats.org/officeDocument/2006/relationships/hyperlink" Target="consultantplus://offline/ref=AD6133AC4E27EF1EBECBAAECA40ECD728D05A821EE338979D328F8A1245CF04E34FFDD0C3486539E0DE612D278794F85549030F24DF80877WEWCI" TargetMode="External"/><Relationship Id="rId4" Type="http://schemas.openxmlformats.org/officeDocument/2006/relationships/hyperlink" Target="consultantplus://offline/ref=AD6133AC4E27EF1EBECBAAECA40ECD728D05A821EE338979D328F8A1245CF04E34FFDD093184589C5CBC02D6312E4699508C2EF253F8W0WAI" TargetMode="External"/><Relationship Id="rId5" Type="http://schemas.openxmlformats.org/officeDocument/2006/relationships/hyperlink" Target="consultantplus://offline/ref=433B72C188202D6BAC17B06AAC44EC0B8DBE4792201243ED4972330EC81A7853F0557D03E30BB33A6ACF50F622EDE0E0584Bh5G" TargetMode="External"/><Relationship Id="rId6" Type="http://schemas.openxmlformats.org/officeDocument/2006/relationships/hyperlink" Target="consultantplus://offline/ref=D3590F7B437E38A306158EA2DF11ED0CF1119094D271FC302917E382498160A98198CAADDDC340254036F78906161D6D02AB3296B914U2XDI" TargetMode="External"/><Relationship Id="rId7" Type="http://schemas.openxmlformats.org/officeDocument/2006/relationships/hyperlink" Target="consultantplus://offline/ref=D3590F7B437E38A306158EA2DF11ED0CF111909BD776FC302917E382498160A98198CAADDDC244291C6CE78D4F4119710BBD2C9CA7142F66U0X3I" TargetMode="External"/><Relationship Id="rId8" Type="http://schemas.openxmlformats.org/officeDocument/2006/relationships/hyperlink" Target="consultantplus://offline/ref=D3590F7B437E38A306158EA2DF11ED0CF111909BD776FC302917E382498160A98198CAADDDC24426106CE78D4F4119710BBD2C9CA7142F66U0X3I" TargetMode="External"/><Relationship Id="rId9" Type="http://schemas.openxmlformats.org/officeDocument/2006/relationships/hyperlink" Target="consultantplus://offline/ref=BF4D36CA409CF5095AA6C3F7A216A96B98E9BFE9E224084D1205BFD0357E1DACEB58957F9B34AB1F8A8ED0C1c4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47:00Z</dcterms:created>
  <dc:creator>krtosi</dc:creator>
  <dc:description/>
  <cp:keywords/>
  <dc:language>en-US</dc:language>
  <cp:lastModifiedBy>нач отдела</cp:lastModifiedBy>
  <cp:lastPrinted>2022-11-11T08:35:00Z</cp:lastPrinted>
  <dcterms:modified xsi:type="dcterms:W3CDTF">2022-12-27T09:05:00Z</dcterms:modified>
  <cp:revision>686</cp:revision>
  <dc:subject/>
  <dc:title>Модельный муниципальный правовой акт о бюджете муниципального образования на очередной финансовый год</dc:title>
</cp:coreProperties>
</file>