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Киров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«О бюджете Ки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0 и 2021годов»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snapToGrid w:val="false"/>
        <w:spacing w:lineRule="exact" w:line="2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муниципальных гарантий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ировского городского округа Ставропольского края на 2019 год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napToGrid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4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ь гарантир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умма гарант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14:00Z</dcterms:created>
  <dc:creator>Загоруйко</dc:creator>
  <dc:description/>
  <cp:keywords/>
  <dc:language>en-US</dc:language>
  <cp:lastModifiedBy>Крушинская</cp:lastModifiedBy>
  <cp:lastPrinted>2018-11-12T17:13:00Z</cp:lastPrinted>
  <dcterms:modified xsi:type="dcterms:W3CDTF">2018-11-12T14:13:00Z</dcterms:modified>
  <cp:revision>86</cp:revision>
  <dc:subject/>
  <dc:title>Приложение 16</dc:title>
</cp:coreProperties>
</file>