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Киров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«О бюджете Ки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на 2019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0 и 2021годов»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580" w:hanging="0"/>
        <w:rPr/>
      </w:pPr>
      <w:r>
        <w:rPr/>
      </w:r>
    </w:p>
    <w:p>
      <w:pPr>
        <w:pStyle w:val="Heading1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snapToGrid w:val="false"/>
        <w:spacing w:lineRule="exact" w:line="2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муниципальных заимствований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ировского городского округа Ставропольского края на 2019 год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9"/>
        <w:gridCol w:w="3001"/>
      </w:tblGrid>
      <w:tr>
        <w:trPr>
          <w:trHeight w:val="940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муниципального 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имствования Кировского городского округа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6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ем муниципального долга Кировского городского округа по состоянию на 01 января 2019 г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денежных средств в виде банковских кредитов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ивлече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300,00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гаше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300,00</w:t>
            </w:r>
          </w:p>
        </w:tc>
      </w:tr>
      <w:tr>
        <w:trPr/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ем муниципального долга Кировского городского округа по состоянию на 01 января 2020 г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6:14:00Z</dcterms:created>
  <dc:creator>Загоруйко</dc:creator>
  <dc:description/>
  <cp:keywords/>
  <dc:language>en-US</dc:language>
  <cp:lastModifiedBy>глБухгалтер</cp:lastModifiedBy>
  <cp:lastPrinted>2018-11-12T17:08:00Z</cp:lastPrinted>
  <dcterms:modified xsi:type="dcterms:W3CDTF">2018-11-12T14:47:00Z</dcterms:modified>
  <cp:revision>87</cp:revision>
  <dc:subject/>
  <dc:title>Приложение 16</dc:title>
</cp:coreProperties>
</file>