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ИРОВ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 декабря 2018 года                 г. Новопавловск                                        № 176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бюджете Кировского городского округа Ставропольского края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на 2019 год и плановый период 2020 и 2021 годов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</w:t>
      </w:r>
      <w:r>
        <w:rPr>
          <w:sz w:val="28"/>
        </w:rPr>
        <w:t xml:space="preserve">Кировском городском округе Ставропольского края, </w:t>
      </w:r>
      <w:r>
        <w:rPr>
          <w:sz w:val="28"/>
          <w:szCs w:val="28"/>
        </w:rPr>
        <w:t>Дума Киро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TextBody"/>
        <w:spacing w:before="0" w:after="0"/>
        <w:ind w:firstLine="4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Кировского городского округа Ставропольского края (далее – бюджет городского округа) на 2019 год и плановый период 2020 и 2021 годов: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до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9 год в сумме 1441217,64 тыс. рублей, на 2020 год в сумме 1458811,33 тыс. рублей и на 2021 год в сумме 1507508,68 тыс. рублей;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9 год в сумме 1454917,64 тыс. рублей, на 2020 год в сумме 1458811,33 тыс. рублей, в том числе условно утвержденные расходы в сумме 17590,00 тыс. рублей, и на 2021 год в сумме 1507508,68 тыс. рублей, в том числе условно утвержденные расходы в сумме 36720,00 тыс. рублей;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дефицит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19 год в сумме 13700,00 тыс. рублей, на 2020 год в сумме 0,00 тыс.рублей и на 2021 год в сумме 0,00 тыс.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источники финансирования дефицита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огашения долговых обязательств Кировского городского округа Ставропольского края на 2019 год согласно приложению 1 к настоящему решению и на плановый период 2020 и 2021 годов согласно приложению 2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3. Утвердить перечень главных администраторов доходов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рганов местного самоуправления Кировского городского округа Ставропольского края, Контрольно-счетной палаты Кировского городского округа Ставропольского края, органов  администрации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согласно приложению 3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4. Утвердить перечень главных администраторов источников финансирования дефицита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рганов  администрации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согласно приложению 4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Утвердить перечень главных администраторов доходов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юджета Ставропольского края  - органов местного самоуправления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по коду доходов 1 16 90020 02 0000 140 «Прочие поступления от денежных взысканий (штрафов) и иных сумм в возмещение ущерба, зачисляемые в бюджеты субъектов Российской Федерации» </w:t>
      </w:r>
      <w:r>
        <w:rPr>
          <w:sz w:val="28"/>
          <w:szCs w:val="28"/>
          <w:lang w:val="ru-RU"/>
        </w:rPr>
        <w:t>согласно приложению 5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6. Утвердить распределение доходов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классификацией доходов бюджетов на 2019 год согласно приложению 6 к настоящему решению и на плановый период 2020 и 2021 годов согласно приложению 7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7. Учесть в составе доходов бюджета городского округ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межбюджетных трансфертов, получаемых из бюджета Ставропольского края, на 2019 год в сумме 870011,51 тыс. рублей, на 2020 год в сумме 916661,02 тыс. рублей, на 2021 год в сумме 1205820,37 тыс.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согласно приложению 8 к настоящему решению и на плановый период 2020 и 2021 годов согласно приложению 9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 согласно приложению 10 к настоящему решению и на плановый период 2020 и 2021 годов согласно приложению 11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Утвердить распределение бюджетных ассигнований по разделам, подразделам классификации расходов бюджетов на 2019 год согласно приложению 12 к настоящему решению и на плановый период 2020 и 2021 годов согласно приложению 13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Утвердить общий объем бюджетных ассигнований на исполнение публичных нормативных обязательств на 2019 год в сумме 289545,95 тыс. рублей, на 2020 год в сумме 293370,14 тыс. рублей, на 2021 год в сумме 297375,2 тыс. рубл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2. Приоритетными расходами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вляются расходы, направленные н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труда и начисления на выплаты по оплате труд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социальное обеспечение населения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оплату коммунальных услуг и услуг связи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продуктов питания и услуг по организации питания для муниципальных учреждений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авропольского края в сфере образования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уживание и погашение муниципального долг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субсидии муниципальным бюджетным учреждениям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на выполнение муниципального задания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лату налогов и сбор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распорядителям средств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еспечить направление средств бюджета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финансирование указанных расходов в 2019 году и плановом периоде 2020 и 2021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3. Установить на 2019 год и плановый период 2020 и 2021 годов размер </w:t>
      </w:r>
      <w:r>
        <w:rPr>
          <w:sz w:val="28"/>
          <w:lang w:val="ru-RU"/>
        </w:rPr>
        <w:t xml:space="preserve">ежемесячной денежной выплаты работникам муниципальных учреждений культуры Кировского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Ставропольского края работающих и проживающих в сельской местност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сумме 771,20 рубл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4. Утвердить объем бюджетных ассигнований дорожного Фонда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 на 2019 год в сумме 32256,05 тыс. рублей, на 2020 год в сумме 31936,00 тыс. рублей, на 2021 год в сумме 39228,00 тыс.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объем резервного фонда администрации Кировского городского округа Ставропольского края  на 2019 год в сумме 173,00тыс.рублей.</w:t>
      </w:r>
    </w:p>
    <w:p>
      <w:pPr>
        <w:pStyle w:val="TextBody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16. Установить в соответствии с пунктом 3 статьи 217 Бюджетного кодекса Российской Федерации, что основанием для внесения в 2019 году и плановом периоде 2020 и 2021 годов  изменений в показатели сводной бюджетной росписи бюджета городского округа является распределение зарезервированных в составе утвержденных пунктом 8 настоящего решения:</w:t>
      </w:r>
    </w:p>
    <w:p>
      <w:pPr>
        <w:pStyle w:val="TextBody"/>
        <w:spacing w:lineRule="auto" w:line="232"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бюджетных ассигнований на 2019 год в объеме 100,00 тыс.рублей, на  2020 год в объеме 100,00 тыс.рублей и на 2021 год в объеме 100,00 тыс.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выплату единовременного вознаграждения в связи с выходом муниципального служащего на страховую пенсию в соответствии с Уставом Кировского городского округа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ропольского края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2) </w:t>
      </w:r>
      <w:r>
        <w:rPr>
          <w:sz w:val="28"/>
          <w:szCs w:val="28"/>
        </w:rPr>
        <w:t xml:space="preserve">бюджетных ассигнований на 2019 год в объеме 40,00 тыс.рублей, на  2020 год в объеме 40,00 тыс.рублей и на 2021 год в объеме 40,00 тыс.рублей, предусмотренных по разделу «Общегосударственные вопросы», подразделу «Другие общегосударственные вопросы» классификации расходов бюджетов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ыплату материальной помощи муниципальным служащим в связи со смертью близких родственников (родителей, детей, супруга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) бюджетных ассигнований на 2019 год в объеме 473,00 тыс.рублей, на  2020 год в объеме 473,00 тыс.рублей и на 2021 год в объеме 473,00 тыс.рублей, предусмотренных по разделу «Национальная безопасность и правоохранительная деятельность», подразделу «Защита населения и территории от чрезвычайных ситуаций природного и техногенного характера, гражданская оборона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юджетных ассигнований на 2019 год в объеме 300,00 тыс. рублей, на  2020 год в объеме 300,00 тыс. рублей и на 2021 год в объеме 3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предоставление грантов органам администрации Кировского городского округа Ставропольского края для поощрения достижений в области повышения качества финансового менеджмента по решению Главы Кировского городского округа Ставропольского кра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юджетных ассигнований на 2019 год в объеме 4526,00 тыс. рублей, на  2020 год в объеме 450,00 тыс. рублей и на 2021 год в объеме 45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предусмотренные на индексацию коммунальных услуг и  создание мест (площадок) накопления твердых коммунальных отходов по решению Главы Кировского городского округ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Установить, что финансовое обеспечение бюджетных обязательств, принятых в установленном порядке муниципальными казенными учреждениями Кировского городского округа Ставропольского края и неисполненных по состоянию на 1 января 2019 года, осуществляется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остатки субсидий, предоставленных в 2018 году муниципальным бюджетным учреждениям Кировского городск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Кировского городск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бюджет городского округа в объемах, соответствующих не достигнутым показателям муниципального задания, до 1 марта 2019 год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 предельный объем муниципального долга Кировского городского округа Ставропольского края в 2019 году сумме 30000,00 тыс. рублей, в 2020 году в сумме 30000,00 тыс.рублей, в 2021 году 30000,00 тыс.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Установить верхний предел муниципального долга Кировского городского округа Ставропольского кра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на 01 января 2020 года по долговым обязательствам Кировского городского округа Ставропольского края в сумме 13700,00 тыс. рублей, в том числе по муниципальным гарантиям в сумме 0 тыс. рубле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на 01 января 2021 года по долговым обязательствам Кировского городского округа Ставропольского края в сумме 13700,00 тыс. рублей, в том числе по муниципальным гарантиям в сумме 0 тыс. рублей;</w:t>
      </w:r>
    </w:p>
    <w:p>
      <w:pPr>
        <w:pStyle w:val="TextBody"/>
        <w:spacing w:before="0" w:after="0"/>
        <w:ind w:firstLine="89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01 января 2022 года по долговым обязательствам Кировского городского округа Ставропольского края в сумме 13700,00 тыс. рублей, в том числе по муниципальным гарантиям в сумме 0 тыс. рубл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1. Утвердить Программу муниципальных заимствований  Кировского городского округа Ставропольского края на 2019 год согласно приложению 14 к настоящему решению и на плановый период 2020 и 2021 годов согласно приложению 15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В 2019 году заимствования денежных средств осуществляются в виде кредитов кредитных организаций в сумме 30000,00 тыс. рубл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2. Утвердить Программу муниципальных гарантий Кировского городского округа Ставропольского края на 2019 год согласно приложению 16 к настоящему решению и на плановый период 2020 и 2021 годов согласно приложению 17 к настоящему решению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3. Установить </w:t>
      </w:r>
      <w:r>
        <w:rPr>
          <w:spacing w:val="-4"/>
          <w:sz w:val="28"/>
          <w:szCs w:val="28"/>
          <w:lang w:val="ru-RU"/>
        </w:rPr>
        <w:t xml:space="preserve">объем расходов на обслуживание муниципального долга Кировского </w:t>
      </w:r>
      <w:r>
        <w:rPr>
          <w:sz w:val="28"/>
          <w:szCs w:val="28"/>
          <w:lang w:val="ru-RU"/>
        </w:rPr>
        <w:t xml:space="preserve">городского округа </w:t>
      </w:r>
      <w:r>
        <w:rPr>
          <w:spacing w:val="-4"/>
          <w:sz w:val="28"/>
          <w:szCs w:val="28"/>
          <w:lang w:val="ru-RU"/>
        </w:rPr>
        <w:t>Ставропольского края в 2019 году в сумме 3300,00 тыс. рублей,</w:t>
      </w:r>
      <w:r>
        <w:rPr>
          <w:sz w:val="28"/>
          <w:szCs w:val="28"/>
          <w:lang w:val="ru-RU"/>
        </w:rPr>
        <w:t xml:space="preserve"> в 2020 году в сумме 3300,00 тыс.рублей, в 2021 году 3300,00 тыс.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. Органы местного самоуправления Кировского городского округа Ставропольского края, органы  администрации Кировского городского округа Ставропольского края не вправе принимать в 2019 году решения, приводящие к увеличению численности муниципальных служащих Кировского городского округа Ставропольского края и работников муниципальных казенных учреждений Кировского городского округа Ставропольского края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5. </w:t>
      </w:r>
      <w:r>
        <w:rPr>
          <w:sz w:val="28"/>
          <w:lang w:val="ru-RU"/>
        </w:rPr>
        <w:t>Настоящее решение подлежит опубликованию и вступает в силу с 01 января 2019 года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ировского городского округа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В.Ф.Лук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08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krtosi</dc:creator>
  <dc:description/>
  <cp:keywords/>
  <dc:language>en-US</dc:language>
  <cp:lastModifiedBy>User</cp:lastModifiedBy>
  <cp:lastPrinted>2018-12-06T14:11:00Z</cp:lastPrinted>
  <dcterms:modified xsi:type="dcterms:W3CDTF">2018-12-18T13:45:00Z</dcterms:modified>
  <cp:revision>513</cp:revision>
  <dc:subject/>
  <dc:title>Модельный муниципальный правовой акт о бюджете муниципального образования на очередной финансовый год</dc:title>
</cp:coreProperties>
</file>