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УМ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КИРОВ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перв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690" w:leader="none"/>
          <w:tab w:val="center" w:pos="4677" w:leader="none"/>
          <w:tab w:val="left" w:pos="715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 декабря 2018 года                 г. Новопавловск                                          № 18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ешение Думы Кировского городского округа Ставропольского края от 26 декабря 2017 года № 65 «О бюджете Киро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на 2018 год и плановый период 2019 и 2020 годов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Дума Кировского городского округа Ставропольского кр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РЕШИЛ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решение Думы Кировского городского округа Ставропольского края от 26 декабря 2017 года № 65 «О бюджете Кировского городского округа Ставропольского края на 2018 год и плановый период 2019 и 2020 годов» (далее – Решение) следующие изменени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ункт 1 Реш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Кировского городского округа Ставропольского края (далее – бюджет городского округа) на 2018 год и плановый период 2019 и 2020 годов: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общий объем до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8 год в сумме </w:t>
      </w:r>
      <w:r>
        <w:rPr>
          <w:bCs/>
          <w:sz w:val="28"/>
          <w:szCs w:val="28"/>
          <w:lang w:val="ru-RU"/>
        </w:rPr>
        <w:t>1662600,14</w:t>
      </w:r>
      <w:r>
        <w:rPr>
          <w:spacing w:val="-8"/>
          <w:sz w:val="28"/>
          <w:szCs w:val="28"/>
          <w:lang w:val="ru-RU"/>
        </w:rPr>
        <w:t xml:space="preserve"> тыс. рублей, на 2019 год в сумме 1375943,32 тыс. рублей и на 2020 год в сумме 1378712,42 тыс. рублей;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8 год в сумме 1698469,27 тыс. рублей, на 2019 год в сумме 1375943,32 тыс. рублей и на 2020 год в сумме 1378712,42 тыс. рублей;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дефицит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8 год в сумме 35869,13</w:t>
      </w:r>
      <w:r>
        <w:rPr>
          <w:b/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тыс. рублей, на 2019 год в сумме 0,00 тыс. рублей и на 2020 год в сумме 0,0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2. Пункт 7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. Учесть в составе доходов бюджета городского округ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межбюджетных трансфертов, получаемых из бюджета Ставропольского края, на 2018 год в сумме 1136459,86 тыс. рублей, на 2019 год в сумме 1101257,06 тыс. рублей, на 2020 год в сумме 1097359,42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3. Подпункт 4 пункта 16 Реш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4) бюджетных ассигнований в объеме 2070,82 тыс. рублей по разделу «Общегосударственные вопросы», подразделу «Другие общегосударственные вопросы» классификации расходов бюджетов предусмотренные на непредвиденные нужды городского округа, в том числе  оплата судебных исков, индексация коммунальных услуг, погашение кредиторской задолженности муниципальных учреждений по решению главы Кировского городского округа Ставропольского края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ункт 19 Решения изложить в следующей редакции: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9. Установить предельный объем муниципального долга Кировского городского округа Ставропольского края в 2018 году сумме 30000,00 тыс. рублей, в 2019 году в сумме 32000,00 тыс. рублей, в 2020 году 30000,00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Приложения 1, 3, 6, 8, 10, 12 к </w:t>
      </w:r>
      <w:r>
        <w:rPr>
          <w:sz w:val="28"/>
          <w:szCs w:val="28"/>
          <w:lang w:val="ru-RU"/>
        </w:rPr>
        <w:t>Решению</w:t>
      </w:r>
      <w:r>
        <w:rPr>
          <w:color w:val="000000"/>
          <w:sz w:val="28"/>
          <w:szCs w:val="28"/>
          <w:lang w:val="ru-RU"/>
        </w:rPr>
        <w:t xml:space="preserve"> изложить в новой редакции согласно соответствующим приложениям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TextBody"/>
        <w:spacing w:before="0" w:after="0"/>
        <w:ind w:firstLine="5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ировского городск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В.Ф. Лук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krtosi</dc:creator>
  <dc:description/>
  <cp:keywords/>
  <dc:language>en-US</dc:language>
  <cp:lastModifiedBy>User</cp:lastModifiedBy>
  <cp:lastPrinted>2018-12-05T17:44:00Z</cp:lastPrinted>
  <dcterms:modified xsi:type="dcterms:W3CDTF">2018-12-18T13:44:00Z</dcterms:modified>
  <cp:revision>794</cp:revision>
  <dc:subject/>
  <dc:title>Модельный муниципальный правовой акт о бюджете муниципального образования на очередной финансовый год</dc:title>
</cp:coreProperties>
</file>