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15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решению Думы Кировского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родского округа Ставропольского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ая «О бюджете Кировского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родского округа Ставропольского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ая на 2018 год и плановый 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иод 2019 и 2020 годов»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заимствований Кировского городского округа Ставропольского края на плановый период 2019 и 2020 годов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99"/>
        <w:gridCol w:w="1801"/>
      </w:tblGrid>
      <w:tr>
        <w:trPr>
          <w:trHeight w:val="9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муниципального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заимствования Кировского городского ок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9 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3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лга Кировского городского округа по состоянию на начало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влеч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лга Кировского городского округа по состоянию на конец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exact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3:43:00Z</dcterms:created>
  <dc:creator>Загоруйко</dc:creator>
  <dc:description/>
  <cp:keywords/>
  <dc:language>en-US</dc:language>
  <cp:lastModifiedBy>Glavn-spec</cp:lastModifiedBy>
  <cp:lastPrinted>2014-11-11T15:04:00Z</cp:lastPrinted>
  <dcterms:modified xsi:type="dcterms:W3CDTF">2018-10-23T12:45:00Z</dcterms:modified>
  <cp:revision>30</cp:revision>
  <dc:subject/>
  <dc:title>Приложение 16</dc:title>
</cp:coreProperties>
</file>