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решению Думы Кировског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городского округа Ставропольского края «О бюджете Кировского городского округа Ставропольского края на 2018 год и плановый период 2019 и 2020 годов»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snapToGrid w:val="false"/>
        <w:spacing w:lineRule="exact" w:line="2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муниципальных заимствований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ровского городского округа Ставропольского края на 2018 год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3001"/>
      </w:tblGrid>
      <w:tr>
        <w:trPr>
          <w:trHeight w:val="94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муниципального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мствования Кировского городского округ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муниципального долга Кировского городского округа по состоянию на 01 января 2018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00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00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муниципального долга Кировского городского округа по состоянию на 01 января 2019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4:00Z</dcterms:created>
  <dc:creator>Загоруйко</dc:creator>
  <dc:description/>
  <cp:keywords/>
  <dc:language>en-US</dc:language>
  <cp:lastModifiedBy>Glavn-spec</cp:lastModifiedBy>
  <cp:lastPrinted>2013-03-14T11:30:00Z</cp:lastPrinted>
  <dcterms:modified xsi:type="dcterms:W3CDTF">2018-10-23T12:44:00Z</dcterms:modified>
  <cp:revision>84</cp:revision>
  <dc:subject/>
  <dc:title>Приложение 16</dc:title>
</cp:coreProperties>
</file>