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ДУМЫ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КИРОВСКОГО ГОРОДСКОГО ОКРУГА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СТАВРОПОЛЬСКОГО КРАЯ</w:t>
      </w:r>
    </w:p>
    <w:p>
      <w:pPr>
        <w:pStyle w:val="Normal"/>
        <w:jc w:val="center"/>
        <w:rPr/>
      </w:pPr>
      <w:r>
        <w:rPr>
          <w:sz w:val="28"/>
        </w:rPr>
        <w:t>первого созы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tabs>
          <w:tab w:val="clear" w:pos="708"/>
          <w:tab w:val="left" w:pos="690" w:leader="none"/>
          <w:tab w:val="center" w:pos="4677" w:leader="none"/>
          <w:tab w:val="left" w:pos="7155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 ноября 2018 года                   г. Новопавловск                                         № 15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 внесении изменений в решение Думы Кировского городского округа Ставропольского края от 26 декабря 2017 года № 65 «О бюджете Кировского городского округа Ставрополь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на 2018 год и плановый период 2019 и 2020 годов»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Дума Кировского городского округа Ставропольского кра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РЕШИЛА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1. Внести в </w:t>
      </w:r>
      <w:r>
        <w:rPr>
          <w:sz w:val="28"/>
        </w:rPr>
        <w:t>решение Думы Кировского городского округа Ставропольского края от 26 декабря 2017 года № 65 «О бюджете Кировского городского округа Ставропольского края на 2018 год и плановый период 2019 и 2020 годов» (далее – Решение) следующие изменения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ункт 1 Решения изложить в следующей редакции: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Кировского городского округа Ставропольского края (далее – бюджет городского округа) на 2018 год и плановый период 2019 и 2020 годов:</w:t>
      </w:r>
    </w:p>
    <w:p>
      <w:pPr>
        <w:pStyle w:val="TextBody"/>
        <w:spacing w:before="0" w:after="0"/>
        <w:ind w:firstLine="718"/>
        <w:jc w:val="both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  <w:t xml:space="preserve">общий объем доходов бюджета </w:t>
      </w:r>
      <w:r>
        <w:rPr>
          <w:sz w:val="28"/>
          <w:szCs w:val="28"/>
          <w:lang w:val="ru-RU"/>
        </w:rPr>
        <w:t>городского округа</w:t>
      </w:r>
      <w:r>
        <w:rPr>
          <w:spacing w:val="-8"/>
          <w:sz w:val="28"/>
          <w:szCs w:val="28"/>
          <w:lang w:val="ru-RU"/>
        </w:rPr>
        <w:t xml:space="preserve"> на 2018 год в сумме </w:t>
      </w:r>
      <w:r>
        <w:rPr>
          <w:bCs/>
          <w:sz w:val="28"/>
          <w:szCs w:val="28"/>
          <w:lang w:val="ru-RU"/>
        </w:rPr>
        <w:t>1648448,94</w:t>
      </w:r>
      <w:r>
        <w:rPr>
          <w:spacing w:val="-8"/>
          <w:sz w:val="28"/>
          <w:szCs w:val="28"/>
          <w:lang w:val="ru-RU"/>
        </w:rPr>
        <w:t xml:space="preserve"> тыс. рублей, на 2019 год в сумме 1375943,32 тыс. рублей и на 2020 год в сумме 1378712,42 тыс. рублей;</w:t>
      </w:r>
    </w:p>
    <w:p>
      <w:pPr>
        <w:pStyle w:val="TextBody"/>
        <w:spacing w:before="0" w:after="0"/>
        <w:ind w:firstLine="718"/>
        <w:jc w:val="both"/>
        <w:rPr/>
      </w:pPr>
      <w:r>
        <w:rPr>
          <w:spacing w:val="-8"/>
          <w:sz w:val="28"/>
          <w:szCs w:val="28"/>
          <w:lang w:val="ru-RU"/>
        </w:rPr>
        <w:t xml:space="preserve">общий объем расходов бюджета </w:t>
      </w:r>
      <w:r>
        <w:rPr>
          <w:sz w:val="28"/>
          <w:szCs w:val="28"/>
          <w:lang w:val="ru-RU"/>
        </w:rPr>
        <w:t>городского округа</w:t>
      </w:r>
      <w:r>
        <w:rPr>
          <w:spacing w:val="-8"/>
          <w:sz w:val="28"/>
          <w:szCs w:val="28"/>
          <w:lang w:val="ru-RU"/>
        </w:rPr>
        <w:t xml:space="preserve"> на 2018 год в сумме 1684318,07 тыс. рублей, на 2019 год в сумме 1375943,32 тыс. рублей и на 2020 год в сумме 1378712,42 тыс. рублей;</w:t>
      </w:r>
    </w:p>
    <w:p>
      <w:pPr>
        <w:pStyle w:val="TextBody"/>
        <w:spacing w:before="0" w:after="0"/>
        <w:ind w:firstLine="718"/>
        <w:jc w:val="both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  <w:t xml:space="preserve">дефицит бюджета </w:t>
      </w:r>
      <w:r>
        <w:rPr>
          <w:sz w:val="28"/>
          <w:szCs w:val="28"/>
          <w:lang w:val="ru-RU"/>
        </w:rPr>
        <w:t>городского округа</w:t>
      </w:r>
      <w:r>
        <w:rPr>
          <w:spacing w:val="-8"/>
          <w:sz w:val="28"/>
          <w:szCs w:val="28"/>
          <w:lang w:val="ru-RU"/>
        </w:rPr>
        <w:t xml:space="preserve"> на 2018 год в сумме 35869,13</w:t>
      </w:r>
      <w:r>
        <w:rPr>
          <w:b/>
          <w:spacing w:val="-8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  <w:lang w:val="ru-RU"/>
        </w:rPr>
        <w:t>тыс. рублей, на 2019 год в сумме 0,00 тыс. рублей и на 2020 год в сумме 0,00 тыс. рублей.»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.2. Пункт 7 Решения изложить в следующей редакции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7. Учесть в составе доходов бюджета городского округа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межбюджетных трансфертов, получаемых из бюджета Ставропольского края, на 2018 год в сумме 1122308,66 тыс. рублей, на 2019 год в сумме 1101257,06 тыс. рублей, на 2020 год в сумме 1097359,42 тыс. рублей.»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.3. Пункт 11 Решения изложить в следующей редакц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«11. Утвердить общий объем бюджетных ассигнований на исполнение публичных нормативных обязательств на 2018 год в сумме 323245,26 тыс. рублей, на 2019 год в сумме 317845,49 тыс. рублей, на 2020 год в сумме 319650,86 тыс. рублей.»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.4. Пункт 14 Решения изложить в следующей редакции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4. Утвердить объем бюджетных ассигнований дорожного Фонда Кировского городского округа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вропольского края на 2018 год в сумме 111545,94 тыс. рублей, на 2019 год в сумме 32318,62 тыс. рублей, на 2020 год в сумме 30187,00 тыс. рублей.»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1.5. Подпункт 4 пункта 16 Решения изложить в следующей редакции: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«4) бюджетных ассигнований в объеме 2916,83 тыс. рублей по разделу «Общегосударственные вопросы», подразделу «Другие общегосударственные вопросы» классификации расходов бюджетов предусмотренные на непредвиденные нужды городского округа, в том числе  оплата судебных исков, индексация коммунальных услуг, погашение кредиторской задолженности муниципальных учреждений по  решению главы Кировского городского округа Ставропольского края.»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Пункты 19, 20 Решения изложить в следующей редакции:</w:t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  <w:lang w:val="ru-RU"/>
        </w:rPr>
        <w:t>«19. Установить предельный объем муниципального долга Кировского городского округа Ставропольского края в 2018 году сумме 2000,00 тыс. рублей, в 2019 году в сумме 0,00 тыс.рублей, в 2020 году 0,00 тыс.рублей.</w:t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  <w:lang w:val="ru-RU"/>
        </w:rPr>
        <w:t>20. Установить верхний предел муниципального долга Кировского городского округа Ставропольского края:</w:t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  <w:lang w:val="ru-RU"/>
        </w:rPr>
        <w:t>на 01 января 2019 года по долговым обязательствам Кировского городского округа Ставропольского края в сумме 2000,00 тыс. рублей, в том числе по муниципальным гарантиям в сумме 0 тыс. рублей;</w:t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  <w:lang w:val="ru-RU"/>
        </w:rPr>
        <w:t>на 01 января 2020 года по долговым обязательствам Кировского городского округа Ставропольского края в сумме 0,00 тыс. рублей, в том числе по муниципальным гарантиям в сумме 0 тыс. рублей;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01 января 2021 года по долговым обязательствам Кировского городского округа Ставропольского края в сумме 0,00 тыс. рублей, в том числе по муниципальным гарантиям в сумме 0 тыс. рублей.»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.7. Пункт 23 Решения изложить в следующей редакции: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23. Установить </w:t>
      </w:r>
      <w:r>
        <w:rPr>
          <w:spacing w:val="-4"/>
          <w:sz w:val="28"/>
          <w:szCs w:val="28"/>
          <w:lang w:val="ru-RU"/>
        </w:rPr>
        <w:t>предельный объем расходов на обслуживание муниципального долга Кировского городского округа Ставропольского края в 2018 году в сумме 275,00 тыс. рублей</w:t>
      </w:r>
      <w:r>
        <w:rPr>
          <w:sz w:val="28"/>
          <w:szCs w:val="28"/>
          <w:lang w:val="ru-RU"/>
        </w:rPr>
        <w:t>, в 2019 году – в сумме 3300,00 тыс. рублей и в 2020 году – в сумме 3300,00 тыс. рублей.»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  <w:lang w:val="ru-RU"/>
        </w:rPr>
        <w:t xml:space="preserve"> Приложения 1, 2, 3, 6, 7, 8, 9, 10, 11, 12, 13, 14, 15 к </w:t>
      </w:r>
      <w:r>
        <w:rPr>
          <w:sz w:val="28"/>
          <w:szCs w:val="28"/>
          <w:lang w:val="ru-RU"/>
        </w:rPr>
        <w:t>Решению</w:t>
      </w:r>
      <w:r>
        <w:rPr>
          <w:color w:val="000000"/>
          <w:sz w:val="28"/>
          <w:szCs w:val="28"/>
          <w:lang w:val="ru-RU"/>
        </w:rPr>
        <w:t xml:space="preserve"> изложить в новой редакции согласно соответствующим приложениям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3.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TextBody"/>
        <w:spacing w:before="0" w:after="0"/>
        <w:ind w:firstLine="5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Кировского городского округ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   В.Ф. Луки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4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5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47:00Z</dcterms:created>
  <dc:creator>krtosi</dc:creator>
  <dc:description/>
  <cp:keywords/>
  <dc:language>en-US</dc:language>
  <cp:lastModifiedBy>Glavn-spec</cp:lastModifiedBy>
  <cp:lastPrinted>2018-10-12T16:57:00Z</cp:lastPrinted>
  <dcterms:modified xsi:type="dcterms:W3CDTF">2018-11-09T11:09:00Z</dcterms:modified>
  <cp:revision>667</cp:revision>
  <dc:subject/>
  <dc:title>Модельный муниципальный правовой акт о бюджете муниципального образования на очередной финансовый год</dc:title>
</cp:coreProperties>
</file>