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Кировского муниципального округа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Ставропольского края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bookmarkStart w:id="0" w:name="P33"/>
      <w:bookmarkEnd w:id="0"/>
      <w:r>
        <w:rPr>
          <w:b w:val="false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налоговых расходов Кировского муниципального округа Ставропольского края на 2024 год и плановый период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2025 и 2026 годов</w:t>
      </w:r>
    </w:p>
    <w:tbl>
      <w:tblPr>
        <w:tblW w:w="157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080"/>
        <w:gridCol w:w="1260"/>
        <w:gridCol w:w="1260"/>
        <w:gridCol w:w="1285"/>
        <w:gridCol w:w="1276"/>
        <w:gridCol w:w="992"/>
        <w:gridCol w:w="940"/>
        <w:gridCol w:w="1080"/>
        <w:gridCol w:w="1116"/>
        <w:gridCol w:w="1080"/>
        <w:gridCol w:w="1080"/>
        <w:gridCol w:w="900"/>
        <w:gridCol w:w="900"/>
        <w:gridCol w:w="588"/>
        <w:gridCol w:w="540"/>
      </w:tblGrid>
      <w:tr>
        <w:trPr>
          <w:trHeight w:val="236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аименование налога (сбора), по которому решениями Думы Кировского муниципального округа Ставропольского края предусматриваются налоговые льготы, освобождения и иные преференции в качестве мер государственной поддержки (далее - налоговая льгот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овой льг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еквизиты нормативного правового акта Кировского муниципального округа Ставропольского края, предусматривающего налоговую льготу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е предоставления налоговой льг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олучателей налоговой льг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ата вступления в силу нормативного правового акта Кировского муниципального округа Ставропольского края, устанавливающего налоговую льготу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ата вступления в силу нормативного правового акта Кировского муниципального округа Ставропольского края,                     отменяющего налоговую льго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аименование куратора налоговых расходов Кировского муниципального округа Ставропольского края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Кировского муниципального округа Ставропольского края, цели которой соответствуют налоговым расходам Кировского муниципального округа Ставропольского края (далее - муниципальная</w:t>
            </w:r>
            <w:r>
              <w:rPr>
                <w:sz w:val="16"/>
                <w:szCs w:val="16"/>
              </w:rPr>
              <w:t xml:space="preserve"> программа)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Цель социально-экономической политики Кировского муниципального округа Ставропольского края, не относящаяся к муниципальным программам Кировского муниципального округа Ставропольского края (далее - цель социально-экономической политики)</w:t>
            </w:r>
          </w:p>
        </w:tc>
      </w:tr>
      <w:tr>
        <w:trPr>
          <w:trHeight w:val="149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муниципальной программы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реквизиты нормативного правового акта, предусматривающего утверждение муниципальной программы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катор достижения цели муниципальной программ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еквизиты нормативного правового акта, предусматривающего цель социально-экономической политик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казатель достижения цели социально-экономической политики</w:t>
            </w:r>
          </w:p>
        </w:tc>
      </w:tr>
      <w:tr>
        <w:trPr>
          <w:trHeight w:val="133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13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полное освобождение 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Думы Кировск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 от уплаты налога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аны и инвалиды Вел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уда и социальн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етеранов и 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080"/>
        <w:gridCol w:w="1260"/>
        <w:gridCol w:w="1260"/>
        <w:gridCol w:w="1285"/>
        <w:gridCol w:w="1260"/>
        <w:gridCol w:w="1008"/>
        <w:gridCol w:w="851"/>
        <w:gridCol w:w="1080"/>
        <w:gridCol w:w="1116"/>
        <w:gridCol w:w="1287"/>
        <w:gridCol w:w="1080"/>
        <w:gridCol w:w="736"/>
        <w:gridCol w:w="900"/>
        <w:gridCol w:w="605"/>
        <w:gridCol w:w="540"/>
      </w:tblGrid>
      <w:tr>
        <w:trPr>
          <w:tblHeader w:val="true"/>
          <w:trHeight w:val="13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3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ы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униципального округа Ставропольского кра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 ноября 2022г. № 21 «О земельном налоге на территории Кировского муниципального округа Ставропольского края» (далее – Решение № 21 от 25.11.2022г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отношении всех категорий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Отечественной войны, а также лица, приравненные к ни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ы населения администрации Кировского муниципального округа Ставро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Кировского муниципального окру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 Кировского городского округа Ставропольского края от 26 декабря 2020 года № 2348 «Об утверждении муниципальной программы Кировского городского округа Ставропольского края «Социальная поддержка граждан Кировского городского округа» на 2021-202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еликой Отечественной войны, а также лиц, приравненных к ним, получающих льготу в виде полного освобождения от уплаты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Решение № 21 от 25.11.2022г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земельных участков, занятых жилищным фондом и объектами инженерной инфраструктуры жилищно-коммунально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комплекса) или приобрете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(предоставленных) для жилищного строительства (за исключением земельных участков, приобрете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(предоставле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) для индивидуаль-ного жилищного строительства, используемых в предприним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кой деятельности); земельных участков, не используемых в предпринимательской деятельности, приобрете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(предоставленных) для ведения личного подсобного хозяйства, садоводства или огородничес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, а также земельных участков общего назначения, предусмотре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Федеральным законом от 29 июля 2017 года № 217-ФЗ «О ведении гражданами садоводства и огороднич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етераны и инвалиды боевых действий, а также вдовы военнослужащих, погибших при исполнении служебных и боевых зада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уда и социальной защиты населения админист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рации Кировского муниципального округа Ставро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граждан Кировского муници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ального окру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Кировского городского округа Ставропольского края от 26 декабря 2020 года № 2348 «Об утверждении муниципальной программы Кировского городского округа Ставропольс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 края «Социальная поддержка граждан Кировского городского округа» на 2021-2026 годы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етеранов и инвалидов боевых действий, а также вдов военнослу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щих, погибших при исполнении служебных и боевых задач, получаю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х льготу в виде полного освобожд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от уплаты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1 от 25.11.2012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ие от уплаты налога в отношении всех категорий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Кировского муниципального округа Ставропольс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 края и их структурные подразделения с правами юридического ли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Кировского муниципального округа Ставро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ам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 Кировского городского округа Ставропольского края от 24 декабря 2020 года № 2322 «Об утверждении муниципальной программы Кировского городского округа Ставропольского края «Управление финансами» на 2021 – 202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органов местного самоуправления Кировского муниципального округа Ставропольского края и их структур</w:t>
            </w:r>
          </w:p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ых подразделений с правами юридического лица, получаю</w:t>
            </w:r>
          </w:p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щих льготу в виде полного освобожде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ния от уплаты земельного налога (%)</w:t>
            </w:r>
          </w:p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1 от 25.11.2022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земельных участков, предназначен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ых для непосредственного выполнения возложенных на ни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учреждения, финансиру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е из бюджета Кировского муниципального округа Ставропольс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 кр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Кировского муниципального округа Ставро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 Кировского городского округа Ставропольского края от 24 декабря 2020 года № 2322 «Об утверждении муниципаль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й программы Кировского городского округа Ставропольского края «Управление финансами» на 2021 – 202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я муниципальных учрежде</w:t>
            </w:r>
          </w:p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й, финансируемых из бюджета Кировского муниципального округа Ставропольского края, получаю</w:t>
            </w:r>
          </w:p>
          <w:p>
            <w:pPr>
              <w:pStyle w:val="ConsPlus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щих льготу в виде полного освобожд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ия от уплаты земельного налога (%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освобождение (50%) от уплаты налога на срок фактической окупаемости инвестицио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проекта в пределах расчетного срока окупаемости инвестицио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проекта, но не более 2 лет после сдачи в эксплуатацию объекта инвестицион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21 от 25.11.2022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 отношении земельных участков, используемых в рамках реализации инвестиционных про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инвестицио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й деятельности, осуществляющие реализацию инвестицио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проектов на территории Кировского муниципального округа Ставропольс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 края, заключившие инвестицио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е соглашение между администра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ей Кировского муниципального округа Ставропольс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 края и субъектом инвестицион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ровского муниципального округа Ставро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эконом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 Кировского городского округа Ставропольского края от 29 декабря 2020 года № 2361 «Об утверждении муниципаль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й программы Кировского городского округа Ставропольского края «Развитие экономики» на 2021-202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го объема инвестиций в основной капитал (%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07,4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rFonts w:cs="Calibri"/>
                <w:sz w:val="18"/>
                <w:szCs w:val="18"/>
                <w:lang w:eastAsia="ar-SA"/>
              </w:rPr>
              <w:t>110,3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ar-SA"/>
              </w:rPr>
              <w:t>1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освобождение от уплаты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218 от 15.02.2024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одного земельного участка, приобретенного (предоставленного) для жилищного строительства, ведения личного подсобного хозяйства, садоводства или огородничества, и не используемого в предприниматель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граждане, проходящие (проходившие)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а, проходящие (проходившие) службу в войсках национальной гвардии Российской Федерации и имеющие (имевшие) специальное звание полиции, принимающие (принимавшие) участие в специальной военной операции, проводимой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– специальная военная операция), либо их супруга (супруг);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и участвующие (участвовавшие) в специальной военной операции, либо их супруга (супруг);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граждане,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, либо их супруга (супруг);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граждане, заключившие контракт (контракты) об участии в специальной военной операции общей продолжительностью не менее 6 месяцев и направленные военным комиссариатом Ставропольского края для участия в специальной военной операции, либо их супруга (супруг)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администрация Кировского муниципального округа Ставрополь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Социальная поддержка граждан Кировского муниципального окру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Кировского муниципального округа Ставропольского края от 26 декабря 2023 года № 2593 «Об утверждении муниципальной программы Кировского муниципального округа Ставропольского края «Социальная поддержка граждан Кировского муниципального округа»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доля ветеранов и инвалидов боевых действий, а также вдов военнослужащих, погибших при исполнении служебных и боевых задач, получающих льготу в виде полного освобождения от уплаты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/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Управляющий делами администрации </w:t>
      </w:r>
    </w:p>
    <w:p>
      <w:pPr>
        <w:pStyle w:val="ConsPlusNormal"/>
        <w:spacing w:lineRule="exact" w:line="240"/>
        <w:jc w:val="both"/>
        <w:rPr/>
      </w:pPr>
      <w:r>
        <w:rPr/>
        <w:t>Кировского муниципального округа</w:t>
      </w:r>
    </w:p>
    <w:p>
      <w:pPr>
        <w:pStyle w:val="ConsPlusNormal"/>
        <w:spacing w:lineRule="exact" w:line="240"/>
        <w:jc w:val="both"/>
        <w:rPr/>
      </w:pPr>
      <w:r>
        <w:rPr/>
        <w:t>Ставропольского края                                                                                                                                                                                                      Т.Ю. Яковлева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47:00Z</dcterms:created>
  <dc:creator>глБухгалтер</dc:creator>
  <dc:description/>
  <cp:keywords/>
  <dc:language>en-US</dc:language>
  <cp:lastModifiedBy>нач отдела</cp:lastModifiedBy>
  <cp:lastPrinted>2023-11-10T15:15:00Z</cp:lastPrinted>
  <dcterms:modified xsi:type="dcterms:W3CDTF">2024-11-19T05:36:00Z</dcterms:modified>
  <cp:revision>40</cp:revision>
  <dc:subject/>
  <dc:title>Документ предоставлен КонсультантПлюс</dc:title>
</cp:coreProperties>
</file>