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91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3987"/>
      </w:tblGrid>
      <w:tr>
        <w:trPr>
          <w:trHeight w:val="2172" w:hRule="atLeast"/>
        </w:trPr>
        <w:tc>
          <w:tcPr>
            <w:tcW w:w="5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>Управление образования администраци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ировского муниципального округа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357300 Ставропольский край, Кир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. Новопавловск, пл. Ленина, 1</w:t>
              <w:br/>
              <w:t xml:space="preserve">      (87938) 5-29-58, </w:t>
            </w: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  <w:t>kirov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u w:val="single"/>
                  <w:lang w:val="en-US"/>
                </w:rPr>
                <w:t>ro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u w:val="single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9.02.2024года   № 724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</w:rPr>
              <w:t xml:space="preserve">  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ервому заместителю главы администрации Кировского муниципального округа Ставропольского края </w:t>
              <w:br/>
              <w:t xml:space="preserve">М-Т.З.Магомедову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 реализации Программы за 2023 год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-85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письмо администрации Кировского муниципального округа Ставропольского края от 10.01.2024 года управление образования администрации Кировского муниципального округа направляет годовой отчет </w:t>
      </w:r>
      <w:r>
        <w:rPr>
          <w:rFonts w:cs="Times New Roman" w:ascii="Times New Roman" w:hAnsi="Times New Roman"/>
          <w:sz w:val="28"/>
        </w:rPr>
        <w:t xml:space="preserve">о ходе реализации муниципальной программы  Кировского городского округа Ставропольского края «Развитие образования» за 2023 год, утвержденной постановлением администрации Кировского городского округа от 27.03.2018 года № 393.  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: на  66 листах.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ировского муниципального округа </w:t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         И.В.Битик                                                                </w:t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right="-8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иленко Т.Я.</w:t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87938 5128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567" w:right="170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567" w:right="1701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письму управления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ровского 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9.02.2024 года № 724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ходе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го городского округа Ставропольского края «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зультаты реализации программы, достигнутые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Муниципальная программа Кир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8"/>
        </w:rPr>
        <w:t xml:space="preserve">«Развитие образован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 постановлением администрации Кировского городского округа Ставропольского края от  30.12.2020 года № 2370 (далее – Програм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соответствии с постановление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Кировского городского округа от 30.01.2018 года № 72 «Об утверждении Порядка разработки, реализации и оценки эффективности муниципальных програм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и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</w:rPr>
        <w:t>» (далее – Методические указания, Порядок), от 31.01.2018 года № 86 «Об утверждении Методических указаний по разработке и реализации муниципальных программ Кировского городского округа Ставропольского кра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выполнение полномочий Кировского городского округа в сфере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73 437,95 тыс. рублей, освоено на 31.12.2023 года – 973 523,07 тыс. рублей, что составляет 99,39 % от годовых плановых назначени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краевого и федерального бюджетов запланирован объем бюджетных ассигнований в сумме 572 658,22 тыс. руб., освоено на 31.12.2023 года – 572 603,98 тыс. рублей, что составляет 99,99 % от годовых плановых назнач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районного бюджета запланирован объем бюджетных ассигнований в сумме 400 779,73 тыс. руб., освоено на 31.12.202 года – 394 919,09 тыс. рублей, что составляет 98,54 % от годовых план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проведение капитального и текущего ремонтов в образовательных учреждениях и укрепление материально-технической базы в 2023 году было направлено 1 445,44 тыс. руб., в том числе за счет средств краевого бюдджета - 14,44 тыс. рублей, федерального бюджета - 1 429,55 тыс. руб. и за счет бюджета Кировского городского округа в размере 1,45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й объем финансирования позволил практически полностью выполнить мероприятия, запланированные районными целевыми программ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государственной программы Ставропольского края «Развитие образования» и муниципальной программы Кировского городского округа Ставропольского края «Развитие образования» в 2023 году в образовательных организациях Кировского городского округа с целью благоустройства и приведения зданий и сооружений в соответствие с современными требованиями, требованиями СанПиН  проведены следующие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Развитие дошкольного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раммы в 2023 году было запланировано 279 759,56 тыс. рублей, освоено – 276 599,02 тыс. рублей, что составляет 98,87 %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<w:softHyphen/>
        <w:t>ными возможностями запланировано 271 603,33 тыс. руб. освоено - 268 505,08 тыс. руб., что составляет 98,86 %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учебные расходы, связанные непосредственно с образовательным процессом в ДО, мероприятия по проведению обязательных медицинских осмотров работников МОУ,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, мероприятия по страхованию образовательных учреждений имеющих опасные объекты, расходов за счет средств местного бюджета на промывку и опрессовку систем отопления в муниципальных учрежден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приведение дошкольных образовательных организаций в соответствие с требованиями СанПиН запланировано за счет средств местного бюджета 8 156,23 тыс.руб. освоено – 8 093,94 тыс.руб., что составляет 99,24 %, в том числе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ликвидации аварийных ситуаций в МКДОУ «Д/с Светлячок №11» ст. Зольской, МКДОУ "Детский сад № 19" ст-цы Зольской, МКДОУ "Детский сад № 13 "Искорка" с. Орловка, МКДОУ "Детский сад № 6 "Алёнушка" г.Новопавловска на общую сумму 93,11 тыс. руб. (освоение 71,62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огнезащитной обработке муниципальных дошкольных организаций на общую сумму 174,30 тыс. руб. (освоение 9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емонтные работы системы отопления в муниципальных организациях и изготовление ПСД, за счет средств местного бюджета в МКДОУ «Д/с Светлячок №11» ст. Зольской на сумму 9,97 тыс. руб. (100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строительные и ремонтные работы газопровода в муниципальных организациях в МБДОУ «Д/с Теремок №4» г. Новопавловска на сумму 152,82 тыс. рублей (100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 строительный контроль в муниципальных дошкольных  организациях в МКДОУ "Детский сад № 6 "Алёнушка" г.Новопавловска, МКДОУ «Д/с Солнышко № 5» г.Новопавловска МКДОУ «Детский сад № 20 «Ягодка» ст. Советской  на общую сумму 100,32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изготовлению проектно-сметной документации и проведение государственной экспертизы в  МКДОУ "Детский сад № 5 "Солнышко" г.Новопавловска, МКДОУ "Детский сад № 7 им. Г.А. Тутова" г. Новопавловска, МКДОУ "Детский сад № 15 "Веселый улей" станицы Старопавловской, МКДОУ "Детский сад № 12 "Светлячок" п. Коммаяк, МКДОУ "Детский сад № 13 "Искорка" с. Орловка, МКДОУ "Детский сад № 17 "Светлячок" станицы Советской, МКДОУ "Детский сад № 20 "Ягодка" ст. Советской, МКДОУ "Детский сад №21 "Ягодка" ст-цы Советской на общую сумму 270,47 тыс. руб. (освоение 98,69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кровли администрации здания МКДОУ "Детский сад №6 "Аленушка" г. Новопавловска Советской на сумму 886,70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кровли и отмостки МКДОУ "Детский сад №20 "Ягодка" ст. Советской на сумму 2009,83 тыс. руб. (освоение 99,87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 монтаж системы вентиляции в МКДОУ "Детский сад №5 "Солнышко" г.Новопавловска на сумму 253,53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 ремонт системы водоснабжения МБДОУ "Детский сад №9 "Журавлик" станицы Марьинской на сумму 286,00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системы отопления, замена котельного оборудования МКДОУ "Детский сад №17 "Светлячок" станицы Советской на сумму 938,47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в МКДОУ "Детский сад №20 "Ягодка" ст. Советской на сумму 1 412,85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системы отопления в МКДОУ "Детский сад №15 "Веселый улей" ст. Старопавловской на сумму 495,57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изготовлению ПСД на капитальный ремонт здания и госэкспертиза достоверности сметной стоимости ПСД МБДОУ "Детский сад №4 "Теремок" г. Новопавловска, МБДОУ "Детский сад №10 "Сказка" ст. Марьинской, МБДОУ "Детский сад №17 "Светлячок" ст. Советской на общую сумму 1010,00 тыс. руб. (освоение 98,69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Развитие общего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раммы было запланировано 560 675,76 тыс. рублей, освоено – 560 326,96 тыс. рублей, что составляет 99,94 %,  в том числе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обеспечение доступности и качества образования в Кировском городском округе запланировано 502 555,64 тыс. руб. освоено -                   502 206,85 тыс.руб., что составляет 99,93 %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учебные расходы, связанные непосредственно с образовательным процессом в общеобразовательных организациях, мероприятия по проведению обязательных медицинских осмотров работников МОУ, мероприятия по страхованию образовательных учреждений имеющих опасные объекты, расходов за счет средств местного бюджета на промывку и опрессовку систем отопления в муниципальных учреждениях, расходы на организацию проведения государственной итоговой аттестации (ГИА. ЕГЭ), расходы по организации и обеспечению подвоза учащихся к общеобразовательным муниципальным учреждениям, 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приведения зданий образовательных организаций в соответствие с требованиями СанПиН запланировано за счет средств бюджета Кировского округа 47 727,23 тыс. руб. освоено - 47 727,23 тыс. руб., что составляет 100 %,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едены работы по ликвидации аварийных ситуаций в МБОУ «СОШ №3» ст. Советской, </w:t>
      </w:r>
      <w:r>
        <w:rPr>
          <w:rFonts w:cs="Times New Roman" w:ascii="Times New Roman" w:hAnsi="Times New Roman"/>
          <w:sz w:val="28"/>
          <w:szCs w:val="28"/>
        </w:rPr>
        <w:t xml:space="preserve">МБОУ «СОШ» № 5 ст.Марьинской, МБОУ «СОШ №6» пос. Комсомолец, МБОУ «СОШ №7» п. Коммаяк, МБОУ «СОШ» № 8 с.Горнозаводского и в МБОУ «СОШ» № 13 г.Новопавловска </w:t>
      </w:r>
      <w:r>
        <w:rPr>
          <w:rFonts w:eastAsia="Times New Roman" w:cs="Times New Roman" w:ascii="Times New Roman" w:hAnsi="Times New Roman"/>
          <w:sz w:val="28"/>
          <w:szCs w:val="28"/>
        </w:rPr>
        <w:t>общую сумму - 383,39 тыс.руб. (100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емонтные работы канализационных сетей в муниципальных образовательных организациях в МБОУ "Гимназия № 1" г.Новопавловска на общую сумму 352,49 тыс. руб.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огнезащитной обработке муниципальных общеобразовательных организаций на общую сумму 164,82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емонтные работы системы отопления в муниципальных организациях и изготовление ПСД, за счет средств местного бюджета в МБОУ "Гимназия № 1" г.Новопавловска на сумму 350,00 тыс. руб. (100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строительный контроль в муниципальных общеобразовательных организациях на общую сумму 783,25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изготовлению проектно-сметной документации и проведение государственной экспертизы в МБОУ «СОШ № 3 ст. Советской, МБОУ «СОШ № 4» ст. Зольской, МБОУ «СОШ № 5» ст. Марьинской, МБОУ «СОШ № 6» пос.Комсомолец, МБОУ «СОШ № 7» пос.Коммаяк, МБОУ «СОШ № 8» с. Горнозаводское, МБОУ «СОШ № 9» ст. Старопавловской, МБОУ «СОШ № 10» с. Орловка, МБОУ «Новопавловская СОШ 2», МБОУ «Новопавловская СОШ № 33) на общую сумму 424,01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ы работы по обследованию здания в МБОУ "Гимназия № 1" г. Новопавловска на сумму 270,00 тыс. рублей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ремонт спортивного зала в МБОУ "СОШ №3" станицы Советской на сумму 1920,87 тыс. рублей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ы работы по изготовлению ПСД на капитальный ремонт здания и госэкспертиза достоверности сметной стоимости ПСД в МБОУ «СОШ № 3 ст. Советской, МБОУ «СОШ № 4» ст. Зольской, МБОУ «СОШ № 6» пос.Комсомолец, МБОУ «СОШ № 7» пос.Коммаяк, МБОУ «СОШ № 8» с. Горнозаводское, МБОУ «СОШ № 9» ст. Старопавловской, МБОУ «СОШ № 10» с. Орловка, МБОУ «СОШ 13» г.Новопавловск, МБОУ «Новопавловская СОШ № 33» на общую сумму 4 613,46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ы работы по изготовлению </w:t>
      </w:r>
      <w:r>
        <w:rPr>
          <w:rFonts w:cs="Times New Roman" w:ascii="Times New Roman" w:hAnsi="Times New Roman"/>
          <w:sz w:val="28"/>
          <w:szCs w:val="28"/>
        </w:rPr>
        <w:t>ПСД по усилению грунтов оснований и элементов здания в МБОУ "Гимназия №1" г.Новопавловс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умму 570,00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ы оконные блоки в здании МБОУ "Гимназия №1 " г. Новопавловс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умму 750,00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зданий и сооружений муниципальных 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</w:rPr>
        <w:t>МБОУ "Гимназия №1 " г. Новопавловска на сумму 37 144,92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еализации регионального проек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Успех каждого ребенк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созданию в 2023 году в образовательных организациях Ставропольского края, расположенных в сельской местности, условий для занятия физической культурой и спортом предусмотрены средства в сумме 1445,44 тыс.руб., в том числе средства федерального бюджета- 1429,55 тыс.руб., краевого бюджета – 14,44 тыс.руб., местного бюджета –1,45 тыс.руб. За счет этих средств проводится ремонт спортивного зала школы № 3 ст.Советской, по состоянию на 31.12.2023 года объем выполненных работ составил 1445,4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регионального прое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"Патриотическое воспитание граждан Российской Федерации" </w:t>
      </w:r>
      <w:r>
        <w:rPr>
          <w:rFonts w:cs="Times New Roman" w:ascii="Times New Roman" w:hAnsi="Times New Roman"/>
          <w:sz w:val="28"/>
          <w:szCs w:val="28"/>
        </w:rPr>
        <w:t>израсходовано за счет средств субсидии Ставропольского края в размере 3 145,90 тыс. руб. (освоено100 %). Финансирование расходов осуществлялось на оплату труда и начисления на оплату труда советникам директора в 13 общеобразовательных учреждениях за счет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Развитие дополнительного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раммы было запланировано 19 922,38 тыс. рублей, освоено – 19 922,38 тыс. рублей, что составляет 100 %, в том числе 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создание условий для деятельности муниципальных организации дополнительного запланировано 18 635,61  тыс. руб., освоено - 18 635,61 тыс.руб., что составляет 100 % исполнения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мероприятия по проведению обязательных медицинских осмотров работников МОУ, расходов за счет средств местного бюджета на промывку и опрессовку систем отопления в муниципальных учрежден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приведения зданий образовательных организаций в соответствие с требованиями СанПиН запланировано 36,00 тыс. руб. освоено - 36,00 тыс. руб., что составляет 100 % ,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КУ ДО "Дом детского творчества" г. Новопавловска изготовлена проектно-сметная документация на сумму 36,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Сохранение здоровья и безопасности детей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ыло запланировано 97 637,18 тыс. рублей, освоено – 92 628,20 тыс., что составляет 94,87 % рублей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обеспечение бесплатным питанием детей из малообеспеченных семей запланировано 3 188,27 тыс. руб., освоено 3 188,24 тыс. руб. (100 % освоения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рение полноценного рационального пит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планировано 36 997,39 тыс. руб., освоено 35 041,51 тыс. руб. (94,71 % освоен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- на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ганизацию ежегодного проведения образовательными организациями производственного контроля, дератизационных, дезисенкционных и аккарицидных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запланировано 527,36 тыс. руб., освоено 516,00 тыс. руб. (97,85 % освоени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- на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ведение мероприятий по обеспечению зданий образовательных организаций нормам пожарной безопас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планировано 945,82 тыс. руб., освоено 905,36 тыс. руб. (95,72 % осво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обеспечение бесплатным питанием детей с ограниченными возможностями здоровья запланировано 7 631,30 тыс. руб., освоено 7 631,30 тыс. руб. (100 % освоения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планировано 44 852,32 тыс. руб., освоено 44 851,87 тыс. руб. (100 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обеспечение бесплатным горячим питанием ребенка (детей) участника специальной военной операции запланировано 494,72 тыс. руб., освоено 493,92 тыс. руб. (99,84 % осво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реализации программы «Развитие образова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бщепрограммные мероприятия</w:t>
      </w:r>
      <w:r>
        <w:rPr>
          <w:rFonts w:eastAsia="Times New Roman" w:cs="Times New Roman" w:ascii="Times New Roman" w:hAnsi="Times New Roman"/>
          <w:sz w:val="28"/>
          <w:szCs w:val="28"/>
        </w:rPr>
        <w:t>» было запланировано 18 443,07 тыс. рублей, освоено – 18 046,50 тыс. рублей, что составляет 97,85 %, по следующим мероприят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на расходы на содержание центрального аппарата запланировано        6 307,59 тыс. руб., освоено 6 287,98 тыс. руб. (99,69 % освоен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- на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еспечение хозяйственного и методического обслуживания организаций, подведомственных отделу образования запланировано             11 363,57 тыс. руб., освоено 11 031,92 тыс. руб. (97,08 % освоен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рганизацию районных и участие в краевых мероприятия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планировано 771,91 тыс. руб., освоено 726,60 тыс. руб. (94,13 % освоен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567" w:gutter="0" w:header="720" w:top="1135" w:footer="0" w:bottom="82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31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895"/>
        <w:gridCol w:w="732"/>
        <w:gridCol w:w="731"/>
        <w:gridCol w:w="841"/>
        <w:gridCol w:w="185"/>
        <w:gridCol w:w="547"/>
        <w:gridCol w:w="556"/>
        <w:gridCol w:w="763"/>
        <w:gridCol w:w="1063"/>
        <w:gridCol w:w="400"/>
        <w:gridCol w:w="1209"/>
        <w:gridCol w:w="144"/>
        <w:gridCol w:w="1539"/>
        <w:gridCol w:w="573"/>
        <w:gridCol w:w="268"/>
      </w:tblGrid>
      <w:tr>
        <w:trPr>
          <w:trHeight w:val="300" w:hRule="atLeast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9</w:t>
            </w:r>
          </w:p>
        </w:tc>
        <w:tc>
          <w:tcPr>
            <w:tcW w:w="8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531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ЕТ </w:t>
              <w:br/>
              <w:t>об использовании средств бюджета Кировского городского округа Ставропольского края</w:t>
              <w:br/>
              <w:t>на реализацию в 2022</w:t>
            </w:r>
            <w:r>
              <w:rPr/>
              <w:t xml:space="preserve"> году муниципальной программы</w:t>
              <w:br/>
              <w:t>Кировского городского округа Ставропольского края</w:t>
              <w:br/>
              <w:t>«Развитие образования»</w:t>
            </w:r>
          </w:p>
          <w:tbl>
            <w:tblPr>
              <w:tblW w:w="15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7"/>
              <w:gridCol w:w="1834"/>
              <w:gridCol w:w="1023"/>
              <w:gridCol w:w="993"/>
              <w:gridCol w:w="1134"/>
              <w:gridCol w:w="1417"/>
              <w:gridCol w:w="1701"/>
              <w:gridCol w:w="1491"/>
              <w:gridCol w:w="1318"/>
            </w:tblGrid>
            <w:tr>
              <w:trPr>
                <w:trHeight w:val="975" w:hRule="atLeast"/>
              </w:trPr>
              <w:tc>
                <w:tcPr>
                  <w:tcW w:w="4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Наименование Программы, подпрограммы, Программы и основного мероприятия Программы</w:t>
                  </w:r>
                </w:p>
              </w:tc>
              <w:tc>
                <w:tcPr>
                  <w:tcW w:w="1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ветственный исполнитель, соисполнители Программы</w:t>
                  </w:r>
                </w:p>
              </w:tc>
              <w:tc>
                <w:tcPr>
                  <w:tcW w:w="456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Целевая статья расходов</w:t>
                  </w:r>
                </w:p>
              </w:tc>
              <w:tc>
                <w:tcPr>
                  <w:tcW w:w="451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асходы за отчетный год (тыс.рублей)</w:t>
                  </w:r>
                </w:p>
              </w:tc>
            </w:tr>
            <w:tr>
              <w:trPr>
                <w:trHeight w:val="2130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ограмм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сновное мероприятие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Направление расход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сводная бюджетная роспись, план на начало отчетного года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сводная бюджетная роспись на конец отчетного финансового года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кассовое исполнен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ограмма "Развитие образования"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74 519,53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73 437,9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67 523,0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 "Развитие дошкольного образования"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69 722,5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9 759,5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6 599,0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</w:t>
                  </w:r>
                </w:p>
              </w:tc>
              <w:tc>
                <w:tcPr>
                  <w:tcW w:w="183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 и молодежной политики администрации Кировского городского округа Ставропольского края ( далее- отдел образования)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5 798,8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5 746,5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4 445,8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7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3 552,3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 339,6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 295,3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158,3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19,0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19,0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61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 601,0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 518,4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 518,4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,4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,4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2,9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,5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63,27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43,8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43,8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3,3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5,1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5,1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6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7,4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5,7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8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0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9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0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99,2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99,2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1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9,0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9,0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2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6,0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2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42,2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42,2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42,2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 527,8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 800,6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7,6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4,6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5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5,7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5,7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иведение зданий дошкольных образовательных организаций в соответствие с требованиями СанПиН проведены работы по следующим мероприятиям:</w:t>
                    <w:br/>
                    <w:t>проведены работы по ликвидации аварийных ситуаций в МКДОУ «Д/с Светлячок №11» ст. Зольской, МКДОУ "Детский сад № 19" ст-цы Зольской, МКДОУ "Детский сад № 13 "Искорка" с. Орловка, МКДОУ "Детский сад № 6 "Алёнушка" г.Новопавловска ; проведены работы по огнезащитной обработке муниципальных дошкольных организаций; проведены ремонтные работы системы отопления в муниципальных организациях и изготовление ПСД, за счет средств местного бюджета в МКДОУ «Д/с Светлячок №11» ст. Зольской; проведены строительные и ремонтные работы газопровода в муниципальных организациях в МБДОУ «Д/с Теремок №4» г. Новопавловска; проведен строительный контроль в муниципальных дошкольных  организациях в МКДОУ "Детский сад № 6 "Алёнушка" г.Новопавловска, МКДОУ «Д/с Солнышко № 5» г.Новопавловска МКДОУ «Детский сад № 20 «Ягодка» ст. Советской;</w:t>
                    <w:br/>
                    <w:t>проведены работы по изготовлению проектно-сметной документации и проведение государственной экспертизы в  МКДОУ "Детский сад № 5 "Солнышко" г.Новопавловска, МКДОУ "Детский сад № 7 им. Г.А. Тутова" г. Новопавловска, МКДОУ "Детский сад № 15 "Веселый улей" станицы Старопавловской, МКДОУ "Детский сад № 12 "Светлячок" п. Коммаяк, МКДОУ "Детский сад № 13 "Искорка" с. Орловка, МКДОУ "Детский сад № 17 "Светлячок" станицы Советской, МКДОУ "Детский сад № 20 "Ягодка" ст. Советской, МКДОУ "Детский сад №21 "Ягодка" ст-цы Советской; проведен капитальный ремонт кровли администрации здания МКДОУ "Детский сад №6 "Аленушка" г. Новопавловска Советской; проведен капитальный ремонт кровли и отмостки МКДОУ "Детский сад №20 "Ягодка" ст. Советской; выполнен монтаж системы вентиляции в МКДОУ "Детский сад №5 "Солнышко" г.Новопавловска;</w:t>
                    <w:br/>
                    <w:t>выполнен ремонт системы водоснабжения МБДОУ "Детский сад №9 "Журавлик" станицы Марьинской; проведен капитальный ремонт системы отопления, замена котельного оборудования МКДОУ "Детский сад №17 "Светлячок" станицы Советской; проведен капитальный ремонт в МКДОУ "Детский сад №20 "Ягодка" ст. Советской; проведен капитальный ремонт системы отопления в МКДОУ "Детский сад №15 "Веселый улей" ст. Старопавловской; проведены работы по изготовлению ПСД на капитальный ремонт здания и госэкспертиза достоверности сметной стоимости ПСД МБДОУ "Детский сад №4 "Теремок" г. Новопавловска, МБДОУ "Детский сад №10 "Сказка" ст. Марьинской, МБДОУ "Детский сад №17 "Светлячок" ст. Советской.</w:t>
                  </w:r>
                </w:p>
              </w:tc>
              <w:tc>
                <w:tcPr>
                  <w:tcW w:w="1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3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6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3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3,11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3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67,1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3,5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4,3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9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97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52,8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52,82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7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5,8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0,3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0,32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8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4,0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0,47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08,0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86,7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86,7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425,29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 012,44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 009,83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21,83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3,5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3,53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6,6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6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38,5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38,4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38,47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412,8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412,85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2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95,5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95,57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2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0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3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6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60,00</w:t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3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 «Развитие общего образования»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77 896,5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60 675,7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60 32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доступности и качества образования в Кировском городском округе</w:t>
                  </w:r>
                </w:p>
              </w:tc>
              <w:tc>
                <w:tcPr>
                  <w:tcW w:w="18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6 020,7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8 220,8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8 123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345,49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40,9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4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6,1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8,4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9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7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8,0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30,3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8,9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209,6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 457,1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 45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,4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4,5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4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3,6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3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2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,4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,3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8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374,8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37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2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 477,8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 771,5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 6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4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6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,7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,1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 187,3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 106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7,6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71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6 023,9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16 521,2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16 51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77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27,5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2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R30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 720,8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 763,7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 75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S65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 875,84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 875,8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отдыха и оздоровления детей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88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511,4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801,5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801,5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иведение зданий образовательных организаций в соответствие с требованиями СанПиН проведены работы по следующим мероприятиям: проведены работы по ликвидации аварийных ситуаций в МБОУ «СОШ №3» ст. Советской, МБОУ «СОШ» № 5 ст.Марьинской, МБОУ «СОШ №6» пос. Комсомолец, МБОУ «СОШ №7» п. Коммаяк, МБОУ «СОШ» № 8 с.Горнозаводского и в МБОУ «СОШ» № 13 г.Новопавловска; проведены ремонтные работы канализационных сетей в муниципальных образовательных организациях в МБОУ "Гимназия № 1" г.Новопавловска; проведены работы по огнезащитной обработке муниципальных общеобразовательных организаций; проведены ремонтные работы системы отопления в муниципальных организациях и изготовление ПСД, за счет средств местного бюджета в МБОУ "Гимназия № 1" г.Новопавловска; проведен строительный контроль в муниципальных общеобразовательных организациях; проведены работы по изготовлению проектно-сметной документации и проведение государственной экспертизы в МБОУ «СОШ № 3 ст. Советской, МБОУ «СОШ № 4» ст. Зольской, МБОУ «СОШ № 5» ст. Марьинской, МБОУ «СОШ № 6» пос.Комсомолец, МБОУ «СОШ № 7» пос.Коммаяк, МБОУ «СОШ № 8» с. Горнозаводское, МБОУ «СОШ № 9» ст. Старопавловской, МБОУ «СОШ № 10» с. Орловка, МБОУ «Новопавловская СОШ 2», МБОУ «Новопавловская СОШ № 33); выполнены работы по обследованию здания в МБОУ "Гимназия № 1" г. Новопавловска; проведен ремонт спортивного зала в МБОУ "СОШ №3" станицы Советской; выполнены работы по изготовлению ПСД на капитальный ремонт здания и госэкспертиза достоверности сметной стоимости ПСД в МБОУ «СОШ № 3 ст. Советской, МБОУ «СОШ № 4» ст. Зольской, МБОУ «СОШ № 6» пос.Комсомолец, МБОУ «СОШ № 7» пос.Коммаяк, МБОУ «СОШ № 8» с. Горнозаводское, МБОУ «СОШ № 9» ст. Старопавловской, МБОУ «СОШ № 10» с. Орловка, МБОУ «СОШ 13» г.Новопавловск, МБОУ «Новопавловская СОШ № 33»; выполнены работы по изготовлению ПСД по усилению грунтов оснований и элементов здания в МБОУ "Гимназия №1" г.Новопавловска; установлены оконные блоки в здании МБОУ "Гимназия №1 " г. Новопавловска; проведен капитальный ремонт зданий и сооружений муниципальных образовательных организаций в МБОУ "Гимназия №1 " г. Новопавловска.</w:t>
                  </w:r>
                </w:p>
              </w:tc>
              <w:tc>
                <w:tcPr>
                  <w:tcW w:w="18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3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83,4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83,4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3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2,4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2,4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3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31,3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64,8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64,8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7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,8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83,2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83,2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8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2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24,0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24,0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6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 00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920,8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920,8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 37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7,2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7,2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7,4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7,4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73,5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73,5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9,2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9,2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46,1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46,1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89,0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89,0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60,9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60,92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29,9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29,97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7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70,0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3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5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50,0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S72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 144,9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 144,9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еализация регионального проекта «Успех каждого ребенка»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Е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S16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 875,8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еализация регионального проекта «Успех каждого ребенка»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Е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09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445,4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445,44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445,4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егиональный проект "Патриотическое воспитание граждан Российской Федерации"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ЕВ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7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45,9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45,9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 «Развитие дополнительного образования»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 134,0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 922,3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 922,3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Создание условий для деятельности муниципальных организаций дополнительного образования </w:t>
                  </w:r>
                </w:p>
              </w:tc>
              <w:tc>
                <w:tcPr>
                  <w:tcW w:w="183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 783,8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 185,2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 185,2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4,2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,1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,1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,2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,2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,2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,2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5,1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5,1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,2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,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,4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,4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,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6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2,5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2,5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7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68,7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5,5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5,5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,2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,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2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123,0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123,0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отдыха и оздоровления детей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88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3,39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1,9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1,9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иведение зданий образовательных организаций в соответствии с требованиями СанПиН</w:t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8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функционирования модели персонифицированного финансирования дополнительного образования детей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7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78,7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78,78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</w:t>
                    <w:br/>
                    <w:t xml:space="preserve">«Сохранение здоровья и безопасности детей» 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9 482,1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4 637,1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2 628,2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бесплатным питанием детей из малообеспеченных семей</w:t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 155,4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88,2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88,2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Внедрение полноценного рационального питания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6 947,7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6 997,3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 041,51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Организация ежегодного проведения образовательными организациями производственного контроля, дератизационных, дезисенкционных и аккарицидных мероприятий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29,2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27,3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6,0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оведение мероприятий по обеспечению зданий образовательных организаций нормам пожарной безопасности</w:t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1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02,6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45,8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05,3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бесплатным питанием детей с ограниченными возможностями здоровья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 020,6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 631,3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 631,3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бесплатным горячим питанием обучающихся, получающих начальное общее образование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L30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8 726,47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4 852,3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4 851,8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бесплатным горячим питанием ребенка (детей) участника специальной военной операции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71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94,7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93,9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 «Обеспечение реализации программы «Развитие образования» и общепрограммные мероприятия»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 284,2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 443,0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 046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реализации программы</w:t>
                  </w:r>
                </w:p>
              </w:tc>
              <w:tc>
                <w:tcPr>
                  <w:tcW w:w="183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32,4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12,7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0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948,7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926,4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92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31,4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8,4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8,45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хозяйственного и методического обслуживания организаций, подведомственных отделу образования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 265,0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 363,5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 031,9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рганизация городских и участие в краевых мероприятиях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1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06,6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71,9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26,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153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B0F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B0F0"/>
          <w:sz w:val="28"/>
          <w:szCs w:val="20"/>
          <w:lang w:eastAsia="ru-RU"/>
        </w:rPr>
      </w:r>
    </w:p>
    <w:tbl>
      <w:tblPr>
        <w:tblW w:w="15384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692"/>
        <w:gridCol w:w="11"/>
        <w:gridCol w:w="3625"/>
        <w:gridCol w:w="5928"/>
        <w:gridCol w:w="2835"/>
        <w:gridCol w:w="2268"/>
      </w:tblGrid>
      <w:tr>
        <w:trPr>
          <w:tblHeader w:val="true"/>
          <w:trHeight w:val="51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униципальная программа Кировского городского округа Ставропольского края «Развитие образования», всего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бюджет Кировского городского округа Ставропольского края (далее - бюджет городского округа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73393,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67523,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7265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72603,98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7265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72603,98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073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94919,09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делу образования и молодежной политик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073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94919,09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Развитие дошкольного образования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юджет муниципального округа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8005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76599,02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5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13,82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5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13,82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бюджета городского округ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819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4785,20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92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819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4785,20</w:t>
            </w:r>
          </w:p>
        </w:tc>
      </w:tr>
      <w:tr>
        <w:trPr>
          <w:trHeight w:val="789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.1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      <w:softHyphen/>
              <w:t>ными возможностями здоровья и детей-инвалидов (на дому)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71695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58860,65</w:t>
            </w:r>
          </w:p>
        </w:tc>
      </w:tr>
      <w:tr>
        <w:trPr>
          <w:trHeight w:val="55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5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13,82</w:t>
            </w:r>
          </w:p>
        </w:tc>
      </w:tr>
      <w:tr>
        <w:trPr>
          <w:trHeight w:val="42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5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13,82</w:t>
            </w:r>
          </w:p>
        </w:tc>
      </w:tr>
      <w:tr>
        <w:trPr>
          <w:trHeight w:val="29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9837,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37046,8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983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37046,83</w:t>
            </w:r>
          </w:p>
        </w:tc>
      </w:tr>
      <w:tr>
        <w:trPr>
          <w:trHeight w:val="571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ведение зданий дошкольных образовательных организаций в соответствие с требованиями СанПиН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356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093,94</w:t>
            </w:r>
          </w:p>
        </w:tc>
      </w:tr>
      <w:tr>
        <w:trPr>
          <w:trHeight w:val="339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356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093,94</w:t>
            </w:r>
          </w:p>
        </w:tc>
      </w:tr>
      <w:tr>
        <w:trPr>
          <w:trHeight w:val="60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356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093,94</w:t>
            </w:r>
          </w:p>
        </w:tc>
      </w:tr>
      <w:tr>
        <w:trPr>
          <w:trHeight w:val="697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6082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60326,96</w:t>
            </w:r>
          </w:p>
        </w:tc>
      </w:tr>
      <w:tr>
        <w:trPr>
          <w:trHeight w:val="341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федераль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732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7314,97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732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7314,97</w:t>
            </w:r>
          </w:p>
        </w:tc>
      </w:tr>
      <w:tr>
        <w:trPr>
          <w:trHeight w:val="35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350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3011,99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350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3011,99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1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  <w:t>Обеспечение доступности и качества образования в Кировском городском округ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02661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02206,84</w:t>
            </w:r>
          </w:p>
        </w:tc>
      </w:tr>
      <w:tr>
        <w:trPr>
          <w:trHeight w:val="25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федераль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164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1635,85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164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1635,85</w:t>
            </w:r>
          </w:p>
        </w:tc>
      </w:tr>
      <w:tr>
        <w:trPr>
          <w:trHeight w:val="3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101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0570,99</w:t>
            </w:r>
          </w:p>
        </w:tc>
      </w:tr>
      <w:tr>
        <w:trPr>
          <w:trHeight w:val="25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1017,4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0570,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2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  <w:t xml:space="preserve">Обеспечение отдыха и оздоровления детей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</w:tr>
      <w:tr>
        <w:trPr>
          <w:trHeight w:val="34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</w:tr>
      <w:tr>
        <w:trPr>
          <w:trHeight w:val="34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делу образования и молодежной политик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3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ведение зданий образовательных организаций в соответствие с требованиями СанПи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777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7727,23</w:t>
            </w:r>
          </w:p>
        </w:tc>
      </w:tr>
      <w:tr>
        <w:trPr>
          <w:trHeight w:val="25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28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287,68</w:t>
            </w:r>
          </w:p>
        </w:tc>
      </w:tr>
      <w:tr>
        <w:trPr>
          <w:trHeight w:val="2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28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287,68</w:t>
            </w:r>
          </w:p>
        </w:tc>
      </w:tr>
      <w:tr>
        <w:trPr>
          <w:trHeight w:val="29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48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439,55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48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439,55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4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еализация регионального проекта «Современная школа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5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еализация регионального проекта «Успех каждого ребенка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5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5,44</w:t>
            </w:r>
          </w:p>
        </w:tc>
      </w:tr>
      <w:tr>
        <w:trPr>
          <w:trHeight w:val="25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3,99</w:t>
            </w:r>
          </w:p>
        </w:tc>
      </w:tr>
      <w:tr>
        <w:trPr>
          <w:trHeight w:val="2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3,99</w:t>
            </w:r>
          </w:p>
        </w:tc>
      </w:tr>
      <w:tr>
        <w:trPr>
          <w:trHeight w:val="29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45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45</w:t>
            </w:r>
          </w:p>
        </w:tc>
      </w:tr>
      <w:tr>
        <w:trPr>
          <w:trHeight w:val="697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6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</w:tr>
      <w:tr>
        <w:trPr>
          <w:trHeight w:val="25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</w:tr>
      <w:tr>
        <w:trPr>
          <w:trHeight w:val="2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</w:tr>
      <w:tr>
        <w:trPr>
          <w:trHeight w:val="29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Развитие дополнительного образован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922,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922,3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55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550,39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55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550,39</w:t>
            </w:r>
          </w:p>
        </w:tc>
      </w:tr>
      <w:tr>
        <w:trPr>
          <w:trHeight w:val="96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1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Создание условий для деятельности организац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дополните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35,7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35,6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35,7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35,6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2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отдыха и оздоровления детей в организациях дополнительного образован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</w:tr>
      <w:tr>
        <w:trPr>
          <w:trHeight w:val="3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</w:tr>
      <w:tr>
        <w:trPr>
          <w:trHeight w:val="349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3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4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Сохранение здоровья и безопасности детей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4146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2628,20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104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103,20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104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103,20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104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525,00</w:t>
            </w:r>
          </w:p>
        </w:tc>
      </w:tr>
      <w:tr>
        <w:trPr>
          <w:trHeight w:val="28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104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525,00</w:t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1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4</w:t>
            </w:r>
          </w:p>
        </w:tc>
      </w:tr>
      <w:tr>
        <w:trPr>
          <w:trHeight w:val="33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4</w:t>
            </w:r>
          </w:p>
        </w:tc>
      </w:tr>
      <w:tr>
        <w:trPr>
          <w:trHeight w:val="36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4</w:t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недрение полноценного рационального питан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41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041,51</w:t>
            </w:r>
          </w:p>
        </w:tc>
      </w:tr>
      <w:tr>
        <w:trPr>
          <w:trHeight w:val="32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41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041,51</w:t>
            </w:r>
          </w:p>
        </w:tc>
      </w:tr>
      <w:tr>
        <w:trPr>
          <w:trHeight w:val="27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41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041,51</w:t>
            </w:r>
          </w:p>
        </w:tc>
      </w:tr>
      <w:tr>
        <w:trPr>
          <w:trHeight w:val="398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3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рганизация ежегодного проведения образовательными организациями производственного контроля, дератизационных, дезинсекционных и акарицидных мероприятий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64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16,00</w:t>
            </w:r>
          </w:p>
        </w:tc>
      </w:tr>
      <w:tr>
        <w:trPr>
          <w:trHeight w:val="41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64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16,00</w:t>
            </w:r>
          </w:p>
        </w:tc>
      </w:tr>
      <w:tr>
        <w:trPr>
          <w:trHeight w:val="467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4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3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05,36</w:t>
            </w:r>
          </w:p>
        </w:tc>
      </w:tr>
      <w:tr>
        <w:trPr>
          <w:trHeight w:val="54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3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05,36</w:t>
            </w:r>
          </w:p>
        </w:tc>
      </w:tr>
      <w:tr>
        <w:trPr>
          <w:trHeight w:val="501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5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1,30</w:t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1,30</w:t>
            </w:r>
          </w:p>
        </w:tc>
      </w:tr>
      <w:tr>
        <w:trPr>
          <w:trHeight w:val="40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1,30</w:t>
            </w:r>
          </w:p>
        </w:tc>
      </w:tr>
      <w:tr>
        <w:trPr>
          <w:trHeight w:val="312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6</w:t>
            </w:r>
          </w:p>
        </w:tc>
        <w:tc>
          <w:tcPr>
            <w:tcW w:w="3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4852,3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4851,87</w:t>
            </w:r>
          </w:p>
        </w:tc>
      </w:tr>
      <w:tr>
        <w:trPr>
          <w:trHeight w:val="38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609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609,27</w:t>
            </w:r>
          </w:p>
        </w:tc>
      </w:tr>
      <w:tr>
        <w:trPr>
          <w:trHeight w:val="264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609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609,27</w:t>
            </w:r>
          </w:p>
        </w:tc>
      </w:tr>
      <w:tr>
        <w:trPr>
          <w:trHeight w:val="25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42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42,60</w:t>
            </w:r>
          </w:p>
        </w:tc>
      </w:tr>
      <w:tr>
        <w:trPr>
          <w:trHeight w:val="211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42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42,60</w:t>
            </w:r>
          </w:p>
        </w:tc>
      </w:tr>
      <w:tr>
        <w:trPr>
          <w:trHeight w:val="339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7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горячим питанием ребенка (детей) участника специальной военной операци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3,92</w:t>
            </w:r>
          </w:p>
        </w:tc>
      </w:tr>
      <w:tr>
        <w:trPr>
          <w:trHeight w:val="41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3,92</w:t>
            </w:r>
          </w:p>
        </w:tc>
      </w:tr>
      <w:tr>
        <w:trPr>
          <w:trHeight w:val="4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3,92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Z:%5C..%5C..%5C..%5C..%5CLocal%20Settings%5CApplication%20Data%5COpera%5COpera%5Ctemporary_downloads%5C%D1%80%D0%B0%D0%B7%D0%B2%D0%B8%D1%82%D0%B8%D0%B5%20%D0%BE%D0%B1%D1%80%D0%B0%D0%B7%D0%BE%D0%B2%D0%B0%D0%BD%D0%B8%D1%8F%20%D0%9A%D0%93%D0%9E%202018.doc" \l "Par610%23Par610"</w:instrText>
            </w:r>
            <w:r>
              <w:rPr>
                <w:rStyle w:val="InternetLink"/>
                <w:sz w:val="28"/>
                <w:u w:val="none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u w:val="none"/>
                <w:lang w:eastAsia="ru-RU"/>
              </w:rPr>
              <w:t>Обеспечение реализации</w:t>
            </w:r>
            <w:r>
              <w:rPr>
                <w:rStyle w:val="InternetLink"/>
                <w:sz w:val="28"/>
                <w:u w:val="none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граммы «Развитие образования» и общепрограммные мероприятия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44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046,51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44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046,51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1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реализации Программы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307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287,98</w:t>
            </w:r>
          </w:p>
        </w:tc>
      </w:tr>
      <w:tr>
        <w:trPr>
          <w:trHeight w:val="3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307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287,98</w:t>
            </w:r>
          </w:p>
        </w:tc>
      </w:tr>
      <w:tr>
        <w:trPr>
          <w:trHeight w:val="34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2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беспечение хозяйственного и методического обслуживания организаций, подведомственных отделу образования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367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031,92</w:t>
            </w:r>
          </w:p>
        </w:tc>
      </w:tr>
      <w:tr>
        <w:trPr>
          <w:trHeight w:val="51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367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031,92</w:t>
            </w:r>
          </w:p>
        </w:tc>
      </w:tr>
      <w:tr>
        <w:trPr>
          <w:trHeight w:val="298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3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рганизация городских и участие в краевых мероприятиях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7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26,61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7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26,6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СВЕД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об индикаторах достижения целей муниципальной программы Кировского городского округа Ставропольского края «Развитие образования» и показателях решения задач подпрограмм Программы и их значениях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67"/>
        <w:gridCol w:w="4308"/>
        <w:gridCol w:w="1129"/>
        <w:gridCol w:w="1712"/>
        <w:gridCol w:w="1061"/>
        <w:gridCol w:w="1958"/>
        <w:gridCol w:w="3817"/>
      </w:tblGrid>
      <w:tr>
        <w:trPr>
          <w:tblHeader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Наименование целевого индикатора достижения цели Программы, показателя решения задачи подпрограммы Программы, единица измер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целевого индикатора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основание отклонений значений индикат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конец отчетного год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986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конец года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1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я детей в возрасте 1 - 6 лет, стоящих на учете для определения  в муниципальные дошкольные образовательные организации, в общей численно</w:t>
              <w:softHyphen/>
              <w:t>сти детей в возрасте 1 - 6 л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,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,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,6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lang w:eastAsia="ar-SA"/>
              </w:rPr>
              <w:t>В сентябре 2023 года, на момент подачи предполагаемых данных за 2023 год, после проведенного комплектования всем желающим были предоставлены места в ДОО, поэтому численность детей, поставленных на учет была небольшая. С сентября по декабрь на учет стали новые дети, в следствие чего увеличилась их доля на конец 2023 года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2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я обучающихся в муниципальных общеоб</w:t>
              <w:softHyphen/>
              <w:t>разовательных организа</w:t>
              <w:softHyphen/>
              <w:t>циях, занимающихся во вторую смену, в общей численности обу</w:t>
              <w:softHyphen/>
              <w:t>чающихся в муниципаль</w:t>
              <w:softHyphen/>
              <w:t>ных общеобразова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3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3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 в возрасте 5-18 лет, получающих услуги по дополнительному образовани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 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детей, отнесенных к 1 и  2 группам здоровья в 2023 году увеличилась и составляет 716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ловек. 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организаций, принятых к новому учебному году</w:t>
            </w:r>
            <w:bookmarkStart w:id="0" w:name="_GoBack"/>
            <w:bookmarkEnd w:id="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бъем привлеченных из федерального и краевого бюджетов субсидий и иных межбюджетных трансфертов на 1 рубль финансового обеспечения муниципальной программы за счет средств бюджета Кировского городского округа Ставропольского края (далее – местный бюджет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уб. на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9,9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 Подпрограмма «Развитие дошкольного образован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Численность детей, получающих дошкольное образование в дошкольных образовательных организациях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7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9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Доля детей в возрасте  от 1 - 6 лет, получающих дошкольную образовательную услугу и услугу по  их содержанию в муниципальных образовательных организациях в общей численности детей от 1 до 6 лет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2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детей, посещающих  дошкольные образовательные организации, в расчете на 1 педагогического работ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3,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2,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2,4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Кировском городском округ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2,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9,8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B0F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B0F0"/>
                <w:sz w:val="28"/>
                <w:szCs w:val="28"/>
                <w:lang w:eastAsia="ar-SA"/>
              </w:rPr>
            </w:r>
          </w:p>
        </w:tc>
      </w:tr>
      <w:tr>
        <w:trPr>
          <w:trHeight w:val="127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 Подпрограмма «Развитие общего образован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Удельный вес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8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учащихся 5-11 классов, принявших участие в олимпиадах и других мероприятий различного уров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Увеличилась численность обучающихся в общеобразовательных организациях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обучающихся в общеобразова</w:t>
              <w:softHyphen/>
              <w:t>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9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исленность детей, посещающих    общеобразовательные организации, в расчете на 1 педагогического работ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,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6,9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Увеличилась численность обучающихся в общеобразовательных организациях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8,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8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Трудоустройство молодых педагогов в школ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6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образовательных организаций общего образования, к средней заработной плате в экономике Ставропольского кр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3,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4,4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7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граждан в возрасте от 5 до 19 лет, непосредственно вовлеченных в реализацию регионального проекта «Патриотическое воспитание граждан Российской Федераци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8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детей и подростков, охваченных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 xml:space="preserve">  отдыхом в каникулярный пери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9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щеобразовательных организаций, в которых проведен капитальный ремонт кров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6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3,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6,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0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 благоустроенных территорий муниципальных общеобразовательных организаци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Колличество муниципальных общеобразовательных организаций муниципального округа, в которых проведен капитальный ремон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един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7030A0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4"/>
                <w:szCs w:val="24"/>
                <w:lang w:eastAsia="ar-SA"/>
              </w:rPr>
            </w:r>
          </w:p>
        </w:tc>
      </w:tr>
      <w:tr>
        <w:trPr>
          <w:trHeight w:val="324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2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щеобразовательных организаций, расположенных в сельской местности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5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С 2023 года функционирует центр «Точка роста» на базе МБОУ СОШ №8 с. Горнозаводское, МБОУ «Новопавловская СОШ №2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учающихся в муниципальной общеобразовательной организации Кировского городского округа Ставропольского края, расположенной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 Кировского городского округа Ставропольского края, в том числе: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6,5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0,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0,9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1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начального общего образова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3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2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основного общего образова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0,4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3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среднего общего образова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5,2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70C0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70C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70C0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70C0"/>
                <w:sz w:val="24"/>
                <w:szCs w:val="24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Подпрограмма «Развитие дополнительного образован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, охваченных дополнительным образованием, в общей численности детей в возрасте от 5 лет до 18 л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детей, посещающих      организации дополнительного образования, в расчете на 1 педагогического работ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1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8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8,4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Ставропольского кр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9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, охваченных системой персонифицированного финансирования дополнительного образ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en-US" w:eastAsia="ar-SA"/>
              </w:rPr>
              <w:t>актов готовности к открытию лагерей на базе учреждений дополнительного образования де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6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Соответствия зданий и сооружений дополнительных образовательных организаций требованиям СанП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 Подпрограмма «Сохранение здоровья и безопасности детей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роцент потребления натуральных норм питания в дошкольных образовательных организац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5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4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79,83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 xml:space="preserve">В связи с повышением цен на продукты питания. Стоимость  значительно повысилась на молочную и животноводческую продукцию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х</w:t>
            </w: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ват обучающихся общеобразовательных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организаций, обеспеченных </w:t>
            </w: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>горячим питани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Доля обучающихся, получающих начальное общее образование в   общеобразовательных организациях, получающих бесплатное горячее питание, в общей численности обучающихся, получающих начальное общее образование в    общеобразовательных организациях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детей, отнесенных к 1 и  2 группам здоровья в 2023 году  составляет 712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ловек. 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положительных актов по приемке организаций к новому учебному году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6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>Доля учащихся из малообеспеченных семей, обеспеченных бесплатным горячим питани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7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 с ограниченными возможностями здоровья, обеспеченных бесплатным питани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6. Подпрограмма «Обеспечение реализации программы «Развитие образования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  <w:t>и общепрограммные мероприят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Освоение расходов на содержание  </w:t>
            </w:r>
            <w:r>
              <w:rPr>
                <w:rFonts w:eastAsia="Lucida Sans Unicode" w:cs="Arial" w:ascii="Times New Roman" w:hAnsi="Times New Roman"/>
                <w:kern w:val="2"/>
                <w:sz w:val="28"/>
                <w:szCs w:val="28"/>
              </w:rPr>
              <w:t xml:space="preserve"> отдела образования и молодежной полити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9,5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8"/>
                <w:szCs w:val="28"/>
              </w:rPr>
              <w:t>Освоение   расходов на содержание МКУ «ЦОМО КГО С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7,6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2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Доля проведенных районных и участие в краевых мероприятия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 xml:space="preserve"> от запланированных мероприятиях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ap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степени выполнения основных мероприятий подпрограмм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52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4855"/>
        <w:gridCol w:w="2941"/>
        <w:gridCol w:w="3260"/>
        <w:gridCol w:w="2552"/>
      </w:tblGrid>
      <w:tr>
        <w:trPr>
          <w:trHeight w:val="110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сновного мероприятия подпрограммы муниципальной программы Кировского муниципального района Ставропольского кра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1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оступного и качественного образования, создание условий для формирования духовно-нравственных основ личности и развитие человеческого потенциала»</w:t>
            </w:r>
          </w:p>
        </w:tc>
      </w:tr>
      <w:tr>
        <w:trPr>
          <w:trHeight w:val="227" w:hRule="atLeast"/>
          <w:cantSplit w:val="true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5" w:leader="none"/>
                <w:tab w:val="center" w:pos="726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Подпрограмма «Развитие дошко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«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городского округа системой дошкольного образования»</w:t>
            </w:r>
          </w:p>
        </w:tc>
      </w:tr>
      <w:tr>
        <w:trPr>
          <w:trHeight w:val="424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. 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дошкольных организаций, уплата налогов, оплата коммунальных услуг, услуг по содержанию имущества и прочи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2. Проведены мероприятия по обязательных медицинских осмотрах работников муниципальных образовательных организаци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3. Проведена промывка и опрессовка систем отопления в муниципальных организациях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3/02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. Проведена специальная оценка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3/02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. Застрахованы образовательные организации имеющие опасные объек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3/10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6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6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7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обучения первой помощи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8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и обеспечены органы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. Оснащены пищеблоки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3/30.06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КДОУ "Детский сад № 29 "Росинка"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. Приобретен мягкий инвентарь для детских дошкольных учрежд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23/20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КДОУ "Детский сад № 6 "Алёнушка" г.Новопавловска и МБДОУ «Детский сад №9 «Журавлик» станицы Марьинской (частичная заме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1. Заменены шкафы для раздевалок в МКДОУ "Детский сад №7 "Тутова" г.Новопавловска"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01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2. Оснащен медицинский кабинет в МКДОУ «Детский сад № 29 «Росинка» г. 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06.2023/30.06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9.09.2023/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3. Приобретена мебель в 1 группу в МКДОУ «Детский сад № 14 «Колосок» с.Горнозаводско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3/30.06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14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ы коммунальные услуг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15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процедуры по оценке профессиональных рисков в муниципа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16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а групповая мебель в дошкольных учрежден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ЦРР - № 3 «Берёзка»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7. Обеспечена 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.01.2023/20.01.2023;</w:t>
              <w:br/>
              <w:t>20.02.2023/20.02.2023;</w:t>
              <w:br/>
              <w:t>20.03.2023/20.03.2023;</w:t>
              <w:br/>
              <w:t>20.04.2023/20.04.2023;</w:t>
              <w:br/>
              <w:t>19.05.2023/19.05.2023;</w:t>
              <w:br/>
              <w:t>20.06.2023/20.06.2023;</w:t>
              <w:br/>
              <w:t>20.07.2023/20.07.2023;</w:t>
              <w:br/>
              <w:t xml:space="preserve">18.08.2023/18.08.2023;           </w:t>
              <w:br/>
              <w:t xml:space="preserve">20.09.2023/20.09.2023;  </w:t>
              <w:br/>
              <w:t>20.10.2023/20.10.2023;</w:t>
              <w:br/>
              <w:t>18.11.2023/18.11.2023;</w:t>
              <w:br/>
              <w:t>20.12.2023/20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8. Обеспечены государственные гарантии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«Обеспечение соответствия зданий и сооружений дошкольных образовательных организаций требованиям СанПиН»</w:t>
            </w:r>
          </w:p>
        </w:tc>
      </w:tr>
      <w:tr>
        <w:trPr>
          <w:trHeight w:val="95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едение зданий дошкольных образовательных организаций в соответствие с требованиями СанПиН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9. Проведены ремонтные работы по ликвидации аварийных ситуаций по муниципальным образовательным организац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0. Проведены работы на испытание и огнезащитную обработку в муниципальных 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1. Проведены ремонтные работы системы отопления в муниципальных организациях и изготовление ПСД, за счет средств местного бюдже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7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ОУ «Детский сад №11 «Светлячек» ст. Золь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2. Проведены строительные и ремонтные работы газопровода в муниципа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6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ДОУ "Детский сад № 4 "Теремок"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23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 строительный контрол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9.09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2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ДОУ "Детский сад № 6 "Алёнушка" г.Новопавловска, МКДОУ «Д/с Солнышко № 5» г.Новопавловска МКДОУ «Детский сад № 20 «Ягодка» ст. Совет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4. Изготовлена проектно-сметная документация по муниципальным учрежден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0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МКДОУ "Детский сад № 5 "Солнышко" г.Новопавловска, МКДОУ "Детский сад № 7 им. Г.А. Тутова" г. Новопавловска, МКДОУ "Детский сад № 15 "Веселый улей" станицы Старопавловской, МКДОУ "Детский сад № 12 "Светлячок" п. Коммаяк, МКДОУ "Детский сад № 13 "Искорка" с. Орловка, МКДОУ "Детский сад № 17 "Светлячок" станицы Советской, МКДОУ "Детский сад № 20 "Ягодка" ст. Советской, МКДОУ "Детский сад №21 "Ягодка" ст-цы Совет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5. Проведен капитальный ремонт кровли администрации здания МКДОУ «Детский сад №6 «Аленушка» г. 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07.08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6. Проведен капитальный ремонт кровли и отмостки в МКДОУ «Детский сад № 20 «Ягодка» ст. Совет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18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7. Проведен монтаж системы вентиляции в МКДОУ «Детский сад №5 «Солнышко» г. 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023/20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8. Проведен ремонт системы водоснабжения МБДОУ «Детский сад №9 «Журавлик» станицы Марьин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19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9. Проведен капитальный ремонт системы отопления, замена котельного оборудования МКДОУ «Детский сад №17 «Светлячок» станицы Совет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2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0. Проведен капитальный ремонт в МКДОУ «Детский сад №20 «Ягодка» ст. Совет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18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1. Проведен капитальный ремонта системы отопления в МКДОУ «Детский сад №15 «Веселый улей» ст. Старопавлов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11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2. Изготовлена ПСД на капитальный ремонт здания и госэкспертиза достоверности сметной стоимости ПСД МБДОУ «Детский сад №4 «Теремок» г. 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3. Изготовлена ПСД на капитальный ремонт здания и госэкспертиза достоверности сметной стоимости ПСД МБДОУ «Детский сад №10 «Сказка» ст. Марьин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12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4. Изготовлена ПСД на капитальный ремонт здания и госэкспертиза достоверности сметной стоимости ПСД МБДОУ «Детский сад №17 «Светлячок» ст. Совет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одпрограмма «Развитие обще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ступности и качества образования в Кировском городском округ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0. Обеспечение деятельности (оказание услуг) муниципальных учрежд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общеобразовательных организаций, уплата налогов, оплата коммунальных услуг, услуг по содержанию имущества и прочи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36. Проведены мероприятия по проведению обязательных медицинских осмотров работников муниципальных образовательных организаци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9.09.2023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7. Проведены работы по промывке и опрессовке систем отопления в муниципа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05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8. Проведена специальная оценка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9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9. Застрахованы образовательные организации имеющие опасные объек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0. Проведена государственная итоговая аттестация (ГИА, ЕГЭ)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7.2023/31.07.2023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1. Организован и обеспечен подвоз учащихся к общеобразовательным муниципальным организац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2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7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3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обучения первой помощи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6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4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ы приборы учета энергоресурсов в муниципальных учрежден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5. Обеспечена техническая поддержка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3/30.06.2023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6. Проведены ремонты и приобретена мебель по общеобразовательным учреждениям для размещения на базе школ проекта Современная школ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3/25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7. Обеспечены услуги частного охранного предприятия по охране   муниципальных учреждений и органов в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8. Проведена аттестация информационных систем по муниципальным учреждениям образо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3/10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9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чена денежная компенсация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.01.2023/20.01.2023;</w:t>
              <w:br/>
              <w:t>20.02.2023/20.02.2023;</w:t>
              <w:br/>
              <w:t>20.03.2023/20.03.2023;</w:t>
              <w:br/>
              <w:t>20.04.2023/20.04.2023;</w:t>
              <w:br/>
              <w:t>19.05.2023/19.05.2023;</w:t>
              <w:br/>
              <w:t>20.06.2023/20.06.2023;</w:t>
              <w:br/>
              <w:t>20.07.2023/20.07.2023;</w:t>
              <w:br/>
              <w:t xml:space="preserve">18.08.2023/18.08.2023;           </w:t>
              <w:br/>
              <w:t xml:space="preserve">20.09.2023/20.09.2023;  </w:t>
              <w:br/>
              <w:t>20.10.2023/20.10.2023;</w:t>
              <w:br/>
              <w:t>18.11.2023/18.11.2023;</w:t>
              <w:br/>
              <w:t>20.12.2023/20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50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ы коммунальные услуг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51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а ростовая мебель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3/10.10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52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процедуры по оценке профессиональных рисков в муниципа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3/11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3. Обеспечены государственные гарантии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54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ы новогодние подарки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5. Обеспечены ежемесячным денежным вознаграждением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6. Обеспечено функционирование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о функционирова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: МБОУ СОШ № 10   с. Орловки, МБОУ «СОШ 9» ст.  Старопавловской, МБОУ «Новопавловская СОШ № 33», МБОУ СОШ № 6 пос. Комсомолец, МБОУ СОШ № 7  п. Коммаяк, МБОУ «СОШ № 3» ст. Советской, МБОУ «Новопавловская СОШ №2»; МБОУ «СОШ №8» с. Горонозавод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рганизация отдыха детей и молодеж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7. Обеспечение отдыха и оздоровления дет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6.2023; 31.07.202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ы летним отдыхом 1812 детей в пришкольных лагерях и 152 детей в загородных лагер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154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ведение зданий образовательных организаций в соответствие с требованиями СанПиН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о 13 актов готовности к новому учебному году по общеобразовательны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59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ремонтные работы канализационных сетей в муниципальных 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ОУ "Гимназия № 1"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0. Проведена работа на испытание и проверке по огнезащитной обработке муниципальных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1. Проведены ремонтные работы системы отопления в муниципальных организациях и изготовление ПСД, за счет средств местного бюдже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62. Оплачены услуги по проведению строительного контроля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9.09.2023/29.09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3. Изготовлена проектно-сметная документация по муниципальным учрежден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«СОШ № 3 ст. Советской, МБОУ «СОШ № 4» ст. Зольской, МБОУ «СОШ № 5» ст. Марьинской, МБОУ «СОШ № 6» пос.Комсомолец, МБОУ «СОШ № 7» пос.Коммаяк, МБОУ «СОШ № 8» с. Горнозаводское, МБОУ «СОШ № 9» ст. Старопавловской, МБОУ «СОШ № 10» с. Орловка, МБОУ «Новопавловская СОШ 2», МБОУ «Новопавловская СОШ № 3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4. Обследовано здание МБОУ «Гимназия № 1» г.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7.2023/31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5. Проведен капитальный ремонт спортивного зала МБОУ «СОШ №3» станицы Совет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09.2023/20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6. Изготовлена ПСД на капитальный ремонт здания и госэкспертиза достоверности сметной стоимости ПСД МБОУ СОШ №4 ст. Золь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09.2023/20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7. Изготовлена ПСД на капитальный ремонт здания и госэкспертиза достоверности сметной стоимости ПСД МБОУ СОШ №10 с. Орлов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02.06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68. Изготовлена ПСД на капитальный ремонт здания и госэкспертиза достоверности сметной стоимости ПСД МБОУ СОШ Новопавловская №33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27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69. Изготовлена ПСД на капитальный ремонт здания и госэкспертиза достоверности сметной стоимости ПСД МБОУ СОШ №3 станицы Советско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19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70. Изготовлена ПСД на капитальный ремонт здания и госэкспертиза достоверности сметной стоимости ПСД МБОУ СОШ №6 пос. Комсомолец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05.05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1. Изготовлена ПСД на капитальный ремонт здания и госэкспертиза достоверности сметной стоимости ПСД МБОУ СОШ №7 п. Коммая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30.03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72. Изготовлена ПСД на капитальный ремонт здания и госэкспертиза достоверности сметной стоимости ПСД МБОУ СОШ №8 с.Горнозаводского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12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3. Изготовлена ПСД на капитальный ремонт здания и госэкспертиза достоверности сметной стоимости ПСД МБОУ СОШ №9 станицы Старопавлов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17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4. Изготовлена ПСД на капитальный ремонт здания и госэкспертиза достоверности сметной стоимости ПСД МБОУ СОШ №13 г.Новопавловс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05.05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5. Проведена ПСД по усилению грунтов оснований и элементов здания в МБОУ «Гимназия №1» г.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24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6. Установлены оконные блоки в здании МБОУ «Гимназия №1» г. 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7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7. Проведен капитальный ремонт зданий и сооружений муниципальных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12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Реализация регионального проекта  «Успех каждого ребенка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8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а материально-техническая база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1.08.2023/10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 капитальный ремонт спортивного зала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"СОШ №3" станицы Совет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57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9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общеобразовательных учреждений обеспечены советниками дирек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дополните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оздание условий для деятельности организаций дополнительного образования дет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0. Расходы на обеспечение деятельности (оказание услуг) муниципальных учрежд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организаций дополнительного образования, уплата налогов, оплата коммунальных услуг, услуг по содержанию имущества и прочи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81. Проведены обязательные медицинские осмотры работников муниципальных образовательных организаци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0.09.2023/23.05.202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82. Проведены работы по промывке и опрессовке систем отопления в муниципальных организациях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0.09.2023/04.08.202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3. Проведена специальная оценка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0.09.2023/13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4. 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0.09.2023/10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5. Проведены  обучения первой помощи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13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6. Создание и техническая поддержка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3/30.06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10.10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7. Материально-технически обеспечены органы местного самоуправления, органы администрации и муниципальные учреждения Кировского муниципального окру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3/27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8. Оказаны коммунальные услуг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89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процедуры по оценке профессиональных рисков в муниципа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08.11.202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0. Обеспечена деятельность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рганизация и обеспечение оздоровления детей в организациях дополнительного образо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91. Обеспечен отдых и оздоровление дете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30.06.2023/30.06.2023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1.07.2023/12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ы летним отдыхом 160 детей в пришкольных лагеря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риведение зданий образовательных организаций в соответствии с требованиями СанПиН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92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а проектно-сметная документация и проведена государственная экспертиза по муниципальным учрежден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09.2023/13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У ДО "Дом детского творчества"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93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У ДО "Дом детского творчества"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 «Сохранение здоровья и безопасности детей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4. Мероприятия по совершенствованию организации питания воспитанников и обучающихся в образовательных организациях Кировского муниципального окру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исаны и оплачены акты выполненных работ по предоставлению услуг по организации питания детей из малообеспеченн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дрение полноценного рационального питания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5. Мероприятия по совершенствованию организации питания воспитанников и обучающихся в образовательных организациях Кировского муниципального окру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производилась закупка продуктов питания для организации питания воспитанников дошко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6. Проведен производственный контроль, дератизационных, дезисекционных и аккарицидных мероприят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6.06.2023;</w:t>
              <w:br/>
              <w:t>07.07.2023/04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лены и оплачены счета по проведению производственного контроля, дератизационных, дезисекционных и аккарицид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97. Проведены мероприятия по обеспечению пожарной безопасности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лено и оплачены счета за предоставленные услуги по обеспечению зданий образовательных организаций нормам пожарной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5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98. Обеспечены бесплатным питанием дети с ограниченными возможностями здоровья в образовательных организациях Кировского муниципального  окру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ы  и оплачены акты выполненных работ по обеспечению бесплатным питанием детей с ограниченными возможностями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бесплатным горячим  питанием обучающихся, получающих начальное общее образ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6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99. 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аны и оплачены акты выполненных работ по обеспечению бесплатны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горячим  питанием обучающихся, получающих начальное общ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бесплатным горячим питанием ребенка (детей) участника специальной военной оп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7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100.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аны и оплачены акты выполненных работ по обеспечению бесплатны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горячим  питанием обучающихся, получающих начальное общ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 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реализации программы «Развитие образования» и общепрограммны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1. Расходы на обеспечение функций органов местного самоуправ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3/31.03.2023; 30.06.2023/30.06.2023; 29.09.2023/29.09.2023; 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настоящего мероприятия производилось обеспечение материальными ресурсами специалистов отдела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2. Выплата по оплате труда работников органов местного самоуправ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рамках реализации  настоящего мероприятия производилась выплата заработной платы сотрудникам и начислений на оплату труда отдела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3. Создание и технической поддержки 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9.09.2023/27.03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хозяйственного и методического обслуживания организаций, подведомственных отделу образо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4. Обеспечение деятельности (оказание услуг) муниципальных учрежд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3/31.03.2023; 30.06.2023/30.06.2023; 29.09.2023/29.09.2023; 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2023 год было сдано 753 отчетов в статистику, министерство образования СК, финансовое управление КМО 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рганизация городских и участие в краевых мероприят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настоящего мероприятия проводились расходы по организации мероприятий, конкурсов различн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5. Мероприятия по развитию образования в Кировском городском округ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3/31.03.2023; 30.06.2023/30.06.2023; 29.09.2023/29.09.2023; 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ено и оплачено 27 муниципальных контрактов на организацию районных мероприятий и участие в краевых мероприят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1245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color w:val="0000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k">
    <w:name w:val="link"/>
    <w:qFormat/>
    <w:rPr>
      <w:color w:val="008000"/>
      <w:u w:val="non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8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lang w:val="en-US"/>
    </w:rPr>
  </w:style>
  <w:style w:type="character" w:styleId="2">
    <w:name w:val="Заголовок 2 Знак"/>
    <w:qFormat/>
    <w:rPr>
      <w:b/>
      <w:sz w:val="36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21">
    <w:name w:val="Основной текст (2)_"/>
    <w:qFormat/>
    <w:rPr>
      <w:b/>
      <w:sz w:val="26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b/>
      <w:spacing w:val="0"/>
      <w:sz w:val="26"/>
    </w:rPr>
  </w:style>
  <w:style w:type="character" w:styleId="11">
    <w:name w:val="Заголовок №1"/>
    <w:qFormat/>
    <w:rPr>
      <w:b/>
      <w:sz w:val="26"/>
      <w:shd w:fill="FFFFFF" w:val="clear"/>
    </w:rPr>
  </w:style>
  <w:style w:type="character" w:styleId="12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Heading2Char1">
    <w:name w:val="Heading 2 Char1"/>
    <w:qFormat/>
    <w:rPr>
      <w:b/>
      <w:sz w:val="36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Times New Roman" w:cs="Times New Roman"/>
      <w:sz w:val="24"/>
      <w:szCs w:val="24"/>
    </w:rPr>
  </w:style>
  <w:style w:type="paragraph" w:styleId="16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Lucida Sans Unicode" w:cs="Times New Roman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 w:before="0" w:after="0"/>
      <w:jc w:val="center"/>
    </w:pPr>
    <w:rPr>
      <w:rFonts w:cs="Times New Roman"/>
      <w:b/>
      <w:sz w:val="26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12" w:before="960" w:after="240"/>
      <w:jc w:val="center"/>
      <w:outlineLvl w:val="0"/>
    </w:pPr>
    <w:rPr>
      <w:rFonts w:cs="Times New Roman"/>
      <w:b/>
      <w:sz w:val="26"/>
      <w:szCs w:val="20"/>
      <w:lang w:val="en-US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  <w:style w:type="paragraph" w:styleId="17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08:25:00Z</dcterms:created>
  <dc:creator>akmrsk_Cherbina_EA</dc:creator>
  <dc:description/>
  <cp:keywords/>
  <dc:language>en-US</dc:language>
  <cp:lastModifiedBy>Админ</cp:lastModifiedBy>
  <cp:lastPrinted>2024-03-01T14:59:00Z</cp:lastPrinted>
  <dcterms:modified xsi:type="dcterms:W3CDTF">2024-03-01T12:09:00Z</dcterms:modified>
  <cp:revision>32</cp:revision>
  <dc:subject/>
  <dc:title/>
</cp:coreProperties>
</file>