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rFonts w:eastAsia="Times New Roman"/>
          <w:lang w:eastAsia="ar-SA"/>
        </w:rPr>
      </w:pPr>
      <w:bookmarkStart w:id="0" w:name="sub_1010101"/>
      <w:bookmarkEnd w:id="0"/>
      <w:r>
        <w:rPr>
          <w:rFonts w:eastAsia="Times New Roman"/>
          <w:lang w:eastAsia="ar-SA"/>
        </w:rPr>
        <w:t>Пояснительная записка</w:t>
      </w:r>
    </w:p>
    <w:p>
      <w:pPr>
        <w:pStyle w:val="Normal"/>
        <w:widowControl w:val="false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к годовому отчету реализации муниципальной программы</w:t>
      </w:r>
    </w:p>
    <w:p>
      <w:pPr>
        <w:pStyle w:val="Normal"/>
        <w:widowControl w:val="false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Кировского городского округа Ставропольского края </w:t>
      </w:r>
      <w:r>
        <w:rPr>
          <w:rFonts w:eastAsia="Times New Roman" w:cs="Calibri"/>
          <w:lang w:eastAsia="ar-SA"/>
        </w:rPr>
        <w:t>«</w:t>
      </w:r>
      <w:r>
        <w:rPr/>
        <w:t>Формирование современной городской среды</w:t>
      </w:r>
      <w:r>
        <w:rPr>
          <w:rFonts w:eastAsia="Times New Roman" w:cs="Calibri"/>
          <w:lang w:eastAsia="ar-SA"/>
        </w:rPr>
        <w:t>»</w:t>
      </w:r>
    </w:p>
    <w:p>
      <w:pPr>
        <w:pStyle w:val="Normal"/>
        <w:widowControl w:val="false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          </w:t>
      </w:r>
      <w:r>
        <w:rPr>
          <w:rFonts w:eastAsia="Times New Roman"/>
          <w:lang w:eastAsia="ar-SA"/>
        </w:rPr>
        <w:t xml:space="preserve">Муниципальная программа Кировского городского округа Ставропольского края </w:t>
      </w:r>
      <w:r>
        <w:rPr>
          <w:rFonts w:eastAsia="Times New Roman" w:cs="Calibri"/>
          <w:lang w:eastAsia="ar-SA"/>
        </w:rPr>
        <w:t>«</w:t>
      </w:r>
      <w:r>
        <w:rPr/>
        <w:t>Формирование современной городской среды</w:t>
      </w:r>
      <w:r>
        <w:rPr>
          <w:rFonts w:eastAsia="Times New Roman" w:cs="Calibri"/>
          <w:lang w:eastAsia="ar-SA"/>
        </w:rPr>
        <w:t>»</w:t>
      </w:r>
      <w:r>
        <w:rPr/>
        <w:t xml:space="preserve"> утверждена постановлением администрации Кировского городского округа Ставропольского края от 22 марта 2018 года № 367 (с изменениями, внесенными постановлениями администрации Кировского городского округа Ставропольского края </w:t>
      </w:r>
      <w:r>
        <w:rPr>
          <w:szCs w:val="22"/>
        </w:rPr>
        <w:t xml:space="preserve"> от 24 апреля 2018 года № 678, от 25 июня 2018 года  № 1233,  от 22 октября 2018 года № 2064, от 25декабря 2018 года № 2612,     от 21 января  2019 года № 55, от 30 июня 2019 года  № 969, от 08 июля 2019 года  № 1383, от 20 августа 2019 года № 1686, от 01 октября 2019 года № 1934,  от 28 ноября 2019 № 2310,  от 23 декабря 2019 года № 2492, от 27 февраля 2020 года № 351,  от 13 июля 2020 года № 1097, от 08 сентября 2020 года № 1439, от 12 октября № 1761, 16 декабря 2020 года  № 2229, от  29 января 2021 года № 154, от 14 марта 2021 года №, от  14  апреля 2021 года № 666,  от 30 июня 2021 года № 1179, от 04 августа 2021 года № 1405, от 15 сентября 2021 года № 1625, от 21 декабря 2021 года № 2210, от 06 июля                   2022 года № 1161, от 31 августа 2022 года №1605</w:t>
      </w:r>
      <w:r>
        <w:rPr/>
        <w:t xml:space="preserve">), </w:t>
      </w:r>
      <w:r>
        <w:rPr>
          <w:szCs w:val="22"/>
        </w:rPr>
        <w:t>от 29 декабря 2022 года №2489, от 15 мая 2023 года №927, 01 августа 2023 года №1471, 29 августа 2023 года № 1642, 27 декабря 2023 года № 2600</w:t>
      </w:r>
      <w:r>
        <w:rPr/>
        <w:t xml:space="preserve">.        </w:t>
      </w:r>
    </w:p>
    <w:p>
      <w:pPr>
        <w:pStyle w:val="Normal"/>
        <w:ind w:firstLine="709"/>
        <w:jc w:val="both"/>
        <w:rPr/>
      </w:pPr>
      <w:r>
        <w:rPr/>
        <w:t>В 2023 году по программе был реализован проект «Благоустройство центральной части площади поселка Коммаяк – победителя рейтингового голосования 2022 года. В целях реализации проекта:</w:t>
      </w:r>
    </w:p>
    <w:p>
      <w:pPr>
        <w:pStyle w:val="Normal"/>
        <w:ind w:firstLine="709"/>
        <w:jc w:val="both"/>
        <w:rPr/>
      </w:pPr>
      <w:r>
        <w:rPr/>
        <w:t>- з</w:t>
      </w:r>
      <w:r>
        <w:rPr>
          <w:rFonts w:eastAsia="Times New Roman"/>
          <w:lang w:eastAsia="ru-RU"/>
        </w:rPr>
        <w:t>аключено соглашение между Министерством дорожного хозяйства и транспорта Ставропольского края и администрацией Кировского городского округа Ставропольского края №</w:t>
      </w:r>
      <w:r>
        <w:rPr>
          <w:color w:val="000000"/>
        </w:rPr>
        <w:t xml:space="preserve"> 07716000-1-2023-003 </w:t>
      </w:r>
      <w:r>
        <w:rPr>
          <w:rFonts w:eastAsia="Times New Roman"/>
          <w:lang w:eastAsia="ru-RU"/>
        </w:rPr>
        <w:t xml:space="preserve">от 23.01.2023 года о предоставлении Кировскому городскому округу Ставропольского края субсидии в размере 21048,18 тыс. рублей; </w:t>
      </w:r>
    </w:p>
    <w:p>
      <w:pPr>
        <w:pStyle w:val="Normal"/>
        <w:ind w:firstLine="709"/>
        <w:jc w:val="both"/>
        <w:rPr>
          <w:rStyle w:val="Cardmaininfocontent"/>
        </w:rPr>
      </w:pPr>
      <w:r>
        <w:rPr>
          <w:rFonts w:eastAsia="Times New Roman"/>
          <w:lang w:eastAsia="ru-RU"/>
        </w:rPr>
        <w:t xml:space="preserve">-заключен муниципальный контракт </w:t>
      </w:r>
      <w:r>
        <w:rPr>
          <w:rFonts w:eastAsia="Times New Roman"/>
          <w:bCs/>
          <w:lang w:eastAsia="ru-RU"/>
        </w:rPr>
        <w:t xml:space="preserve">от 10.02.2023 года № МК011/2023 на сумму </w:t>
      </w:r>
      <w:r>
        <w:rPr/>
        <w:t xml:space="preserve">21069,25 тыс. </w:t>
      </w:r>
      <w:r>
        <w:rPr>
          <w:rStyle w:val="Cardmaininfocontent"/>
        </w:rPr>
        <w:t xml:space="preserve">рублей с ИП Вербицкая Елена Владимировна. </w:t>
      </w:r>
    </w:p>
    <w:p>
      <w:pPr>
        <w:pStyle w:val="Normal"/>
        <w:ind w:firstLine="709"/>
        <w:jc w:val="both"/>
        <w:rPr/>
      </w:pPr>
      <w:r>
        <w:rPr>
          <w:rStyle w:val="Cardmaininfocontent"/>
        </w:rPr>
        <w:t>- заключен договор на оказание услуг по осуществлению строительного контроля при производстве работ на объекте от 10.02.2023 г. № 132 с ООО «Стройдорконтроль» на сумму 450,88 тыс. рублей.</w:t>
      </w:r>
    </w:p>
    <w:p>
      <w:pPr>
        <w:pStyle w:val="Normal"/>
        <w:ind w:firstLine="709"/>
        <w:jc w:val="both"/>
        <w:rPr/>
      </w:pPr>
      <w:r>
        <w:rPr>
          <w:rStyle w:val="Cardmaininfocontent"/>
        </w:rPr>
        <w:t xml:space="preserve">Подрядчиком выполнены следующие виды работ: демонтаж старого покрытия и бортовых камней, </w:t>
      </w:r>
      <w:r>
        <w:rPr>
          <w:lang w:eastAsia="ru-RU"/>
        </w:rPr>
        <w:t xml:space="preserve">установка новых бортовых камней, устройство покрытий из брусчатки, устройство асфальтобетонных покрытий, озеленение, установка лавочек урн. </w:t>
      </w:r>
    </w:p>
    <w:p>
      <w:pPr>
        <w:pStyle w:val="Normal"/>
        <w:ind w:firstLine="709"/>
        <w:jc w:val="both"/>
        <w:rPr>
          <w:rStyle w:val="Cardmaininfocontent"/>
        </w:rPr>
      </w:pPr>
      <w:r>
        <w:rPr/>
        <w:t xml:space="preserve">Работы велись согласно плану-графику, окончены в срок до 01 октября 2023 года в полном объеме. Оплата подрядчику в сумме 21069,25 тыс. </w:t>
      </w:r>
      <w:r>
        <w:rPr>
          <w:rStyle w:val="Cardmaininfocontent"/>
        </w:rPr>
        <w:t>рублей</w:t>
      </w:r>
      <w:r>
        <w:rPr/>
        <w:t xml:space="preserve"> произведена в полностью.</w:t>
      </w:r>
      <w:r>
        <w:rPr>
          <w:rStyle w:val="Cardmaininfocontent"/>
        </w:rPr>
        <w:t xml:space="preserve"> Оплата услуг по осуществлению строительного контроля при производстве работ на объекте в сумме 450,88 тыс. рублей оплачены.</w:t>
      </w:r>
    </w:p>
    <w:p>
      <w:pPr>
        <w:pStyle w:val="Normal"/>
        <w:ind w:firstLine="360"/>
        <w:jc w:val="both"/>
        <w:rPr/>
      </w:pPr>
      <w:r>
        <w:rPr/>
        <w:t xml:space="preserve">Одним из условий для участия в проекте является ежегодное проведение  онлайн-голосования по выбору объектов благоустройства. </w:t>
      </w:r>
    </w:p>
    <w:p>
      <w:pPr>
        <w:pStyle w:val="Normal"/>
        <w:ind w:firstLine="360"/>
        <w:jc w:val="both"/>
        <w:rPr/>
      </w:pPr>
      <w:r>
        <w:rPr/>
        <w:t xml:space="preserve">Министерством строительства и жилищно-коммунального хозяйства РФ устанавливается целевой показатель - «Доля граждан принявших участие в решении вопросов развития городской среды». Из года в год он растет с 10% до 25 % от взрослого населения. По условиям программы к 2024 году его значение вырастет до 30%. Для Кировского городского округа значение целевого показателя в 2023 году составило </w:t>
      </w:r>
      <w:r>
        <w:rPr>
          <w:b/>
        </w:rPr>
        <w:t xml:space="preserve">14591 </w:t>
      </w:r>
      <w:r>
        <w:rPr/>
        <w:t xml:space="preserve">человек. С каждым годом проведение голосования усложняется. </w:t>
      </w:r>
    </w:p>
    <w:p>
      <w:pPr>
        <w:pStyle w:val="Normal"/>
        <w:ind w:firstLine="708"/>
        <w:jc w:val="both"/>
        <w:rPr/>
      </w:pPr>
      <w:r>
        <w:rPr/>
        <w:t>В текущем году голосование в Кировском городском округе проводилось с 15 апреля по 31 мая. Для голосования было отобрано два проек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color w:val="1A1A1A"/>
        </w:rPr>
        <w:t>Благоустройство парковой зоны и аллеи по улице Ленина (между переулком Анны Шилиной и переулком Трактовый) в станице Советской Кировского городского округа Ставропольского края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2. Благоустройство улицы Первомайской и центральной части села Орловка Кировского городского округа Ставропольского края.</w:t>
      </w:r>
    </w:p>
    <w:p>
      <w:pPr>
        <w:pStyle w:val="Normal"/>
        <w:ind w:firstLine="360"/>
        <w:jc w:val="both"/>
        <w:rPr/>
      </w:pPr>
      <w:r>
        <w:rPr/>
        <w:t xml:space="preserve">Для проведения голосования в округе была создана рабочая группа. Распределены обязанности между муниципальными служащими на весь период проведения голосования. В работе были задействованы: отдел по работе с территориями, отдел по </w:t>
      </w:r>
      <w:r>
        <w:rPr>
          <w:color w:val="000000"/>
        </w:rPr>
        <w:t>информационной политике, информационным технологиям и защите информации</w:t>
      </w:r>
      <w:r>
        <w:rPr/>
        <w:t>, территориальные отделы, отдел по работе с молодежью.</w:t>
      </w:r>
    </w:p>
    <w:p>
      <w:pPr>
        <w:pStyle w:val="Normal"/>
        <w:ind w:firstLine="360"/>
        <w:jc w:val="both"/>
        <w:rPr/>
      </w:pPr>
      <w:r>
        <w:rPr/>
        <w:t xml:space="preserve">В целях предоставления по помощи населению в голосовании было зарегистрировано 74 волонтера, из них 34 сотрудника администрации. Определены места их работы, закреплены ответственные. Работа проводилась ежедневно. В праздничные дни и в местах скопления населения увеличено количество волонтеров. </w:t>
      </w:r>
    </w:p>
    <w:p>
      <w:pPr>
        <w:pStyle w:val="Normal"/>
        <w:ind w:firstLine="360"/>
        <w:jc w:val="both"/>
        <w:rPr/>
      </w:pPr>
      <w:r>
        <w:rPr/>
        <w:t xml:space="preserve">С целью привлечения наибольшего количества граждан принявших участие в голосовании сотрудниками администрации было проведены  выездные мероприятия по проведению голосования для работников бюджетных учреждений, предприятий округа, ИП, объектов торговли. За весь период голосования волонтерами и на платформе для голосования через авторизацию Госуслуг проголосовало </w:t>
      </w:r>
      <w:r>
        <w:rPr>
          <w:b/>
        </w:rPr>
        <w:t>15265</w:t>
      </w:r>
      <w:r>
        <w:rPr/>
        <w:t xml:space="preserve"> человека. С целью привлечения для голосования на платформе весь период проводилась информационная кампания. Среди населения распространялась печатная продукция. В социальных сетях размещались сообщения.</w:t>
      </w:r>
    </w:p>
    <w:p>
      <w:pPr>
        <w:pStyle w:val="Normal"/>
        <w:jc w:val="both"/>
        <w:rPr/>
      </w:pPr>
      <w:r>
        <w:rPr>
          <w:u w:val="single"/>
        </w:rPr>
        <w:t xml:space="preserve">Голосование завершено с показателем </w:t>
      </w:r>
      <w:r>
        <w:rPr>
          <w:b/>
          <w:u w:val="single"/>
        </w:rPr>
        <w:t xml:space="preserve">15032 </w:t>
      </w:r>
      <w:r>
        <w:rPr>
          <w:u w:val="single"/>
        </w:rPr>
        <w:t>голо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 «</w:t>
      </w:r>
      <w:r>
        <w:rPr>
          <w:rFonts w:eastAsia="Times New Roman"/>
          <w:color w:val="1A1A1A"/>
        </w:rPr>
        <w:t>Благоустройство парковой зоны и аллеи по улице Ленина (между переулком Анны Шилиной и переулком Трактовый) в станице Советской</w:t>
      </w:r>
      <w:r>
        <w:rPr/>
        <w:t xml:space="preserve">» набрал </w:t>
      </w:r>
      <w:r>
        <w:rPr>
          <w:b/>
        </w:rPr>
        <w:t xml:space="preserve">10145 </w:t>
      </w:r>
      <w:r>
        <w:rPr/>
        <w:t xml:space="preserve">голос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оект «Благоустройство улицы Первомайской и центральной части села Орловка» набрал </w:t>
      </w:r>
      <w:r>
        <w:rPr>
          <w:b/>
        </w:rPr>
        <w:t>4887</w:t>
      </w:r>
      <w:r>
        <w:rPr/>
        <w:t xml:space="preserve"> голосов.</w:t>
      </w:r>
    </w:p>
    <w:p>
      <w:pPr>
        <w:pStyle w:val="Normal"/>
        <w:ind w:firstLine="709"/>
        <w:jc w:val="both"/>
        <w:rPr/>
      </w:pPr>
      <w:r>
        <w:rPr/>
        <w:t>В адресный перечень территорий подлежащих благоустройству в 2023 году были включены еще 9 территорий, которые были благоустроены за счет иных программ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Станица Зольская, центральная площадь - ГП «Развитие жилищно-коммунального хозяйства и защита населения и территорий от чрезвычайных ситуаций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Поселок Комсомолец, прилегающая территория к памятнику «Могила летчика, погибшего в 1943 году» ул. Ленина – ГП «Управление финансами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Поселок Золка, уличный тренажерный комплекс - Муниципальная программа Кировского городского округа Ставропольского края «Благоустройство территорий населенных пунктов Кировского городского округа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Село Орловка, кладбище – ГП «Управление финансами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Хутор Липчанский, детская площадка - Муниципальная программа Кировского городского округа Ставропольского края «Благоустройство территорий населенных пунктов Кировского городского округа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Станица Марьинская, детская игровая площадка в микрорайоне «Казачий» - Муниципальная программа Кировского городского округа Ставропольского края «Благоустройство территорий населенных пунктов Кировского городского округа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Город Новопавловск, с</w:t>
      </w:r>
      <w:r>
        <w:rPr>
          <w:bCs/>
          <w:lang w:eastAsia="ar-SA"/>
        </w:rPr>
        <w:t xml:space="preserve">портивная площадка, ул. Широкая, 46 а - </w:t>
      </w:r>
      <w:r>
        <w:rPr/>
        <w:t>ГП «Управление финансами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Город Новопавловск, детский спортивный комплекс, ул. Правды</w:t>
      </w:r>
      <w:r>
        <w:rPr>
          <w:bCs/>
          <w:lang w:eastAsia="ar-SA"/>
        </w:rPr>
        <w:t xml:space="preserve">  - </w:t>
      </w:r>
      <w:r>
        <w:rPr/>
        <w:t>ГП «Управление финансами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Город Новопавловск, тротуар по ул. Олимпийская - Муниципальная программа Кировского городского округа Ставропольского края «Благоустройство территорий населенных пунктов Кировского городского округа»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работе с территориям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Кировского муниципального  округ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ого края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Куст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2"/>
        <w:rPr>
          <w:lang w:eastAsia="ru-RU"/>
        </w:rPr>
      </w:pPr>
      <w:bookmarkStart w:id="1" w:name="_GoBack"/>
      <w:bookmarkEnd w:id="1"/>
      <w:r>
        <w:rPr>
          <w:rFonts w:eastAsia="Times New Roman"/>
          <w:lang w:eastAsia="ru-RU"/>
        </w:rPr>
        <w:t xml:space="preserve">                                                                   </w:t>
      </w:r>
      <w:r>
        <w:rPr>
          <w:lang w:eastAsia="ru-RU"/>
        </w:rPr>
        <w:t>Таблица 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528955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0"/>
                            </w:tblGrid>
                            <w:tr>
                              <w:trPr/>
                              <w:tc>
                                <w:tcPr>
                                  <w:tcW w:w="8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2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6.1pt;mso-wrap-distance-left:0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0"/>
                      </w:tblGrid>
                      <w:tr>
                        <w:trPr/>
                        <w:tc>
                          <w:tcPr>
                            <w:tcW w:w="833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2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0"/>
          <w:lang w:eastAsia="ru-RU"/>
        </w:rPr>
      </w:pPr>
      <w:bookmarkStart w:id="2" w:name="P2013"/>
      <w:bookmarkEnd w:id="2"/>
      <w:r>
        <w:rPr>
          <w:rFonts w:eastAsia="Times New Roman"/>
          <w:szCs w:val="20"/>
          <w:lang w:eastAsia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Cs w:val="20"/>
          <w:lang w:eastAsia="ru-RU"/>
        </w:rPr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686"/>
        <w:gridCol w:w="5670"/>
        <w:gridCol w:w="283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ение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4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», 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бюджет Кировского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20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20,03</w:t>
            </w:r>
          </w:p>
        </w:tc>
      </w:tr>
      <w:tr>
        <w:trPr>
          <w:trHeight w:val="4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из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0,04</w:t>
            </w:r>
          </w:p>
        </w:tc>
      </w:tr>
      <w:tr>
        <w:trPr>
          <w:trHeight w:val="4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среднен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0,0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из бюджет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,1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среднен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,1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/>
                <w:lang w:eastAsia="ru-RU"/>
              </w:rPr>
              <w:t>471,9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среднен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1,95</w:t>
            </w:r>
          </w:p>
        </w:tc>
      </w:tr>
      <w:tr>
        <w:trPr>
          <w:trHeight w:val="4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Подпрограмма  «Современная городская среда»,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бюджет Кировского 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20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20,03</w:t>
            </w:r>
          </w:p>
        </w:tc>
      </w:tr>
      <w:tr>
        <w:trPr>
          <w:trHeight w:val="4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я из Федераль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0,04</w:t>
            </w:r>
          </w:p>
        </w:tc>
      </w:tr>
      <w:tr>
        <w:trPr>
          <w:trHeight w:val="4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среднен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0,0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из бюджет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,1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среднен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,1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1,9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среднен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1,95</w:t>
            </w:r>
          </w:p>
        </w:tc>
      </w:tr>
      <w:tr>
        <w:trPr>
          <w:trHeight w:val="4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Реализация мероприятий, связанных с реализацией проектов создания комфортной городской среды</w:t>
            </w: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>бюджет Кировского 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88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среднен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88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ей регионального  проекта «Формирование комфортной городско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юджет Кировского 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69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69,25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я из Федераль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0,04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</w:t>
            </w: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среднен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0,04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из бюджет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,14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</w:t>
            </w: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среднен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,14</w:t>
            </w:r>
          </w:p>
        </w:tc>
      </w:tr>
      <w:tr>
        <w:trPr>
          <w:trHeight w:val="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07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средненскому  территориальному отде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0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ap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аблица 1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6"/>
          <w:szCs w:val="26"/>
          <w:lang w:eastAsia="ru-RU"/>
        </w:rPr>
      </w:pPr>
      <w:r>
        <w:rPr>
          <w:caps/>
          <w:sz w:val="26"/>
          <w:szCs w:val="26"/>
          <w:lang w:eastAsia="ru-RU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 использовании средств бюджета </w:t>
      </w:r>
      <w:r>
        <w:rPr>
          <w:color w:val="000000"/>
          <w:sz w:val="26"/>
          <w:szCs w:val="26"/>
          <w:lang w:eastAsia="ru-RU"/>
        </w:rPr>
        <w:t xml:space="preserve">городского округа </w:t>
      </w:r>
      <w:r>
        <w:rPr>
          <w:sz w:val="26"/>
          <w:szCs w:val="26"/>
          <w:lang w:eastAsia="ru-RU"/>
        </w:rPr>
        <w:t>на реализацию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30"/>
        <w:gridCol w:w="3294"/>
        <w:gridCol w:w="709"/>
        <w:gridCol w:w="992"/>
        <w:gridCol w:w="817"/>
        <w:gridCol w:w="1026"/>
        <w:gridCol w:w="1559"/>
        <w:gridCol w:w="1418"/>
        <w:gridCol w:w="1383"/>
      </w:tblGrid>
      <w:tr>
        <w:trPr>
          <w:trHeight w:val="5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евая статья расходов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23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правле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водная бюджетная роспись, план на начало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водная бюджетная роспись на </w:t>
              <w:br/>
              <w:t>конец отчетного финансового г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1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6"/>
                <w:szCs w:val="26"/>
                <w:lang w:val="en-US" w:eastAsia="ru-RU"/>
              </w:rPr>
              <w:t>I</w:t>
            </w:r>
            <w:r>
              <w:rPr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ма «Формирование современной городской среды», всег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восредненский территориальны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0     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520,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20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val="en-US" w:eastAsia="ru-RU"/>
              </w:rPr>
              <w:t>II</w:t>
            </w:r>
            <w:r>
              <w:rPr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«Современная городская среда», всег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восредненский территориальны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00      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520,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20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Реализация мероприятий, связанных с реализацией проектов создания комфортной городской среды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овосредненский территориальный отде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     20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0,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0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ализация регионального  проекта «Формирование комфортной городской среды»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6"/>
                <w:szCs w:val="26"/>
                <w:lang w:eastAsia="ru-RU"/>
              </w:rPr>
              <w:t xml:space="preserve">Новосредненский территориальный отде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6" w:leader="none"/>
                <w:tab w:val="center" w:pos="813" w:leader="none"/>
              </w:tabs>
              <w:autoSpaceDE w:val="false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val="en-US" w:eastAsia="ru-RU"/>
              </w:rPr>
              <w:t>F2</w:t>
            </w:r>
            <w:r>
              <w:rPr>
                <w:sz w:val="26"/>
                <w:szCs w:val="26"/>
                <w:lang w:eastAsia="ru-RU"/>
              </w:rPr>
              <w:t xml:space="preserve">         555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039,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69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Таблица  11</w:t>
      </w:r>
    </w:p>
    <w:p>
      <w:pPr>
        <w:pStyle w:val="Normal"/>
        <w:widowControl w:val="false"/>
        <w:jc w:val="right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lang w:eastAsia="ru-RU"/>
        </w:rPr>
      </w:pPr>
      <w:r>
        <w:rPr>
          <w:caps/>
          <w:sz w:val="26"/>
          <w:szCs w:val="26"/>
          <w:lang w:eastAsia="ru-RU"/>
        </w:rPr>
        <w:t xml:space="preserve">Сведения 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 достижении значений индикаторов достижения целей Программы 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показателей решения задач подпрограммы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jc w:val="both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50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782"/>
        <w:gridCol w:w="1701"/>
        <w:gridCol w:w="2003"/>
        <w:gridCol w:w="1276"/>
        <w:gridCol w:w="44"/>
        <w:gridCol w:w="2082"/>
        <w:gridCol w:w="3543"/>
      </w:tblGrid>
      <w:tr>
        <w:trPr>
          <w:trHeight w:val="31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целевого индикатора достижения цели Программы, показателя решения задачи подпрограммы Программы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чение целевого индикатор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основание отклонений значений индикатор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 конец отчетного год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  <w:t>год, предшествующий отчетном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 конец год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ма «Формирование современной городской среды»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общественных территорий в Кировском городском округе Ставропольского кр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/>
              <w:t>4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/>
              <w:t>7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/>
              <w:t>72,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Кировском городском округе Ставропольского края согласно инвентаризации общественных пространств на 2018 год в адресном перечне территорий требующих благоустройство в первоочередном порядке 44 территории. На конец 2023 года  из 44-х территорий благоустроенно 32 территории, что составляет 72,73 %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/>
              <w:t xml:space="preserve">Доля благоустроенных дворовых территорий многоквартирных домов в Кировском городском округе Ставрополь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67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67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67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 2023 году мероприятий по благоустройству </w:t>
            </w:r>
            <w:r>
              <w:rPr/>
              <w:t>дворовых территорий многоквартирных домов в Кировском городском округе Ставропольского края не планировалось и не проводилось, поэтому показатель остался на уровне прошлого года.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граждан, принявших участие в решении вопросов развития городской среды посредством участия в рейтинговом голосовании по выбору общественных территорий от общего количества граждан в возрасте от 14 лет, проживающих в Кировском городском округе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,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граждан в возрасте от 14 лет, проживающих в Кировском городском округе Ставропольского края по данным статистики 58364 человека.</w:t>
            </w:r>
            <w:r>
              <w:rPr>
                <w:sz w:val="26"/>
                <w:szCs w:val="26"/>
                <w:lang w:eastAsia="ru-RU"/>
              </w:rPr>
              <w:t xml:space="preserve"> В рейтинговом голосовании, проводимом в электронном виде в 2023 году в Кировском городском округе по выбору общественной территории для благоустройства в первоочередном порядке в 2023 году, приняло участие 15265 человек, что составляет 26,15 %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Программы «Современная городская среда»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/>
              <w:t>Количество благоустроенных общественных территорий в Кировском городском округе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Кировском городском округе Ставропольского края согласно инвентаризации общественных пространств на 2018 год в адресном перечне территорий требующих благоустройство в первоочередном порядке 44 территории. На конец 2023 года  из 44-х территорий благоустроенно 32 территории, из них в отчетном году 10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территория за счет настоящей программы остальные благоустраивались за счет иных программ.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/>
              <w:t>Количество благоустроенных дворовых территорий многоквартирных домов в Кировском городском округе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 2023 году мероприятий по благоустройству </w:t>
            </w:r>
            <w:r>
              <w:rPr/>
              <w:t>дворовых территорий многоквартирных домов в Кировском городском округе Ставропольского края не планировалось и не проводилось, поэтому показатель остался на уровне прошлого года.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/>
              <w:t>Количество граждан, вовлеченных в реализацию мероприятий по благоустройству общественных территорий, а также дворовых территорий в Кировском городском округе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/>
              <w:t>11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2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ейтинговом голосовании, проводимом в электронном виде в 2023 году в Кировском городском округе по выбору общественной территории для благоустройства в первоочередном порядке в 2023 году, приняло участие 15265 человек, вместо запланированных 12000 человек, что на 3265 человек больше планируемого количеств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right"/>
        <w:rPr>
          <w:iCs/>
          <w:lang w:eastAsia="ru-RU"/>
        </w:rPr>
      </w:pPr>
      <w:r>
        <w:rPr>
          <w:iCs/>
          <w:lang w:eastAsia="ru-RU"/>
        </w:rPr>
        <w:t>Таблица 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lang w:eastAsia="ru-RU"/>
        </w:rPr>
      </w:pPr>
      <w:r>
        <w:rPr>
          <w:caps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eastAsia="ru-RU"/>
        </w:rPr>
        <w:t xml:space="preserve">о степени выполнения основных мероприятий подпрограмм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ru-RU"/>
        </w:rPr>
      </w:pPr>
      <w:r>
        <w:rPr>
          <w:lang w:eastAsia="ru-RU"/>
        </w:rPr>
        <w:t xml:space="preserve">мероприятий и контрольных событий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lang w:eastAsia="ru-RU"/>
        </w:rPr>
      </w:pPr>
      <w:r>
        <w:rPr>
          <w:lang w:eastAsia="ru-RU"/>
        </w:rPr>
      </w:r>
    </w:p>
    <w:tbl>
      <w:tblPr>
        <w:tblW w:w="1495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632"/>
        <w:gridCol w:w="3334"/>
        <w:gridCol w:w="3896"/>
        <w:gridCol w:w="567"/>
        <w:gridCol w:w="73"/>
        <w:gridCol w:w="1911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Наименование основного мероприятия подпрограммы муниципальной программы Кировского городского округа Ставропольского кра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ализации</w:t>
            </w:r>
            <w:r>
              <w:rPr>
                <w:vertAlign w:val="superscript"/>
                <w:lang w:eastAsia="ru-RU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Цель «Повышение качества и комфорта городской среды на территории Кировского городского округа Ставропольского края, уровня благоустройства территорий соответствующего функционального назначения (площадей, набережных, улиц, пешеходных зон, скверов, парков, иных территорий) (далее - общественные территории), а также территорий, прилегающих к многоквартирным домам, расположенным на территории Кировского городского округа Ставропольского края (далее – дворовые территории)»</w:t>
            </w:r>
          </w:p>
        </w:tc>
      </w:tr>
      <w:tr>
        <w:trPr>
          <w:trHeight w:val="227" w:hRule="atLeast"/>
          <w:cantSplit w:val="true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1 «Современная городская среда»</w:t>
            </w:r>
          </w:p>
        </w:tc>
      </w:tr>
      <w:tr>
        <w:trPr>
          <w:trHeight w:val="397" w:hRule="atLeast"/>
          <w:cantSplit w:val="true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Задача «Организация мероприятий по благоустройству общественных территорий Кировского городского округа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 xml:space="preserve">Контрольное событие 1. </w:t>
            </w:r>
            <w:r>
              <w:rPr>
                <w:rFonts w:eastAsia="Times New Roman"/>
                <w:lang w:eastAsia="ru-RU"/>
              </w:rPr>
              <w:t>Осуществление расходов на оказание услуг по осуществлению строительного контроля при производстве работ в региональном проекте «Формирование комфортной городской среды»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10.2023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лачены услуги по</w:t>
            </w:r>
            <w:r>
              <w:rPr>
                <w:rFonts w:eastAsia="Times New Roman"/>
                <w:lang w:eastAsia="ru-RU"/>
              </w:rPr>
              <w:t xml:space="preserve"> осуществлению строительного контроля при производстве рабо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 Благоустройство общественной территории пос. Коммаяк, центральная площадь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10.2023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кончены работы по Муниципальному контракту на </w:t>
            </w:r>
            <w:r>
              <w:rPr/>
              <w:t>Благоустройство общественной территории пос. Коммаяк, центральная площадь. Работы оплачены на 100%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/>
              <w:t>Задача «Повышение уровня вовлеченности заинтересованных граждан, организаций в реализацию мероприятий по благоустройству территорий Кировского городского округа»</w:t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>Контрольное событие 3. Численность граждан, вовлеченных в реализацию мероприятий по благоустройству общественных территорий, а также дворовых территорий не менее 12000 человек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6.202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ейтинговом голосовании, проводимом в электронном виде в 2023 году в Кировском городском округе по выбору общественной территории для благоустройства в первоочередном порядке в 2023 году, приняло участие 15265 человек, вместо запланированных 12000 человек, что на 3265 человек больше планируемого количества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исло принявших участие в рейтинговом голосовании в сравнении с 2022 годом на стабильно высоком уровн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Courier New" w:hAnsi="Courier New" w:cs="Courier New"/>
          <w:highlight w:val="yellow"/>
          <w:lang w:eastAsia="ru-RU"/>
        </w:rPr>
      </w:pPr>
      <w:r>
        <w:rPr>
          <w:rFonts w:cs="Courier New" w:ascii="Courier New" w:hAnsi="Courier New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spacing w:lineRule="exact" w:line="240"/>
        <w:jc w:val="both"/>
        <w:rPr>
          <w:sz w:val="16"/>
          <w:szCs w:val="16"/>
          <w:highlight w:val="yellow"/>
          <w:lang w:eastAsia="ru-RU"/>
        </w:rPr>
      </w:pPr>
      <w:r>
        <w:rPr>
          <w:sz w:val="16"/>
          <w:szCs w:val="16"/>
          <w:highlight w:val="yellow"/>
          <w:lang w:eastAsia="ru-RU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dmaininfocontent">
    <w:name w:val="cardmaininfo__content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 w:cs="Calibri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46:00Z</dcterms:created>
  <dc:creator>akmrsk_Cherbina_EA</dc:creator>
  <dc:description/>
  <dc:language>en-US</dc:language>
  <cp:lastModifiedBy>User Windows</cp:lastModifiedBy>
  <cp:lastPrinted>2024-02-21T09:31:00Z</cp:lastPrinted>
  <dcterms:modified xsi:type="dcterms:W3CDTF">2024-02-27T14:46:00Z</dcterms:modified>
  <cp:revision>2</cp:revision>
  <dc:subject/>
  <dc:title/>
</cp:coreProperties>
</file>