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ово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е Кировского городского округа Ставропольского края «Развитие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зультаты реализации Программы, достигнутые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28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ая программа Кировского городского округа Ставропольского края «Развитие сельского хозяйства» утверждена постановлением администрации Кировского городского округа </w:t>
      </w:r>
      <w:r>
        <w:rPr>
          <w:color w:val="000000"/>
          <w:sz w:val="28"/>
          <w:szCs w:val="28"/>
        </w:rPr>
        <w:t xml:space="preserve">Ставропольского края от 28.12.2020 г. № 2360 (далее – Программа). </w:t>
      </w:r>
    </w:p>
    <w:p>
      <w:pPr>
        <w:pStyle w:val="Style17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грамма разработана в соответствии с постановлениемадминистрации Кировского городского округаот 30.01.18 года № 72«Об утверждении Порядка разработки, реализации и оценки эффективности муниципальных программ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ровского городского округа Ставропольского края»(далее – Методические указания, Порядок), от 31.01.2018 года № 86 «Об утверждении Методических указаний по разработке и реализации муниципальных программ Кировского городского округа Ставропольского края»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На реализацию мероприятий Программы был запланирован объем бюджетных ассигнований бюджета Кировского городского округа Ставропольского края (далее – городской бюджет) в сумме 6140,42 тыс. рублей. В течении 2023 года были внесены изменения в объемы финансирования, и на реализацию Программы (с учетом изменений) объем бюджетных ассигнований составил 6289,83 тыс.руб., освоено на 01.01.2024года – 6196,80 тыс.руб.,что составляет</w:t>
      </w:r>
      <w:r>
        <w:rPr>
          <w:rStyle w:val="Appleconvertedspace"/>
          <w:color w:val="FF0000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98,5</w:t>
      </w:r>
      <w:r>
        <w:rPr>
          <w:color w:val="000000"/>
          <w:sz w:val="28"/>
          <w:szCs w:val="28"/>
        </w:rPr>
        <w:t>%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от плановых назначений (таблица 9)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подпрограмме «Развитие растениеводства»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реализацию  Подпрограммы предусмотрено 11,19 тыс.руб.,   освоено 11,19 тыс.руб. Освоение денежных средств на 100%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своены в полном объеме денежные средства по мероприятиям Подпрограммы:</w:t>
      </w:r>
    </w:p>
    <w:p>
      <w:pPr>
        <w:pStyle w:val="Style17"/>
        <w:shd w:fill="FFFFFF" w:val="clear"/>
        <w:spacing w:before="280" w:after="0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spacing w:val="-2"/>
          <w:sz w:val="28"/>
          <w:szCs w:val="28"/>
        </w:rPr>
        <w:t>Организация и проведение мероприятий по борьбе с иксодовыми клещами – переносчиками Крымской геморрагической лихорадки в природных биотопах» запланировано 11,19 тыс.руб., освоены денежные средства на 100%.</w:t>
      </w:r>
    </w:p>
    <w:p>
      <w:pPr>
        <w:pStyle w:val="ConsPlusNormal"/>
        <w:jc w:val="both"/>
        <w:rPr>
          <w:rFonts w:cs="Times New Roman"/>
          <w:color w:val="000000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280" w:after="0"/>
        <w:jc w:val="both"/>
        <w:rPr>
          <w:rFonts w:cs="Times New Roman"/>
          <w:color w:val="000000"/>
          <w:spacing w:val="-2"/>
          <w:sz w:val="28"/>
          <w:szCs w:val="28"/>
          <w:shd w:fill="FFFFFF" w:val="clear"/>
        </w:rPr>
      </w:pPr>
      <w:r>
        <w:rPr>
          <w:rFonts w:cs="Times New Roman"/>
          <w:color w:val="000000"/>
          <w:spacing w:val="-2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евые индикаторы Подпрограммы «Развитие растениеводства» выполнены не в полном объеме: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 зерновым и зернобобовым культурам в хозяйствах всех категорий на 91,7% ,что составляет снижение от плановых показателей на 19,3% по причине  неблагоприятных погодных условий( воздушнопочвенной засухи  и выпадение осадков в виде града;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производству овощей всех категорий на 95,4%, что составляет снижение от плановых показателей на 9,4% по причине перехода производства овощей закрытого грунта по мелкоплодным и дорогостоящим  сортам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 остальным индикаторам выполнение в полном объеме.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о подпрограмме «Развитие животноводства»</w:t>
      </w:r>
    </w:p>
    <w:p>
      <w:pPr>
        <w:pStyle w:val="Style17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</w:rPr>
        <w:t>Целевые индикаторы Программы«Развитие животноводства» выполнены не в полном объеме:</w:t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роизводство мяса скота на 101,3%, что составляет снижение от плановых показателей на 0,3% по причине сокращения поголовья с/х животных.</w:t>
      </w:r>
    </w:p>
    <w:p>
      <w:pPr>
        <w:pStyle w:val="Style17"/>
        <w:shd w:fill="FFFFFF" w:val="clear"/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 остальным индикаторам выполнение в полном объе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iCs/>
          <w:sz w:val="28"/>
          <w:szCs w:val="28"/>
        </w:rPr>
        <w:t>Подпрограмма «Обеспечение реализации муниципальной программы Кировского городского округа Ставропольского края «Развитие сельского хозяйства»</w:t>
      </w:r>
    </w:p>
    <w:p>
      <w:pPr>
        <w:pStyle w:val="Style17"/>
        <w:shd w:fill="FFFFFF" w:val="clear"/>
        <w:spacing w:before="280" w:after="0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На реализацию Подпрограммы предусмотрено </w:t>
      </w:r>
      <w:r>
        <w:rPr>
          <w:color w:val="000000"/>
          <w:sz w:val="28"/>
          <w:szCs w:val="28"/>
          <w:shd w:fill="FFFFFF" w:val="clear"/>
          <w:lang w:eastAsia="ru-RU"/>
        </w:rPr>
        <w:t>6278,64</w:t>
      </w:r>
      <w:r>
        <w:rPr>
          <w:color w:val="000000"/>
          <w:sz w:val="28"/>
          <w:szCs w:val="28"/>
          <w:shd w:fill="FFFFFF" w:val="clear"/>
        </w:rPr>
        <w:t xml:space="preserve"> тыс.руб., освоено </w:t>
      </w:r>
      <w:r>
        <w:rPr>
          <w:color w:val="000000"/>
          <w:sz w:val="28"/>
          <w:szCs w:val="28"/>
          <w:shd w:fill="FFFFFF" w:val="clear"/>
          <w:lang w:eastAsia="ru-RU"/>
        </w:rPr>
        <w:t>6185,61</w:t>
      </w:r>
      <w:r>
        <w:rPr>
          <w:color w:val="000000"/>
          <w:sz w:val="28"/>
          <w:szCs w:val="28"/>
          <w:shd w:fill="FFFFFF" w:val="clear"/>
        </w:rPr>
        <w:t xml:space="preserve"> на 98,5%. По причине   договорных обязательств по коммунальным услугам за декабрь 2023 года.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Абакум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Таблица 10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ru-RU"/>
        </w:rPr>
      </w:pPr>
      <w:bookmarkStart w:id="0" w:name="P2013"/>
      <w:bookmarkEnd w:id="0"/>
      <w:r>
        <w:rPr>
          <w:sz w:val="28"/>
          <w:szCs w:val="20"/>
          <w:lang w:eastAsia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0"/>
          <w:lang w:eastAsia="ru-RU"/>
        </w:rPr>
        <w:t>(тыс. рублей)</w:t>
      </w:r>
    </w:p>
    <w:tbl>
      <w:tblPr>
        <w:tblW w:w="15025" w:type="dxa"/>
        <w:jc w:val="left"/>
        <w:tblInd w:w="-2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4260"/>
        <w:gridCol w:w="5235"/>
        <w:gridCol w:w="2835"/>
        <w:gridCol w:w="19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ы финансового обеспечения по Программе ( с изменениями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ельского хозяйства»,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юджет Кировского городского округа Ставропольского края (далее – бюджет округа)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89,8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196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10,8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910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 краевого бюджета, предусмотренные управлению сельского хозяйства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10,8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910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79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285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средства городского округа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79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285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Развитие растениеводства»,</w:t>
            </w:r>
            <w:r>
              <w:rPr>
                <w:sz w:val="28"/>
                <w:szCs w:val="28"/>
              </w:rPr>
              <w:t xml:space="preserve">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юджет городского округ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1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1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средства краевого бюджета,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1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ернопроизводства и овощеводства в Кировском  округ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юджет городского округ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1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1,19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средства краевого бюджета,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1,19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вотноводства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Финансирование не предусмотренно 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Финансирование не предусмотренно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тицеводства в Кировском округ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Финансирование не предусмотренно 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витие мясного и молочного животноводства в Кировском округ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Финансирование не предусмотренно 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Программы , всего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юджет городского округа , все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78,64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185,61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99,6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899,64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предусмотренные: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99,6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899,64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79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285,97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.ч. средства городского округа предусмотренные 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79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285,97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Программы, всег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юджет городского округа 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78,6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185,61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99,6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899,64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99,6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899,64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юджет городского округа 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79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285,97</w:t>
            </w:r>
          </w:p>
        </w:tc>
      </w:tr>
      <w:tr>
        <w:trPr>
          <w:trHeight w:val="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том числе предусмотренные управлению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79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eastAsia="ru-RU"/>
              </w:rPr>
              <w:t>4285,97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9</w:t>
      </w:r>
    </w:p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 xml:space="preserve">Отчет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использовании средств бюджета </w:t>
      </w:r>
      <w:r>
        <w:rPr>
          <w:color w:val="000000"/>
          <w:sz w:val="28"/>
          <w:szCs w:val="28"/>
          <w:lang w:eastAsia="ru-RU"/>
        </w:rPr>
        <w:t>Кировского городского округа 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реализацию 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045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38"/>
        <w:gridCol w:w="45"/>
        <w:gridCol w:w="2545"/>
        <w:gridCol w:w="856"/>
        <w:gridCol w:w="852"/>
        <w:gridCol w:w="802"/>
        <w:gridCol w:w="1045"/>
        <w:gridCol w:w="1829"/>
        <w:gridCol w:w="1852"/>
        <w:gridCol w:w="1853"/>
      </w:tblGrid>
      <w:tr>
        <w:trPr>
          <w:tblHeader w:val="true"/>
          <w:trHeight w:val="54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№ </w:t>
            </w:r>
            <w:r>
              <w:rPr>
                <w:i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Ответственный исполнитель, соисполнители Программы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Целевая статья расходов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Расходы за отчетный год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233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ограм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одпрограмм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Основное мероприят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Направление расхо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водная бюджетная роспись, план на 1 января отчетного г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  <w:lang w:val="en-US" w:eastAsia="ru-RU"/>
              </w:rPr>
              <w:t>I</w:t>
            </w:r>
            <w:r>
              <w:rPr>
                <w:i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Муниципальная программа «Развитие сельского хозяйства»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 и охраны окружающей среды администрации Кировского городского округа Ставрополького края (далее управление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0         0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6140,4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289,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196,80</w:t>
            </w:r>
          </w:p>
        </w:tc>
      </w:tr>
      <w:tr>
        <w:trPr>
          <w:trHeight w:val="10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  <w:lang w:val="en-US" w:eastAsia="ru-RU"/>
              </w:rPr>
              <w:t>II</w:t>
            </w:r>
            <w:r>
              <w:rPr>
                <w:i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одпрограмма «Развитие растениеводства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0          0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1,1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1,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1,19</w:t>
            </w:r>
          </w:p>
        </w:tc>
      </w:tr>
      <w:tr>
        <w:trPr>
          <w:trHeight w:val="18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iCs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 xml:space="preserve">Основное мероприятие </w:t>
            </w:r>
            <w:r>
              <w:rPr>
                <w:iCs/>
                <w:spacing w:val="-2"/>
                <w:sz w:val="28"/>
                <w:szCs w:val="28"/>
                <w:lang w:eastAsia="ru-RU"/>
              </w:rPr>
              <w:t xml:space="preserve">Развитие зернопроизводства и овощеводств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iCs/>
                <w:sz w:val="28"/>
                <w:szCs w:val="28"/>
                <w:lang w:eastAsia="ru-RU"/>
              </w:rPr>
              <w:t xml:space="preserve">01         </w:t>
            </w:r>
            <w:r>
              <w:rPr>
                <w:iCs/>
                <w:sz w:val="28"/>
                <w:szCs w:val="28"/>
                <w:lang w:val="en-US" w:eastAsia="ru-RU"/>
              </w:rPr>
              <w:t>0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  <w:lang w:eastAsia="ru-RU"/>
              </w:rPr>
              <w:t>11,</w:t>
            </w:r>
            <w:r>
              <w:rPr>
                <w:iCs/>
                <w:sz w:val="28"/>
                <w:szCs w:val="28"/>
                <w:lang w:val="en-US" w:eastAsia="ru-RU"/>
              </w:rPr>
              <w:t>1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11,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11,19</w:t>
            </w:r>
          </w:p>
        </w:tc>
      </w:tr>
      <w:tr>
        <w:trPr>
          <w:trHeight w:val="3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iCs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 xml:space="preserve">Подпрограмма «Обеспечение реализации программы «Развитие сельского хозяйства»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129,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278,6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185,61</w:t>
            </w:r>
          </w:p>
        </w:tc>
      </w:tr>
      <w:tr>
        <w:trPr>
          <w:trHeight w:val="1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iCs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реализации программы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правление сельского хозя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01          </w:t>
            </w:r>
            <w:r>
              <w:rPr>
                <w:iCs/>
                <w:sz w:val="28"/>
                <w:szCs w:val="28"/>
                <w:lang w:val="en-US" w:eastAsia="ru-RU"/>
              </w:rPr>
              <w:t>0</w:t>
            </w:r>
            <w:r>
              <w:rPr>
                <w:iCs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129,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278,6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28"/>
                <w:szCs w:val="28"/>
                <w:lang w:val="en-US" w:eastAsia="ru-RU"/>
              </w:rPr>
            </w:pPr>
            <w:r>
              <w:rPr>
                <w:iCs/>
                <w:sz w:val="28"/>
                <w:szCs w:val="28"/>
                <w:lang w:val="en-US" w:eastAsia="ru-RU"/>
              </w:rPr>
              <w:t>6185,6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11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 xml:space="preserve">Сведения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достижении значений индикаторов достижения целей Программы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показателей решения задач подпрограммы Программы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1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395" w:type="dxa"/>
        <w:jc w:val="left"/>
        <w:tblInd w:w="-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908"/>
        <w:gridCol w:w="1843"/>
        <w:gridCol w:w="1276"/>
        <w:gridCol w:w="44"/>
        <w:gridCol w:w="2082"/>
        <w:gridCol w:w="3688"/>
        <w:gridCol w:w="15"/>
      </w:tblGrid>
      <w:tr>
        <w:trPr>
          <w:trHeight w:val="31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5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целевого индикатора достижения цели Программы, показателя решения задачи подпрограммы Программы,  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начение целевого индикатора 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основание отклонений значений индикатор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конец отчетного год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perscript"/>
                <w:lang w:eastAsia="ru-RU"/>
              </w:rPr>
            </w:pPr>
            <w:r>
              <w:rPr>
                <w:sz w:val="28"/>
                <w:szCs w:val="28"/>
                <w:vertAlign w:val="superscript"/>
                <w:lang w:eastAsia="ru-RU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vertAlign w:val="superscript"/>
                <w:lang w:eastAsia="ru-RU"/>
              </w:rPr>
              <w:t>год, предшествующий отчетном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perscript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конец года</w:t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Кировского городского округа Ставропольского края «Развитие сельского хозяйства»</w:t>
            </w:r>
          </w:p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9,4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5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реднемесячная заработная плата работников сельского хозяйства (без субъектов малого предпринима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34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147,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личество реализованных проектов развития сельских территорий Кировского городского округа Ставропольского кра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а </w:t>
            </w:r>
            <w:r>
              <w:rPr>
                <w:sz w:val="28"/>
                <w:szCs w:val="28"/>
              </w:rPr>
              <w:t>«Развитие растениеводства»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внесения в почву минеральных удобр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2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внесения в почву органических удобр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5,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5,6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зерновых и зернобобовых культур в хозяйствах всех категорий Кировского городского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,7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связи с неблагоприятными погодными условиями, водушно-посевной засухи и выпадение осадков  в виде града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подсолнечника в хозяйствах всех категорий городского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,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8,5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овощей в хозяйствах всех категорий городского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,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,4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вязи с переходом производства овощей закрытого грунта на мелкоплодные и дорогостоящие сорта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картофеля в хозяйствах всех категорий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8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дпрограмма "Развитие животноводства"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(на убой) мяса птицы в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,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яиц в 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5,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8,4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молока в городском округ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8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6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4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изводство  мяса скота в городском округ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6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3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/>
              <w:t>Сокращение поголовья скота в связи с сокращением поголовья с/х животных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12</w:t>
      </w:r>
    </w:p>
    <w:p>
      <w:pPr>
        <w:pStyle w:val="Normal"/>
        <w:autoSpaceDE w:val="false"/>
        <w:jc w:val="right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aps/>
          <w:color w:val="000000"/>
          <w:sz w:val="28"/>
          <w:szCs w:val="28"/>
          <w:lang w:eastAsia="ru-RU"/>
        </w:rPr>
        <w:t xml:space="preserve">Свед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 степени выполнения основных мероприятий подпрограмм (ведомственных целевых программ)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роприятий и контрольных событий муниципальной программы Кировского городского округа Ставропольского края «Развитие сельского хозяйства»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5163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706"/>
        <w:gridCol w:w="63"/>
        <w:gridCol w:w="3197"/>
        <w:gridCol w:w="30"/>
        <w:gridCol w:w="4506"/>
        <w:gridCol w:w="9"/>
        <w:gridCol w:w="1798"/>
        <w:gridCol w:w="45"/>
        <w:gridCol w:w="35"/>
        <w:gridCol w:w="10"/>
        <w:gridCol w:w="30"/>
        <w:gridCol w:w="15"/>
        <w:gridCol w:w="30"/>
        <w:gridCol w:w="15"/>
        <w:gridCol w:w="30"/>
        <w:gridCol w:w="15"/>
        <w:gridCol w:w="30"/>
        <w:gridCol w:w="15"/>
        <w:gridCol w:w="30"/>
        <w:gridCol w:w="15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основного мероприятия (ВЦП) подпрограммы муниципальной программы Кировского городского округа Ставропольского кра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едения о ходе реализации основного мероприятия (ВЦП), проблемы, возникшие в ходе выполнения основного мероприятия (ВЦП), контрольного события</w:t>
            </w:r>
          </w:p>
        </w:tc>
        <w:tc>
          <w:tcPr>
            <w:tcW w:w="1887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езультат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и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2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4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ь 1 «Обеспечение финансовой устойчивости сельскохозяйственных товаропроизводителей Кировского городского округа  Ставропольского края»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84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программа «Развитие растениеводства»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0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а 1 «Увеличение объемов производства основных видов продукции растениеводства и повышение плодородия почв земель с/х назначения в Кировском городском округе Савропольского края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азвитие зернопроизводства и овощеводства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Контрольное событие 1. Производство зерновых и зернобобовых культур в хозяйствах всех категорий городского округа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1.2023/30.11.2023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Валовый сбор зерновых и зернобобовых культур в хозяйствах всех категорий городского округа составил в 2023 году 220,0 тыч. тонн к уровню 2022 года на 91,7%  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Контрольное событие 2. Произведено подсолнечника в хозяйствах всех категорий городского округа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1.2023/30.11.2023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Валовый сбор подсолнечника в хозяйствах всех категорий городского округа составил в 2023 году 18тыч. тонн к уровню 2022 года на 138,5 %  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Контрольное событие 3. Произведено овощей в хозяйствах всех категорий городского округа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1.2023/30.11.2023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Валовый сбор овощей в хозяйствах всех категорий городского округа составил в 2023 году 29,0 тыч. тонн к уровню 2022 года на 95,4%  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Контрольное событие 4. Произведено картофеля в хозяйствах всех категорий городского округа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Контрольное событие 5. Произведена   закладка садов суперинтенсивного типа в ЛПХ в хозяйствах   городского округа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1.2023/30.11.202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2.2023/30.04.2023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Валовый сбор картофеля в хозяйствах всех категорий городского округа составил в 2023 году 13,5 тыч. тонн к уровню 2022 года на 103,8% 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Произведена закладка садов суперинтенсивного типа в ЛПХ в 2023 году  2,5 га. 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0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программа «Развитие животноводства »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0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а 2 «Увеличение объемов производства основных видов продукции животноводства в Кировском городском округе»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азвитие </w:t>
            </w: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птицеводства</w:t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7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нтрольное событие 6. Произведено яиц в хозяйствах всех категорий городского округа </w:t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2.2023/30.12.2023</w:t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Произведено в 2023 году 13,55тыс. штук яиц  к уровню 2022 года 108,4%</w:t>
            </w:r>
          </w:p>
        </w:tc>
        <w:tc>
          <w:tcPr>
            <w:tcW w:w="17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нтрольное событие 7. Произведено  (на убой)мяса птицы в хозяйствах всех категорий городского округ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нтрольное событие 8. Произведено  (на убой)мяса скота в хозяйствах всех категорий городского округ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нтрольное событие 9. Произведено  молока в хозяйствах всех категорий городского округ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                              </w:t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2.2023/30.12.202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30.12.2023/30.12.202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   </w:t>
            </w: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 xml:space="preserve">30.12.2023/30.12.2023   </w:t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Произведено в 2023 году 1,0 тыс. тонн мяса  к уровню 2022 года 112,1%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Произведено в 2023 году 1,6 тыс. тонн мяса  к уровню 2022 года 101,3%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Произведено в 2023 году 8,897 тыс. тонн мяса  к уровню 2022 года 104,4%</w:t>
            </w:r>
          </w:p>
        </w:tc>
        <w:tc>
          <w:tcPr>
            <w:tcW w:w="17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0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ь 2 «Развитие сельских территорий Кировского городского округа Ставропольского края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программа «Обеспечение реализации Программы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0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а 3 «Улучшение качества  жизни сельского населения в Кировском городском округе Ставропольского »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е событие 10 Проведены ежегодные соревнования среди 9 работников  агропромышленного комплекса Кировского городского округа Ставропольского края</w:t>
            </w:r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.11.2023/30.11.2023</w:t>
            </w:r>
          </w:p>
        </w:tc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оведены соревнования среди работников агропромышленного комплекса 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  <w:vertAlign w:val="superscript"/>
          <w:lang w:eastAsia="ru-RU"/>
        </w:rPr>
        <w:t>12</w:t>
      </w:r>
      <w:r>
        <w:rPr>
          <w:color w:val="000000"/>
          <w:lang w:eastAsia="ru-RU"/>
        </w:rPr>
        <w:t xml:space="preserve"> В качестве результатов указываются в том числе значения индикаторов достижения целей Программы, показателей решения задач подпрограмм Програм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000000"/>
      <w:sz w:val="28"/>
      <w:szCs w:val="28"/>
      <w:shd w:fill="FFFFFF" w:val="clear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8Num1zfalse">
    <w:name w:val="WW8Num1zfalse"/>
    <w:qFormat/>
    <w:rPr>
      <w:color w:val="000000"/>
      <w:sz w:val="28"/>
      <w:szCs w:val="28"/>
      <w:shd w:fill="FFFFFF" w:val="clear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54:00Z</dcterms:created>
  <dc:creator>Admin</dc:creator>
  <dc:description/>
  <dc:language>en-US</dc:language>
  <cp:lastModifiedBy>akmrsk_Cherbina_EA</cp:lastModifiedBy>
  <cp:lastPrinted>2020-03-04T08:08:00Z</cp:lastPrinted>
  <dcterms:modified xsi:type="dcterms:W3CDTF">2024-02-28T08:54:00Z</dcterms:modified>
  <cp:revision>2</cp:revision>
  <dc:subject/>
  <dc:title/>
</cp:coreProperties>
</file>