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Таблица 9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caps/>
          <w:sz w:val="28"/>
          <w:szCs w:val="28"/>
          <w:lang w:eastAsia="ru-RU"/>
        </w:rPr>
      </w:pPr>
      <w:r>
        <w:rPr>
          <w:rFonts w:cs="Times New Roman" w:ascii="Times New Roman" w:hAnsi="Times New Roman"/>
          <w:caps/>
          <w:sz w:val="28"/>
          <w:szCs w:val="28"/>
          <w:lang w:eastAsia="ru-RU"/>
        </w:rPr>
        <w:t xml:space="preserve">Отчет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б использовании средств бюджета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городского округа </w:t>
      </w:r>
      <w:r>
        <w:rPr>
          <w:rFonts w:cs="Times New Roman" w:ascii="Times New Roman" w:hAnsi="Times New Roman"/>
          <w:sz w:val="28"/>
          <w:szCs w:val="28"/>
          <w:lang w:eastAsia="ru-RU"/>
        </w:rPr>
        <w:t>на реализацию Программы «Энергосбережение и повышение энергетической эффективности»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tbl>
      <w:tblPr>
        <w:tblW w:w="14848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541"/>
        <w:gridCol w:w="2266"/>
        <w:gridCol w:w="1134"/>
        <w:gridCol w:w="850"/>
        <w:gridCol w:w="851"/>
        <w:gridCol w:w="992"/>
        <w:gridCol w:w="1701"/>
        <w:gridCol w:w="1984"/>
        <w:gridCol w:w="1701"/>
      </w:tblGrid>
      <w:tr>
        <w:trPr>
          <w:trHeight w:val="541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Наименование Программы, подпрограммы Программы, основного мероприятия подпрограммы Программы</w:t>
            </w:r>
          </w:p>
        </w:tc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Ответственный исполнитель, соисполнители Программы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Целевая статья расходов</w:t>
            </w:r>
          </w:p>
        </w:tc>
        <w:tc>
          <w:tcPr>
            <w:tcW w:w="5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Расходы за отчетный год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(тыс. рублей)</w:t>
            </w:r>
          </w:p>
        </w:tc>
      </w:tr>
      <w:tr>
        <w:trPr>
          <w:trHeight w:val="2336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Программ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Подпрограмм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Основное мероприят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Направление рас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сводная бюджетная роспись, план на начало отчетного г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сводная бюджетная роспись на </w:t>
              <w:br/>
              <w:t>конец отчетного финансового г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кассовое исполнени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10</w:t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 w:eastAsia="ru-RU"/>
              </w:rPr>
              <w:t>I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2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Программа,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Развитие жилищно – коммунального хозяйства»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-108" w:hanging="0"/>
              <w:outlineLvl w:val="2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ответственный исполнитель Программы – отдел ЖК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17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136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806,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728,0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 w:eastAsia="ru-RU"/>
              </w:rPr>
              <w:t>II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Подпрограмма 1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одернизация и развитие систем коммунальной инфраструктуры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»,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17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17 1 00 000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Основное мероприятие 1.1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строительству, реконструкции и модернизации существующих систем коммунальной инфраструктуры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ответственный исполнитель мероприятия – отдел ЖК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17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17 1 00 000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17 1 01 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Основное мероприятие 1.2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регионального проекта «Комплексная система обращения с твердыми коммунальными отходами»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ответственный исполнитель мероприятия – отдел ЖК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17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17 1 00 000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17 1 02 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 w:eastAsia="ru-RU"/>
              </w:rPr>
              <w:t>III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Подпрограмма 2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нергосбережение и повышение энергетической эффективности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», всего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17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17 2 00 000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136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806,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728,0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 w:eastAsia="ru-RU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Основное мероприятие 2.1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одернизация системы освещения»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ответственный исполнитель подпрограммы – отдел ЖК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17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17 2 00 000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17 2 01 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1083,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529,8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472,0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2.2 «Снижение потребления энергоресурсов, внедрение современных технологий энергосбережен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ответственный исполнитель подпрограммы – отдел ЖК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17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17 2 00 000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17 2 02 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276,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276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255,9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 w:eastAsia="ru-RU"/>
              </w:rPr>
              <w:t>IV.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3 «Обеспечение реализации муниципальной программы «Развитие жилищно-коммунального хозяйства»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17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17 3 00 000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 w:eastAsia="ru-RU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3.1 «Освоение средств, предусмотренных на реализацию Программ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ответственный исполнитель подпрограммы – отдел ЖК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17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17 3 00 000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17 3 01 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0,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Таблица 10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bookmarkStart w:id="0" w:name="P2013"/>
      <w:bookmarkEnd w:id="0"/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ИНФОРМАЦ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о расходах федерального бюджета, бюджета Ставропольского края (далее – краевой бюджет), бюджета Кировского городского округа (далее – бюджет городского округа), внебюджетных фондов и юридических лиц на реализацию 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/>
        <w:t>(тыс. рублей)</w:t>
      </w:r>
    </w:p>
    <w:tbl>
      <w:tblPr>
        <w:tblW w:w="14884" w:type="dxa"/>
        <w:jc w:val="left"/>
        <w:tblInd w:w="-14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09"/>
        <w:gridCol w:w="3828"/>
        <w:gridCol w:w="5670"/>
        <w:gridCol w:w="2835"/>
        <w:gridCol w:w="1842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Программы, подпрограммы Программы, основного мероприятия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точники ресурсного обеспеч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емы финансового обеспечения по Программ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полнение</w:t>
            </w:r>
          </w:p>
        </w:tc>
      </w:tr>
      <w:tr>
        <w:trPr>
          <w:trHeight w:val="1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I.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Программа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Развитие жилищно –коммунального хозяйства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, всего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 городского округа, в т.ч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06,3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>728,06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ства краевого бюджета,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,0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ства бюджета городского округа,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06,3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>728,06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.ч. предусмотренны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ветственному исполнителю отделу ЖК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806,3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728,06</w:t>
            </w:r>
          </w:p>
        </w:tc>
      </w:tr>
      <w:tr>
        <w:trPr>
          <w:trHeight w:val="36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исполнителю 1 Комсомольскому т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2,04</w:t>
            </w:r>
          </w:p>
        </w:tc>
      </w:tr>
      <w:tr>
        <w:trPr>
          <w:trHeight w:val="34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исполнителю 2 Орловскому т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исполнителю 3 Старопавловскому т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9,92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исполнителю 4 Марьинскому т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0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исполнителю 5 Зольскому т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,44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исполнителю 6 Советскому т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исполнителю 7 Горнозаводскому т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,0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исполнителю 8 Новосредненскому т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,50</w:t>
            </w:r>
          </w:p>
        </w:tc>
      </w:tr>
      <w:tr>
        <w:trPr>
          <w:trHeight w:val="50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исполнителю 9 отделу культур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2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8,0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исполнителю 10 МКУ «Зеленый город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,3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7,16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ства внебюджетных фондов,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245,8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245,84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.ч. предусмотренные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исполнителю 1 филиал ГУП СК «Ставрополькрайводоканал» - «Южный» ПТП «Кировское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8,9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8,9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исполнителю 2 ГУП СК «Крайтеплоэнерго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84,9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84,93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исполнителю 3 АО «Новопавловскрайгаз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84,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84,01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исполнителю 4 УК ООО «Кировский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3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3,0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исполнителю 5 УК «ИП Белогубов А.А.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,0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гнозируемое поступление средств в местный бюджет, в т.ч.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ства федерального бюдже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ства краевого бюдже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ства других источник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адающие доходы бюджета городского округа в результате применения налоговых льгот (иных мер государственного регулирования),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ства участников Программ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II.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1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одернизация и развитие систем коммунальной инфраструктур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», всего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>0,0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 городского округа, в т.ч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>0,0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ства краевого бюдже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,0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ства бюджета городского округа,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>0,0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ства внебюджетных фондов,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037,8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037,84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.ч. предусмотренные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1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исполнителю 1 филиал ГУП СК «Ставрополькрайводоканал» - «Южный» ПТП «Кировское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8,9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8,9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исполнителю 2 ГУП СК «Крайтеплоэнерго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84,9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84,93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исполнителю 3 АО «Новопавловскрайгаз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84,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84,01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гнозируемое поступление средств в местный бюджет, в т.ч.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ства федерального бюдже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ства краевого бюдже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ства других источник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ства внебюджетных фонд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адающие доходы бюджета городского округа в результате применения налоговых льгот (иных мер государственного регулирования),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ства участников Программ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сновное мероприятие 1.1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строительству, реконструкции и модернизации существующих систем коммунальной инфраструктуры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 городского округа, в т.ч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>0,0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ства бюджета городского округа,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0,0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.ч. предусмотренны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7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ветственному исполнителю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делу ЖК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0,0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ства внебюджетных фондов,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37,8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37,84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.ч. предусмотренные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исполнителю 1 филиал ГУП СК «Ставрополькрайводоканал» - «Южный» ПТП «Кировское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8,9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8,9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исполнителю 2 ГУП СК «Крайтеплоэнерго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84,9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84,93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исполнителю 3 АО «Новопавловскрайгаз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4,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4,01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гнозируемое поступление средств в местный бюджет, в т.ч.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ства федерального бюдже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ства краевого бюдже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ства других источник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ства внебюджетных фонд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адающие доходы бюджета городского округа в результате применения налоговых льгот (иных мер государственного регулирования),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ства участников Программ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6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сновное мероприятие 1.2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регионального проекта «Комплексная система обращения с твердыми коммунальными отходами»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 городского округа, в т.ч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2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ства краевого бюдже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2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ства бюджета городского округа,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2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ства внебюджетных фондов,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2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гнозируемое поступление средств в местный бюджет, в т.ч.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ства федерального бюдже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2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ства краевого бюдже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2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ства других источник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2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ства внебюджетных фонд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2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адающие доходы бюджета городского округа в результате применения налоговых льгот (иных мер государственного регулирования),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ства участников Программ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6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II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2 «Энергосбережение и повышение энергетической эффективности»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014,3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936,06</w:t>
            </w:r>
          </w:p>
        </w:tc>
      </w:tr>
      <w:tr>
        <w:trPr>
          <w:trHeight w:val="2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ородского округа,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806,3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728,06</w:t>
            </w:r>
          </w:p>
        </w:tc>
      </w:tr>
      <w:tr>
        <w:trPr>
          <w:trHeight w:val="2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редусмотренные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ветственному исполнителю отделу ЖК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806,3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728,06</w:t>
            </w:r>
          </w:p>
        </w:tc>
      </w:tr>
      <w:tr>
        <w:trPr>
          <w:trHeight w:val="2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исполнителю 1 Комсомольскому т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2,04</w:t>
            </w:r>
          </w:p>
        </w:tc>
      </w:tr>
      <w:tr>
        <w:trPr>
          <w:trHeight w:val="2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исполнителю 2 Орловскому т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0</w:t>
            </w:r>
          </w:p>
        </w:tc>
      </w:tr>
      <w:tr>
        <w:trPr>
          <w:trHeight w:val="2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исполнителю 3 Старопавловскому т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9,92</w:t>
            </w:r>
          </w:p>
        </w:tc>
      </w:tr>
      <w:tr>
        <w:trPr>
          <w:trHeight w:val="2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исполнителю 4 Марьинскому т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00</w:t>
            </w:r>
          </w:p>
        </w:tc>
      </w:tr>
      <w:tr>
        <w:trPr>
          <w:trHeight w:val="2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исполнителю 5 Зольскому т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,44</w:t>
            </w:r>
          </w:p>
        </w:tc>
      </w:tr>
      <w:tr>
        <w:trPr>
          <w:trHeight w:val="2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исполнителю 6 Советскому т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2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исполнителю 7 Горнозаводскому т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,00</w:t>
            </w:r>
          </w:p>
        </w:tc>
      </w:tr>
      <w:tr>
        <w:trPr>
          <w:trHeight w:val="2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исполнителю 8 Новосредненскому т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,50</w:t>
            </w:r>
          </w:p>
        </w:tc>
      </w:tr>
      <w:tr>
        <w:trPr>
          <w:trHeight w:val="2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исполнителю 9 отделу культуры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2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8,00</w:t>
            </w:r>
          </w:p>
        </w:tc>
      </w:tr>
      <w:tr>
        <w:trPr>
          <w:trHeight w:val="2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исполнителю 10 МКУ «Зеленый город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,3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7,16</w:t>
            </w:r>
          </w:p>
        </w:tc>
      </w:tr>
      <w:tr>
        <w:trPr>
          <w:trHeight w:val="2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редства внебюджетных источник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8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8,00</w:t>
            </w:r>
          </w:p>
        </w:tc>
      </w:tr>
      <w:tr>
        <w:trPr>
          <w:trHeight w:val="2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ч. предусмотренные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исполнителю 1 УК ООО «Кировский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3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3,00</w:t>
            </w:r>
          </w:p>
        </w:tc>
      </w:tr>
      <w:tr>
        <w:trPr>
          <w:trHeight w:val="2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исполнителю 2 УК «ИП Белогубов А.А.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,00</w:t>
            </w:r>
          </w:p>
        </w:tc>
      </w:tr>
      <w:tr>
        <w:trPr>
          <w:trHeight w:val="2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2.1 «Модернизация системы освещения»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ородского округа, в т.ч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529,8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72,07</w:t>
            </w:r>
          </w:p>
        </w:tc>
      </w:tr>
      <w:tr>
        <w:trPr>
          <w:trHeight w:val="2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редусмотренные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ветственному исполнителю отделу ЖК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529,8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72,07</w:t>
            </w:r>
          </w:p>
        </w:tc>
      </w:tr>
      <w:tr>
        <w:trPr>
          <w:trHeight w:val="2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исполнителю 1 Комсомольскому т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5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,04</w:t>
            </w:r>
          </w:p>
        </w:tc>
      </w:tr>
      <w:tr>
        <w:trPr>
          <w:trHeight w:val="2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исполнителю 2 Орловскому т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0</w:t>
            </w:r>
          </w:p>
        </w:tc>
      </w:tr>
      <w:tr>
        <w:trPr>
          <w:trHeight w:val="2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исполнителю 3 Старопавловскому т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9,92</w:t>
            </w:r>
          </w:p>
        </w:tc>
      </w:tr>
      <w:tr>
        <w:trPr>
          <w:trHeight w:val="2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исполнителю 4 Марьинскому т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00</w:t>
            </w:r>
          </w:p>
        </w:tc>
      </w:tr>
      <w:tr>
        <w:trPr>
          <w:trHeight w:val="2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исполнителю 4 Зольскому т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,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,44</w:t>
            </w:r>
          </w:p>
        </w:tc>
      </w:tr>
      <w:tr>
        <w:trPr>
          <w:trHeight w:val="2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исполнителю 5 Советскому т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2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исполнителю 6 Горнозаводскому т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,00</w:t>
            </w:r>
          </w:p>
        </w:tc>
      </w:tr>
      <w:tr>
        <w:trPr>
          <w:trHeight w:val="2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исполнителю 7 Новосредненскому т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,51</w:t>
            </w:r>
          </w:p>
        </w:tc>
      </w:tr>
      <w:tr>
        <w:trPr>
          <w:trHeight w:val="2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Зеленый город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8,3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7,16</w:t>
            </w:r>
          </w:p>
        </w:tc>
      </w:tr>
      <w:tr>
        <w:trPr>
          <w:trHeight w:val="2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редства внебюджетных источник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2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2.2 «Снижение потребления энергоресурсов за счет внедрения современных технологий»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4,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3,99</w:t>
            </w:r>
          </w:p>
        </w:tc>
      </w:tr>
      <w:tr>
        <w:trPr>
          <w:trHeight w:val="2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ородского округа,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6,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5,99</w:t>
            </w:r>
          </w:p>
        </w:tc>
      </w:tr>
      <w:tr>
        <w:trPr>
          <w:trHeight w:val="2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редусмотренные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ветственному исполнителю отделу ЖК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6,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5,99</w:t>
            </w:r>
          </w:p>
        </w:tc>
      </w:tr>
      <w:tr>
        <w:trPr>
          <w:trHeight w:val="2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исполнителю 1 отделу культур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2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8,00</w:t>
            </w:r>
          </w:p>
        </w:tc>
      </w:tr>
      <w:tr>
        <w:trPr>
          <w:trHeight w:val="2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исполнителю 2 Зольскому т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,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,99</w:t>
            </w:r>
          </w:p>
        </w:tc>
      </w:tr>
      <w:tr>
        <w:trPr>
          <w:trHeight w:val="2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исполнителю 3 Комсомольскому т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,00</w:t>
            </w:r>
          </w:p>
        </w:tc>
      </w:tr>
      <w:tr>
        <w:trPr>
          <w:trHeight w:val="2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исполнителю 4 Новосредненскому т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2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редства внебюджетных источник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в т.ч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8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8,00</w:t>
            </w:r>
          </w:p>
        </w:tc>
      </w:tr>
      <w:tr>
        <w:trPr>
          <w:trHeight w:val="2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редусмотренные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исполнителю 1 УК ООО «Кировский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3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3,00</w:t>
            </w:r>
          </w:p>
        </w:tc>
      </w:tr>
      <w:tr>
        <w:trPr>
          <w:trHeight w:val="2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исполнителю 2 УК «ИП Белогубов А.А.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,00</w:t>
            </w:r>
          </w:p>
        </w:tc>
      </w:tr>
      <w:tr>
        <w:trPr>
          <w:trHeight w:val="2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IV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3 «Обеспечение реализации муниципальной программы Кировского городского округа Ставропольского края «Развитие жилищно – коммунального хозяйства»</w:t>
            </w:r>
          </w:p>
        </w:tc>
        <w:tc>
          <w:tcPr>
            <w:tcW w:w="10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требует финансового обеспечения</w:t>
            </w:r>
          </w:p>
        </w:tc>
      </w:tr>
      <w:tr>
        <w:trPr>
          <w:trHeight w:val="2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3.1 «Освоение средств, предусмотренных на реализацию Программ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Таблица 11</w:t>
      </w:r>
    </w:p>
    <w:p>
      <w:pPr>
        <w:pStyle w:val="Normal"/>
        <w:numPr>
          <w:ilvl w:val="0"/>
          <w:numId w:val="0"/>
        </w:numPr>
        <w:autoSpaceDE w:val="false"/>
        <w:spacing w:lineRule="exact" w:line="240" w:before="0" w:after="0"/>
        <w:jc w:val="right"/>
        <w:outlineLvl w:val="2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8"/>
          <w:szCs w:val="28"/>
          <w:lang w:eastAsia="ru-RU"/>
        </w:rPr>
      </w:pPr>
      <w:r>
        <w:rPr>
          <w:rFonts w:cs="Times New Roman" w:ascii="Times New Roman" w:hAnsi="Times New Roman"/>
          <w:caps/>
          <w:sz w:val="28"/>
          <w:szCs w:val="28"/>
          <w:lang w:eastAsia="ru-RU"/>
        </w:rPr>
        <w:t xml:space="preserve">Сведения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 достижении значений индикаторов достижения целей Программ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 показателей решения задач подпрограммы Программы</w:t>
      </w:r>
    </w:p>
    <w:p>
      <w:pPr>
        <w:pStyle w:val="Normal"/>
        <w:numPr>
          <w:ilvl w:val="0"/>
          <w:numId w:val="0"/>
        </w:numPr>
        <w:autoSpaceDE w:val="false"/>
        <w:spacing w:lineRule="exact" w:line="240" w:before="0" w:after="0"/>
        <w:jc w:val="center"/>
        <w:outlineLvl w:val="2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160" w:before="0" w:after="0"/>
        <w:jc w:val="both"/>
        <w:outlineLvl w:val="2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14884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3"/>
        <w:gridCol w:w="3782"/>
        <w:gridCol w:w="1701"/>
        <w:gridCol w:w="1843"/>
        <w:gridCol w:w="1276"/>
        <w:gridCol w:w="44"/>
        <w:gridCol w:w="2082"/>
        <w:gridCol w:w="3543"/>
      </w:tblGrid>
      <w:tr>
        <w:trPr>
          <w:trHeight w:val="310" w:hRule="atLeast"/>
          <w:cantSplit w:val="true"/>
        </w:trPr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br/>
              <w:t>п/п</w:t>
            </w:r>
          </w:p>
        </w:tc>
        <w:tc>
          <w:tcPr>
            <w:tcW w:w="3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целевого индикатора достижения цели Программы, показателя решения задачи подпрограммы Программы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диница измерения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начение целевого индикатора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основание отклонений значений индикатор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 конец отчетного год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при наличии)</w:t>
            </w:r>
          </w:p>
        </w:tc>
      </w:tr>
      <w:tr>
        <w:trPr>
          <w:trHeight w:val="240" w:hRule="atLeast"/>
          <w:cantSplit w:val="true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__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  <w:t>2022_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______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год, предшествующий отчетному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____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  <w:t>2023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___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отчетный  год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ан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фактическое значение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 конец года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2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грамма Программы «Развитие жилищно – коммунального хозяйства»</w:t>
            </w:r>
          </w:p>
        </w:tc>
      </w:tr>
      <w:tr>
        <w:trPr>
          <w:trHeight w:val="360" w:hRule="atLeast"/>
          <w:cantSplit w:val="true"/>
        </w:trPr>
        <w:tc>
          <w:tcPr>
            <w:tcW w:w="148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Индикатор достижения цели Программы </w:t>
            </w:r>
          </w:p>
        </w:tc>
      </w:tr>
      <w:tr>
        <w:trPr>
          <w:trHeight w:val="240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подключенных объектов капитального строительства в общем объеме нуждающихся к подключ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9,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</w:tr>
      <w:tr>
        <w:trPr>
          <w:trHeight w:val="240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Уровень  обеспечения населенных пунктов питьевой водой надлежащего каче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</w:tr>
      <w:tr>
        <w:trPr>
          <w:trHeight w:val="240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Объем привлеченных из федерального и краевого бюджета субсидий и иных межбюджетных трансфертов на 1 рубль финансирования муниципальной программы за счет средств бюджета Кировского городского округа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</w:tr>
      <w:tr>
        <w:trPr>
          <w:trHeight w:val="240" w:hRule="atLeast"/>
          <w:cantSplit w:val="true"/>
        </w:trPr>
        <w:tc>
          <w:tcPr>
            <w:tcW w:w="148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программа Программы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одернизация и развитие систем коммунальной инфраструктуры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»</w:t>
            </w:r>
          </w:p>
        </w:tc>
      </w:tr>
      <w:tr>
        <w:trPr>
          <w:trHeight w:val="360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казатель решения задачи подпрограммы програм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09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Протяженность сетей газоснаб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0,08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00,08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сутствие финансирования из краевого бюджета</w:t>
            </w:r>
          </w:p>
        </w:tc>
      </w:tr>
      <w:tr>
        <w:trPr>
          <w:trHeight w:val="360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Доля аварийных сетей водоснабжения, нуждающихся в замен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6,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мена 15 км водопроводных сетей в ст. Марьинской</w:t>
            </w:r>
          </w:p>
        </w:tc>
      </w:tr>
      <w:tr>
        <w:trPr>
          <w:trHeight w:val="360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оличество мест (площадок) накопления твердых коммунальных отходов, соответствующих требованиям нормативных докумен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0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0,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</w:tr>
      <w:tr>
        <w:trPr>
          <w:trHeight w:val="360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муниципальных учреждений, охваченных мероприятиями, направленными на повышение энергетической эффективности в муниципальном учрежден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2,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</w:tr>
      <w:tr>
        <w:trPr>
          <w:trHeight w:val="360" w:hRule="atLeast"/>
          <w:cantSplit w:val="true"/>
        </w:trPr>
        <w:tc>
          <w:tcPr>
            <w:tcW w:w="148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Энергосбережение и повышение энергетической эффективности»</w:t>
            </w:r>
          </w:p>
        </w:tc>
      </w:tr>
      <w:tr>
        <w:trPr>
          <w:trHeight w:val="360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ая величина потребления холодной воды муниципальными бюджетными учреждения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б.м/</w:t>
            </w:r>
          </w:p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е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8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,5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нижение за счет установки приборов учета и энергосберегающих технологий </w:t>
            </w:r>
          </w:p>
        </w:tc>
      </w:tr>
      <w:tr>
        <w:trPr>
          <w:trHeight w:val="360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ая величина потребления электрической энергии муниципальными бюджетными учреждения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т/ч/1 че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0,0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00,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</w:tr>
      <w:tr>
        <w:trPr>
          <w:trHeight w:val="360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ая величина потребления природного газа муниципальными бюджетными учреждения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б.м/1 че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5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,4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нижение потребления за счет теплого зимнего периода</w:t>
            </w:r>
          </w:p>
        </w:tc>
      </w:tr>
      <w:tr>
        <w:trPr>
          <w:trHeight w:val="360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объема электрической энергии на освещение улиц, расчеты за которую осуществляются с использованием приборов уч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,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9,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</w:tr>
      <w:tr>
        <w:trPr>
          <w:trHeight w:val="360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энергоэффективных светильников в системах уличного освещ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5,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8"/>
          <w:szCs w:val="28"/>
          <w:lang w:eastAsia="ru-RU"/>
        </w:rPr>
      </w:pPr>
      <w:r>
        <w:br w:type="page"/>
      </w:r>
      <w:r>
        <w:rPr>
          <w:rFonts w:cs="Times New Roman" w:ascii="Times New Roman" w:hAnsi="Times New Roman"/>
          <w:sz w:val="28"/>
          <w:szCs w:val="28"/>
          <w:lang w:eastAsia="ru-RU"/>
        </w:rPr>
        <w:t>Таблица 12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caps/>
          <w:sz w:val="24"/>
          <w:szCs w:val="24"/>
          <w:lang w:eastAsia="ru-RU"/>
        </w:rPr>
      </w:pPr>
      <w:r>
        <w:rPr>
          <w:rFonts w:cs="Times New Roman" w:ascii="Times New Roman" w:hAnsi="Times New Roman"/>
          <w:caps/>
          <w:sz w:val="24"/>
          <w:szCs w:val="24"/>
          <w:lang w:eastAsia="ru-RU"/>
        </w:rPr>
        <w:t xml:space="preserve">Сведения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 степени выполнения основных мероприятий подпрограмм, мероприятий и контрольных событий Программы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14669" w:type="dxa"/>
        <w:jc w:val="left"/>
        <w:tblInd w:w="-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5483"/>
        <w:gridCol w:w="1701"/>
        <w:gridCol w:w="3544"/>
        <w:gridCol w:w="3402"/>
      </w:tblGrid>
      <w:tr>
        <w:trPr>
          <w:trHeight w:val="1109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основного мероприятия подпрограммы муниципальной программы Кировского городского округа Ставропольского кр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Плановый / фактический срок наступления контрольного событ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ведения о ходе реализации основного мероприятия, проблемы, возникшие в ходе выполнения основного мероприятия, контрольного событ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зультаты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ализации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1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>
          <w:trHeight w:val="77" w:hRule="atLeast"/>
          <w:cantSplit w:val="true"/>
        </w:trPr>
        <w:tc>
          <w:tcPr>
            <w:tcW w:w="146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Цель 1 Программы «Развитие жилищно – коммунального хозяйства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»</w:t>
            </w:r>
          </w:p>
        </w:tc>
      </w:tr>
      <w:tr>
        <w:trPr>
          <w:trHeight w:val="227" w:hRule="atLeast"/>
          <w:cantSplit w:val="true"/>
        </w:trPr>
        <w:tc>
          <w:tcPr>
            <w:tcW w:w="146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программа 1 Программы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одернизация и развитие систем коммунальной инфраструктуры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»</w:t>
            </w:r>
          </w:p>
        </w:tc>
      </w:tr>
      <w:tr>
        <w:trPr>
          <w:trHeight w:val="397" w:hRule="atLeast"/>
          <w:cantSplit w:val="true"/>
        </w:trPr>
        <w:tc>
          <w:tcPr>
            <w:tcW w:w="146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дача 1 подпрограммы Программы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лучшение качества предоставляемых коммунальных услуг»</w:t>
            </w:r>
          </w:p>
        </w:tc>
      </w:tr>
      <w:tr>
        <w:trPr>
          <w:trHeight w:val="87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сновное мероприятие 1.1.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строительству, реконструкции и модернизации существующих систем коммунальной инфраструктур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нкты 1-5 индикаторов</w:t>
            </w:r>
          </w:p>
        </w:tc>
      </w:tr>
      <w:tr>
        <w:trPr>
          <w:trHeight w:val="87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событие 1. Проведена газификация микрорайона «Казачий» в ст. Марьинск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12.202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выполнено. Ведется подготовка документац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ие финансирования</w:t>
            </w:r>
          </w:p>
        </w:tc>
      </w:tr>
      <w:tr>
        <w:trPr>
          <w:trHeight w:val="1229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событие 2. Проведено строительство подземного и надземного газопровода среднего и низкого давления с установкой ГРПШ для подвода к индивидуальным жилым дом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12.202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выполнено. Ведется подготовка документац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ие финансирования</w:t>
            </w:r>
          </w:p>
        </w:tc>
      </w:tr>
      <w:tr>
        <w:trPr>
          <w:trHeight w:val="847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событие 3. Проведен капитальный ремонт (замена ветхих сетей) водоснаб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11.202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оведена замена 15 км сетей водоснабжения в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. Марьинско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нижение объема потерь воды при ее передаче в общем объеме переданной воды на территории округа.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нижение доли аварийных сетей водоснабжения до 66,4 процентов</w:t>
            </w:r>
          </w:p>
        </w:tc>
      </w:tr>
      <w:tr>
        <w:trPr>
          <w:trHeight w:val="847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событие 4. Проведен текущий ремонт и техническое обслуживание коммунальных се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12.202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кущий ремонт и техническое обслуживание коммунальных сетей проведен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объема электрической энергии, используемой для передачи (транспортировки) воды в системах водоснабжения, расположенных на территории округа. Снижение удельного расхода электроэнергии на передачу тепловой энергии</w:t>
            </w:r>
          </w:p>
        </w:tc>
      </w:tr>
      <w:tr>
        <w:trPr>
          <w:trHeight w:val="847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событие 5. Проведен ремонт котельны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10.202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веден ремонт 2 котельных, 8,23 км тепловых сетей, замена 1 котла, проведена замена 0,12 км ветхих тепловых сете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удельного расхода топлива на отпуск тепловой энергии от котельных</w:t>
            </w:r>
          </w:p>
        </w:tc>
      </w:tr>
      <w:tr>
        <w:trPr>
          <w:trHeight w:val="614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событие 6. Проведен текущий ремонт ГРП, ШР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10.202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веден текущий ремонт ГРП, ШРП, заменено 143 крана и задвижек на газовых стояках, окрашено 17,27 км надземных газопроводов, проведено обеспечение технической готовности 590,97 км газопроводов, обследовано приборным методом контроля плотности и качества изоляции 79,43 км подземных газопроводов, проведено диагностирование 86,43 км подземных газопроводов, проведен текущий ремонт 362 газовых колодцев и арматуры,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лучшение качества предоставляемых услуг</w:t>
            </w:r>
          </w:p>
        </w:tc>
      </w:tr>
      <w:tr>
        <w:trPr>
          <w:trHeight w:val="397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сновное мероприятие 1.2.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регионального проекта «Комплексная система обращения с твердыми коммунальными отходам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ункт 6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дикаторов</w:t>
            </w:r>
          </w:p>
        </w:tc>
      </w:tr>
      <w:tr>
        <w:trPr>
          <w:trHeight w:val="878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событие 7. Обустроены контейнерные площадки накопления твердых коммунальных от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11.202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полнено строительство 36 контейнерных площадок накопления ТК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лучшение качества предоставляемых услуг</w:t>
            </w:r>
          </w:p>
        </w:tc>
      </w:tr>
      <w:tr>
        <w:trPr>
          <w:trHeight w:val="220" w:hRule="atLeast"/>
          <w:cantSplit w:val="true"/>
        </w:trPr>
        <w:tc>
          <w:tcPr>
            <w:tcW w:w="146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программа 2 Программы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Энергосбережение и повышение энергетической эффективности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»</w:t>
            </w:r>
          </w:p>
        </w:tc>
      </w:tr>
      <w:tr>
        <w:trPr>
          <w:trHeight w:val="87" w:hRule="atLeast"/>
          <w:cantSplit w:val="true"/>
        </w:trPr>
        <w:tc>
          <w:tcPr>
            <w:tcW w:w="146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дача 1 подпрограммы Программы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по реализации Программы»</w:t>
            </w:r>
          </w:p>
        </w:tc>
      </w:tr>
      <w:tr>
        <w:trPr>
          <w:trHeight w:val="87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2.1. «Модернизация системы освеще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ункты 11, 12 индикаторов</w:t>
            </w:r>
          </w:p>
        </w:tc>
      </w:tr>
      <w:tr>
        <w:trPr>
          <w:trHeight w:val="87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трольное событие 8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ведена замена ламп накаливания на светодиодные энергосберегающие в уличном освещен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1.10.202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ведена замена 404 ламп накаливания на энергосберегающие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нижение потребления электроэнергии в уличном освещении</w:t>
            </w:r>
          </w:p>
        </w:tc>
      </w:tr>
      <w:tr>
        <w:trPr>
          <w:trHeight w:val="87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Контрольное событие 9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полнены мероприятия по замене уличных светильни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1.10.202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становлено 295 светильников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7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рольное событие 10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становлены приборы учета, реле времени, автоматические выключатели уличного освещ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.12.202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Установлено 19 приборов учета, реле времени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втоматических выключатели уличного освещения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7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eastAsia="Calibri"/>
              </w:rPr>
            </w:pPr>
            <w:r>
              <w:rPr>
                <w:rFonts w:eastAsia="Calibri"/>
              </w:rPr>
              <w:t>Контрольное событие 11. Проведен монтаж уличного освещ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1.10.202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оведен монтаж 0,55 км уличного освещения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Увеличе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ли освещенных улиц, проездов, площадей с уровнем освещенности, соответствующим установленным нормативам</w:t>
            </w:r>
          </w:p>
        </w:tc>
      </w:tr>
      <w:tr>
        <w:trPr>
          <w:trHeight w:val="87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eastAsia="Calibri"/>
              </w:rPr>
              <w:t>Основное мероприятие 2.2. «Снижение потребления энергоресурсов, внедрение современных технологий энергосбереже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ункты 8-10 индикаторов</w:t>
            </w:r>
          </w:p>
        </w:tc>
      </w:tr>
      <w:tr>
        <w:trPr>
          <w:trHeight w:val="87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Контрольное событие 12. Проведена реконструкция и замена оконных и дверных бло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2.10.202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ведена замена оконных блоков в ДК пос. Комсомолец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нижение потерь тепла в зданиях</w:t>
            </w:r>
          </w:p>
        </w:tc>
      </w:tr>
      <w:tr>
        <w:trPr>
          <w:trHeight w:val="87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Контрольное событие 13. Проведена тепловая изоляция трубопроводов и разводящих трубопроводов системы отопления зд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2.10.202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а тепловая изоляция трубопроводов и разводящих трубопроводов системы отопления зданий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нижение удельного расхода топлива на передачу тепловой энергии</w:t>
            </w:r>
          </w:p>
        </w:tc>
      </w:tr>
      <w:tr>
        <w:trPr>
          <w:trHeight w:val="87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Контрольное событие 14. Проведена промывка и гидравлические испытания системы отопления в административных зданиях и многоквартирных дом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2.10.202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а промывка и гидравлические испытания системы отопления в административных зданиях</w:t>
            </w:r>
            <w:r>
              <w:rPr/>
              <w:t xml:space="preserve"> 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ногоквартирных домах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7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Контрольное событие 15. Установлены энергоэффективные приборы для экономии энергоресур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.12.202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лены энергоэффективные приборы для экономии энергоресурс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нижение удельного расхода воды в бюджетных учреждениях</w:t>
            </w:r>
          </w:p>
        </w:tc>
      </w:tr>
      <w:tr>
        <w:trPr>
          <w:trHeight w:val="87" w:hRule="atLeast"/>
          <w:cantSplit w:val="true"/>
        </w:trPr>
        <w:tc>
          <w:tcPr>
            <w:tcW w:w="146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3. «Обеспечение реализации муниципальной программы Кировского городского округа Ставропольского края «Развитие жилищно-коммунального хозяйства»</w:t>
            </w:r>
          </w:p>
        </w:tc>
      </w:tr>
      <w:tr>
        <w:trPr>
          <w:trHeight w:val="87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3.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еспечение деятельности по реализации Програм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ализация основного мероприятия Подпрограммы позволит достигнуть значений всех индикаторов достижения целей Программы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Courier New" w:hAnsi="Courier New" w:cs="Courier New"/>
          <w:sz w:val="28"/>
          <w:szCs w:val="28"/>
          <w:lang w:eastAsia="ru-RU"/>
        </w:rPr>
      </w:pPr>
      <w:r>
        <w:rPr>
          <w:rFonts w:cs="Courier New" w:ascii="Courier New" w:hAnsi="Courier New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Courier New" w:hAnsi="Courier New" w:cs="Courier New"/>
          <w:sz w:val="28"/>
          <w:szCs w:val="28"/>
          <w:lang w:eastAsia="ru-RU"/>
        </w:rPr>
      </w:pPr>
      <w:r>
        <w:rPr>
          <w:rFonts w:cs="Courier New" w:ascii="Courier New" w:hAnsi="Courier New"/>
          <w:sz w:val="28"/>
          <w:szCs w:val="28"/>
          <w:lang w:eastAsia="ru-RU"/>
        </w:rPr>
        <w:t>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  <w:vertAlign w:val="superscript"/>
          <w:lang w:eastAsia="ru-RU"/>
        </w:rPr>
      </w:pPr>
      <w:r>
        <w:rPr>
          <w:rFonts w:cs="Times New Roman" w:ascii="Times New Roman" w:hAnsi="Times New Roman"/>
          <w:sz w:val="28"/>
          <w:szCs w:val="28"/>
          <w:vertAlign w:val="superscript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/>
      </w:pPr>
      <w:r>
        <w:rPr>
          <w:rFonts w:cs="Times New Roman" w:ascii="Times New Roman" w:hAnsi="Times New Roman"/>
          <w:vertAlign w:val="superscript"/>
          <w:lang w:eastAsia="ru-RU"/>
        </w:rPr>
        <w:t>14</w:t>
      </w:r>
      <w:r>
        <w:rPr>
          <w:rFonts w:cs="Times New Roman" w:ascii="Times New Roman" w:hAnsi="Times New Roman"/>
          <w:lang w:eastAsia="ru-RU"/>
        </w:rPr>
        <w:t xml:space="preserve"> В качестве результатов указываются в том числе значения индикаторов достижения целей Программы, показателей решения задач подпрограмм Программы.</w:t>
      </w:r>
    </w:p>
    <w:p>
      <w:pPr>
        <w:pStyle w:val="Normal"/>
        <w:spacing w:before="0" w:after="20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sectPr>
      <w:type w:val="nextPage"/>
      <w:pgSz w:orient="landscape" w:w="16838" w:h="11906"/>
      <w:pgMar w:left="1134" w:right="1134" w:gutter="0" w:header="0" w:top="12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eastAsia="Times New Roman" w:cs="Arial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bidi="ar-SA" w:val="en-US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1T08:12:00Z</dcterms:created>
  <dc:creator>user</dc:creator>
  <dc:description/>
  <cp:keywords/>
  <dc:language>en-US</dc:language>
  <cp:lastModifiedBy>User</cp:lastModifiedBy>
  <cp:lastPrinted>2023-02-27T15:31:00Z</cp:lastPrinted>
  <dcterms:modified xsi:type="dcterms:W3CDTF">2024-01-17T14:28:00Z</dcterms:modified>
  <cp:revision>27</cp:revision>
  <dc:subject/>
  <dc:title/>
</cp:coreProperties>
</file>