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е Кировского городского округа Ставропольского края «Развитие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реализации Программы, достигнутые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ая программа Кировского городского округа Ставропольского края «Развитие сельского хозяйства» утверждена постановлением администрации Кировского городского округа </w:t>
      </w:r>
      <w:r>
        <w:rPr>
          <w:color w:val="000000"/>
          <w:sz w:val="28"/>
          <w:szCs w:val="28"/>
        </w:rPr>
        <w:t xml:space="preserve">Ставропольского края от 28.12.2020 г. № 2360 (далее – Программа). </w:t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рамма разработана в соответствии с постановлениемадминистрации Кировского городского округаот 30.01.18 года № 72«Об утверждении Порядка разработки, реализации и оценки эффективности муниципальных программ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ровского городского округа Ставропольского края»(далее – Методические указания, Порядок), от 31.01.2018 года № 86 «Об утверждении Методических указаний по разработке и реализации муниципальных программ Кировского городского округа Ставропольского края»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 реализацию мероприятий Программы был запланирован объем бюджетных ассигнований бюджета Кировского городского округа Ставропольского края (далее – городской бюджет) в сумме 6229,41 тыс. рублей. В течении 2022 года были внесены изменения в объемы финансирования, и на реализацию Программы (с учетом изменений) объем бюджетных ассигнований составил 6456,30 тыс.руб., освоено на 01.01.2023года – 6436,22 тыс.руб.,что составляет</w:t>
      </w:r>
      <w:r>
        <w:rPr>
          <w:rStyle w:val="Appleconvertedspace"/>
          <w:color w:val="FF0000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99,7</w:t>
      </w:r>
      <w:r>
        <w:rPr>
          <w:color w:val="000000"/>
          <w:sz w:val="28"/>
          <w:szCs w:val="28"/>
        </w:rPr>
        <w:t>%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плановых назначений (таблица 9)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подпрограмме «Развитие растениеводства»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реализацию  Подпрограммы предусмотрено 11,95 тыс.руб.,   освоено 11,95 тыс.руб. Освоение денежных средств на 100%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своены в полном объеме денежные средства по мероприятиям Подпрограммы:</w:t>
      </w:r>
    </w:p>
    <w:p>
      <w:pPr>
        <w:pStyle w:val="Style17"/>
        <w:shd w:fill="FFFFFF" w:val="clear"/>
        <w:spacing w:before="280" w:after="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ация и проведение мероприятий по борьбе с иксодовыми клещами – переносчиками Крымской геморрагической лихорадки в природных биотопах» запланировано 11,95 тыс.руб., освоены денежные средства на 100%.</w:t>
      </w:r>
    </w:p>
    <w:p>
      <w:pPr>
        <w:pStyle w:val="ConsPlusNormal"/>
        <w:jc w:val="both"/>
        <w:rPr>
          <w:rFonts w:cs="Times New Roman"/>
          <w:color w:val="000000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280" w:after="0"/>
        <w:jc w:val="both"/>
        <w:rPr>
          <w:rFonts w:cs="Times New Roman"/>
          <w:color w:val="000000"/>
          <w:spacing w:val="-2"/>
          <w:sz w:val="28"/>
          <w:szCs w:val="28"/>
          <w:shd w:fill="FFFFFF" w:val="clear"/>
        </w:rPr>
      </w:pPr>
      <w:r>
        <w:rPr>
          <w:rFonts w:cs="Times New Roman"/>
          <w:color w:val="000000"/>
          <w:spacing w:val="-2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евые индикаторы Подпрограммы «Развитие растениеводства» выполнены не в полном объеме: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 зерновым и зернобобовым культурам в хозяйствах всех категорий на 99,3% ,что составляет снижение от плановых показателей на 9,7% по причине  недостатка запаса влаги в почве;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производству овощей всех категорий на 83,3%, что составляет снижение от плановых показателей на 21,4% по причине перехода производства овощей закрытого грунта по мелкоплодным и дорогостоящим  сортам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 остальным индикаторам выполнение в полном объеме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 подпрограмме «Развитие животноводства»</w:t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</w:rPr>
        <w:t>Целевые индикаторы Программы«Развитие животноводства» выполнены не в полном объеме: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роизводство мяса скота на 95%, что составляет снижение от плановых показателей на 6,4% по причине сокращения поголовья с/х животных.</w:t>
      </w:r>
    </w:p>
    <w:p>
      <w:pPr>
        <w:pStyle w:val="Style17"/>
        <w:shd w:fill="FFFFFF" w:val="clear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 остальным индикаторам выполнение в полном объе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iCs/>
          <w:sz w:val="28"/>
          <w:szCs w:val="28"/>
        </w:rPr>
        <w:t>Подпрограмма «Обеспечение реализации муниципальной программы Кировского городского округа Ставропольского края «Развитие сельского хозяйства»</w:t>
      </w:r>
    </w:p>
    <w:p>
      <w:pPr>
        <w:pStyle w:val="Style17"/>
        <w:shd w:fill="FFFFFF" w:val="clear"/>
        <w:spacing w:before="280" w:after="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На реализацию Подпрограммы предусмотрено 6444,35 тыс.руб., освоено 6424,27 на 99,7%. По причине  с договорными обязательствами по коммунальным услугам за декабрь 2022 года.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Абакум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9</w:t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 xml:space="preserve">Отчет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использовании средств бюджета </w:t>
      </w:r>
      <w:r>
        <w:rPr>
          <w:color w:val="000000"/>
          <w:sz w:val="28"/>
          <w:szCs w:val="28"/>
          <w:lang w:eastAsia="ru-RU"/>
        </w:rPr>
        <w:t>Кировского городского округ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реализацию 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02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38"/>
        <w:gridCol w:w="45"/>
        <w:gridCol w:w="2545"/>
        <w:gridCol w:w="856"/>
        <w:gridCol w:w="852"/>
        <w:gridCol w:w="802"/>
        <w:gridCol w:w="1045"/>
        <w:gridCol w:w="1829"/>
        <w:gridCol w:w="1852"/>
        <w:gridCol w:w="1833"/>
      </w:tblGrid>
      <w:tr>
        <w:trPr>
          <w:tblHeader w:val="true"/>
          <w:trHeight w:val="5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№ </w:t>
            </w:r>
            <w:r>
              <w:rPr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Целевая статья расходов</w:t>
            </w:r>
          </w:p>
        </w:tc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23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одпрограмм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Основное мероприят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Направление расхо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водная бюджетная роспись, план на 1 января отчетного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en-US" w:eastAsia="ru-RU"/>
              </w:rPr>
              <w:t>I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Муниципальная программа «Развитие сельского хозяйства»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 и охраны окружающей среды администрации Кировского городского округа Ставрополького края (далее 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0         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6229,4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456,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436,22</w:t>
            </w:r>
          </w:p>
        </w:tc>
      </w:tr>
      <w:tr>
        <w:trPr>
          <w:trHeight w:val="10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en-US" w:eastAsia="ru-RU"/>
              </w:rPr>
              <w:t>II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одпрограмма «Развитие растениеводства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0          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11,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1,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1,95</w:t>
            </w:r>
          </w:p>
        </w:tc>
      </w:tr>
      <w:tr>
        <w:trPr>
          <w:trHeight w:val="18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iCs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 xml:space="preserve">Основное мероприятие </w:t>
            </w:r>
            <w:r>
              <w:rPr>
                <w:iCs/>
                <w:spacing w:val="-2"/>
                <w:sz w:val="28"/>
                <w:szCs w:val="28"/>
                <w:lang w:eastAsia="ru-RU"/>
              </w:rPr>
              <w:t xml:space="preserve">Развитие зернопроизводства и овощеводств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 xml:space="preserve">01         </w:t>
            </w:r>
            <w:r>
              <w:rPr>
                <w:iCs/>
                <w:sz w:val="28"/>
                <w:szCs w:val="28"/>
                <w:lang w:val="en-US" w:eastAsia="ru-RU"/>
              </w:rPr>
              <w:t>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1,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11,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11,95</w:t>
            </w:r>
          </w:p>
        </w:tc>
      </w:tr>
      <w:tr>
        <w:trPr>
          <w:trHeight w:val="3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iCs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 xml:space="preserve">Подпрограмма «Обеспечение реализации программы «Развитие сельского хозяйства»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217,4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444,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424,27</w:t>
            </w:r>
          </w:p>
        </w:tc>
      </w:tr>
      <w:tr>
        <w:trPr>
          <w:trHeight w:val="1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iCs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реализации программы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01          </w:t>
            </w:r>
            <w:r>
              <w:rPr>
                <w:iCs/>
                <w:sz w:val="28"/>
                <w:szCs w:val="28"/>
                <w:lang w:val="en-US" w:eastAsia="ru-RU"/>
              </w:rPr>
              <w:t>0</w:t>
            </w:r>
            <w:r>
              <w:rPr>
                <w:iCs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217,4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444,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424,27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1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достижении значений индикаторов достижения целей Программы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показателей решения задач подпрограммы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1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375" w:type="dxa"/>
        <w:jc w:val="left"/>
        <w:tblInd w:w="-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908"/>
        <w:gridCol w:w="1843"/>
        <w:gridCol w:w="1276"/>
        <w:gridCol w:w="44"/>
        <w:gridCol w:w="2082"/>
        <w:gridCol w:w="3668"/>
        <w:gridCol w:w="15"/>
      </w:tblGrid>
      <w:tr>
        <w:trPr>
          <w:trHeight w:val="31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5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  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начение целевого индикатора 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основание отклонений значений индикатор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конец отчетного год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конец года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Кировского городского округа Ставропольского края «Развитие сельского хозяйства»</w:t>
            </w:r>
          </w:p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4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3,3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847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010,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личество реализованных проектов развития сельских территорий Кировского городского округа Ставропольского кр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а </w:t>
            </w:r>
            <w:r>
              <w:rPr>
                <w:sz w:val="28"/>
                <w:szCs w:val="28"/>
              </w:rPr>
              <w:t>«Развитие растениевод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внесения в почву минеральных удобр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внесения в почву органических удобр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зерновых и зернобобовых культур в хозяйствах всех категорий Кировского городск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9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3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достаток запаса влаги  в метровом слое почвы от нормы 40%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подсолнечника в хозяйствах всех категорий городск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8,3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овощей в хозяйствах всех категорий городск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0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,3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вязи с переходом производства овощей закрытого грунта на мелкоплодные и дорогостоящие сорт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картофеля в хозяйствах всех категорий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8,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"Развитие животноводства"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(на убой) мяса птицы в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яиц в 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молока в городском округ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4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8,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 мяса скота в городском округ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01,4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/>
              <w:t>Сокращение поголовья скота в связи с сокращением поголовья с/х животных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2</w:t>
      </w:r>
    </w:p>
    <w:p>
      <w:pPr>
        <w:pStyle w:val="Normal"/>
        <w:autoSpaceDE w:val="false"/>
        <w:jc w:val="right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 степени выполнения основных мероприятий подпрограмм (ведомственных целевых программ)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роприятий и контрольных событий муниципальной программы Кировского городского округа Ставропольского края «Развитие сельского хозяйства»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51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706"/>
        <w:gridCol w:w="63"/>
        <w:gridCol w:w="3197"/>
        <w:gridCol w:w="30"/>
        <w:gridCol w:w="4506"/>
        <w:gridCol w:w="9"/>
        <w:gridCol w:w="1798"/>
        <w:gridCol w:w="45"/>
        <w:gridCol w:w="35"/>
        <w:gridCol w:w="10"/>
        <w:gridCol w:w="30"/>
        <w:gridCol w:w="15"/>
        <w:gridCol w:w="30"/>
        <w:gridCol w:w="15"/>
        <w:gridCol w:w="30"/>
        <w:gridCol w:w="15"/>
        <w:gridCol w:w="30"/>
        <w:gridCol w:w="15"/>
        <w:gridCol w:w="15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основного мероприятия (ВЦП)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едения о ходе реализации основного мероприятия (ВЦП), проблемы, возникшие в ходе выполнения основного мероприятия (ВЦП), контрольного события</w:t>
            </w:r>
          </w:p>
        </w:tc>
        <w:tc>
          <w:tcPr>
            <w:tcW w:w="1887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и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ь 1 «Обеспечение финансовой устойчивости сельскохозяйственных товаропроизводителей Кировского городского округа  Ставропольского края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84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«Развитие растениеводства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а 1 «Увеличение объемов производства основных видов продукции растениеводства и повышение плодородия почв земель с/х назначения в Кировском городском округе С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азвитие зернопроизводства и овощеводства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онтрольное событие 1. Производство зерновых и зернобобовых культур в хозяйствах всех категорий городского округа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1.2022/30.11.202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зерновых и зернобобовых культур в хозяйствах всех категорий городского округа составил в 2022 году 240,0 тыч. тонн к уровню 2021 года на 99,3% 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онтрольное событие 2. Произведено подсолнечника в хозяйствах всех категорий городского округа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1.2022/30.11.202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подсолнечника в хозяйствах всех категорий городского округа составил в 2022 году 13тыч. тонн к уровню 2021 года на 108,3 % 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онтрольное событие 3. Произведено овощей в хозяйствах всех категорий городского округа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1.2122/30.11.202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овощей в хозяйствах всех категорий городского округа составил в 2022 году 30,4 тыч. тонн к уровню 2021 года на 83,3% 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онтрольное событие 4. Произведено картофеля в хозяйствах всех категорий городского округа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Контрольное событие 5. Произведена   закладка садов суперинтенсивного типа в ЛПХ в хозяйствах   городского округа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1.2022/30.11.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2.2022/30.04.202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картофеля в хозяйствах всех категорий городского округа составил в 2022 году 13 тыч. тонн к уровню 2021 года на 108% 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Произведена закладка садов суперинтенсивного типа в ЛПХ в 2022 году  2 га.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«Развитие животноводства 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а 2 «Увеличение объемов производства основных видов продукции животноводства в Кировском городском округе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азвитие </w:t>
            </w: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тицеводства</w:t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нтрольное событие 6. Произведено яиц в хозяйствах всех категорий городского округа </w:t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2.2022/30.12.2022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роизведено в 2022 году 12,5 тыс. штук яиц  к уровню 2021 года 104,2%</w:t>
            </w:r>
          </w:p>
        </w:tc>
        <w:tc>
          <w:tcPr>
            <w:tcW w:w="17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нтрольное событие 7. Произведено  (на убой)мяса птицы в хозяйствах всех категорий городского округ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нтрольное событие 8. Произведено  (на убой)мяса скота в хозяйствах всех категорий городского округ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нтрольное событие 9. Произведено  молока в хозяйствах всех категорий городского округ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                            </w:t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2.2022/30.12.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2.2022/30.12.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   </w:t>
            </w: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30.12.2022/30.12.2022   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роизведено в 2022 году 0,892 тыс. тонн мяса  к уровню 2021 года 102,1%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роизведено в 2022 году 1,58 тыс. тонн мяса  к уровню 2021 года 95%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роизведено в 2022 году 8,518 тыс. тонн мяса  к уровню 2021 года 108,1%</w:t>
            </w:r>
          </w:p>
        </w:tc>
        <w:tc>
          <w:tcPr>
            <w:tcW w:w="17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ь 2 «Развитие сельских территорий Кировского городского округа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«Обеспечение реализации Программ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а 3 «Улучшение качества  жизни сельского населения в Кировском городском округе Ставропольского 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е событие 10 Проведены ежегодные соревнования среди 9 работников  агропромышленного комплекса Кировского городского округа Ставропольского края</w:t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11.2022/30.11.202</w:t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оведены соревнования среди работников агропромышленного комплекса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  <w:vertAlign w:val="superscript"/>
          <w:lang w:eastAsia="ru-RU"/>
        </w:rPr>
        <w:t>12</w:t>
      </w:r>
      <w:r>
        <w:rPr>
          <w:color w:val="000000"/>
          <w:lang w:eastAsia="ru-RU"/>
        </w:rPr>
        <w:t xml:space="preserve"> В качестве результатов указываются в том числе значения индикаторов достижения целей Программы, показателей решения задач подпрограмм Програм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аблица 10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ru-RU"/>
        </w:rPr>
      </w:pPr>
      <w:bookmarkStart w:id="0" w:name="P2013"/>
      <w:bookmarkEnd w:id="0"/>
      <w:r>
        <w:rPr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0"/>
          <w:lang w:eastAsia="ru-RU"/>
        </w:rPr>
        <w:t>(тыс. рублей)</w:t>
      </w:r>
    </w:p>
    <w:tbl>
      <w:tblPr>
        <w:tblW w:w="15015" w:type="dxa"/>
        <w:jc w:val="left"/>
        <w:tblInd w:w="-22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4260"/>
        <w:gridCol w:w="5235"/>
        <w:gridCol w:w="2835"/>
        <w:gridCol w:w="19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финансового обеспечения по Программе ( с изменениям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ельского хозяйства»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Кировского городского округа Ставропольского края (далее – бюджет округа)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56,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436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93,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793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93,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793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62,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642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средства городского округа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62,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642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Развитие растениеводства»,</w:t>
            </w:r>
            <w:r>
              <w:rPr>
                <w:sz w:val="28"/>
                <w:szCs w:val="28"/>
              </w:rPr>
              <w:t xml:space="preserve">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городского округ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ернопроизводства и овощеводства в Кировском  округ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городского округ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9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животноводства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инансирование не предусмотренно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тицеводства в Кировском окру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витие мясного и молочного животноводства в Кировском округ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, всего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городского округа , все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44,3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424,27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8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781,9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предусмотренные: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8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781,9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62,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642,32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.ч. средства городского округа предусмотренные 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62,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642,32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городского округа 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44,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424,27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8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781,9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8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781,9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городского округа 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62,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642,32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62,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42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sz w:val="28"/>
      <w:szCs w:val="28"/>
      <w:shd w:fill="FFFFFF" w:val="clear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8Num1zfalse">
    <w:name w:val="WW8Num1zfalse"/>
    <w:qFormat/>
    <w:rPr>
      <w:color w:val="000000"/>
      <w:sz w:val="28"/>
      <w:szCs w:val="28"/>
      <w:shd w:fill="FFFFFF" w:val="clear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3:10:00Z</dcterms:created>
  <dc:creator>Admin</dc:creator>
  <dc:description/>
  <cp:keywords/>
  <dc:language>en-US</dc:language>
  <cp:lastModifiedBy>User</cp:lastModifiedBy>
  <cp:lastPrinted>2020-03-04T08:08:00Z</cp:lastPrinted>
  <dcterms:modified xsi:type="dcterms:W3CDTF">2023-05-03T14:49:00Z</dcterms:modified>
  <cp:revision>2</cp:revision>
  <dc:subject/>
  <dc:title/>
</cp:coreProperties>
</file>