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91" w:type="dxa"/>
        <w:jc w:val="left"/>
        <w:tblInd w:w="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4"/>
        <w:gridCol w:w="3987"/>
      </w:tblGrid>
      <w:tr>
        <w:trPr>
          <w:trHeight w:val="2172" w:hRule="atLeast"/>
        </w:trPr>
        <w:tc>
          <w:tcPr>
            <w:tcW w:w="58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</w:rPr>
              <w:t>Отдел образования и молодежной политики администрации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Кировского городского округа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</w:rPr>
              <w:t>Ставрополь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357300 Ставропольский край, Киров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. Новопавловск, пл. Ленина, 1</w:t>
              <w:br/>
              <w:t xml:space="preserve">      (87938) 5-29-58, </w:t>
            </w:r>
            <w:r>
              <w:rPr>
                <w:rFonts w:eastAsia="Times New Roman" w:cs="Times New Roman" w:ascii="Times New Roman" w:hAnsi="Times New Roman"/>
                <w:sz w:val="18"/>
                <w:lang w:val="en-US"/>
              </w:rPr>
              <w:t>kirov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18"/>
                  <w:u w:val="single"/>
                  <w:lang w:val="en-US"/>
                </w:rPr>
                <w:t>rono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18"/>
                  <w:u w:val="single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18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18"/>
                  <w:u w:val="single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18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20.02.2023года   № 615 </w:t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ервому заместителю главы администрации Кировского городского округа Ставропольского края </w:t>
              <w:br/>
              <w:t>М-Т.З.Магомедову</w:t>
            </w:r>
          </w:p>
        </w:tc>
      </w:tr>
    </w:tbl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left="567" w:right="-85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  реализации  Программы за 2022 год</w:t>
      </w:r>
    </w:p>
    <w:p>
      <w:pPr>
        <w:pStyle w:val="Normal"/>
        <w:autoSpaceDE w:val="false"/>
        <w:spacing w:lineRule="exact" w:line="240" w:before="0" w:after="0"/>
        <w:ind w:left="567" w:right="-852"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left="567" w:right="-852"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" w:right="-852"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right="-852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 письмо администрации Кировского городского округа Ставропольского края от 02.02.2023 года отдел образования и молодежной политики администрации Кировского городского округа направляет  годовой отчет </w:t>
      </w:r>
      <w:r>
        <w:rPr>
          <w:rFonts w:cs="Times New Roman" w:ascii="Times New Roman" w:hAnsi="Times New Roman"/>
          <w:sz w:val="28"/>
        </w:rPr>
        <w:t xml:space="preserve">о ходе реализации муниципальной программы  Кировского городского округа Ставропольского края «Развитие образования» за 2022 год, утвержденной постановлением администрации Кировского городского округа от 27.03.2018 года № 393.   </w:t>
      </w:r>
    </w:p>
    <w:p>
      <w:pPr>
        <w:pStyle w:val="Normal"/>
        <w:autoSpaceDE w:val="false"/>
        <w:spacing w:lineRule="auto" w:line="240" w:before="0" w:after="0"/>
        <w:ind w:left="567" w:right="-852"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" w:right="-85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567" w:right="-85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: на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6 листах. </w:t>
      </w:r>
    </w:p>
    <w:p>
      <w:pPr>
        <w:pStyle w:val="Normal"/>
        <w:autoSpaceDE w:val="false"/>
        <w:spacing w:lineRule="auto" w:line="240" w:before="0" w:after="0"/>
        <w:ind w:left="567" w:right="-852"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left="567" w:right="-852"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left="567" w:right="-85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чальник отдела образования</w:t>
      </w:r>
    </w:p>
    <w:p>
      <w:pPr>
        <w:pStyle w:val="Normal"/>
        <w:autoSpaceDE w:val="false"/>
        <w:spacing w:lineRule="exact" w:line="240" w:before="0" w:after="0"/>
        <w:ind w:left="567" w:right="-85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 молодежной политики администрации </w:t>
      </w:r>
    </w:p>
    <w:p>
      <w:pPr>
        <w:pStyle w:val="Normal"/>
        <w:autoSpaceDE w:val="false"/>
        <w:spacing w:lineRule="exact" w:line="240" w:before="0" w:after="0"/>
        <w:ind w:left="567" w:right="-85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ировского городского округа </w:t>
      </w:r>
    </w:p>
    <w:p>
      <w:pPr>
        <w:pStyle w:val="Normal"/>
        <w:autoSpaceDE w:val="false"/>
        <w:spacing w:lineRule="exact" w:line="240" w:before="0" w:after="0"/>
        <w:ind w:left="567" w:right="-85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тавропольского края                                                                           И.В.Битик                                                                </w:t>
      </w:r>
    </w:p>
    <w:p>
      <w:pPr>
        <w:pStyle w:val="Normal"/>
        <w:tabs>
          <w:tab w:val="clear" w:pos="708"/>
          <w:tab w:val="left" w:pos="12207" w:leader="none"/>
        </w:tabs>
        <w:spacing w:lineRule="auto" w:line="240" w:before="0" w:after="0"/>
        <w:ind w:left="567" w:right="-852"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207" w:leader="none"/>
        </w:tabs>
        <w:spacing w:lineRule="auto" w:line="240" w:before="0" w:after="0"/>
        <w:ind w:left="567" w:right="-852" w:firstLine="8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12207" w:leader="none"/>
        </w:tabs>
        <w:spacing w:lineRule="auto" w:line="240" w:before="0" w:after="0"/>
        <w:ind w:left="567" w:right="-852" w:firstLine="8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12207" w:leader="none"/>
        </w:tabs>
        <w:spacing w:lineRule="auto" w:line="240" w:before="0" w:after="0"/>
        <w:ind w:left="567" w:right="-852" w:firstLine="8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12207" w:leader="none"/>
        </w:tabs>
        <w:spacing w:lineRule="auto" w:line="240" w:before="0" w:after="0"/>
        <w:ind w:left="567" w:right="-852" w:firstLine="8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12207" w:leader="none"/>
        </w:tabs>
        <w:spacing w:lineRule="auto" w:line="240" w:before="0" w:after="0"/>
        <w:ind w:left="567" w:right="-852" w:firstLine="8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12207" w:leader="none"/>
        </w:tabs>
        <w:spacing w:lineRule="auto" w:line="240" w:before="0" w:after="0"/>
        <w:ind w:left="567" w:right="-852" w:firstLine="8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12207" w:leader="none"/>
        </w:tabs>
        <w:spacing w:lineRule="auto" w:line="240" w:before="0" w:after="0"/>
        <w:ind w:left="567" w:right="-852" w:firstLine="8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12207" w:leader="none"/>
        </w:tabs>
        <w:spacing w:lineRule="auto" w:line="240" w:before="0" w:after="0"/>
        <w:ind w:left="567" w:right="-852" w:firstLine="8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12207" w:leader="none"/>
        </w:tabs>
        <w:spacing w:lineRule="auto" w:line="240" w:before="0" w:after="0"/>
        <w:ind w:left="567" w:right="-852" w:firstLine="8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12207" w:leader="none"/>
        </w:tabs>
        <w:spacing w:lineRule="auto" w:line="240" w:before="0" w:after="0"/>
        <w:ind w:right="-85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12207" w:leader="none"/>
        </w:tabs>
        <w:spacing w:lineRule="auto" w:line="240" w:before="0" w:after="0"/>
        <w:ind w:left="567" w:right="-852" w:firstLine="8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12207" w:leader="none"/>
        </w:tabs>
        <w:spacing w:lineRule="auto" w:line="240" w:before="0" w:after="0"/>
        <w:ind w:left="567" w:right="-852" w:firstLine="8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12207" w:leader="none"/>
        </w:tabs>
        <w:spacing w:lineRule="auto" w:line="240" w:before="0" w:after="0"/>
        <w:ind w:left="567" w:right="-852" w:firstLine="8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Жиленко Т.Я.</w:t>
      </w:r>
    </w:p>
    <w:p>
      <w:pPr>
        <w:pStyle w:val="Normal"/>
        <w:tabs>
          <w:tab w:val="clear" w:pos="708"/>
          <w:tab w:val="left" w:pos="12207" w:leader="none"/>
        </w:tabs>
        <w:spacing w:lineRule="auto" w:line="240" w:before="0" w:after="0"/>
        <w:ind w:left="567" w:right="-852" w:firstLine="8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 87938 51284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567" w:right="170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207" w:leader="none"/>
        </w:tabs>
        <w:spacing w:lineRule="auto" w:line="240" w:before="0" w:after="0"/>
        <w:ind w:left="567" w:right="-852" w:firstLine="8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continuous"/>
          <w:pgSz w:w="11906" w:h="16838"/>
          <w:pgMar w:left="567" w:right="1701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 письму отдела образования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 молодежной политики администрации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ировского городского  округа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20.02.2023 года № 615  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right"/>
        <w:outlineLvl w:val="2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right"/>
        <w:outlineLvl w:val="2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ДОВОЙ ОТЧЕТ</w:t>
      </w:r>
    </w:p>
    <w:p>
      <w:pPr>
        <w:pStyle w:val="Normal"/>
        <w:widowControl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ходе реализации муниципальной программы</w:t>
      </w:r>
    </w:p>
    <w:p>
      <w:pPr>
        <w:pStyle w:val="Normal"/>
        <w:widowControl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ировского городского округа Ставропольского края «</w:t>
      </w:r>
      <w:r>
        <w:rPr>
          <w:rFonts w:eastAsia="Times New Roman" w:cs="Times New Roman" w:ascii="Times New Roman" w:hAnsi="Times New Roman"/>
          <w:sz w:val="28"/>
          <w:szCs w:val="28"/>
        </w:rPr>
        <w:t>Развитие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widowControl w:val="false"/>
        <w:spacing w:lineRule="exact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23 году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Результаты реализации программы, достигнутые за отчетный пери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Муниципальная программа Кировского городского округа Ставропольского края </w:t>
      </w:r>
      <w:r>
        <w:rPr>
          <w:rFonts w:eastAsia="Times New Roman" w:cs="Times New Roman" w:ascii="Times New Roman" w:hAnsi="Times New Roman"/>
          <w:sz w:val="28"/>
        </w:rPr>
        <w:t xml:space="preserve">«Развитие образования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а постановлением администрации Кировского городского округа Ставропольского края от  30.12.2020 года № 2370 (далее – Программ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рамма разработана в соответствии с постановлением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дминистрации Кировского городского округа от 30.01.2018 года № 72 «Об утверждении Порядка разработки, реализации и оценки эффективности муниципальных программ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Кировского городского округа Ставропольского края</w:t>
      </w:r>
      <w:r>
        <w:rPr>
          <w:rFonts w:eastAsia="Times New Roman" w:cs="Times New Roman" w:ascii="Times New Roman" w:hAnsi="Times New Roman"/>
          <w:sz w:val="28"/>
          <w:szCs w:val="28"/>
        </w:rPr>
        <w:t>» (далее – Методические указания, Порядок), от 31.01.2018 года № 86 «Об утверждении Методических указаний по разработке и реализации муниципальных программ Кировского городского округа Ставропольского кра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реализацию мероприятий в 2022 году Программы запланирован объем бюджетных ассигнований бюджета Кировского городского округа Ставропольского края (далее – районный бюджет) в сумме 861 172,23 тыс. рублей, освоено на 31.12.2022 года – </w:t>
      </w:r>
      <w:r>
        <w:rPr>
          <w:rFonts w:cs="Times New Roman" w:ascii="Times New Roman" w:hAnsi="Times New Roman"/>
          <w:sz w:val="28"/>
          <w:szCs w:val="28"/>
        </w:rPr>
        <w:t xml:space="preserve"> 856 007,09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 рублей, что составляет 99,40 % от годовых плановых назначений (экономия, сложившаяся по результатам проведения конкурсных процедур и несвоевременное представления исполнителями работ (поставщиками, подрядчиками) документов для расчетов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реализацию мероприятий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программы «Развитие дошкольного образовани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граммы в 2022 году было запланировано 265 424,31 тыс. рублей, освоено – 262 922,29 тыс. рублей, что составляет 99,06 % по следующим мероприят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 обеспечение деятельности детских дошкольных организаций, присмотр и уход, реализация общеобразовательных программ дошкольного образования, в том числе программ, адаптированных для детей с ограничен</w:t>
        <w:softHyphen/>
        <w:t>ными возможностями запланировано 261 122,94 тыс. руб. освоено - 258 860,65 тыс. руб., что составляет 99,13 % (расходы на оплату: заработной платы и налогов, начисленных на оплату труда, услуг связи, ТО и содержание имущества, коммунальных услуг, налогов на имущество и на землю, учебные расходы, связанные непосредственно с образовательным процессом в ДО, мероприятия по проведению обязательных медицинских осмотров работников МОУ,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, мероприятия по страхованию образовательных учреждений имеющих опасные объекты, расходов за счет средств местного бюджета на промывку и опрессовку систем отопления в муниципальных учреждениях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 приведение дошкольных образовательных организаций в соответствие с требованиями СанПиН запланировано за счет средств местного бюджета 4 301,37 тыс.руб. освоено – 4 061,64 тыс.руб., что составляет 94,43 %, в том числе по следующим мероприят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МКДОУ «Детский сад № 29 «Росинка» г. Новопавловска проведены работы по ремонту по ремонту мягкой кровли и ремонту фасада главного входа  д/ сада (облицовка стен декоратив.пластиком и др.), за счет средств местного бюджета на общую сумму 128,45 тыс. рублей;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ы ремонтные работы канализационных сетей в МКДОУ «Детский сад № 20 «Ягодка» ст. Советской на сумму 366,86 тыс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ы ремонтные работы системы отопления в МБДОУ «ЦРР - № 3 «Берёзка» г. Новопавловска, в МБОУ «Детский сад №11 «Светлячек» ст. Зольской и в МКДОУ «Детский сад № 15 «Веселый улей» ст. Старопавловской на общую сумму 277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а огнезащитная обработка деревянных конструкций в МКДОУ «Детский сад № 15 «Веселый улей» ст. Старопавловской, в МКДОУ «Детский сад №12 «Светлячок» п. Коммаяк и в МБОУ «Детский сад №11 «Светлячек» ст. Зольской на общую сумму 171,2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лен теневой навес для защиты детей от солнца и осадков в МКДОУ "Детский сад № 18 "Ромашка" ст-цы Советской и проведен ремонт теневого навеса для защиты детей от солнца и осадков в МБДОУ «ЦРР - № 3 «Берёзка» г. Новопавловска на общую сумму 289,90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 ремонт напольного покрытия в здании в МКДОУ «Детский сад № 13 «Искорка» с. Орловка на сумму 525,00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КДОУ «Детский сад № 13 «Искорка» с. Орловка проведены мероприятия по замене газового котла на сумму 98,83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лена система контроля и управления доступом (СКУД) на территорию МКДОУ "Детский сад №19 "Звездочка" станицы Зольской на сумму 111,87 тыс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 капитальный ремонт помещений в МКДОУ "Детский сад № 20 "Ягодка" ст. Советской на сумму 1112,68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КДОУ "Детский сад №17 "Светлячок " ст. Советская проведены мероприятия по замене котельного на сумму 437,42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готовлена проектно-сметная документация в муниципальных дошкольных образовательных учреждениях на сумму 378,80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ы работы по ремонту, в связи аварийной ситуацией в МБОУ «Детский сад №11 «Светлячек» ст. Зольской и МБДОУ «ЦРР - № 3 «Берёзка» г. Новопавловска на общую сумму 96,41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ы работы строительного контроля в МКДОУ «Детский сад № 13 «Искорка» с. Орловка, МБДОУ «ЦРР - № 3 «Берёзка» г. Новопавловска, МКДОУ "Детский сад № 20 "Ягодка" ст. Советской,  МКДОУ "Детский сад №21 "Ягодка" ст-цы Советской на общую сумму 67,22 тыс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реализацию мероприятий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программы «Развитие общего образовани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граммы было запланировано 471 075,78 тыс. рублей, освоено – 471 163,43 тыс. рублей, что составляет 100,02 %,  в том числе по следующим мероприят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 обеспечение доступности и качества образования в Кировском городском округе запланировано 451 188,01 тыс. руб. освоено - 451 276,27 тыс.руб., что составляет 100,02 % (расходы на оплату: заработной платы и налогов, начисленных на оплату труда, услуг связи, ТО и содержание имущества, коммунальных услуг, налогов на имущество и на землю, учебные расходы, связанные непосредственно с образовательным процессом в общеобразовательных организациях, мероприятия по проведению обязательных медицинских осмотров работников МОУ, мероприятия по страхованию образовательных учреждений имеющих опасные объекты, расходов за счет средств местного бюджета на промывку и опрессовку систем отопления в муниципальных учреждениях, расходы на организацию проведения государственной итоговой аттестации (ГИА. ЕГЭ), расходы по организации и обеспечению подвоза учащихся к общеобразовательным муниципальным учреждениям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 приведения зданий образовательных организаций в соответствие с требованиями СанПиН запланировано за счет средств бюджета Кировского округа 3 508,96 тыс. руб. освоено - 3 508,96 тыс. руб., что составляет 100 % , по следующим мероприят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ы работы по ликвидации аварийных ситуаций в МБОУ «СОШ» № 5 ст.Марьинской, МБОУ «СОШ №6» пос. Комсомолец, МБОУ «СОШ №7» п. Коммаяк, МБОУ «СОШ» № 8 с.Горнозаводского и в МБОУ «СОШ» № 13 г.Новопавловска общую сумму - 332,41 тыс.руб. (100% освоение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ы работы по огнезащитной обработке в МБОУ «СОШ №6» пос. Комсомолец, МБОУ «СОШ №7» п. Коммаяк, в МБОУ «Новопавловская СОШ № 2» и МБОУ «СОШ» № 13 г.Новопавловск на общую сумму 233,60 тыс. руб. (100% освоение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лата услуг по проведению строительного контроля в МБОУ СОШ № 10   с. Орловки запланировано 54,20 тыс. руб. освоено- 54,20 тыс.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готовлены проектно-сметная документация в МБОУ «СОШ» № 3 ст.Советской, МБОУ «СОШ» № 5 ст.Марьинской, МБОУ «СОШ №7» п. Коммаяк, МБОУ «СОШ» № 8 с.Горнозаводского, МБОУ «СОШ» № 10 с.Орловки на общую сумму 652,85 тыс.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ремонтные работы в МБОУ «Новопавловская СОШ № 2» на сумму 30,00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а замена электрических котлов МБОУ «Новопавловская СОШ» № 33 на сумму 258,21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 ремонт кабинетов и приобретена мебель МБОУ "СОШ № 8 с. Горнозаводское" на сумму 1347,69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следовано здание МБОУ «Гимназия № 1» г.Новопавловс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МБОУ «СОШ» № 8 с.Горнозаводскогов рамках реализации федерального проекта «Успех каждого ребенка», комплекса мероприятий по созданию в 2022 году в общеобразовательных организациях Ставропольского края, расположенных в сельской местности, условий для занятий физической культурой и спортом, проводился капитальный ремонт спортивного зала на общую сумму 1 447,37 тыс. рублей. Финансирование расходов осуществлялось за счет средств краевого бюдджета - 14,46 тыс. рублей, федерального бюджета - 1 431,46 тыс. руб. и за счет бюджета Кировского городского округа в размере 1,45 тыс. рубле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мках регионального проекта «Современная школа» на 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израсходовано 8 217,60 тыс. руб. (освоено 100 %) , в том числе: за счет средств субсидии Ставропольского края в размере 7 806,72 тыс. рублей и за счет бюджета Кировского городского округа в размере 410,88 тыс. рублей. Финансирование расходов осуществлялось на выплату заработной платы штатным сотрудникам цифрового центра, приобретение канцелярских принадлежностей, транспортные расходы, командировочные расходы в: МБОУ СОШ № 10   с. Орловки, МБОУ «СОШ 9» ст.  Старопавловской, МБОУ «Новопавловская СОШ № 33», МБОУ СОШ № 6 пос. Комсомолец, МБОУ СОШ № 7  п. Коммаяк, МБОУ «СОШ № 3» ст. Советско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реализации регионального проекта "Патриотическое воспитание граждан Российской Федерации" израсходовано за счет средств субсидии Ставропольского края в размере 990,48 тыс. руб. (освоено100 %). Финансирование расходов осуществлялось на оплату труда и начисления на оплату труда советникам директора в 13 общеобразовательных учреждениях за счет средств краев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реализацию мероприятий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программы «Развитие дополнительного образовани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граммы было запланировано 20 967,16 тыс. рублей, освоено – 20 872,08 тыс. рублей, что составляет 99,55 %, в том числе  по следующим мероприят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 создание условий для деятельности муниципальных организации дополнительного запланировано 20 491,87  тыс. руб., освоено - 20 396,79 тыс.руб., что составляет 99,54 % исполнения (расходы на оплату: заработной платы и налогов, начисленных на оплату труда, услуг связи, ТО и содержание имущества, коммунальных услуг, налогов на имущество и на землю, мероприятия по проведению обязательных медицинских осмотров работников МОУ, расходов за счет средств местного бюджета на промывку и опрессовку систем отопления в муниципальных учреждениях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 приведения зданий образовательных организаций в соответствие с требованиями СанПиН запланировано счет средств местного бюджета 105,00 тыс. руб. освоено - 105,00 тыс. руб., что составляет 100 % , по следующим мероприят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КУ ДО "ДЮСШ Кировского район проведен демонтаж и монтаж оконных примыканий ПВХ-окон на сумму 90 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КУ ДО "Дом детского творчества" г. Новопавловска проведена огнезащитную обработку деревянных конструкций кровли на сумму 15,00 тыс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реализацию мероприятий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программы «Сохранение здоровья и безопасности детей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ыло запланировано 85 994,14 тыс. рублей, освоено – 83 645,76 тыс., что составляет 97,27 % рублей по следующим мероприят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а обеспечение бесплатным питанием детей из малообеспеченных семей запланировано 3 793,53 тыс. руб., освоено 3 608,69 тыс. руб. (95,13 % освоения) в том числе : за счет средств местного бюджета - 2 892,93 тыс. руб., краевого бюджета - 715,76 тыс. руб.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а внедрение полноценного рационального питания запланировано 34 826,21 тыс. руб., освоено 32 727,42 тыс. руб. (93,97 % освоения) в том числе : за счет средств местного бюджета - 30 038,29 тыс. руб., краевого бюджета - 2 689,13 тыс. руб.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 организацию ежегодного проведения образовательными организациями производственного контроля, дератизационных, дезисенкционных и аккарицидных мероприятий запланировано 540,53 тыс. руб., освоено 540,53 тыс. руб. (100 % освоение) за счет местного бюдж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 проведение мероприятий по обеспечению зданий образовательных организаций нормам пожарной безопасности запланировано 486,96 тыс. руб., освоено 486,26 тыс. руб. (99,86 % освоения) за счет местного бюдж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а обеспечение бесплатным питанием детей с ограниченными возможностями здоровья запланировано 7 328,28 тыс. руб., освоено 7 264,23 тыс. руб. (99,13 % освоения) в том числе : за счет средств местного бюджета - 6 192,54 тыс. руб., краевого бюджета - 1 071,69 тыс. руб.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запланировано 39 018,63 тыс. руб., освоено 39 018,63 тыс. руб. (100 % освоение): за счет средств местного бюджета - 1 936,32 тыс. руб., краевого бюджета - 2 131,67 тыс. руб., федерального бюджета - 34 950,64 тыс. руб.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реализацию мероприятий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программы «Обеспечение реализации программы «Развитие образовани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общепрограммные мероприятия» было запланировано 17 710,84 тыс. рублей, освоено – 17 403,53 тыс. рублей, что составляет 98,26 %, по следующим мероприят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а расходы на содержание центрального аппарата запланировано 6 102,61 тыс. руб., освоено 6 075,15тыс. руб. (99,55 % освоения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а обеспечение хозяйственного и методического обслуживания организаций, подведомственных отделу образования запланировано 10 896,25 тыс. руб., освоено 10 672,44 тыс. руб. (97,95 % освоения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а организацию районных и участие в краевых мероприятиях запланировано 711,98 тыс. руб., освоено 655,94 тыс. руб. (92,13 % освоения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567" w:right="567" w:gutter="0" w:header="720" w:top="1701" w:footer="0" w:bottom="822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5074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865"/>
        <w:gridCol w:w="721"/>
        <w:gridCol w:w="720"/>
        <w:gridCol w:w="828"/>
        <w:gridCol w:w="182"/>
        <w:gridCol w:w="538"/>
        <w:gridCol w:w="547"/>
        <w:gridCol w:w="751"/>
        <w:gridCol w:w="1046"/>
        <w:gridCol w:w="394"/>
        <w:gridCol w:w="1190"/>
        <w:gridCol w:w="142"/>
        <w:gridCol w:w="1515"/>
        <w:gridCol w:w="564"/>
        <w:gridCol w:w="264"/>
      </w:tblGrid>
      <w:tr>
        <w:trPr>
          <w:trHeight w:val="300" w:hRule="atLeast"/>
        </w:trPr>
        <w:tc>
          <w:tcPr>
            <w:tcW w:w="3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9</w:t>
            </w:r>
          </w:p>
        </w:tc>
        <w:tc>
          <w:tcPr>
            <w:tcW w:w="8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15" w:hRule="atLeast"/>
        </w:trPr>
        <w:tc>
          <w:tcPr>
            <w:tcW w:w="15074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ЧЕТ </w:t>
              <w:br/>
              <w:t>об использовании средств бюджета Кировского городского округа Ставропольского края</w:t>
              <w:br/>
              <w:t>на реализацию в 2022 году муниципальной программы</w:t>
              <w:br/>
              <w:t>Кировского городского округа Ставропольского края</w:t>
              <w:br/>
              <w:t>«Развитие образова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tbl>
            <w:tblPr>
              <w:tblW w:w="148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9"/>
              <w:gridCol w:w="1926"/>
              <w:gridCol w:w="1134"/>
              <w:gridCol w:w="851"/>
              <w:gridCol w:w="992"/>
              <w:gridCol w:w="1276"/>
              <w:gridCol w:w="1701"/>
              <w:gridCol w:w="1491"/>
              <w:gridCol w:w="1432"/>
            </w:tblGrid>
            <w:tr>
              <w:trPr>
                <w:trHeight w:val="975" w:hRule="atLeast"/>
              </w:trPr>
              <w:tc>
                <w:tcPr>
                  <w:tcW w:w="40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Наименование Программы, подпрограммы, Программы и основного мероприятия Программы</w:t>
                  </w:r>
                </w:p>
              </w:tc>
              <w:tc>
                <w:tcPr>
                  <w:tcW w:w="19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Ответственный исполнитель, соисполнители Программы</w:t>
                  </w:r>
                </w:p>
              </w:tc>
              <w:tc>
                <w:tcPr>
                  <w:tcW w:w="4253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Целевая статья расходов</w:t>
                  </w:r>
                </w:p>
              </w:tc>
              <w:tc>
                <w:tcPr>
                  <w:tcW w:w="4624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Расходы за отчетный год (тыс.рублей)</w:t>
                  </w:r>
                </w:p>
              </w:tc>
            </w:tr>
            <w:tr>
              <w:trPr>
                <w:trHeight w:val="2130" w:hRule="atLeast"/>
              </w:trPr>
              <w:tc>
                <w:tcPr>
                  <w:tcW w:w="40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Программа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Подпрограмм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Основное мероприятие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Направление расходов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водная бюджетная роспись, план на начало отчетного года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водная бюджетная роспись на конец отчетного финансового года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кассовое исполнение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6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Программа "Развитие образования"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*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*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*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*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*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77 461,03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861 170,78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856 007,09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0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Подпрограмма "Развитие дошкольного образования"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*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*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*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*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*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39 887,79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65 426,70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62 922,29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039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Обеспечение деятельности детских дошкольных организаций, присмотр и уход, реализация общеобразовательных программ дошкольного образования, в том числе программ, адаптированных для детей с ограниченными возможностями здоровья и детей-инвалидов (на дому)</w:t>
                  </w:r>
                </w:p>
              </w:tc>
              <w:tc>
                <w:tcPr>
                  <w:tcW w:w="1926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Отдел образования и молодежной политики администрации Кировского городского округа Ставропольского края ( далее- отдел образования)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101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28 890,15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38 626,28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36 675,16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03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717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95 723,76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07 248,92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07 207,31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03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27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677,52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17,50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17,47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03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614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0 624,03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0 813,89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0 541,98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03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4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4,80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4,8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03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47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2,40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2,4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03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28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22,74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50,74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50,74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03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5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8,8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03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51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79,18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79,17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03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52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22,83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22,83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03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54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6,73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6,73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03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6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54,20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54,2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03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64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60,00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60,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03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87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2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618,67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618,67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03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97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62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620,10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620,1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03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148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687,87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689,09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689,09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40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Приведение зданий дошкольных образовательных организаций в соответствие с требованиями СанПиН проведены работы по следующим мероприятиям:</w:t>
                    <w:br/>
                    <w:t>в МКДОУ «Детский сад № 29 «Росинка» г. Новопавловска проведены работы по ремонту по ремонту мягкой кровли и ремонту фасада главного входа  д/ сада (облицовка стен декоратив.пластиком и др.), за счет средств местного бюджета; проведены ремонтные работы канализационных сетей в МКДОУ «Детский сад № 20 «Ягодка» ст. Советской; выполнены ремонтные работы системы отопления в МБДОУ «ЦРР - № 3 «Берёзка» г. Новопавловска, в МБОУ «Детский сад №11 «Светлячек» ст. Зольской и в МКДОУ «Детский сад № 15 «Веселый улей» ст. Старопавловской; проведена огнезащитная обработка деревянных конструкций в МКДОУ «Детский сад № 15 «Веселый улей» ст. Старопавловской, в МКДОУ «Детский сад №12 «Светлячок» п. Коммаяк и в МБОУ «Детский сад №11 «Светлячек» ст. Зольской; установлен теневой навес для защиты детей от солнца и осадков в МКДОУ "Детский сад № 18 "Ромашка" ст-цы Советской и проведен ремонт теневого навеса для защиты детей от солнца и осадков в МБДОУ «ЦРР - № 3 «Берёзка» г. Новопавловска; выполнен ремонт напольного покрытия в здании в МКДОУ «Детский сад № 13 «Искорка» с. Орловка; в МКДОУ «Детский сад № 13 «Искорка» с. Орловка проведены мероприятия по замене газового котла; установлена система контроля и управления доступом (СКУД) на территорию МКДОУ "Детский сад №19 "Звездочка" станицы Зольской; проведен капитальный ремонт помещений в МКДОУ "Детский сад № 20 "Ягодка" ст. Советской; в МКДОУ "Детский сад №17 "Светлячок " ст. Советская проведены мероприятия по замене котельного; изготовлена проектно-сметная документация в муниципальных дошкольных образовательных учреждениях; проведены работы по ремонту, в связи аварийной ситуацией в МБОУ «Детский сад №11 «Светлячек» ст. Зольской и МБДОУ «ЦРР - № 3 «Берёзка» г. Новопавловска; проведены работы строительного контроля в МКДОУ «Детский сад № 13 «Искорка» с. Орловка, МБДОУ «ЦРР - № 3 «Берёзка» г. Новопавловска, МКДОУ "Детский сад № 20 "Ягодка" ст. Советской,  МКДОУ "Детский сад №21 "Ягодка" ст-цы Советской</w:t>
                  </w:r>
                </w:p>
              </w:tc>
              <w:tc>
                <w:tcPr>
                  <w:tcW w:w="19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отдел образования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3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6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96,41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96,41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40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31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66,86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66,86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40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36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88,42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71,20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71,2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0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41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9,32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9,32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40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57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87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77,00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77,00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40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73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99,37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67,22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0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79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5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89,90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89,9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0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86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07,5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03,80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78,8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40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135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69,13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69,13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40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149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68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25,00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25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0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152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98,83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98,83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0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162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11,87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11,87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0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167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 112,68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 112,68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40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189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620,00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37,42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0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Подпрограмма «Развитие общего образования»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*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*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*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*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16 965,95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71 301,95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71 163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3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Обеспечение доступности и качества образования в Кировском городском округе</w:t>
                  </w:r>
                </w:p>
              </w:tc>
              <w:tc>
                <w:tcPr>
                  <w:tcW w:w="192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отдел образования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101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98 320,73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04 225,77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04 144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3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27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94,02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814,62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814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3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28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56,85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56,69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56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3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4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6,79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6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3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47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67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9,25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9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3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48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3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96,44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54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3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49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 917,86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 868,16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 868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3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51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29,47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29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3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52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13,00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13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3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54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8,83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3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55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14,8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18,70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18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3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6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88,70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88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3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64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36,87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36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3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66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6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59,83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59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3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84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 796,22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 796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3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122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0 563,58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4 612,17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4 611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3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148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96,8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96,80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9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3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161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6,36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6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3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303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7 681,82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9 919,96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9 906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3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716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60 022,37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87 671,30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87 671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3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776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 648,25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 648,25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0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Обеспечение отдыха и оздоровления детей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отдел образования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881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 743,63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 723,36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 722,76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403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Приведение зданий образовательных организаций в соответствие с требованиями СанПиН проведены работы по следующим мероприятиям: проведены работы по ликвидации аварийных ситуаций в МБОУ «СОШ» № 5 ст.Марьинской, МБОУ «СОШ №6» пос. Комсомолец, МБОУ «СОШ №7» п. Коммаяк, МБОУ «СОШ» № 8 с.Горнозаводского и в МБОУ «СОШ» № 13 г.Новопавловска; проведены работы по огнезащитной обработке в МБОУ «СОШ №6» пос. Комсомолец, МБОУ «СОШ №7» п. Коммаяк, в МБОУ «Новопавловская СОШ № 2» и МБОУ «СОШ» № 13 г.Новопавловск; оплата услуг по проведению строительного контроля в МБОУ СОШ № 10   с. Орловки ; изготовлены проектно-сметная документация в МБОУ «СОШ» № 3 ст.Советской, МБОУ «СОШ» № 5 ст.Марьинской, МБОУ «СОШ №7» п. Коммаяк, МБОУ «СОШ» № 8 с.Горнозаводского, МБОУ «СОШ» № 10 с.Орловки; проведение ремонтные работы в МБОУ «Новопавловская СОШ № 2»; проведена замена электрических котлов МБОУ «Новопавловская СОШ» № 33; проведен ремонт кабинетов и приобретена мебель МБОУ "СОШ № 8 с. Горнозаводское"; обследовано здание МБОУ «Гимназия № 1» г.Новопавловска.</w:t>
                  </w:r>
                </w:p>
              </w:tc>
              <w:tc>
                <w:tcPr>
                  <w:tcW w:w="192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отдел образования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3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4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32,41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32,41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403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36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97,64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33,60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33,60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403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73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1,01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4,20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4,20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403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86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67,5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652,85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652,85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403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105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0,00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0,0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403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152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4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58,21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58,21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403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153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 347,69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 347,69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03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168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600,00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6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0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Реализация регионального проекта «Современная школа»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отдел образования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Е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S169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 771,15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8 217,60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8 217,6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0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Реализация регионального проекта «Успех каждого ребенка»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отдел образования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Е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097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 449,19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 447,37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 447,37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0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Региональный проект "Патриотическое воспитание граждан Российской Федерации"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отдел образования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ЕВ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179F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990,48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990,48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40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Подпрограмма «Развитие дополнительного образования»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*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*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*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*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*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 142,95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 976,24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 872,08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039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Создание условий для деятельности муниципальных организаций дополнительного образования </w:t>
                  </w:r>
                </w:p>
              </w:tc>
              <w:tc>
                <w:tcPr>
                  <w:tcW w:w="1926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отдел образования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101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9 641,78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 245,38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 152,19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03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27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4,93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4,93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9,0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03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28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3,86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3,86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3,8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03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51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0,15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6,2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03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52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0,40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9,2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03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55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0,42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0,40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0,4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03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6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9,40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9,4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03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148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6,43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6,43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6,43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03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Приведение зданий образовательных организаций в соответствии с требованиями СанПиН</w:t>
                  </w:r>
                </w:p>
              </w:tc>
              <w:tc>
                <w:tcPr>
                  <w:tcW w:w="192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отдел образования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36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5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5,00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5,0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03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165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90,00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90,00</w:t>
                  </w:r>
                </w:p>
              </w:tc>
            </w:tr>
            <w:tr>
              <w:trPr>
                <w:trHeight w:val="1245" w:hRule="atLeast"/>
              </w:trPr>
              <w:tc>
                <w:tcPr>
                  <w:tcW w:w="40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Обеспечение отдыха и оздоровления детей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отдел образования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881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00,53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70,29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70,29</w:t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40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Подпрограмма</w:t>
                    <w:br/>
                    <w:t xml:space="preserve">«Сохранение здоровья и безопасности детей» 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*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*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*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*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*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82 895,26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85 760,38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83 645,7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03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Обеспечение бесплатным питанием детей из малообеспеченных семей</w:t>
                  </w:r>
                </w:p>
              </w:tc>
              <w:tc>
                <w:tcPr>
                  <w:tcW w:w="192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отдел образования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17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 506,64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 892,94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 892,93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403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631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15,76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15,7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03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Внедрение полноценного рационального питания</w:t>
                  </w:r>
                </w:p>
              </w:tc>
              <w:tc>
                <w:tcPr>
                  <w:tcW w:w="192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отдел образования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17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3 602,52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2 130,73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0 038,2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03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631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 689,13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 689,13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40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Организация ежегодного проведения образовательными организациями производственного контроля, дератизационных, дезисенкционных и аккарицидных мероприятий 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отдел образования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101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72,67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40,53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40,53</w:t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403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Проведение мероприятий по обеспечению зданий образовательных организаций нормам пожарной безопасности</w:t>
                  </w:r>
                </w:p>
              </w:tc>
              <w:tc>
                <w:tcPr>
                  <w:tcW w:w="192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отдел образования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18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26,3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86,95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86,26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0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Обеспечение бесплатным питанием детей с ограниченными возможностями здоровья</w:t>
                  </w:r>
                </w:p>
              </w:tc>
              <w:tc>
                <w:tcPr>
                  <w:tcW w:w="19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отдел образования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17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6 796,98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6 206,19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6 192,54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0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631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 079,52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 071,69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03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Обеспечение бесплатным горячим питанием обучающихся, получающих начальное общее образование</w:t>
                  </w:r>
                </w:p>
              </w:tc>
              <w:tc>
                <w:tcPr>
                  <w:tcW w:w="192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отдел образования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L304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6 790,15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6 726,47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6 72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3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631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92,16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92,16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0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Подпрограмма «Обеспечение реализации программы «Развитие образования» и общепрограммные мероприятия»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*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*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*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*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*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7 569,08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7 705,51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7 403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3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Обеспечение реализации программы</w:t>
                  </w:r>
                </w:p>
              </w:tc>
              <w:tc>
                <w:tcPr>
                  <w:tcW w:w="192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отдел образования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001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90,04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55,55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28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3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002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 407,92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 678,32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 678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3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005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8,74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4,71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4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3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55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31,4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68,45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68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3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6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1,20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1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3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148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4,39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4,39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03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Обеспечение хозяйственного и методического обслуживания организаций, подведомственных отделу образования</w:t>
                  </w:r>
                </w:p>
              </w:tc>
              <w:tc>
                <w:tcPr>
                  <w:tcW w:w="192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отдел образования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101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0 014,34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0 849,69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0 631,22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03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6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1,22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1,22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03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86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0,00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03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151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98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0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Организация городских и участие в краевых мероприятиях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отдел образования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15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06,64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11,98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655,9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074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22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1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НФОРМАЦ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/>
        <w:t>о расходах федерального бюджета, бюджета Ставропольского края (далее – краевой бюджет), бюджета Кировского городского округа (далее – бюджет городского округа), внебюджетных фондов и юридических лиц на реализацию Программы</w:t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132"/>
        <w:gridCol w:w="5103"/>
        <w:gridCol w:w="2835"/>
        <w:gridCol w:w="2693"/>
      </w:tblGrid>
      <w:tr>
        <w:trPr>
          <w:tblHeader w:val="true"/>
          <w:trHeight w:val="51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рограммы, подпрограммы Программы, основного мероприят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и ресурсного обеспе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финансового обеспечения по Програм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</w:t>
            </w:r>
          </w:p>
        </w:tc>
      </w:tr>
      <w:tr>
        <w:trPr>
          <w:trHeight w:val="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ировского городского округа Ставропольского края «Развитие образования», всег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Кировского городского округа Ставропольского края (далее - бюджет городского округа)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61 172,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6 007,09</w:t>
            </w:r>
          </w:p>
        </w:tc>
      </w:tr>
      <w:tr>
        <w:trPr>
          <w:trHeight w:val="319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 919,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 906,67</w:t>
            </w:r>
          </w:p>
        </w:tc>
      </w:tr>
      <w:tr>
        <w:trPr>
          <w:trHeight w:val="319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у образования и молодежной политики администрации Кировского городского округа Ставропольского края (далее – отдел образования и молодежной политики администр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9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 919,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9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 906,67</w:t>
            </w:r>
          </w:p>
        </w:tc>
      </w:tr>
      <w:tr>
        <w:trPr>
          <w:trHeight w:val="649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Ставропольского края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 285,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 963,88</w:t>
            </w:r>
          </w:p>
        </w:tc>
      </w:tr>
      <w:tr>
        <w:trPr>
          <w:trHeight w:val="26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99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99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у образования и молодежной политики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9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66 285,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9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65 963,88</w:t>
            </w:r>
          </w:p>
        </w:tc>
      </w:tr>
      <w:tr>
        <w:trPr>
          <w:trHeight w:val="263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, в том числе предусмотренны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64 966,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60 136,54</w:t>
            </w:r>
          </w:p>
        </w:tc>
      </w:tr>
      <w:tr>
        <w:trPr>
          <w:trHeight w:val="263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у образования и молодежной политики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64 966,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60 136,54</w:t>
            </w:r>
          </w:p>
        </w:tc>
      </w:tr>
      <w:tr>
        <w:trPr>
          <w:trHeight w:val="263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дошкольного образования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городского округа, 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65 424,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 922,29</w:t>
            </w:r>
          </w:p>
        </w:tc>
      </w:tr>
      <w:tr>
        <w:trPr>
          <w:trHeight w:val="263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ства краев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8 062,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 749,29</w:t>
            </w:r>
          </w:p>
        </w:tc>
      </w:tr>
      <w:tr>
        <w:trPr>
          <w:trHeight w:val="263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8 062,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 749,29</w:t>
            </w:r>
          </w:p>
        </w:tc>
      </w:tr>
      <w:tr>
        <w:trPr>
          <w:trHeight w:val="263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ородского округ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7 361,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 173,00</w:t>
            </w:r>
          </w:p>
        </w:tc>
      </w:tr>
      <w:tr>
        <w:trPr>
          <w:trHeight w:val="263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у образования и молодежной политики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7 361,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 173,00</w:t>
            </w:r>
          </w:p>
        </w:tc>
      </w:tr>
      <w:tr>
        <w:trPr>
          <w:trHeight w:val="1833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ледующие основные мероприятия Подпрограммы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еспечение деятельности детских дошкольных организаций, присмотр и уход, реализация общеобразовательных программ дошкольного образования, в том числе программ, адаптированных для детей с ограничен</w:t>
              <w:softHyphen/>
              <w:t>ными возможностями здоровья и детей-инвалидов (на дому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, 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61 122,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 860,65</w:t>
            </w:r>
          </w:p>
        </w:tc>
      </w:tr>
      <w:tr>
        <w:trPr>
          <w:trHeight w:val="316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ства бюджета Ставропольского края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8 062,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 749,29</w:t>
            </w:r>
          </w:p>
        </w:tc>
      </w:tr>
      <w:tr>
        <w:trPr>
          <w:trHeight w:val="399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8 062,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 749,29</w:t>
            </w:r>
          </w:p>
        </w:tc>
      </w:tr>
      <w:tr>
        <w:trPr>
          <w:trHeight w:val="29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естного бюджет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редусмотренны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3 060,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 111,36</w:t>
            </w:r>
          </w:p>
        </w:tc>
      </w:tr>
      <w:tr>
        <w:trPr>
          <w:trHeight w:val="1891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3 060,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 111,36</w:t>
            </w:r>
          </w:p>
        </w:tc>
      </w:tr>
      <w:tr>
        <w:trPr>
          <w:trHeight w:val="608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ие зданий дошкольных образовательных организаций в соответствие с требованиями СанПи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, 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 301,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61,64</w:t>
            </w:r>
          </w:p>
        </w:tc>
      </w:tr>
      <w:tr>
        <w:trPr>
          <w:trHeight w:val="608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ства бюджета Ставропольского края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08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08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естного бюджет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редусмотренны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 301,3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61,64</w:t>
            </w:r>
          </w:p>
        </w:tc>
      </w:tr>
      <w:tr>
        <w:trPr>
          <w:trHeight w:val="677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 301,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61,64</w:t>
            </w:r>
          </w:p>
        </w:tc>
      </w:tr>
      <w:tr>
        <w:trPr>
          <w:trHeight w:val="681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общего образования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, 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1 075,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1 163,43</w:t>
            </w:r>
          </w:p>
        </w:tc>
      </w:tr>
      <w:tr>
        <w:trPr>
          <w:trHeight w:val="269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 919,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 906,67</w:t>
            </w:r>
          </w:p>
        </w:tc>
      </w:tr>
      <w:tr>
        <w:trPr>
          <w:trHeight w:val="30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 919,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 906,67</w:t>
            </w:r>
          </w:p>
        </w:tc>
      </w:tr>
      <w:tr>
        <w:trPr>
          <w:trHeight w:val="76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ства бюджета Ставропольского края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6 286,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6 285,42</w:t>
            </w:r>
          </w:p>
        </w:tc>
      </w:tr>
      <w:tr>
        <w:trPr>
          <w:trHeight w:val="28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6 286,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6 285,42</w:t>
            </w:r>
          </w:p>
        </w:tc>
      </w:tr>
      <w:tr>
        <w:trPr>
          <w:trHeight w:val="358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4 869,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4 971,34</w:t>
            </w:r>
          </w:p>
        </w:tc>
      </w:tr>
      <w:tr>
        <w:trPr>
          <w:trHeight w:val="33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4 869,7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4 971,34</w:t>
            </w:r>
          </w:p>
        </w:tc>
      </w:tr>
      <w:tr>
        <w:trPr>
          <w:trHeight w:val="28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ледующие основные мероприятия Подпрограммы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eastAsia="ru-RU" w:bidi="ru-RU"/>
              </w:rPr>
              <w:t>Обеспечение доступности и качества образования в Кировском городском округ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, 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51 188,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 276,27</w:t>
            </w:r>
          </w:p>
        </w:tc>
      </w:tr>
      <w:tr>
        <w:trPr>
          <w:trHeight w:val="326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eastAsia="ru-RU" w:bidi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 919,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 906,67</w:t>
            </w:r>
          </w:p>
        </w:tc>
      </w:tr>
      <w:tr>
        <w:trPr>
          <w:trHeight w:val="326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eastAsia="ru-RU" w:bidi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eastAsia="ru-RU" w:bidi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 919,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 906,67</w:t>
            </w:r>
          </w:p>
        </w:tc>
      </w:tr>
      <w:tr>
        <w:trPr>
          <w:trHeight w:val="319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ства бюджета Ставропольского края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0 319,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 319,54</w:t>
            </w:r>
          </w:p>
        </w:tc>
      </w:tr>
      <w:tr>
        <w:trPr>
          <w:trHeight w:val="33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0 319,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 319,54</w:t>
            </w:r>
          </w:p>
        </w:tc>
      </w:tr>
      <w:tr>
        <w:trPr>
          <w:trHeight w:val="27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0 948,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 050,06</w:t>
            </w:r>
          </w:p>
        </w:tc>
      </w:tr>
      <w:tr>
        <w:trPr>
          <w:trHeight w:val="25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0 948,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 050,06</w:t>
            </w:r>
          </w:p>
        </w:tc>
      </w:tr>
      <w:tr>
        <w:trPr>
          <w:trHeight w:val="345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eastAsia="ru-RU" w:bidi="ru-RU"/>
              </w:rPr>
              <w:t>Обеспечение отдыха и оздоровления дет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,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23,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22,76</w:t>
            </w:r>
          </w:p>
        </w:tc>
      </w:tr>
      <w:tr>
        <w:trPr>
          <w:trHeight w:val="34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ства бюджета Ставропольского края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23,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22,76</w:t>
            </w:r>
          </w:p>
        </w:tc>
      </w:tr>
      <w:tr>
        <w:trPr>
          <w:trHeight w:val="37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23,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22,76</w:t>
            </w:r>
          </w:p>
        </w:tc>
      </w:tr>
      <w:tr>
        <w:trPr>
          <w:trHeight w:val="343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ие зданий образовательных организаций в соответствие с требованиями СанП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, 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 508,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 508,96</w:t>
            </w:r>
          </w:p>
        </w:tc>
      </w:tr>
      <w:tr>
        <w:trPr>
          <w:trHeight w:val="252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ства бюджета Ставропольского края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07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97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 508,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 508,96</w:t>
            </w:r>
          </w:p>
        </w:tc>
      </w:tr>
      <w:tr>
        <w:trPr>
          <w:trHeight w:val="343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 508,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 508,96</w:t>
            </w:r>
          </w:p>
        </w:tc>
      </w:tr>
      <w:tr>
        <w:trPr>
          <w:trHeight w:val="343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ализация регионального проекта «Современная школ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17,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17,60</w:t>
            </w:r>
          </w:p>
        </w:tc>
      </w:tr>
      <w:tr>
        <w:trPr>
          <w:trHeight w:val="252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ства бюджета Ставропольского края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06,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06,72</w:t>
            </w:r>
          </w:p>
        </w:tc>
      </w:tr>
      <w:tr>
        <w:trPr>
          <w:trHeight w:val="207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 806,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 806,72</w:t>
            </w:r>
          </w:p>
        </w:tc>
      </w:tr>
      <w:tr>
        <w:trPr>
          <w:trHeight w:val="297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10,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10,88</w:t>
            </w:r>
          </w:p>
        </w:tc>
      </w:tr>
      <w:tr>
        <w:trPr>
          <w:trHeight w:val="343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,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,88</w:t>
            </w:r>
          </w:p>
        </w:tc>
      </w:tr>
      <w:tr>
        <w:trPr>
          <w:trHeight w:val="343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ализация регионального проекта «Успех каждого ребенк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, 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47,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47,37</w:t>
            </w:r>
          </w:p>
        </w:tc>
      </w:tr>
      <w:tr>
        <w:trPr>
          <w:trHeight w:val="252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ства бюджета Ставропольского края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45,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45,92</w:t>
            </w:r>
          </w:p>
        </w:tc>
      </w:tr>
      <w:tr>
        <w:trPr>
          <w:trHeight w:val="207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45,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45,92</w:t>
            </w:r>
          </w:p>
        </w:tc>
      </w:tr>
      <w:tr>
        <w:trPr>
          <w:trHeight w:val="297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5</w:t>
            </w:r>
          </w:p>
        </w:tc>
      </w:tr>
      <w:tr>
        <w:trPr>
          <w:trHeight w:val="343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5</w:t>
            </w:r>
          </w:p>
        </w:tc>
      </w:tr>
      <w:tr>
        <w:trPr>
          <w:trHeight w:val="343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.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ализация регионального проекта "Патриотическое воспитание граждан Российской Федерации"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, 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,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,48</w:t>
            </w:r>
          </w:p>
        </w:tc>
      </w:tr>
      <w:tr>
        <w:trPr>
          <w:trHeight w:val="252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ства бюджета Ставропольского края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,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,48</w:t>
            </w:r>
          </w:p>
        </w:tc>
      </w:tr>
      <w:tr>
        <w:trPr>
          <w:trHeight w:val="207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,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,48</w:t>
            </w:r>
          </w:p>
        </w:tc>
      </w:tr>
      <w:tr>
        <w:trPr>
          <w:trHeight w:val="297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дополнительного образования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, 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 967,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872,08</w:t>
            </w:r>
          </w:p>
        </w:tc>
      </w:tr>
      <w:tr>
        <w:trPr>
          <w:trHeight w:val="28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ства бюджета Ставропольского края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29</w:t>
            </w:r>
          </w:p>
        </w:tc>
      </w:tr>
      <w:tr>
        <w:trPr>
          <w:trHeight w:val="28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29</w:t>
            </w:r>
          </w:p>
        </w:tc>
      </w:tr>
      <w:tr>
        <w:trPr>
          <w:trHeight w:val="28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 596,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501,79</w:t>
            </w:r>
          </w:p>
        </w:tc>
      </w:tr>
      <w:tr>
        <w:trPr>
          <w:trHeight w:val="28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74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 596,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501,79</w:t>
            </w:r>
          </w:p>
        </w:tc>
      </w:tr>
      <w:tr>
        <w:trPr>
          <w:trHeight w:val="135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ледующие основные мероприятия Подпрограммы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деятельности муниципальных организац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ительного образовани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,в том числ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 491,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396,79</w:t>
            </w:r>
          </w:p>
        </w:tc>
      </w:tr>
      <w:tr>
        <w:trPr>
          <w:trHeight w:val="33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 491,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396,79</w:t>
            </w:r>
          </w:p>
        </w:tc>
      </w:tr>
      <w:tr>
        <w:trPr>
          <w:trHeight w:val="305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,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29</w:t>
            </w:r>
          </w:p>
        </w:tc>
      </w:tr>
      <w:tr>
        <w:trPr>
          <w:trHeight w:val="438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29</w:t>
            </w:r>
          </w:p>
        </w:tc>
      </w:tr>
      <w:tr>
        <w:trPr>
          <w:trHeight w:val="305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дение зданий образовательных организаций в соответствие с требованиями СанПиН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, 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0</w:t>
            </w:r>
          </w:p>
        </w:tc>
      </w:tr>
      <w:tr>
        <w:trPr>
          <w:trHeight w:val="30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0</w:t>
            </w:r>
          </w:p>
        </w:tc>
      </w:tr>
      <w:tr>
        <w:trPr>
          <w:trHeight w:val="30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0</w:t>
            </w:r>
          </w:p>
        </w:tc>
      </w:tr>
      <w:tr>
        <w:trPr>
          <w:trHeight w:val="280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охранение здоровья и безопасности детей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, 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5 994,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 645,76</w:t>
            </w:r>
          </w:p>
        </w:tc>
      </w:tr>
      <w:tr>
        <w:trPr>
          <w:trHeight w:val="28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ства бюджета Ставропольского края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1 566,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 558,88</w:t>
            </w:r>
          </w:p>
        </w:tc>
      </w:tr>
      <w:tr>
        <w:trPr>
          <w:trHeight w:val="28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у образования и молодежной политики администрац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566,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 558,88</w:t>
            </w:r>
          </w:p>
        </w:tc>
      </w:tr>
      <w:tr>
        <w:trPr>
          <w:trHeight w:val="28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, все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 427,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 086,88</w:t>
            </w:r>
          </w:p>
        </w:tc>
      </w:tr>
      <w:tr>
        <w:trPr>
          <w:trHeight w:val="47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редусмотренные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 427,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 086,88</w:t>
            </w:r>
          </w:p>
        </w:tc>
      </w:tr>
      <w:tr>
        <w:trPr>
          <w:trHeight w:val="66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ледующие основные мероприятия Подпрограмм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сплатным питанием дете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   из малообеспеченных сем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стный бюджет, 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3,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8,69</w:t>
            </w:r>
          </w:p>
        </w:tc>
      </w:tr>
      <w:tr>
        <w:trPr>
          <w:trHeight w:val="479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ства бюджета Ставропольского края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5,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5,76</w:t>
            </w:r>
          </w:p>
        </w:tc>
      </w:tr>
      <w:tr>
        <w:trPr>
          <w:trHeight w:val="33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ом числе предусмотренны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5,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5,76</w:t>
            </w:r>
          </w:p>
        </w:tc>
      </w:tr>
      <w:tr>
        <w:trPr>
          <w:trHeight w:val="27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77,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92,93</w:t>
            </w:r>
          </w:p>
        </w:tc>
      </w:tr>
      <w:tr>
        <w:trPr>
          <w:trHeight w:val="36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77,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92,93</w:t>
            </w:r>
          </w:p>
        </w:tc>
      </w:tr>
      <w:tr>
        <w:trPr>
          <w:trHeight w:val="630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сплатным питанием детей с ограниченными возможностями здоровь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стный бюджет, 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328,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64,23</w:t>
            </w:r>
          </w:p>
        </w:tc>
      </w:tr>
      <w:tr>
        <w:trPr>
          <w:trHeight w:val="62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ства бюджета Ставропольского края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9,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71,68</w:t>
            </w:r>
          </w:p>
        </w:tc>
      </w:tr>
      <w:tr>
        <w:trPr>
          <w:trHeight w:val="339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ом числе предусмотренны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9,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71,68</w:t>
            </w:r>
          </w:p>
        </w:tc>
      </w:tr>
      <w:tr>
        <w:trPr>
          <w:trHeight w:val="332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48,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92,55</w:t>
            </w:r>
          </w:p>
        </w:tc>
      </w:tr>
      <w:tr>
        <w:trPr>
          <w:trHeight w:val="186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редусмотренны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у образования и молодежной политики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48,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92,55</w:t>
            </w:r>
          </w:p>
        </w:tc>
      </w:tr>
      <w:tr>
        <w:trPr>
          <w:trHeight w:val="630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Проведение мероприятий по обеспечению зданий образовательных организаций нормам пожарной безопас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ородского округ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,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6,26</w:t>
            </w:r>
          </w:p>
        </w:tc>
      </w:tr>
      <w:tr>
        <w:trPr>
          <w:trHeight w:val="63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,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6,26</w:t>
            </w:r>
          </w:p>
        </w:tc>
      </w:tr>
      <w:tr>
        <w:trPr>
          <w:trHeight w:val="358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.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полноценного рационального пит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стный бюджет, 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826,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 727,42</w:t>
            </w:r>
          </w:p>
        </w:tc>
      </w:tr>
      <w:tr>
        <w:trPr>
          <w:trHeight w:val="358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ства бюджета Ставропольского края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89,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89,13</w:t>
            </w:r>
          </w:p>
        </w:tc>
      </w:tr>
      <w:tr>
        <w:trPr>
          <w:trHeight w:val="358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ом числе предусмотренны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89,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89,13</w:t>
            </w:r>
          </w:p>
        </w:tc>
      </w:tr>
      <w:tr>
        <w:trPr>
          <w:trHeight w:val="358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137,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038,29</w:t>
            </w:r>
          </w:p>
        </w:tc>
      </w:tr>
      <w:tr>
        <w:trPr>
          <w:trHeight w:val="366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99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137,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038,29</w:t>
            </w:r>
          </w:p>
        </w:tc>
      </w:tr>
      <w:tr>
        <w:trPr>
          <w:trHeight w:val="414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сплатным горячим питанием обучающихся, получающих начальное общее образов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, 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018,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018,63</w:t>
            </w:r>
          </w:p>
        </w:tc>
      </w:tr>
      <w:tr>
        <w:trPr>
          <w:trHeight w:val="732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ства бюджета Ставропольского края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082,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082,31</w:t>
            </w:r>
          </w:p>
        </w:tc>
      </w:tr>
      <w:tr>
        <w:trPr>
          <w:trHeight w:val="33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у образования и молодежной политики администрац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082,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082,31</w:t>
            </w:r>
          </w:p>
        </w:tc>
      </w:tr>
      <w:tr>
        <w:trPr>
          <w:trHeight w:val="238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36,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36,32</w:t>
            </w:r>
          </w:p>
        </w:tc>
      </w:tr>
      <w:tr>
        <w:trPr>
          <w:trHeight w:val="341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36,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36,32</w:t>
            </w:r>
          </w:p>
        </w:tc>
      </w:tr>
      <w:tr>
        <w:trPr>
          <w:trHeight w:val="556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6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рганизация ежегодного проведения образовательными организациями производственного контроля, дератизационных, дезинсекционных и акарицидных мероприят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й нормам пожарной безопас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,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40,53</w:t>
            </w:r>
          </w:p>
        </w:tc>
      </w:tr>
      <w:tr>
        <w:trPr>
          <w:trHeight w:val="621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,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40,53</w:t>
            </w:r>
          </w:p>
        </w:tc>
      </w:tr>
      <w:tr>
        <w:trPr>
          <w:trHeight w:val="280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../../Z:%5C..%5C..%5C..%5C..%5CLocal%20Settings%5CApplication%20Data%5COpera%5COpera%5Ctemporary_downloads%5C%D1%80%D0%B0%D0%B7%D0%B2%D0%B8%D1%82%D0%B8%D0%B5%20%D0%BE%D0%B1%D1%80%D0%B0%D0%B7%D0%BE%D0%B2%D0%B0%D0%BD%D0%B8%D1%8F%20%D0%9A%D0%93%D0%9E%202018.doc" \l "Par610%23Par610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 xml:space="preserve">Обеспечение реализации 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ы «Развитие образования» и общепрограммные мероприятия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710,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403,53</w:t>
            </w:r>
          </w:p>
        </w:tc>
      </w:tr>
      <w:tr>
        <w:trPr>
          <w:trHeight w:val="28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710,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403,53</w:t>
            </w:r>
          </w:p>
        </w:tc>
      </w:tr>
      <w:tr>
        <w:trPr>
          <w:trHeight w:val="28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ледующие основные мероприятия Подпрограммы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,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02,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75,15</w:t>
            </w:r>
          </w:p>
        </w:tc>
      </w:tr>
      <w:tr>
        <w:trPr>
          <w:trHeight w:val="30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02,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75,15</w:t>
            </w:r>
          </w:p>
        </w:tc>
      </w:tr>
      <w:tr>
        <w:trPr>
          <w:trHeight w:val="500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хозяйственного и методического обслуживания образовательных организаций, подведомственных отделу образовани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ородского округ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 896,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672,44</w:t>
            </w:r>
          </w:p>
        </w:tc>
      </w:tr>
      <w:tr>
        <w:trPr>
          <w:trHeight w:val="517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 896,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672,44</w:t>
            </w:r>
          </w:p>
        </w:tc>
      </w:tr>
      <w:tr>
        <w:trPr>
          <w:trHeight w:val="298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.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 городских и участие в краевых мероприятия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,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1,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,94</w:t>
            </w:r>
          </w:p>
        </w:tc>
      </w:tr>
      <w:tr>
        <w:trPr>
          <w:trHeight w:val="33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1,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,9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B0F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B0F0"/>
          <w:sz w:val="28"/>
          <w:szCs w:val="20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B0F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B0F0"/>
          <w:sz w:val="28"/>
          <w:szCs w:val="20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11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ar-SA"/>
        </w:rPr>
        <w:t>СВЕДЕ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ar-SA"/>
        </w:rPr>
        <w:t>об индикаторах достижения целей муниципальной программы Кировского городского округа Ставропольского края «Развитие образования» и показателях решения задач подпрограмм Программы и их значениях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Lucida Sans Unicode" w:cs="Times New Roman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ar-SA"/>
        </w:rPr>
      </w:r>
    </w:p>
    <w:tbl>
      <w:tblPr>
        <w:tblW w:w="5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667"/>
        <w:gridCol w:w="4308"/>
        <w:gridCol w:w="1129"/>
        <w:gridCol w:w="1712"/>
        <w:gridCol w:w="1061"/>
        <w:gridCol w:w="1958"/>
        <w:gridCol w:w="3817"/>
      </w:tblGrid>
      <w:tr>
        <w:trPr>
          <w:tblHeader w:val="true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№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4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Наименование целевого индикатора достижения цели Программы, показателя решения задачи подпрограммы Программы, единица измерения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диница измерения</w:t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чение целевого индикатора</w:t>
            </w:r>
          </w:p>
        </w:tc>
        <w:tc>
          <w:tcPr>
            <w:tcW w:w="3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основание отклонений значений индикатора 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 конец отчетного года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при наличии)</w:t>
            </w:r>
          </w:p>
        </w:tc>
      </w:tr>
      <w:tr>
        <w:trPr>
          <w:tblHeader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, предшествующий отчетному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отчетный  год</w:t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blHeader w:val="true"/>
          <w:trHeight w:val="986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н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актическое значение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конец года</w:t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blHeader w:val="true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6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.1.1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ru-RU" w:bidi="ru-RU"/>
              </w:rPr>
              <w:t>Доля детей в возрасте 1 - 6 лет, получающих дошкольную образовательную услуги и (или) услугу по их содержанию в муниципальных образовательных  организациях, в общей численно</w:t>
              <w:softHyphen/>
              <w:t>сти детей в возрасте 1 - 6 л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53,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55,0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55,13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  <w:t>В результате снижения численности детей, проживающих в округе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.2.1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ru-RU" w:bidi="ru-RU"/>
              </w:rPr>
              <w:t>Доля обучающихся в муниципальных общеоб</w:t>
              <w:softHyphen/>
              <w:t>разовательных организа</w:t>
              <w:softHyphen/>
              <w:t>циях, занимающихся во вторую смену, в общей численности обу</w:t>
              <w:softHyphen/>
              <w:t>чающихся в муниципаль</w:t>
              <w:softHyphen/>
              <w:t>ных общеобразовательных организация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5,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4,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4,4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.3.1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Доля детей в возрасте 5-18 лет, получающих услуги по дополнительному образованию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77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77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77,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.4.1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Lucida Sans Unicode" w:cs="Times New Roman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Доля детей первой и второй групп здоровья в общей численности обучающихся в   общеобразовательных организация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2,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2,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2,45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енность детей, отнесенных к 1 и  2 группам здоровья в 2022 году увеличилась и составляет 7028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человек.  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.4.1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Доля организаций, принятых к новому учебному году</w:t>
            </w:r>
            <w:bookmarkStart w:id="0" w:name="_GoBack"/>
            <w:bookmarkEnd w:id="0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.4.2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Объем привлеченных из федерального и краевого бюджетов субсидий и иных межбюджетных трансфертов на 1 рубль финансового обеспечения муниципальной программы за счет средств бюджета Кировского городского округа Ставропольского края (далее – местный бюджет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Руб. на руб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1,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9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9,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3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. Подпрограмма «Развитие дошкольного образования»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2.1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Численность детей, получающих дошкольное образование в дошкольных образовательных организациях;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Чел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282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297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2743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ается незначительное сокращение численности детей, посещающих детские сады, что обусловлено в основном демографическими процессами.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2.2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ru-RU"/>
              </w:rPr>
              <w:t>Доля детей в возрасте  от 1 - 6 лет, получающих дошкольную образовательную услугу и услугу по  их содержанию в муниципальных образовательных организациях в общей численности детей от 1 до 6 лет;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53,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55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53,13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2.3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ru-RU" w:bidi="ru-RU"/>
              </w:rPr>
              <w:t>Численность детей, посещающих  дошкольные образовательные организации, в расчете на 1 педагогического работни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Чел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3,2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3,9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3,32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  <w:t>В связи с незначительным сокращением численности детей, посещающих детские сады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2.4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Отношение среднемесячной заработной платы педагогических работников дошкольных образовательных организаций к среднемесячной заработной плате в сфере общего образования в Кировском городском округ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Руб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88,3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2,53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274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2.5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7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дение зданий образовательных организаций в соответствие с требованиями СанПиН 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,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435" w:hRule="atLeast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3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. Подпрограмма «Развитие общего образования»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.1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Удельный вес выпускников общеобразовательных организаций, получивших аттестат о среднем общем образовании, в общей численности выпускников общеобразовательных организац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.2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Доля учащихся 5-11 классов, принявших участие в олимпиадах и других мероприятий различного уровн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27,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28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28,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.3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ru-RU" w:bidi="ru-RU"/>
              </w:rPr>
              <w:t>Численность обучающихся в общеобразова</w:t>
              <w:softHyphen/>
              <w:t>тельных организация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Чел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72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74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2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.4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Численность детей, посещающих    общеобразовательные организации, в расчете на 1 педагогического работни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Чел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4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4,5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5,11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  <w:t>Численность обучающихся в общеобразовательных организациях увеличилась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.5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Доля учителей общеобразовательных организаций в возрасте до 35 лет в общей численности учителей общеобразовательных организац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8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4,6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8,88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  <w:t>Трудоустройство молодых педагогов в школы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.6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Отношение среднемесячной заработной платы педагогических работников образовательных организаций общего образования, к средней заработной плате в экономике Ставропольского кра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Руб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1,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3,38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.7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 xml:space="preserve">Доля детей и подростков, охваченных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ru-RU"/>
              </w:rPr>
              <w:t xml:space="preserve">  отдыхом в каникулярный пери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2,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2,4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2,44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.8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 xml:space="preserve">Доля общеобразовательных организаций, в которых проведен капитальный ремонт кровли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8,4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46,1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46,15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.9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 xml:space="preserve">Доля  благоустроенных территорий муниципальных общеобразовательных организаций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21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23,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21,7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  <w:t xml:space="preserve">В 2022 году не  проводились работы по  благоустройству территорий  </w:t>
            </w:r>
          </w:p>
        </w:tc>
      </w:tr>
      <w:tr>
        <w:trPr>
          <w:trHeight w:val="3244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.10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 xml:space="preserve">Доля общеобразовательных организаций, расположенных в сельской местности, обновивших материально-техническую базу для реализации основных и дополнительных общеобразовательных программ цифрового, естественнонаучного и гуманитарного профилей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0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46,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55,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  <w:t>С 2022 года функционирует центр «Точка роста» на базе МБОУ СОШ №7 п.Коммаяк, МБОУ СОШ №3 ст.Советской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.11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 xml:space="preserve">Доля обучающихся в муниципальной общеобразовательной организации Кировского городского округа Ставропольского края, расположенной в сельской местности, занимающихся физической культурой и спортом во внеурочное время, по каждому уровню общего образования, за исключением дошкольного образования, в общей численности обучающихся школьного возраста, проживающих в сельской местности Кировского городского округа Ставропольского края, в том числе: 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62,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66,3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66,5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.11.1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 xml:space="preserve">по программам начального общего образования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7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73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73,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.11.2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 xml:space="preserve">по программам основного общего образования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55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58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58,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.11.3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 xml:space="preserve">по программам среднего общего образования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61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68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68,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.12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Доля обучающихся, охваченных основными и дополнительными общеобразовательными программами цифрового, естественнонаучного и гуманитарного профиле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5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. Подпрограмма «Развитие дополнительного образования»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4.1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Доля детей, охваченных дополнительным образованием, в общей численности детей в возрасте от 5 лет до 18 л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77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77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77,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4.2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ru-RU" w:bidi="ru-RU"/>
              </w:rPr>
              <w:t>Численность детей, посещающих      организации дополнительного образования, в расчете на 1 педагогического работни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Чел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41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48,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49,3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  <w:t>В связи с увеличением численности  до 1185 человек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4.3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Отношение среднемесячной заработной платы педагогических работников организаций дополнительного образования детей к среднемесячной заработной плате учителей Ставропольского кра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Руб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8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3,09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4.4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 xml:space="preserve">Доля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en-US" w:eastAsia="ar-SA"/>
              </w:rPr>
              <w:t>актов готовности к открытию лагерей на базе учреждений дополнительного образования дете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4.5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ru-RU"/>
              </w:rPr>
              <w:t>Соответствия зданий и сооружений дополнительных образовательных организаций требованиям СанПиН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. Подпрограмма «Сохранение здоровья и безопасности детей»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5.1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Процент потребления натуральных норм питания в дошкольных образовательных организац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85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84,6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85,6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5.2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Ох</w:t>
            </w:r>
            <w:r>
              <w:rPr>
                <w:rFonts w:eastAsia="Lucida Sans Unicode" w:cs="Times New Roman" w:ascii="Times New Roman" w:hAnsi="Times New Roman"/>
                <w:iCs/>
                <w:sz w:val="28"/>
                <w:szCs w:val="28"/>
                <w:lang w:eastAsia="ar-SA"/>
              </w:rPr>
              <w:t xml:space="preserve">ват обучающихся общеобразовательных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 xml:space="preserve">организаций, обеспеченных </w:t>
            </w:r>
            <w:r>
              <w:rPr>
                <w:rFonts w:eastAsia="Lucida Sans Unicode" w:cs="Times New Roman" w:ascii="Times New Roman" w:hAnsi="Times New Roman"/>
                <w:iCs/>
                <w:sz w:val="28"/>
                <w:szCs w:val="28"/>
                <w:lang w:eastAsia="ar-SA"/>
              </w:rPr>
              <w:t>горячим питание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3,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3,1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3,15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5.3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 xml:space="preserve">Доля обучающихся, получающих начальное общее образование в   общеобразовательных организациях, получающих бесплатное горячее питание, в общей численности обучающихся, получающих начальное общее образование в    общеобразовательных организациях 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5.4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Доля детей первой и второй групп здоровья в общей численности обучающихся в   общеобразовательных организация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2,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2,4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2,45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5.5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 xml:space="preserve">Доля положительных актов по приемке организаций к новому учебному году 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5.6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iCs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sz w:val="28"/>
                <w:szCs w:val="28"/>
                <w:lang w:eastAsia="ar-SA"/>
              </w:rPr>
              <w:t>Доля учащихся из малообеспеченных семей, обеспеченных бесплатным горячим питание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5.7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Доля детей с ограниченными возможностями здоровья, обеспеченных бесплатным питание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/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eastAsia="ru-RU" w:bidi="ru-RU"/>
              </w:rPr>
            </w:r>
          </w:p>
        </w:tc>
        <w:tc>
          <w:tcPr>
            <w:tcW w:w="13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eastAsia="ru-RU" w:bidi="ru-RU"/>
              </w:rPr>
              <w:t xml:space="preserve">6. Подпрограмма «Обеспечение реализации программы «Развитие образования»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eastAsia="ru-RU" w:bidi="ru-RU"/>
              </w:rPr>
              <w:t>и общепрограммные мероприятия»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6.1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 xml:space="preserve">Освоение расходов на содержание  </w:t>
            </w:r>
            <w:r>
              <w:rPr>
                <w:rFonts w:eastAsia="Lucida Sans Unicode" w:cs="Arial" w:ascii="Times New Roman" w:hAnsi="Times New Roman"/>
                <w:kern w:val="2"/>
                <w:sz w:val="28"/>
                <w:szCs w:val="28"/>
              </w:rPr>
              <w:t xml:space="preserve"> отдела образования и молодежной политик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9,55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6.2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Arial"/>
                <w:kern w:val="2"/>
                <w:sz w:val="28"/>
                <w:szCs w:val="28"/>
              </w:rPr>
            </w:pPr>
            <w:r>
              <w:rPr>
                <w:rFonts w:eastAsia="Lucida Sans Unicode" w:cs="Arial" w:ascii="Times New Roman" w:hAnsi="Times New Roman"/>
                <w:kern w:val="2"/>
                <w:sz w:val="28"/>
                <w:szCs w:val="28"/>
              </w:rPr>
              <w:t>Освоение   расходов на содержание МКУ «ЦОМО КГО СК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7,63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6.3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322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ru-RU"/>
              </w:rPr>
              <w:t>Доля проведенных районных и участие в краевых мероприятиях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ru-RU" w:bidi="ru-RU"/>
              </w:rPr>
              <w:t xml:space="preserve"> от запланированных мероприятиях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12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center"/>
        <w:outlineLvl w:val="2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степени выполнения основных мероприятий подпрограмм, 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роприятий и контрольных событий Программы 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661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"/>
        <w:gridCol w:w="5528"/>
        <w:gridCol w:w="2835"/>
        <w:gridCol w:w="3686"/>
        <w:gridCol w:w="1693"/>
      </w:tblGrid>
      <w:tr>
        <w:trPr>
          <w:trHeight w:val="1109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основного мероприятия подпрограммы муниципальной программы Кировского муниципального района Ставрополь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Плановый / фактический срок наступления контрольного событ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едения о ходе реализации основного мероприятия, проблемы, возникшие в ходе выполнения основного мероприятия, контрольного событ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зультаты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77" w:hRule="atLeast"/>
          <w:cantSplit w:val="true"/>
        </w:trPr>
        <w:tc>
          <w:tcPr>
            <w:tcW w:w="14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Цель 1 Программы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доступного и качественного образования, создание условий для формирования духовно-нравственных основ личности и развитие человеческого потенциала»</w:t>
            </w:r>
          </w:p>
        </w:tc>
      </w:tr>
      <w:tr>
        <w:trPr>
          <w:trHeight w:val="227" w:hRule="atLeast"/>
          <w:cantSplit w:val="true"/>
        </w:trPr>
        <w:tc>
          <w:tcPr>
            <w:tcW w:w="14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5" w:leader="none"/>
                <w:tab w:val="center" w:pos="7260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ab/>
              <w:t>Подпрограмма «Развитие дошкольного образования»</w:t>
            </w:r>
          </w:p>
        </w:tc>
      </w:tr>
      <w:tr>
        <w:trPr>
          <w:trHeight w:val="87" w:hRule="atLeast"/>
          <w:cantSplit w:val="true"/>
        </w:trPr>
        <w:tc>
          <w:tcPr>
            <w:tcW w:w="14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ча «Обеспечение государственных гарантий на получение дошкольного образования и повышения качества образовательных услуг, предоставляемых населению Кировского городского округа системой дошкольного образования»</w:t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детских дошкольных организаций, присмотр и уход, реализация общеобразовательных программ дошкольного образования, в том числе программ, адаптированных для детей с ограничен</w:t>
              <w:softHyphen/>
              <w:t>ными возможностями здоровья и детей-инвалидов (на дому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рамках выполнения настоящего мероприятий производились: выплата заработной платы работникам дошкольных организаций, уплата налогов, оплата коммунальных услуг, услуг по содержанию имущества и прочих услуг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</w:tr>
      <w:tr>
        <w:trPr>
          <w:trHeight w:val="4241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1. Расходы на обеспечение деятельности (оказание услуг) муниципальных учре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10.01.2022/10.01.2022;</w:t>
              <w:br/>
              <w:t>10.02.2022/10.02.2022;</w:t>
              <w:br/>
              <w:t>10.03.2022/10.03.2022;</w:t>
              <w:br/>
              <w:t>08.04.2022/08.04.2022;</w:t>
              <w:br/>
              <w:t>06.05.2022/06.05.2022;</w:t>
              <w:br/>
              <w:t>10.06.2022/10.06.2022;</w:t>
              <w:br/>
              <w:t>08.07.2022/08.07.2022;</w:t>
              <w:br/>
              <w:t xml:space="preserve">10.08.2022/10.08.2022; </w:t>
              <w:br/>
              <w:t xml:space="preserve">09.09.2022/09.09.2022; </w:t>
              <w:br/>
              <w:t>10.10.2022/10.10.2022;</w:t>
              <w:br/>
              <w:t>10.11.2022/10.11.2022;</w:t>
              <w:br/>
              <w:t>09.12.2022/09.12.2022;</w:t>
              <w:br/>
              <w:t>30.12.2022/30.12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трольное событие 2. Проведены обязательные медицинские осмотры работников муниципальных образователь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.12.2022/14.12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е событие 3. Проведена промывка и опрессовка систем отопления в муниципальных организац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1.2022/07.11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Контрольное событие 4. Проведена за счет средств местного бюджета на специальную оценку условий труда в муниципальных учреждениях, органах местного самоуправления и органах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29.04.2022/29.04.2022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30.11.2022/30.11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5. Застрахованы образовательные организации имеющих опасные объек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0.2022/31.10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е событие 6. </w:t>
            </w: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Проведены психиатрические освидетельствования работников образователь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2.2022/21.12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12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7. Проведены обучения первой помощи работников образователь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30.11.2022/30.11.202230.12.2022/27.12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8. Установлены приборы учета энергоресурсов в муниципальных учрежден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1.2022/08.11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КДОУ «Детский сад №1 «Дюймовочка» установлен газовый счетчи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е событие 9. Разработаны проекты на размещение производственных отходов по муниципальным организациям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1.2022/27.09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1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10. Материально-технически обеспечены органы местного самоуправления, органы администрации и муниципальные учреждения Киров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1.2022/30.09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КДОУ "Детский сад № 17 "Светлячок" станицы Советской приобретен резиркулятор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6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11. Оснащены пищеблоки дошкольных учреждений недостающим оборудованием и полной заменой старого оборудования и инвента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8.2022/31.08.2022;31.10.2022/22.09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КДОУ "Детский сад № 29 "Росинка" г. Новопавловска и МКДОУ "Детский сад № 2 "Ручеёк" г.Новопавловск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12. Проведена аттестация информационных систем по муниципальным учреждениям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2.2022/30.12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13. Приобретен мягкий инвентарь для детских дошкольных учре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8.2022/19.08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КДОУ "Детский сад № 6 "Алёнушка" г.Новопавловска и МКДОУ "Детский сад №21 "Ягодка" ст-цы Советско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14. Обеспечена 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1.2022/20.01.2022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2.2022/18.02.2022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3.2022/18.03.2022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4.2022/20.04.2022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5.2022/20.05.2022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6.2022/20.06.2022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7.2022/20.07.2022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.08.2022/19.08.2022;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.09.2022/20.09.2022;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0.2022/20.10.2022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1.2022/18.11.202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2.2022/20.12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15. Обеспечены государственные гарантии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1.2022/10.01.2022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2.2022/10.02.2022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3.2022/10.03.2022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4.2022/08.04.2022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5.2022/06.05.2022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6.2022/10.06.2022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7.2022/08.07.2022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08.2022/10.08.2022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.09.2022/09.09.2022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0.2022/10.10.2022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1.2022/10.11.2022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2.2022/09.12.202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2.2022/30.12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4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ча «Обеспечение соответствия зданий и сооружений дошкольных образовательных организаций требованиям СанПиН»</w:t>
            </w:r>
          </w:p>
        </w:tc>
      </w:tr>
      <w:tr>
        <w:trPr>
          <w:trHeight w:val="95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ведение зданий дошкольных образовательных организаций в соответствие с требованиями СанПиН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16. Проведены ремонтные работы по ликвидации аварийных ситуаций по муниципальным образовательны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2.2022/12.04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МБОУ «Детский сад №11 «Светлячек» ст. Зольской и МБДОУ «ЦРР - № 3 «Берёзка» г. Новопавловск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17. Проведены ремонтные работы канализационных сетей в муниципальных образователь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4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.10.2022/02.08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МКДОУ "Детский сад № 20 "Ягодка" ст. Советско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18. Проведена огнезащитная обработка муниципальных образователь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30.12.2022/16.12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МКДОУ «Детский сад № 15 «Веселый улей» ст. Старопавловской, в МКДОУ «Детский сад №12 «Светлячок» п. Коммаяк и в МБОУ «Детский сад №11 «Светлячек» ст. Зольско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19. Проведены работы по ремонту кровель в муниципальных учреждениях и изготовление ПСД, за счет средств местн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30.12.2022/05.08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МКДОУ "Детский сад № 29 "Росинка" г. Новопавловск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20. Проведены работы системы отопления  в муниципальных образовательных организациях и изготовлены ПСД, за счет средств местн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30.09.2022/30.09.2022;28.10.2022/13.10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МБДОУ «ЦРР - № 3 «Берёзка» г. Новопавловска, в МБОУ «Детский сад №11 «Светлячек» ст. Зольской и в МКДОУ «Детский сад № 15 «Веселый улей» ст. Старопавловско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21. Проведен строительный контро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30.09.2022/15.09.2022;30.12.2022/21.12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МКДОУ «Детский сад № 13 «Искорка» с. Орловка, МБДОУ «ЦРР - № 3 «Берёзка» г. Новопавловска, МКДОУ "Детский сад № 20 "Ягодка" ст. Советской,  МКДОУ "Детский сад №21 "Ягодка" ст-цы Советско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22. Устройство и ремонт теневых навесов для защиты детей от солнца и осад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0.2022/05.10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МКДОУ "Детский сад № 18 "Ромашка" ст-цы Советской установлен теневой навес и проведен ремонт теневого навеса для защиты детей от солнца и осадков в МБДОУ «ЦРР - № 3 «Берёзка» г. Новопавловск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23. Изготовлена проектно-сметная документация по муниципальным учрежден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2.2022/30.12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24. Проведены ремонтные работы  в муниципальных учрежден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0.2022/05.09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МКДОУ "Детский сад № 29 "Росинка" г. Новопавловск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Контрольное событие 25. Проведен ремонт напольного покрытия в здании МКДОУ «Детский сад №13 «Искорка» с. Орло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0.2022/20.09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26. Установлена система контроля и управления доступом в МКДОУ "Детский сад №19 "Звездочка" станицы Зольск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1.2022/17.11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27. Проведен капитальнный ремонт помещений в МКДОУ "Детский сад № 20 "Ягодка" ст. Советск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0.2022/29.08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08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28. Проведена замена электрических и газовых котлов в муниципальных учреждениях Киров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2.2022/19.12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КДОУ "Детский сад № 13 "Искорка" с. Орловк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29. Замена котельного оборудования в МКДОУ "Детский сад №17 "Светлячок " ст. Совет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2.2022/30.12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.                                                             Подпрограмма «Развитие общего образования» </w:t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оступности и качества образования в Кировском городском округ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30. Обеспечение деятельности (оказание услуг) муниципальных учре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1.2022/10.01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2.2022/10.02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3.2022/10.03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4.2022/08.04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5.2022/06.05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6.2022/10.06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7.2022/08.07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08.2022/10.08.2022;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.09.2022/09.09.2022;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0.2022/10.10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1.2022/10.11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2.2022/09.12.2022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2.2022/30.12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рамках выполнения настоящего мероприятий производились: выплата заработной платы работникам общеобразовательных организаций, уплата налогов, оплата коммунальных услуг, услуг по содержанию имущества и прочих услуг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31. Проведены мероприятия по проведению обязательных медицинских осмотров работников муниципальных образователь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9.2022/30.09.2022;30.12.2022/22.12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32. Проведены работы по промывке и опрессовке систем отопления в муниципаль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9.2022/20.09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33. Проведена специальная оценка условий труда в муниципальных учреждениях, органах местного самоуправления и органах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2.2022/21.12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34. Застрахованы образовательные организации имеющих опасные объек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9.2022/30.09.2022;30.12.2022/21.12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35. Проведена государственная итоговая аттестация (ГИА, ЕГЭ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8.2022/30.08.2022;30.12.2022/29.12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36. Организация и обеспечения подвоза учащихся к  общеобразовательным муниципальны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1.2022/10.01.2022;10.02.2022/10.02.2022;10.03.2022/10.03.2022;08.04.2022/08.04.2022;06.05.2022/06.05.2022;10.06.2022/10.06.2022;08.07.2022/08.07.2022;10.08.2022/10.08.2022; 09.09.2022/09.09.2022; 10.10.2022/10.10.2022;10.11.2022/10.11.2022;09.12.2022/09.12.2022;30.12.2022/30.12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37. Проведены психиатрические освидетельствования работников образователь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2.2022/20.12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38. Проведены обучения первой помощи работников образователь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2.2022/21.12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39. Установлены приборы учета энергоресурсов в муниципальных учрежден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2.2022/30.12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МБОУ «СОШ №6» пос. Комсомолец, МБОУ «СОШ» № 8 с.Горнозаводского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40. Обеспечена техническая поддержка  регионального сегмента единой федеральной межведомственной системы учета контингента обучающихся (АВЕРС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6.2022/30.06.2022;30.12.2022/07.12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41. Разработаны проекты на размещение производственных отходов по муниципальны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8.2022/31.08.2022;30.12.2022/21.12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4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42. Материально-технически обеспечены органы местного самоуправления, органы администрации и муниципальные учреждений Киров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1.2022/30.11.2022;30.12.2022/13.12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43. Проведены мероприятия по обеспечению пожарной безопасности  муниципальных учреждений и органов 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0.2022/03.10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609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44. Проведены ремонты и приобретена мебели по общеобразовательным учреждениям для размещения на базе школ проекта Современная шко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8.2022/31.08.2022;10.10.2022/10.10.2022;30.12.2022/27.12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МБОУ «СОШ» № 3 ст.Советской, МБОУ «СОШ №7» п. Коммая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45. Обеспечены услуги частного охранного предприятия по охране   муниципальных учреждений и органов в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1.2022/10.01.2022;10.02.2022/10.02.2022;10.03.2022/10.03.2022;08.04.2022/08.04.2022;06.05.2022/06.05.2022;10.06.2022/10.06.2022;08.07.2022/08.07.2022;10.08.2022/10.08.2022; 09.09.2022/09.09.2022; 10.10.2022/10.10.2022;10.11.2022/10.11.2022;09.12.2022/09.12.2022;30.12.2022/30.12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46. Проведена аттестация информационных систем по муниципальным учреждениям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2.2022/09.06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47. Выплачена денежная компенсация стоимости горячего питания родителям (законным представителям) обучающихся по образовательным программам начального общего образования в муниципальных образовательных организациях, имеющих заболевания, требующие индивидуального подхода к организации пит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1.2022/20.01.2022;18.02.2022/18.02.2022;18.03.2022/18.03.2022;20.04.2022/20.04.2022;20.05.2022/20.05.2022;20.06.2022/20.06.2022;20.07.2022/20.07.2022;19.08.2022/19.08.2022;           20.09.2022/20.09.2022;  20.10.2022/20.10.2022;18.11.2022/18.11.2022;20.12.2022/20.12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48. Обеспечены ежемесячным денежным вознаграждением за классное руководство педагогическим работникам государственных и муниципальных образователь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1.2022/10.01.2022;10.02.2022/10.02.2022;10.03.2022/10.03.2022;08.04.2022/08.04.2022;06.05.2022/06.05.2022;10.06.2022/10.06.2022;08.07.2022/08.07.2022;10.08.2022/10.08.2022; 09.09.2022/09.09.2022; 10.10.2022/10.10.2022;10.11.2022/10.11.2022;09.12.2022/09.12.2022;30.12.2022/30.12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88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49. Обеспечены государственные гарантии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1.2022/10.01.2022;10.02.2022/10.02.2022;10.03.2022/10.03.2022;08.04.2022/08.04.2022;06.05.2022/06.05.2022;10.06.2022/10.06.2022;08.07.2022/08.07.2022;10.08.2022/10.08.2022; 09.09.2022/09.09.2022; 10.10.2022/10.10.2022;10.11.2022/10.11.2022;09.12.2022/09.12.2022;30.12.2022/30.12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50. Приобретены новогодние подарки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2.2022/22.12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Организация отдыха детей и молодеж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51. Обеспечение отдыха и оздоровления д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30.06.2022/30.06.2022;29.07.2022/29.07.2022;30.12.2022/19.12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ы летним отдыхом 1812 детей в пришкольных лагерях и 152 детей в загородных лагеря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</w:tr>
      <w:tr>
        <w:trPr>
          <w:trHeight w:val="1548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ведение зданий образовательных организаций в соответствие с требованиями СанПиН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исано 13 актов готовности к новому учебному году по общеобразовательным организац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92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52. Проведена ликвидация аварийных ситуаций по муниципальным образовательны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.12.2022/12.12.202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БОУ «СОШ» № 5 ст.Марьинской, МБОУ «СОШ №6» пос. Комсомолец, МБОУ «СОШ №7» п. Коммаяк, МБОУ «СОШ» № 8 с.Горнозаводского и в МБОУ «СОШ» № 13 г.Новопавловск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53. Проведена огнезащитная обработка муниципальных образователь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2.2022/21.12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МБОУ «СОШ №6» пос. Комсомолец, МБОУ «СОШ №7» п. Коммаяк, в МБОУ «Новопавловская СОШ № 2» и МБОУ «СОШ» № 13 г.Новопавловс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54. Оплачены услуги по проведению строительного контр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9.2022/30.09.202230.12.2022/06.10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МБОУ СОШ № 10   с. Орловк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55. Изготовлена проектно-сметная документация по муниципальным учрежден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2.2022/27.12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БОУ «СОШ» № 3 ст.Советской, МБОУ «СОШ» № 5 ст.Марьинской, МБОУ «СОШ №7» п. Коммаяк, МБОУ «СОШ» № 8 с.Горнозаводского, МБОУ «СОШ» № 10 с.Орловк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56. Проведены ремонтные работы в муниципальных учрежден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2.2022/30.12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МБОУ «Новопавловская СОШ № 2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57. Проведена замена электрических котлов в муниципальных учреждениях Киров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0.2022/31.10.202217.11.2022/17.11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МБОУ «Новопавловская СОШ» № 3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58. Проведен ремонт кабинетов и приобретение мебели МБОУ "СОШ № 8 с. Горнозаводское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8.2022/31.08.202230.12.2022/27.12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59. Обследование здания МБОУ "Гимназия № 1" г.Новопавлов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0.2022/01.10.202230.12.2022/21.12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Реализация регионального проекта  "Современная школ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60. Обеспечено функционирование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1.2022/10.01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2.2022/10.02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3.2022/10.03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4.2022/08.04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5.2022/06.05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6.2022/10.06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7.2022/08.07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08.2022/10.08.2022;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.09.2022/09.09.2022;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0.2022/10.10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1.2022/10.11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2.2022/09.12.2022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2.2022/30.12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о функционирование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в: МБОУ СОШ № 10   с. Орловки, МБОУ «СОШ 9» ст.  Старопавловской, МБОУ «Новопавловская СОШ № 33», МБОУ СОШ № 6 пос. Комсомолец, МБОУ СОШ № 7  п. Коммаяк, МБОУ «СОШ № 3» ст. Советско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регионального проекта  «Успех каждого ребен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61. В общеобразовательных организациях, расположенных в сельской местности и малых городах, созданы условия для занятий физической культурой и спорт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8.2022/31.08.2022;30.09.2022/30.09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веден капитальный ремонт спортивного зала в МБОУ СОШ №8  с.Горнозаводского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</w:tr>
      <w:tr>
        <w:trPr>
          <w:trHeight w:val="981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регионального проекта "Патриотическое воспитание граждан Российской Федераци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62. Проведены 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2.2022/28.12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3 общеобразовательных учреждений обеспечены советниками директора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1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 «Развитие дополнительного образования»</w:t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Создание условий для деятельности организаций дополнительного образования д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Контрольное событие 63. Расходы на обеспечение деятельности (оказание услуг) муниципальных учре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1.2022/10.01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2.2022/10.02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3.2022/10.03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4.2022/08.04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5.2022/06.05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6.2022/10.06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7.2022/08.07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08.2022/10.08.2022;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.09.2022/09.09.2022;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0.2022/10.10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1.2022/10.11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2.2022/09.12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2.2022/30.12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рамках выполнения настоящего мероприятий производились: выплата заработной платы работникам организаций дополнительного образования, уплата налогов, оплата коммунальных услуг, услуг по содержанию имущества и прочих услуг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64. Проведены обязательные медицинские осмотры работников муниципальных образователь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9.2022/30.09.202230.10.2022/24.10.202230.12.2022/30.12.202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65. Проведены работы по промывке и опрессовке систем отопления в муниципаль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9.2022/30.07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66. Проведены психиатрические освидетельствования работников образователь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9.2022/19.09.202230.12.2022/30.12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67. Проведены обучения первой помощи работников образователь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9.2022/30.09.2022;30.12.2022/11.10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68. Создание и техническая поддержка  регионального сегмента единой федеральной межведомственной системы учета контингента обучающихся (АВЕРС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6.2022/30.06.2022;30.12.2022/05.10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69. Разработаны проекты на размещение производственных отходов по муниципальны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2.2022/06.07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70. Проведена аттестация информационных систем по муниципальным учреждениям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2.2022/12.04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Организация и обеспечение оздоровления детей в организациях дополните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71. Обеспечение отдыха и оздоровления д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30.06.2022/30.06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29.07.2022/11.07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еспечены летним отдыхом 160 детей в пришкольных лагерях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Приведение зданий образовательных организаций в соответствии с требованиями СанП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72. Проведены работы по огнезащитной обработке в муниципальных образователь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2.2022/15.07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МКУ ДО "Дом детского творчества" г. Новопавловск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73. Проведены работы по демонтажу и монтажу примыканий ПВХ-окон к металлоконструкциям МКОУ ДО "ДЮСШ" ст. Советск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7.2022/29.07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1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 «Сохранение здоровья и безопасности детей»</w:t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бесплатным питанием детей из малообеспеченных сем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1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 xml:space="preserve">Контрольное событие 74. Мероприятия по совершенствованию организации питания воспитанников и обучающихся в образовательных организациях Кировского городского округ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1.2022/10.01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2.2022/10.02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3.2022/10.03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4.2022/08.04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5.2022/06.05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6.2022/10.06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0.2022/10.10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1.2022/10.11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2.2022/09.12.2022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2.2022/30.12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исаны и оплачены акты выполненных работ по предоставлению услуг по организации питания детей из малообеспеченных семе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1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Контрольное событие 75. Обеспечены питанием в образовательных организациях в результате удорожания стоимости продуктов пит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1.2022/30.11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2.2022/09.12.2022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2.2022/30.12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исаны и оплачены акты выполненных работ по предоставлению услуг по организации питания детей из малообеспеченных семе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недрение полноценного рационального пита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2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Контрольное событие 76. Мероприятия по совершенствованию организации питания воспитанников и обучающихся в образовательных организациях Киров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1.2022/10.01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2.2022/10.02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3.2022/10.03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4.2022/08.04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5.2022/06.05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6.2022/10.06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7.2022/08.07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08.2022/10.08.2022;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.09.2022/09.09.2022;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0.2022/10.10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1.2022/10.11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2.2022/09.12.2022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2.2022/30.12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рамках реализации производилась закупка продуктов питания для организации питания воспитанников дошкольных организаци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2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Контрольное событие 77. Обеспечены питанием в образовательных организациях в результате удорожания стоимости продуктов пит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1.2022/30.11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2.2022/09.12.2022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2.2022/30.12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рамках реализации производилась закупка продуктов питания для организации питания воспитанников дошкольных организаци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Организация ежегодного проведения образовательными организациями производственного контроля, дератизационных, дезисекционных и акарицидных мероприят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3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78. Проведен производственный контроль, дератизационных, дезисекционных и аккарицидных мероприят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6.2022/10.06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8.07.2022/08.07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30.09.2022/30.09.20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ставлены и оплачены счета по проведению производственного контроля, дератизационных, дезисекционных и аккарицидных мероприяти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Проведение мероприятий по обеспечению зданий образовательных организаций нормам пожарной безопас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4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 xml:space="preserve">Контрольное событие 79. Проведены мероприятия по обеспечению пожарной безопасности образовательных организац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1.2022/10.01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2.2022/10.02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3.2022/10.03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4.2022/08.04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5.2022/06.05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6.2022/10.06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7.2022/08.07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08.2022/10.08.2022;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.09.2022/09.09.2022;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0.2022/10.10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1.2022/10.11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2.2022/09.12.2022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2.2022/30.12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ставлено и оплачены счета за предоставленные услуги по обеспечению зданий образовательных организаций нормам пожарной безопасност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Обеспечение бесплатным питанием детей с ограниченными возможностями здоров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5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 xml:space="preserve">Контрольное событие 80. Обеспечено бесплатным питание детей с ограниченными возможностями здоровья в образовательных организациях Кировского городского округ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1.2022/10.01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2.2022/10.02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3.2022/10.03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4.2022/08.04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5.2022/06.05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6.2022/10.06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0.2022/10.10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1.2022/10.11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2.2022/09.12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2.2022/30.12.2022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исаны  и оплачены акты выполненных работ по обеспечению бесплатным питанием детей с ограниченными возможностями здоровь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Контрольное событие 81. Обеспечены питанием в образовательных организациях в результате удорожания стоимости продуктов пит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1.2022/30.11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2.2022/09.12.2022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2.2022/30.12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исаны  и оплачены акты выполненных работ по обеспечению бесплатным питанием детей с ограниченными возможностями здоровь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Обеспечение бесплатным горячим  питанием обучающихся, получающих начальное общее образ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6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 xml:space="preserve">Контрольное событие 82. Обеспечены питанием в образовательных организациях в результате удорожания стоимости продуктов пита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1.2022/30.11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2.2022/09.12.2022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2.2022/30.12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писаны и оплачены акты выполненных работ по обеспечению бесплатным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горячим  питанием обучающихся, получающих начальное общее образова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6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Контрольное событие 83. Обеспечены бесплатным горячего питанием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1.2022/10.01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2.2022/10.02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3.2022/10.03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4.2022/08.04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5.2022/06.05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6.2022/10.06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0.2022/10.10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1.2022/10.11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2.2022/09.12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2.2022/30.12.2022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писаны и оплачены акты выполненных работ по обеспечению бесплатным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горячим  питанием обучающихся, получающих начальное общее образова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1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 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Обеспечение реализации программы «Развитие образования» и общепрограммные мероприяти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84. Расходы на обеспечение функций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31.03.2022/31.03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30.06.2022/30.06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30.09.2022/30.09.2022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30.12.2022/30.12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рамках реализации настоящего мероприятия производилось обеспечение материальными ресурсами специалистов отдела образова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85. Выплата по оплате труда работников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1.2022/10.01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2.2022/10.02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3.2022/10.03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4.2022/08.04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5.2022/06.05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6.2022/10.06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7.2022/08.07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08.2022/10.08.2022;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.09.2022/09.09.2022;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0.2022/10.10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1.2022/10.11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2.2022/09.12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2.2022/30.12.2022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 рамках реализации  настоящего мероприятия производилась выплата заработной платы сотрудникам и начислений на оплату труда отдела образования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86. Обеспечение дополнительных гарантий муниципальным служащи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1.2022/08.11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 рамках реализации настоящего мероприятия производилось обеспеч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й поддержки  регионального сегмента единой федеральной межведомственной системы учета контингента обучающихся (АВЕРС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87. Создание и технической поддержки  регионального сегмента единой федеральной межведомственной системы учета контингента обучающихся (АВЕРС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9.2022/25.03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88. Разработаны проекты на размещение производственных отходов по муниципальны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1.2022/30.11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89. Проведена аттестация информационных систем по муниципальным учреждениям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1.2022/18.07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хозяйственного и методического обслуживания организаций, подведомственных отделу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90. Обеспечение деятельности (оказание услуг) муниципальных учре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31.03.2022/31.03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30.06.2022/30.06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30.09.2022/30.09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30.12.2022/30.12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2022 год было сдано 722 отчетов в статистику, министерство образования СК, финансовое управление КГО С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91. Разработаны проекты на размещение производственных отходов по муниципальны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30.12.2022/20.12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92. Изготовлена проектно-сметная документация и проведена государственная экспертиза по муниципальным учрежден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29.07.2022/18.07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Организация городских и участие в краевых мероприят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рамках реализации настоящего мероприятия проводились расходы по организации мероприятий, конкурсов различного уровн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93. Мероприятия по развитию образования в Кировском городском округ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31.03.2022/31.03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30.06.2022/30.06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30.09.2022/30.09.202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30.12.2022/30.12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лючено и оплачено 40 счетов за организацию районных мероприятий и участие в краевых мероприятия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1701" w:right="1245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2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cs="Times New Roman"/>
      <w:b/>
      <w:sz w:val="3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cs="Times New Roman"/>
      <w:b/>
      <w:sz w:val="2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Symbol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  <w:color w:val="000000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eastAsia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Link">
    <w:name w:val="link"/>
    <w:qFormat/>
    <w:rPr>
      <w:color w:val="008000"/>
      <w:u w:val="none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Схема документа Знак"/>
    <w:qFormat/>
    <w:rPr>
      <w:rFonts w:ascii="Tahoma" w:hAnsi="Tahoma" w:cs="Tahoma"/>
      <w:sz w:val="20"/>
      <w:szCs w:val="20"/>
      <w:shd w:fill="000080" w:val="clear"/>
    </w:rPr>
  </w:style>
  <w:style w:type="character" w:styleId="Style18">
    <w:name w:val="Основной текст Знак"/>
    <w:qFormat/>
    <w:rPr>
      <w:rFonts w:cs="Calibri"/>
    </w:rPr>
  </w:style>
  <w:style w:type="character" w:styleId="1">
    <w:name w:val="Заголовок 1 Знак"/>
    <w:qFormat/>
    <w:rPr>
      <w:rFonts w:ascii="Calibri Light" w:hAnsi="Calibri Light" w:eastAsia="Times New Roman" w:cs="Calibri Light"/>
      <w:color w:val="2E74B5"/>
      <w:sz w:val="32"/>
      <w:lang w:val="en-US"/>
    </w:rPr>
  </w:style>
  <w:style w:type="character" w:styleId="2">
    <w:name w:val="Заголовок 2 Знак"/>
    <w:qFormat/>
    <w:rPr>
      <w:b/>
      <w:sz w:val="36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Heading2Char">
    <w:name w:val="Heading 2 Char"/>
    <w:qFormat/>
    <w:rPr>
      <w:rFonts w:ascii="Cambria" w:hAnsi="Cambria" w:cs="Times New Roman"/>
      <w:b/>
      <w:i/>
      <w:sz w:val="28"/>
      <w:lang w:val="en-US"/>
    </w:rPr>
  </w:style>
  <w:style w:type="character" w:styleId="Heading4Char">
    <w:name w:val="Heading 4 Char"/>
    <w:qFormat/>
    <w:rPr>
      <w:rFonts w:ascii="Calibri" w:hAnsi="Calibri" w:cs="Times New Roman"/>
      <w:b/>
      <w:sz w:val="28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character" w:styleId="BodyTextChar">
    <w:name w:val="Body Text Char"/>
    <w:qFormat/>
    <w:rPr>
      <w:rFonts w:cs="Times New Roman"/>
    </w:rPr>
  </w:style>
  <w:style w:type="character" w:styleId="21">
    <w:name w:val="Основной текст (2)_"/>
    <w:qFormat/>
    <w:rPr>
      <w:b/>
      <w:sz w:val="26"/>
      <w:shd w:fill="FFFFFF" w:val="clear"/>
    </w:rPr>
  </w:style>
  <w:style w:type="character" w:styleId="22">
    <w:name w:val="Основной текст (2)"/>
    <w:qFormat/>
    <w:rPr>
      <w:rFonts w:ascii="Times New Roman" w:hAnsi="Times New Roman" w:cs="Times New Roman"/>
      <w:b/>
      <w:spacing w:val="0"/>
      <w:sz w:val="26"/>
    </w:rPr>
  </w:style>
  <w:style w:type="character" w:styleId="11">
    <w:name w:val="Заголовок №1"/>
    <w:qFormat/>
    <w:rPr>
      <w:b/>
      <w:sz w:val="26"/>
      <w:shd w:fill="FFFFFF" w:val="clear"/>
    </w:rPr>
  </w:style>
  <w:style w:type="character" w:styleId="12">
    <w:name w:val="Схема документа Знак1"/>
    <w:qFormat/>
    <w:rPr>
      <w:rFonts w:ascii="Segoe UI" w:hAnsi="Segoe UI" w:eastAsia="Times New Roman" w:cs="Segoe UI"/>
      <w:sz w:val="16"/>
      <w:szCs w:val="16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Heading2Char1">
    <w:name w:val="Heading 2 Char1"/>
    <w:qFormat/>
    <w:rPr>
      <w:b/>
      <w:sz w:val="36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bCs/>
      <w:sz w:val="32"/>
      <w:lang w:val="en-US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 Знак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 w:before="0" w:after="0"/>
      <w:ind w:left="4320" w:hanging="4320"/>
    </w:pPr>
    <w:rPr>
      <w:rFonts w:ascii="Times New Roman" w:hAnsi="Times New Roman" w:cs="Times New Roman"/>
      <w:sz w:val="20"/>
      <w:szCs w:val="20"/>
      <w:lang w:val="en-US"/>
    </w:rPr>
  </w:style>
  <w:style w:type="paragraph" w:styleId="Style22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Style23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31">
    <w:name w:val="Основной текст с отступом 31"/>
    <w:basedOn w:val="Normal"/>
    <w:qFormat/>
    <w:pPr>
      <w:widowControl w:val="false"/>
      <w:spacing w:lineRule="auto" w:line="240" w:before="0" w:after="0"/>
      <w:ind w:left="-142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5">
    <w:name w:val="Знак Знак Знак1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imes New Roman"/>
      <w:sz w:val="20"/>
      <w:szCs w:val="20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Arial" w:hAnsi="Arial" w:eastAsia="Times New Roman" w:cs="Times New Roman"/>
      <w:sz w:val="24"/>
      <w:szCs w:val="24"/>
    </w:rPr>
  </w:style>
  <w:style w:type="paragraph" w:styleId="16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Arial" w:hAnsi="Arial" w:eastAsia="Lucida Sans Unicode" w:cs="Times New Roman"/>
      <w:sz w:val="24"/>
      <w:szCs w:val="24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07" w:before="0" w:after="0"/>
      <w:jc w:val="center"/>
    </w:pPr>
    <w:rPr>
      <w:rFonts w:cs="Times New Roman"/>
      <w:b/>
      <w:sz w:val="26"/>
      <w:szCs w:val="20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312" w:before="960" w:after="240"/>
      <w:jc w:val="center"/>
      <w:outlineLvl w:val="0"/>
    </w:pPr>
    <w:rPr>
      <w:rFonts w:cs="Times New Roman"/>
      <w:b/>
      <w:sz w:val="26"/>
      <w:szCs w:val="20"/>
      <w:lang w:val="en-US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eastAsia="Times New Roman"/>
      <w:sz w:val="24"/>
      <w:szCs w:val="24"/>
      <w:lang w:eastAsia="zh-CN"/>
    </w:rPr>
  </w:style>
  <w:style w:type="paragraph" w:styleId="17">
    <w:name w:val="Абзац списка1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Arial" w:hAnsi="Arial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no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6:53:00Z</dcterms:created>
  <dc:creator>akmrsk_Cherbina_EA</dc:creator>
  <dc:description/>
  <dc:language>en-US</dc:language>
  <cp:lastModifiedBy>akmrsk_Cherbina_EA</cp:lastModifiedBy>
  <cp:lastPrinted>2023-02-20T15:49:00Z</cp:lastPrinted>
  <dcterms:modified xsi:type="dcterms:W3CDTF">2023-03-21T06:53:00Z</dcterms:modified>
  <cp:revision>2</cp:revision>
  <dc:subject/>
  <dc:title/>
</cp:coreProperties>
</file>