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cs="Times New Roman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1010" cy="54483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8" t="-66" r="-7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0"/>
              </w:rPr>
              <w:t>КИРОВСКОГО ГОРОДСКОГО ОКРУГА</w:t>
            </w:r>
            <w:r>
              <w:rPr>
                <w:rFonts w:cs="Times New Roman" w:ascii="Times New Roman" w:hAnsi="Times New Roman"/>
                <w:b/>
              </w:rPr>
              <w:t xml:space="preserve"> СТАВРОПОЛЬ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нина пл., д.1,  г. Новопавловск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,35730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: (87938) 4-32-01, факс: 5-17-83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ПО 22082317ОГРН 1172651027009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2609024844/2609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№ 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0"/>
              <w:ind w:left="166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Кировского городского округа Ставропольского края</w:t>
            </w:r>
          </w:p>
          <w:p>
            <w:pPr>
              <w:pStyle w:val="Normal"/>
              <w:spacing w:lineRule="auto" w:line="240" w:before="0" w:after="0"/>
              <w:ind w:left="7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 администрации Кировского городского округа Ставропольского края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Во исполнение пунк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в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37 и 38 Порядка разработки, реализации и оценки эффективности муниципальных программ Кировского городского  округа Ставропольского края, утвержденного постановлением администрации Кировского городского округа Ставропольского края                     от 30 января 2018 года № 7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отдел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 xml:space="preserve">экономического развития администрации Кировског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родского округ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 xml:space="preserve"> Ставропольского края направляет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формацию о реализации муниципальной программы Кировского городского округа Ставропольского края «Развитие экономики» за 2022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val="en-US" w:eastAsia="ar-SA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ложение на 29 л. в 1 экз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051"/>
      </w:tblGrid>
      <w:tr>
        <w:trPr>
          <w:trHeight w:val="779" w:hRule="atLeast"/>
        </w:trPr>
        <w:tc>
          <w:tcPr>
            <w:tcW w:w="662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отдела экономического развития  администрации Кировского городского округа Ставропольского края</w:t>
            </w:r>
          </w:p>
        </w:tc>
        <w:tc>
          <w:tcPr>
            <w:tcW w:w="305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Г. Редьки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ристьян Наталья Николаевна</w:t>
      </w:r>
    </w:p>
    <w:p>
      <w:pPr>
        <w:pStyle w:val="Normal"/>
        <w:spacing w:lineRule="auto" w:line="240" w:before="0" w:after="0"/>
        <w:jc w:val="both"/>
        <w:rPr>
          <w:rFonts w:cs="Times New Roman"/>
        </w:rPr>
      </w:pPr>
      <w:r>
        <w:rPr>
          <w:rFonts w:cs="Times New Roman" w:ascii="Times New Roman" w:hAnsi="Times New Roman"/>
          <w:sz w:val="16"/>
          <w:szCs w:val="16"/>
        </w:rPr>
        <w:t>8(87938) 5-14-60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ОВОЙ ОТЧЕТ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ходе реализации муниципальной программы Кировского городского округа Ставропольского края «</w:t>
      </w:r>
      <w:r>
        <w:rPr>
          <w:rFonts w:cs="Times New Roman" w:ascii="Times New Roman" w:hAnsi="Times New Roman"/>
          <w:sz w:val="28"/>
          <w:szCs w:val="28"/>
        </w:rPr>
        <w:t>Развитие эконом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в 2022 году</w:t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1. Результаты реализации программы, достигнутые за отчетный период.</w:t>
      </w:r>
    </w:p>
    <w:p>
      <w:pPr>
        <w:pStyle w:val="BodyText21"/>
        <w:ind w:firstLine="709"/>
        <w:jc w:val="both"/>
        <w:rPr>
          <w:rFonts w:cs="Times New Roman"/>
          <w:szCs w:val="28"/>
          <w:lang w:eastAsia="ru-RU"/>
        </w:rPr>
      </w:pPr>
      <w:r>
        <w:rPr>
          <w:rFonts w:eastAsia="SimSun;宋体" w:cs="Times New Roman"/>
          <w:kern w:val="2"/>
          <w:szCs w:val="28"/>
          <w:lang w:eastAsia="hi-IN" w:bidi="hi-IN"/>
        </w:rPr>
        <w:t xml:space="preserve">Муниципальная программа Кировского </w:t>
      </w:r>
      <w:r>
        <w:rPr>
          <w:rFonts w:cs="Times New Roman"/>
          <w:szCs w:val="28"/>
          <w:lang w:eastAsia="ru-RU"/>
        </w:rPr>
        <w:t>городского округа Ставропольского края «</w:t>
      </w:r>
      <w:r>
        <w:rPr>
          <w:rFonts w:cs="Times New Roman"/>
          <w:szCs w:val="28"/>
        </w:rPr>
        <w:t>Развитие экономики</w:t>
      </w:r>
      <w:r>
        <w:rPr>
          <w:rFonts w:cs="Times New Roman"/>
          <w:szCs w:val="28"/>
          <w:lang w:eastAsia="ru-RU"/>
        </w:rPr>
        <w:t>»</w:t>
      </w:r>
      <w:r>
        <w:rPr>
          <w:rFonts w:eastAsia="SimSun;宋体" w:cs="Times New Roman"/>
          <w:kern w:val="2"/>
          <w:szCs w:val="28"/>
          <w:lang w:eastAsia="hi-IN" w:bidi="hi-IN"/>
        </w:rPr>
        <w:t xml:space="preserve"> </w:t>
      </w:r>
      <w:r>
        <w:rPr>
          <w:rFonts w:cs="Times New Roman"/>
          <w:szCs w:val="28"/>
          <w:lang w:eastAsia="ru-RU"/>
        </w:rPr>
        <w:t>утверждена постановлением администрации Кировского городского округа Ставропольского края от 29.12.2020 г. № 2361 (с изм. от 30.04.2021 г. № 795; от 13.07.2021 г. № 1262; от 19.11.2021 г. № 1974; от 23.12.2021 г. № 2230, от 08.02.2022г. № 207, от 08.04.2022г. № 627, от 03.08.2022г. № 1393, от 21.10.2022г. № 1964, от 26.12.2022г. № 2425</w:t>
      </w:r>
      <w:r>
        <w:rPr>
          <w:rFonts w:cs="Times New Roman"/>
          <w:szCs w:val="28"/>
        </w:rPr>
        <w:t xml:space="preserve">) </w:t>
      </w:r>
      <w:r>
        <w:rPr>
          <w:rFonts w:cs="Times New Roman"/>
          <w:szCs w:val="28"/>
          <w:lang w:eastAsia="ru-RU"/>
        </w:rPr>
        <w:t xml:space="preserve">(далее – Программа). Программа разработана в соответствии с постановлениями </w:t>
      </w:r>
      <w:r>
        <w:rPr>
          <w:rFonts w:cs="Times New Roman"/>
          <w:szCs w:val="28"/>
        </w:rPr>
        <w:t xml:space="preserve">администрации Кировского городского округа СК </w:t>
      </w:r>
      <w:r>
        <w:rPr>
          <w:rFonts w:cs="Times New Roman"/>
          <w:color w:val="000000"/>
          <w:szCs w:val="28"/>
        </w:rPr>
        <w:t xml:space="preserve">от 30.01.2018 года № 72 </w:t>
      </w:r>
      <w:r>
        <w:rPr>
          <w:rFonts w:cs="Times New Roman"/>
          <w:szCs w:val="28"/>
        </w:rPr>
        <w:t xml:space="preserve">«Об утверждении Порядка разработки, реализации и оценки эффективности муниципальных программ </w:t>
      </w:r>
      <w:r>
        <w:rPr>
          <w:rFonts w:cs="Times New Roman"/>
          <w:bCs/>
          <w:color w:val="000000"/>
          <w:szCs w:val="28"/>
        </w:rPr>
        <w:t>Кировского городского округа Ставропольского края</w:t>
      </w:r>
      <w:r>
        <w:rPr>
          <w:rFonts w:cs="Times New Roman"/>
          <w:szCs w:val="28"/>
        </w:rPr>
        <w:t xml:space="preserve">», от 31.01.2018 года № 86 «Об утверждении Методических указаний по разработке и </w:t>
      </w:r>
      <w:r>
        <w:rPr>
          <w:rFonts w:cs="Times New Roman"/>
          <w:color w:val="000000"/>
          <w:szCs w:val="28"/>
        </w:rPr>
        <w:t>реализации муниципальных программ Кировского городского округа Ставропольского края»</w:t>
      </w:r>
      <w:r>
        <w:rPr>
          <w:rFonts w:cs="Times New Roman"/>
          <w:szCs w:val="28"/>
        </w:rPr>
        <w:t xml:space="preserve"> (далее – Методические указания, Порядок)</w:t>
      </w:r>
      <w:r>
        <w:rPr>
          <w:rFonts w:cs="Times New Roman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реализацию мероприятий Программы запланирован объем бюджетных ассигнований бюджета Кировского городского округа Ставропольского края (далее – бюджет городского округа) в сумме 17748,58 тыс. рублей, освоено на 01.01.202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да – 17535,82 тыс. руб.,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составляет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8,8 %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лановым назначениям (таблица 9-10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1.1. </w:t>
      </w:r>
      <w:r>
        <w:rPr>
          <w:rFonts w:cs="Times New Roman" w:ascii="Times New Roman" w:hAnsi="Times New Roman"/>
          <w:i/>
          <w:sz w:val="28"/>
          <w:szCs w:val="28"/>
        </w:rPr>
        <w:t>Подпрограмма «Формирование благоприятного инвестиционного климата в Кировском городском округе Ставропольского края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ования инвестиционной привлекательности Кировского городского округа Ставропольского края в администрации ежеквартально проводятся заседания координационного совета </w:t>
      </w:r>
      <w:r>
        <w:rPr>
          <w:rFonts w:cs="Times New Roman" w:ascii="Times New Roman" w:hAnsi="Times New Roman"/>
          <w:sz w:val="28"/>
          <w:szCs w:val="28"/>
        </w:rPr>
        <w:t xml:space="preserve">по развитию инвестиционной деятельности и конкуренции на территории Кировского городского округа Ставропольского кра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2 году проведены мероприятия, направленные на повышение квалификации кадров в области инвестиционной деятельности на территории Кировского городского округа Ставропольского края. С 10.10 по 19.10.2022 года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ециалистом отдела экономического развития пройдены курсы повышения квалификации в РАНХиГС  по дополнительной профессиональной программе «Инвестиционная политика как фактор социально-экономического развития муниципального образования» (удостоверение № 0733-2022-У-155 от 19.10.2022 г.)</w:t>
      </w:r>
    </w:p>
    <w:p>
      <w:pPr>
        <w:pStyle w:val="Heading"/>
        <w:pBdr>
          <w:bottom w:val="nil"/>
        </w:pBdr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pBdr>
          <w:bottom w:val="nil"/>
        </w:pBdr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ноябре 2022 года подготовлен отчет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показате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циально-экономического развития Кировского городского округа Ставропольского края за 9 месяцев 2022 года и ожидаемые итоги социально-экономического развития Кировского городского округа за 2022 год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Heading"/>
        <w:pBdr>
          <w:bottom w:val="nil"/>
        </w:pBdr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Разработаны и утверждены: </w:t>
      </w:r>
    </w:p>
    <w:p>
      <w:pPr>
        <w:pStyle w:val="Heading"/>
        <w:pBdr>
          <w:bottom w:val="nil"/>
        </w:pBdr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п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рогноз социально-экономического развития Кировского городского округа Ставропольского края на 2023 год и на период до 2025 года (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остановление администрации от 14.11.2022 г. № 2097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тратегия социально-экономического развития Кировского городского округа Ставропольского края до 2035 года в новой редакции (решение Думы КГО СК от 20.12.2022 г. № 28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zh-CN"/>
        </w:rPr>
        <w:t xml:space="preserve">1.2. Подпрограмма «Развитие малого и среднего предпринимательств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а 2022 год расходы запланированы в объеме 610 тыс. рублей из средств бюджета городского округа, которые направлены на оказание мер муниципальной (финансовой) поддержки субъектам малого и среднего предпринимательства в КГО СК и на проведение мероприятий по популяризации предпринимательской деятельности (освоены в полном объеме)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8 мая 2022 года размещено объявление о начале заявок от субъектов малого и среднего предпринимательства, осуществляющих деятельность на территории Кировского городского округа Ставропольского края на участие в конкурсном отборе для предоставления субсидий на финансовое возмещение затрат в связи с производством (реализацией) товаров, выполнением работ, оказанием услуг,  за счет средств бюджета Кировского городского округа Ставропольского края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срока подачи заявок на участие в конкурсе было подано две заявки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й комиссией была проведена оценка экономической, бюджетной эффективности и социальной значимости поступивших заявок. Конкурс признан состоявшимся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заседания конкурсной комиссии принято решение об оказании муниципальной поддержки двум субъектам малого предпринимательства в размере  300 тыс. рублей каждо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редства, предусмотренные на выполнение мероприятий программы в сумме 600 тыс. рублей были использованы в полном объ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рамках муниципальной программы к Дню российского предпринимательства проведен ежегодный конкурс «Лучший предприниматель Кировского городского округа» по 6 номинац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16.05.2022 г. проведено заседание конкурсной комиссии ежегодного конкурса «Лучший предприниматель Кировского городского округа». По решению конкурсной комиссии призовые места распределены следующим образом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курсе приняли участие 10 субъектов бизнеса. По результатам конкурсного отбора призовые места распределены следующим образом: </w:t>
      </w:r>
    </w:p>
    <w:p>
      <w:pPr>
        <w:pStyle w:val="Style24"/>
        <w:spacing w:before="28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В номинации «Лучший предприниматель в сфере сельского хозяйства»: </w:t>
      </w:r>
    </w:p>
    <w:p>
      <w:pPr>
        <w:pStyle w:val="Style24"/>
        <w:spacing w:before="280" w:after="0"/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>I место</w:t>
      </w:r>
      <w:r>
        <w:rPr>
          <w:sz w:val="28"/>
          <w:szCs w:val="28"/>
        </w:rPr>
        <w:t xml:space="preserve"> присуждено </w:t>
      </w:r>
      <w:r>
        <w:rPr>
          <w:bCs/>
          <w:sz w:val="28"/>
          <w:szCs w:val="28"/>
        </w:rPr>
        <w:t>индивидуальному предпринимателю, главе крестьянского фермерского хозяйства</w:t>
      </w:r>
      <w:r>
        <w:rPr>
          <w:sz w:val="28"/>
          <w:szCs w:val="28"/>
        </w:rPr>
        <w:t xml:space="preserve"> Литовченко В.А.; </w:t>
      </w:r>
    </w:p>
    <w:p>
      <w:pPr>
        <w:pStyle w:val="Style24"/>
        <w:spacing w:before="28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>II место</w:t>
      </w:r>
      <w:r>
        <w:rPr>
          <w:sz w:val="28"/>
          <w:szCs w:val="28"/>
        </w:rPr>
        <w:t xml:space="preserve"> присуждено </w:t>
      </w:r>
      <w:r>
        <w:rPr>
          <w:bCs/>
          <w:sz w:val="28"/>
          <w:szCs w:val="28"/>
        </w:rPr>
        <w:t>индивидуальному предпринимателю, главе крестьянского фермерского хозяйства</w:t>
      </w:r>
      <w:r>
        <w:rPr>
          <w:sz w:val="28"/>
          <w:szCs w:val="28"/>
        </w:rPr>
        <w:t xml:space="preserve"> Страхову Н.Ю. </w:t>
      </w:r>
    </w:p>
    <w:p>
      <w:pPr>
        <w:pStyle w:val="Style24"/>
        <w:spacing w:before="280" w:after="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 номинации «Лучший опыт развития и модернизации действующего бизнеса»:</w:t>
      </w:r>
    </w:p>
    <w:p>
      <w:pPr>
        <w:pStyle w:val="Style24"/>
        <w:spacing w:before="280" w:after="0"/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>I место</w:t>
      </w:r>
      <w:r>
        <w:rPr>
          <w:sz w:val="28"/>
          <w:szCs w:val="28"/>
        </w:rPr>
        <w:t xml:space="preserve"> присуждено </w:t>
      </w:r>
      <w:r>
        <w:rPr>
          <w:bCs/>
          <w:sz w:val="28"/>
          <w:szCs w:val="28"/>
        </w:rPr>
        <w:t>индивидуальному предпринимателю Сардарян Г.Р.</w:t>
      </w:r>
      <w:r>
        <w:rPr>
          <w:sz w:val="28"/>
          <w:szCs w:val="28"/>
        </w:rPr>
        <w:t xml:space="preserve">; </w:t>
      </w:r>
    </w:p>
    <w:p>
      <w:pPr>
        <w:pStyle w:val="Style24"/>
        <w:spacing w:before="280" w:after="0"/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>II место</w:t>
      </w:r>
      <w:r>
        <w:rPr>
          <w:sz w:val="28"/>
          <w:szCs w:val="28"/>
        </w:rPr>
        <w:t xml:space="preserve"> присуждено </w:t>
      </w:r>
      <w:r>
        <w:rPr>
          <w:bCs/>
          <w:sz w:val="28"/>
          <w:szCs w:val="28"/>
        </w:rPr>
        <w:t>индивидуальному предпринимателю Тищенко С.В.</w:t>
      </w:r>
      <w:r>
        <w:rPr>
          <w:sz w:val="28"/>
          <w:szCs w:val="28"/>
        </w:rPr>
        <w:t xml:space="preserve"> </w:t>
      </w:r>
    </w:p>
    <w:p>
      <w:pPr>
        <w:pStyle w:val="Style24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номинации «Лучший предприниматель, самозанятый»:</w:t>
      </w:r>
    </w:p>
    <w:p>
      <w:pPr>
        <w:pStyle w:val="Style24"/>
        <w:spacing w:before="280" w:after="0"/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>I место</w:t>
      </w:r>
      <w:r>
        <w:rPr>
          <w:sz w:val="28"/>
          <w:szCs w:val="28"/>
        </w:rPr>
        <w:t xml:space="preserve"> присуждено физическому лицу, не являющемуся ИП и применяющему специальный налоговый режим Зимоглядовой И.А.;</w:t>
      </w:r>
    </w:p>
    <w:p>
      <w:pPr>
        <w:pStyle w:val="Style24"/>
        <w:spacing w:before="280" w:after="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  <w:u w:val="single"/>
        </w:rPr>
        <w:t>II место</w:t>
      </w:r>
      <w:r>
        <w:rPr>
          <w:sz w:val="28"/>
          <w:szCs w:val="28"/>
        </w:rPr>
        <w:t xml:space="preserve"> присуждено физическому лицу, не являющемуся ИП и применяющему специальный налоговый режим Бородиной М.С.</w:t>
      </w:r>
    </w:p>
    <w:p>
      <w:pPr>
        <w:pStyle w:val="Style24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номинации «Лучший начинающий бизнес-проект»:</w:t>
      </w:r>
    </w:p>
    <w:p>
      <w:pPr>
        <w:pStyle w:val="Style24"/>
        <w:spacing w:before="280" w:after="0"/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>I место</w:t>
      </w:r>
      <w:r>
        <w:rPr>
          <w:sz w:val="28"/>
          <w:szCs w:val="28"/>
        </w:rPr>
        <w:t xml:space="preserve"> присуждено </w:t>
      </w:r>
      <w:r>
        <w:rPr>
          <w:bCs/>
          <w:sz w:val="28"/>
          <w:szCs w:val="28"/>
        </w:rPr>
        <w:t>индивидуальному предпринимателю Ильницкому А.А.</w:t>
      </w:r>
      <w:r>
        <w:rPr>
          <w:sz w:val="28"/>
          <w:szCs w:val="28"/>
        </w:rPr>
        <w:t xml:space="preserve">; </w:t>
      </w:r>
    </w:p>
    <w:p>
      <w:pPr>
        <w:pStyle w:val="Style24"/>
        <w:spacing w:before="280" w:after="0"/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>II место</w:t>
      </w:r>
      <w:r>
        <w:rPr>
          <w:sz w:val="28"/>
          <w:szCs w:val="28"/>
        </w:rPr>
        <w:t xml:space="preserve"> присуждено </w:t>
      </w:r>
      <w:r>
        <w:rPr>
          <w:bCs/>
          <w:sz w:val="28"/>
          <w:szCs w:val="28"/>
        </w:rPr>
        <w:t>индивидуальному предпринимателю Шаушеву А.А.</w:t>
      </w:r>
      <w:r>
        <w:rPr>
          <w:sz w:val="28"/>
          <w:szCs w:val="28"/>
        </w:rPr>
        <w:t xml:space="preserve"> </w:t>
      </w:r>
    </w:p>
    <w:p>
      <w:pPr>
        <w:pStyle w:val="Style24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Лауреатом конкурса в номинации </w:t>
      </w:r>
      <w:r>
        <w:rPr>
          <w:bCs/>
          <w:sz w:val="28"/>
          <w:szCs w:val="28"/>
        </w:rPr>
        <w:t>«Лучший предприниматель в сфере услуг»  признан индивидуальный предприниматель Цой С.А.</w:t>
      </w:r>
    </w:p>
    <w:p>
      <w:pPr>
        <w:pStyle w:val="Style24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Лауреатом конкурса в номинации </w:t>
      </w:r>
      <w:r>
        <w:rPr>
          <w:bCs/>
          <w:sz w:val="28"/>
          <w:szCs w:val="28"/>
        </w:rPr>
        <w:t>«Лучшее женское предпринимательство»  признан директор ООО «Н-Медиа» Терехова Н.А.</w:t>
      </w:r>
    </w:p>
    <w:p>
      <w:pPr>
        <w:pStyle w:val="Style24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бедители конкурса награждены дипломами и памятными подарк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проводилась работа по информированию и консультированию субъектов малого и среднего предпринимательства, осуществляющих деятельность на территории Кировского городского округа о существующих механизмах государственной и муниципальной поддержки. Консультационные услуги получили 95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 целях популяризации и информационного освещения механизмов государственной и муниципальной поддержки субъектов малого и средне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принимательства в</w:t>
      </w:r>
      <w:r>
        <w:rPr>
          <w:rFonts w:cs="Times New Roman" w:ascii="Times New Roman" w:hAnsi="Times New Roman"/>
          <w:sz w:val="28"/>
          <w:szCs w:val="28"/>
        </w:rPr>
        <w:t xml:space="preserve"> течение 2022 года в рамках координационного совета по развитию малого и среднего предпринимательства на территории Кировского городского округа Ставропольского края с субъектами бизнеса  организовано и проведено 4 засед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 февраля 2022 года</w:t>
      </w:r>
      <w:r>
        <w:rPr>
          <w:rFonts w:cs="Times New Roman" w:ascii="Times New Roman" w:hAnsi="Times New Roman"/>
          <w:sz w:val="28"/>
          <w:szCs w:val="28"/>
        </w:rPr>
        <w:t xml:space="preserve"> на заседании координационного совета рассматрен вопрос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ыдвижение кандидатур из числа субъектов предпринимательства для представления к награждению ведомственными наградами в честь Дня российского предприниматель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6 июня 2022 года</w:t>
      </w:r>
      <w:r>
        <w:rPr>
          <w:rFonts w:cs="Times New Roman" w:ascii="Times New Roman" w:hAnsi="Times New Roman"/>
          <w:sz w:val="28"/>
          <w:szCs w:val="28"/>
        </w:rPr>
        <w:t xml:space="preserve"> проведено заседание координационного совета по развитию малого и среднего предпринимательства Кировского городского округа, где были рассмотрены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 дополнительных мероприятиях по снижению напряженности на рынке труда в целях сохранения персонала с получением финансовой поддержк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 работе штаба по обеспечению экономической стабильности в Кировском городском округе Ставропольского кра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ддержка малого и среденго бизнеса в сфере несетевой розничной торговли и специализированной торговли ставропольских товаропризводит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26 июля 2022 года </w:t>
      </w:r>
      <w:r>
        <w:rPr>
          <w:rFonts w:cs="Times New Roman" w:ascii="Times New Roman" w:hAnsi="Times New Roman"/>
          <w:sz w:val="28"/>
          <w:szCs w:val="28"/>
        </w:rPr>
        <w:t>в рамка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 координационного совета рассмотрены вопрос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 мерах поддержки субъектов малого и среднего предпринимательства, предоставляемых министерством экономического развития СК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 мерах поддержки предпринимательства, предоставляемых некоммерческой организацией «Фонд поддержки предпринимательства в Ставропольском крае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 мерах поддержки субъектов малого и среднего предпринимательства, предоставляемых некоммерческой организацией микрокредитной компании «Фонд микрофинансирования субъектов малого и среднего предпринимательства в Ставропольском крае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 мерах поддержки субъектов малого и среднего предпринимательства, предоставляемых ГУП СК «Гарантийный фонд поддержки субъектов малого и среденого предпринимательства в Ставропольском крае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 мерах поддержки субъектов малого и среднего предпринимательства, предоставляемых комитетом Ставропольского края по пищевой и перерабатывающей промышленности, торговле и лицензирова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 мерах поддержки субъектов малого и среднего предпринимательства, предоставляемых некоммерческой организацией «Фонд развития пищевой и перерабатывающей промышленности Ставропольского края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- 14 декабря 2022 года </w:t>
      </w:r>
      <w:r>
        <w:rPr>
          <w:rFonts w:cs="Times New Roman" w:ascii="Times New Roman" w:hAnsi="Times New Roman"/>
          <w:sz w:val="28"/>
          <w:szCs w:val="28"/>
        </w:rPr>
        <w:t>на заседании координационного совета рассмотрены следующие вопрос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 мерах государственной (муниципальной) поддержки, оказанных субъектам МСП КГО СК в 2022 год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 программе «Социальный контракт» для индивидуальных предпринимателей и самозанятых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    программе «Легкий старт» НО МК «Фонд микрофинансирования субъектов малого и среднего предпринимательства в СК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 участии в краевом форуме предпринимательской инициативы молодежи «Карьера 26».</w:t>
      </w:r>
    </w:p>
    <w:p>
      <w:pPr>
        <w:pStyle w:val="Style24"/>
        <w:shd w:fill="FFFFFF" w:val="clear"/>
        <w:spacing w:before="280" w:after="0"/>
        <w:jc w:val="both"/>
        <w:rPr/>
      </w:pPr>
      <w:r>
        <w:rPr>
          <w:b/>
          <w:bCs/>
          <w:color w:val="1C1C1C"/>
        </w:rPr>
        <w:tab/>
      </w:r>
      <w:r>
        <w:rPr>
          <w:b/>
          <w:sz w:val="28"/>
          <w:szCs w:val="28"/>
        </w:rPr>
        <w:t xml:space="preserve">27.09.2022 г. </w:t>
      </w:r>
      <w:r>
        <w:rPr>
          <w:sz w:val="28"/>
          <w:szCs w:val="28"/>
        </w:rPr>
        <w:t xml:space="preserve">предприниматели </w:t>
      </w:r>
      <w:r>
        <w:rPr>
          <w:sz w:val="28"/>
          <w:szCs w:val="28"/>
          <w:shd w:fill="FFFFFF" w:val="clear"/>
        </w:rPr>
        <w:t>Кировского городского округа Ставропольского края</w:t>
      </w:r>
      <w:r>
        <w:rPr>
          <w:sz w:val="28"/>
          <w:szCs w:val="28"/>
        </w:rPr>
        <w:t xml:space="preserve"> приняли участие в  зональной встрече  «Механизмы государственной поддержки молодёжного предпринимательства»  в городе Пятигорске. </w:t>
      </w:r>
      <w:r>
        <w:rPr>
          <w:sz w:val="28"/>
          <w:szCs w:val="28"/>
          <w:shd w:fill="FFFFFF" w:val="clear"/>
        </w:rPr>
        <w:t>Мероприятие состоялось в рамках краевой акции «Займись делом».</w:t>
      </w:r>
      <w:r>
        <w:rPr>
          <w:sz w:val="28"/>
          <w:szCs w:val="28"/>
        </w:rPr>
        <w:t>   Участникам встречи рассказали о существующих мерах поддержки молодёжного предпринимательства, предоставляемых краевыми фондами поддержки предпринимательства, микрофинансирования и гарантийны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23.08.2022 г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стоялась встреча с субъектами предпринимательства на тему «Основные механизмы получения господдержки при реализации инвестпроектов»</w:t>
      </w:r>
    </w:p>
    <w:p>
      <w:pPr>
        <w:pStyle w:val="Heading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1C1C1C"/>
        </w:rPr>
        <w:tab/>
      </w:r>
      <w:r>
        <w:rPr>
          <w:rFonts w:cs="Times New Roman" w:ascii="Times New Roman" w:hAnsi="Times New Roman"/>
          <w:b w:val="false"/>
          <w:color w:val="000000"/>
        </w:rPr>
        <w:t>Всего в 2022 году в работе координационного совета и встречах с бизнесом округа приняли участие более 200 субъектов предприниматель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предприниматели округа принимали участие во Всероссийском конкурсе «Молодой предприниматель». По итогам регионального этапа конкурса молодой предприниматель Ильницкий Александр  занял первое место в номинации «Предпринимательство в производственной сфере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сего в различных мероприятиях приняли участие 205 субъектов бизнес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 Подпрограмма «Развитие туристско-рекреационного комплекса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ыполнение мероприятий подпрограммы денежные средства в 2022 году не запланирован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4 Подпрограмма «Обеспечение защиты прав потребителей в Кировском городском округе Ставропольского края на 2021-2026 годы»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ыполнение мероприятий подпрограммы были запланированы средства бюджета Кировского городского округа в объеме 20 тыс. рублей (освоены в полном объем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рамках повышения уровня потребительской грамотности среди обучающихся в образовательных организациях округа проведен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86 мероприятий по тематике защиты прав потребителей, </w:t>
      </w:r>
      <w:r>
        <w:rPr>
          <w:rFonts w:cs="Times New Roman" w:ascii="Times New Roman" w:hAnsi="Times New Roman"/>
          <w:sz w:val="28"/>
          <w:szCs w:val="28"/>
        </w:rPr>
        <w:t>в том числе в дистанционном формате, в которых приняли участие более 12000 обучающихся 1-11 классов школ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оведена олимпиада «Знание основ финансовой грамотности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рганизовано преподавание элективных курсов и факультатив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В отчетном периоде подготовлено 35 информационных материалов, размещенных на официальном сайте администрации в сети «Интернет», на стендах в здании администрации, социальных сетях. </w:t>
      </w:r>
      <w:r>
        <w:rPr>
          <w:rFonts w:cs="Times New Roman" w:ascii="Times New Roman" w:hAnsi="Times New Roman"/>
          <w:sz w:val="28"/>
          <w:szCs w:val="28"/>
        </w:rPr>
        <w:t>Подготовлены и опубликованы статьи в районной газете «Голос времени»: «За незаконную торговлю алкогольной продукцией грозит наказание» и «Об опасности потребления нелегальной и суррогатной спиртосодержащей продукци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18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роме того, 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готовлено и распространено среди населения и предпринимателей округа: 100 экземпляров памятки потребителю на тему </w:t>
      </w:r>
      <w:r>
        <w:rPr>
          <w:rFonts w:cs="Times New Roman" w:ascii="Times New Roman" w:hAnsi="Times New Roman"/>
          <w:sz w:val="28"/>
          <w:szCs w:val="28"/>
        </w:rPr>
        <w:t>«Защита прав потребителей финансовых услуг», 90 экземпляров буклетов по ряду актуальных вопросов в сфере оборота алкогольной продукции»,  подготовлено и вручено 50 предостережений о недопущении нарушений законодательства в сфере алкогольной продукции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1.5. Подпрограмма «</w:t>
      </w:r>
      <w:r>
        <w:rPr>
          <w:rFonts w:cs="Times New Roman" w:ascii="Times New Roman" w:hAnsi="Times New Roman"/>
          <w:i/>
          <w:sz w:val="28"/>
          <w:szCs w:val="28"/>
        </w:rPr>
        <w:t>Снижение административных барьеров, оптимизация и повышение качества предоставления государственных и муниципальных услуг в Кировском городском округе Ставропольского края, в том числе на базе многофункционального центра предоставления государственных и муниципальных услуг в Кировском городском округе Ставропольского кра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2 год за счет средств бюджета Кировского городского округа предусмотрено финансирование мероприятий Подпрограммы в сумме 17118,58 тыс. рублей, из них за год освоено 16905,82 тыс. рублей, что составляет 98,8 %. Данные денежные средства направлены на осуществление деятельности МКУ «МФЦ Кировского городского округа» согласно смете доходов и расходов и на перевод муниципальных услуг в электронный ви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22 г. за предоставлением государственных и муниципальных услуг  в МКУ МФЦ «Кировского городского округа» обратилось 45376  заявителя,   в том числе: 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ято заявлений – 30863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дано документов – 11489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казано консультаций – 302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направлениям деятель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услугам федеральных  органов исполнительной власти  и государственных внебюджетных фондов – 32322 обращ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 услугам министерств и ведомств Ставропольского края – 457 обраще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муниципальным услугам – 6197 обращ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ые услуги – 6325, из них: портал госуслуг – 5705 обращений; электронные услуги – 174; прочие услуги – 446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рпорация МСП – 7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добства жителей организовано предоставление дополнительных платных услуг населению (составление договоров купли-продажи, дарения, мены). Платные услуги в учреждении предоставляются на основании заключенных договоров, оплата производится безналичным путем. В бюджет округа от оказания платных услуг поступило 226,4 тыс. рублей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     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1.6.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Подпрограмма «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Обеспечение реализации программы </w:t>
      </w:r>
      <w:r>
        <w:rPr>
          <w:rFonts w:cs="Times New Roman" w:ascii="Times New Roman" w:hAnsi="Times New Roman"/>
          <w:i/>
          <w:sz w:val="28"/>
          <w:szCs w:val="28"/>
        </w:rPr>
        <w:t xml:space="preserve">«Развитие экономики» </w:t>
      </w:r>
      <w:r>
        <w:rPr>
          <w:rFonts w:cs="Times New Roman" w:ascii="Times New Roman" w:hAnsi="Times New Roman"/>
          <w:bCs/>
          <w:i/>
          <w:sz w:val="28"/>
          <w:szCs w:val="28"/>
        </w:rPr>
        <w:t>и общепрограммные мероприятия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».</w:t>
      </w:r>
    </w:p>
    <w:p>
      <w:pPr>
        <w:pStyle w:val="S1"/>
        <w:widowControl w:val="false"/>
        <w:spacing w:before="28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Подпрограммы за счет бюджета Кировского городского округа Ставропольского края не предусмотрено.</w:t>
      </w:r>
    </w:p>
    <w:p>
      <w:pPr>
        <w:pStyle w:val="S1"/>
        <w:widowControl w:val="false"/>
        <w:spacing w:before="280" w:after="0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отдела экономического развития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Кировского городского округа </w:t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4096"/>
        </w:sect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ропольского края                                                                      Е.Г. Редькина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Таблица 9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  <w:t xml:space="preserve">Отчет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 использовании средств бюджет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ировского городского округа Ставропольского кра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реализацию Программ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84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405"/>
        <w:gridCol w:w="2127"/>
        <w:gridCol w:w="567"/>
        <w:gridCol w:w="849"/>
        <w:gridCol w:w="852"/>
        <w:gridCol w:w="994"/>
        <w:gridCol w:w="1983"/>
        <w:gridCol w:w="1702"/>
        <w:gridCol w:w="1697"/>
      </w:tblGrid>
      <w:tr>
        <w:trPr>
          <w:trHeight w:val="541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тветственный исполнитель, соисполнители Программы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Целевая статья расходов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асходы за отчетный 2022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2336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ограмм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сновное мероприят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водная бюджетная роспись, план на 1 января отчетного 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водная бюджетная роспись на </w:t>
              <w:br/>
              <w:t>31 декабря отчетного финансового го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ассовое исполнение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Cs/>
          <w:sz w:val="2"/>
          <w:szCs w:val="2"/>
          <w:lang w:eastAsia="ru-RU"/>
        </w:rPr>
      </w:pPr>
      <w:r>
        <w:rPr>
          <w:rFonts w:cs="Times New Roman" w:ascii="Times New Roman" w:hAnsi="Times New Roman"/>
          <w:iCs/>
          <w:sz w:val="2"/>
          <w:szCs w:val="2"/>
          <w:lang w:eastAsia="ru-RU"/>
        </w:rPr>
      </w:r>
    </w:p>
    <w:tbl>
      <w:tblPr>
        <w:tblW w:w="1484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389"/>
        <w:gridCol w:w="2218"/>
        <w:gridCol w:w="565"/>
        <w:gridCol w:w="838"/>
        <w:gridCol w:w="843"/>
        <w:gridCol w:w="982"/>
        <w:gridCol w:w="1966"/>
        <w:gridCol w:w="1691"/>
        <w:gridCol w:w="1686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1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«Развитие экономи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, всег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экономического развития администраци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0 00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5726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78148,5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92035,82</w:t>
            </w:r>
          </w:p>
        </w:tc>
      </w:tr>
      <w:tr>
        <w:trPr>
          <w:trHeight w:val="21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Формирование благоприятного инвестиционного климата в Кировском городском округе Ставропольского края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экономического развития администрации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участников программ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04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0,00</w:t>
            </w:r>
          </w:p>
        </w:tc>
      </w:tr>
      <w:tr>
        <w:trPr>
          <w:trHeight w:val="167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инвестиционной привлекательности Кировского городского округа Ставропольского кра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экономического развития администрации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участников программ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04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74500,00</w:t>
            </w:r>
          </w:p>
        </w:tc>
      </w:tr>
      <w:tr>
        <w:trPr>
          <w:trHeight w:val="21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и реализация прогнозов социально-экономического развития Кировского городского округа Ставропольского кра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экономического развития администрации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 финансового обеспеч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ние системы стратегического управления в Кировском городском округе Ставропольского кра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экономического развития администрации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 финансового обеспеч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«Туристск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екреацио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комплекс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экономического развития администрации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участников программ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азвитие туристиче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инфраструктуры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территории Кир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городского округ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экономического развития администрации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участников программ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 и среднего предприниматель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»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сег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экономического развития администраци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00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1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1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1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мер муниципальной (финансовой) поддержки субъектам малого и среднего предпринимательств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Кировск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м округ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экономического развития администраци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600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по популяризации предпринимательской деятельност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экономического развития администраци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204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1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защиты прав потребителей в Кировском городском округе Ставропольского края на 2020-2023 годы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торговли, перерабатывающей промышленности и бытового обслуживания администраци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 00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ирование населения  по  вопросам в области защиты прав потребителей   через средства    массовой информации, размещение информации     на официальном   сайте администрации  в  сети «Интернет», на стендах администраци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торговли, перерабатывающей промышленности и бытового обслуживания администраци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00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  уровня потребительской грамотности  в области защиты прав потребителей   среди обучающихся     в образовательных организациях Кировского  городского округа Ставропольского кра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торговли, перерабатывающей промышленности и бытового обслуживания администрации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 финансового обеспеч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дминистративных барьеров, оптимизация и повышение качества предоставления государственных и муниципальных услуг в Кировском городском округе Ставропольского края, в том числе на базе многофункционального центра предоставления государственных и муниципальных услуг в Кировском городском округе Ставропольского кр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всег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экономического развития администрации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«МФЦ Кировского района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 00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96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118,5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6905,8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доступности государственных и муниципальных услуг, предоставляемых по принципу «одного окна» в многофункциональных центрах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«МФЦ Кировского района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00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36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058,5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6845,8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тимизация предоставления государственных и муниципальных услуг в городском округ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экономического развития администраци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00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Подпрограмма «Обеспечение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муниципальной программ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ировского городского округа Ставропольского кр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«Развитие экономики»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и общепрограммные мероприятия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всег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экономического развития администрации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 финансового обеспеч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Программы, всег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экономического развития администрации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 финансового обеспеч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10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расходах федерального бюджета, бюджета Ставропольского края (далее – краевой бюджет), бюджета Кировского городского округа (далее – бюджет городского округа), внебюджетных фондов и юридических лиц на реализацию Программы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ыс. рублей)</w:t>
      </w:r>
    </w:p>
    <w:tbl>
      <w:tblPr>
        <w:tblW w:w="14884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"/>
        <w:gridCol w:w="5529"/>
        <w:gridCol w:w="4253"/>
        <w:gridCol w:w="2692"/>
        <w:gridCol w:w="1702"/>
      </w:tblGrid>
      <w:tr>
        <w:trPr>
          <w:trHeight w:val="7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ресурсного обеспеч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финансового обеспечения по Программ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«Развитие экономи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, все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78148,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92035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ского округа,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748,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5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у экономического развития администр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у торговли, перерабатывающей промышленности и бытового обслуживания администр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«МФЦ Кировского района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38,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25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 участников программ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4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средства,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предусмотренны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«МФЦ Кировского района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Формирование благоприятного инвестиционного климата в Кировском городском округе Ставропольского края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участников программ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4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5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инвестиционной привлекательности Кировского городского округа Ставропольского кр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участников программ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4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5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и реализация прогнозов социально-экономического развития Кировского городского округа Ставропольского кр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 финансового обеспеч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ние системы стратегического управления в Кировском городском округе Ставропольского кр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 финансового обеспеч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Подпрограмма «Туристско-рекреацио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комплекс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участников программ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азвитие туристической инфраструктуры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территории Кировского городского округ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участников программ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 и среднего предприниматель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»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се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городского округа, всег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у экономического развития администр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мер муниципальной (финансовой) поддержки субъектам малого и среднего предпринимательств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Кировск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м округ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городского округа, всег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у экономического развития администр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по популяризации предпринимательск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городского округа, всег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у экономического развития администр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«Обеспечение  защиты прав  потребителей  в Кировском  городском округе Ставропольского края  на  2020—2023 годы»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городского округа, всег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предусмотренные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у торговли, перерабатывающей промышленности и бытового обслуживания администр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ирование населения  по  вопросам в области защиты прав потребителей   через средства    массовой информации, размещение информации     на официальном   сайте администрации  в  сети «Интернет», на стендах админист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городского округа, всег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предусмотренные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у торговли, перерабатывающей промышленности и бытового обслуживания администр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  уровня потребительской грамотности  в области защиты прав потребителей   среди обучающихся     в образовательных организациях Кировского  городского округа Ставропольского кр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 финансового обеспеч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дминистративных барьеров, оптимизация и повышение качества предоставления государственных и муниципальных услуг в Кировском городском округе Ставропольского края, в том числе на базе многофункционального центра предоставления государственных и муниципальных услуг в Кировском городском округе Ставропольского кр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все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118,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6905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ского округа,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98,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85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предусмотренные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«МФЦ Кировского района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38,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25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у экономического развит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средства,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предусмотренны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«МФЦ Кировского района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доступности государственных и муниципальных услуг, предоставляемых по принципу «одного окна» в многофункциональных центр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058,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6845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ского округа,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38,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85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предусмотренные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«МФЦ Кировского района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38,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85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средства,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предусмотренны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«МФЦ Кировского района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тимизация предоставления государственных и муниципальных услуг в городском округ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городского округа, всег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у экономического развития администр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Подпрограмма «Обеспечение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муниципальной программ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ировского городского округа Ставропольского кр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«Развитие экономики»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и общепрограммные мероприятия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все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 финансового обеспеч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Программы, все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 финансового обеспеч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11</w:t>
      </w:r>
    </w:p>
    <w:p>
      <w:pPr>
        <w:pStyle w:val="Normal"/>
        <w:widowControl w:val="false"/>
        <w:numPr>
          <w:ilvl w:val="0"/>
          <w:numId w:val="0"/>
        </w:numPr>
        <w:spacing w:lineRule="exact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  <w:t xml:space="preserve">Сведе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достижении значений индикаторов достижения целей Программ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показателей решения задач подпрограммы Программы</w:t>
      </w:r>
    </w:p>
    <w:p>
      <w:pPr>
        <w:pStyle w:val="Normal"/>
        <w:widowControl w:val="false"/>
        <w:numPr>
          <w:ilvl w:val="0"/>
          <w:numId w:val="0"/>
        </w:numPr>
        <w:spacing w:lineRule="exact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160" w:before="0" w:after="0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094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4208"/>
        <w:gridCol w:w="1419"/>
        <w:gridCol w:w="1701"/>
        <w:gridCol w:w="1274"/>
        <w:gridCol w:w="2269"/>
        <w:gridCol w:w="3685"/>
      </w:tblGrid>
      <w:tr>
        <w:trPr>
          <w:trHeight w:val="31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2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целевого индикатора достижения цели Программы, показателя решения задачи подпрограммы Программы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целевого индикатора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снование отклонений значений индикато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конец отчетного го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год, предшествующий отчетному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отчетный  год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тическое значен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конец года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94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4"/>
        <w:gridCol w:w="4208"/>
        <w:gridCol w:w="1419"/>
        <w:gridCol w:w="1701"/>
        <w:gridCol w:w="1274"/>
        <w:gridCol w:w="2269"/>
        <w:gridCol w:w="3685"/>
      </w:tblGrid>
      <w:tr>
        <w:trPr>
          <w:trHeight w:val="298" w:hRule="atLeas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«Развитие экономи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екс физического объема инвестиций в основной капи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ое значение просчитано на основе предварительных данных , полученных по итогам оперативной информации  (статистические данные по данному показателю по итогам 2022 года отсутствуют)</w:t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отгруженной продукции, выполненных работ и услуг на душу на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ые значения просчитаны оценочно. Фактическое значение рассчитано на основе статистических данных.</w:t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показателя обусловлен увеличением количества самозанятых граждан, зафиксировавших свой статус и применяющих специальный налоговый режим «Налог на профессиональный доход» в 2,2 раза</w:t>
            </w:r>
          </w:p>
        </w:tc>
      </w:tr>
      <w:tr>
        <w:trPr>
          <w:trHeight w:val="1128" w:hRule="atLeas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обращений граждан по фактам нарушения законодательства Российской Федерации о защите прав потребителей в общем количестве обращений граждан на территории Кировского городского округа Ставропольского кр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10,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ряда мероприятий, направленных на  информирование  населения по вопросам защиты прав потребителей (размещение в СМИ, на стендах, официальном сайте администрации, распространение брошюр и памяток) позволило уменьшить количество поступивших обращений граждан, что положительно повлияло на значение индикатора подпрограммы «Доля обращений граждан по фактам нарушения законодательства Российской Федерации о защите прав потребителей», который составил 10,3%</w:t>
            </w:r>
          </w:p>
        </w:tc>
      </w:tr>
      <w:tr>
        <w:trPr>
          <w:trHeight w:val="1128" w:hRule="atLeas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удовлетворенности населения Кировского городского округа Ставропольского края качеством предоставления государственных и муниципальных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Формирование благоприятного инвестиционного климата в Кировском городском округе Ставропольского края»</w:t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инвестиций в основной капитал на душу на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показателя просчитано на основе предварительных данных полученных по объемам инвестиций направленных на развитие округа в 2022 году.</w:t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отклонение фактических значений экономических показателей социально-экономического развития Кировского городского округа Ставропольского края от прогнозируемы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ое значение просчитано на основе полученных статистических данных по отдельным показателям</w:t>
            </w:r>
          </w:p>
        </w:tc>
      </w:tr>
      <w:tr>
        <w:trPr>
          <w:trHeight w:val="360" w:hRule="atLeast"/>
          <w:cantSplit w:val="true"/>
        </w:trPr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 и среднего предприниматель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 в городском округе, которым оказана муниципальная поддерж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26,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е показателя просчитано на основе предварительных данных </w:t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убъектов малого и среднего предпринимательства городского округа, участвующих в окружных, краевых и российских мероприятиях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амозанятых граждан, зафиксировавших свой статус и применяющих специальный налоговый режим «Налог на профессиональный доход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«Обеспечение защиты прав потребителей в Кировском городском округе Ставропольского кра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2020-2023 годы»</w:t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обучающихся в образовательных организациях, принявших участие в занятиях, конкурсах, олимпиадах по тематике законодательства Российской Федерации о защите прав потребителей, в общем количестве обучающихся в образовательных организациях Кировского городского округа Ставропольского кр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95" w:hRule="atLeas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роведенных семинаров, совещаний, круглых столов, конкурсов, олимпиад по вопросам защиты прав потребител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одготовленных и размещенных в средствах массовой информации, стендах, официальном сайте администрации материалов, направленных на повышение потребительской грамотности населения Кировского городского округа Ставропольского кр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95" w:hRule="atLeast"/>
          <w:cantSplit w:val="true"/>
        </w:trPr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«Туристско-рекреационный комплекс»</w:t>
            </w:r>
          </w:p>
        </w:tc>
      </w:tr>
      <w:tr>
        <w:trPr>
          <w:trHeight w:val="95" w:hRule="atLeas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еализованных проектов, направленных на развитие туристической инфраструктуры (нарастающим итого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дминистративных барьеров, оптимизация и повышение качества предоставления государственных и муниципальных услуг в Кировском городском округе Ставропольского края, в том числе на базе многофункционального центра предоставления государственных и муниципальных услуг в Кировском городском округе Ставропольского кр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граждан Кировского городского округа Ставропольского края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95" w:hRule="atLeas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граждан, зарегистрированных в единой системе идентификации и аутентификации (далее – ЕСИА) в общей численности населения старше 14 л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95" w:hRule="atLeas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муниципальных услуг, переведенных в электронный вид в общем количестве муниципальных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95" w:hRule="atLeas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количество услуг, оказанных в МКУ «МФЦ Кировского городского ок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12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  <w:t xml:space="preserve">Свед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степени выполнения основных мероприятий подпрограмм (ведомственных целевых программ),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й и контрольных событий Программы за 2022 год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952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8"/>
        <w:gridCol w:w="3926"/>
        <w:gridCol w:w="2530"/>
        <w:gridCol w:w="66"/>
        <w:gridCol w:w="5124"/>
        <w:gridCol w:w="2531"/>
      </w:tblGrid>
      <w:tr>
        <w:trPr>
          <w:trHeight w:val="1109" w:hRule="atLeast"/>
        </w:trPr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сновного мероприятия (ВЦП) подпрограммы муниципальной программы Кировского муниципального района Ставропольского кра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лановый / фактический срок наступления контрольного события</w:t>
            </w:r>
          </w:p>
        </w:tc>
        <w:tc>
          <w:tcPr>
            <w:tcW w:w="5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ходе реализации основного мероприятия (ВЦП), проблемы, возникшие в ходе выполнения основного мероприятия (ВЦП), контрольного событ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</w:t>
            </w:r>
          </w:p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7" w:hRule="atLeast"/>
        </w:trPr>
        <w:tc>
          <w:tcPr>
            <w:tcW w:w="1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Цель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комфортных условий для ведения бизнеса и привлечения инвестиций в экономик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ировского городского округа Ставропольского края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227" w:hRule="atLeast"/>
        </w:trPr>
        <w:tc>
          <w:tcPr>
            <w:tcW w:w="1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«Формирование благоприятного инвестиционного климата в Кировском городском округе Ставропольского кр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Программы</w:t>
            </w:r>
          </w:p>
        </w:tc>
      </w:tr>
      <w:tr>
        <w:trPr>
          <w:trHeight w:val="693" w:hRule="atLeast"/>
        </w:trPr>
        <w:tc>
          <w:tcPr>
            <w:tcW w:w="1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лагоприятных условий для привлечения инвестиций в экономику Кировского городского округа Ставропольского края и повышения инвестиционной активности бизнеса в Кировском городском округе Ставропольского кр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693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инвестиционной привлекательности Кировского городского округа Ставропольского края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формирован и утвержден перечень инвестиционных площадок КГО СК (13 единиц). Ежеквартально проводятся заседания координационного сов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азвитию инвестиционной деятельности и конкуренции на территории Кировского городского округа Ставропольского кр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 осуществляется мониторинг инвестиционных проект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ализуемых и предлагаемых к реализации инвестиционных проектах и площадках на территории Кировского городского округа; на постоянной основе проводится оказание информационной поддержки и консультационной помощи по вопросам осуществления инвестиционной деятельности и государственной поддержки субъектов инвестиционной деятельности путем размещения актуальной информации на официальном портале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ГО СК в разделе «Инвестиционная привлекательность»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 инвестиций в основной капитал на душу населения за 2022 год составил 22,88 тыс. рублей </w:t>
            </w:r>
          </w:p>
        </w:tc>
      </w:tr>
      <w:tr>
        <w:trPr>
          <w:trHeight w:val="8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событие 1. Проведены мероприятия, направленные на повышение квалификации кадров в области инвестиционной деятельности на территории Кировского городского округа Ставропольского кр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12.2022/ 19.10.2022</w:t>
            </w:r>
          </w:p>
        </w:tc>
        <w:tc>
          <w:tcPr>
            <w:tcW w:w="5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истом отдела экономического развития пройдены курсы повышения квалификации в РАНХиГС  по дополнительной профессиональной программе «Инвестиционная политика как фактор социально-экономического развития муниципального образования» (удостоверение № 0733-2022-У-155 от 19.10.2022 г.)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87" w:hRule="atLeast"/>
        </w:trPr>
        <w:tc>
          <w:tcPr>
            <w:tcW w:w="1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пределение направлений и ожидаемых результатов социально-экономического развития Кировского городского округа Ставропольского края»</w:t>
            </w:r>
          </w:p>
        </w:tc>
      </w:tr>
      <w:tr>
        <w:trPr>
          <w:trHeight w:val="8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и реализация прогнозов социально-экономического развития Кировского городского округа Ставропольского кра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Разработаны и утверждены: </w:t>
            </w:r>
          </w:p>
          <w:p>
            <w:pPr>
              <w:pStyle w:val="Heading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 прогноз социально-экономического развития Кировского городского округа Ставропольского края на 2023 год и на период до 2025 года (постановление администрации от 14.11.2022 г. № 2097);</w:t>
            </w:r>
          </w:p>
          <w:p>
            <w:pPr>
              <w:pStyle w:val="Heading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 Стратегия социально-экономического развития Кировского городского округа Ставропольского края до 2035 года в новой редакции (решение Думы КГО СК от 20.12.2022 г. № 28).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8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1.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событие 2. Подготовлен отчет «Об итогах социально-экономического развития Кировского городского округа Ставропольского края» в части мониторинга реализации прогноза развития городского округа на долгосрочный перио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11.2022/ 15.11.2022 г.</w:t>
            </w:r>
          </w:p>
        </w:tc>
        <w:tc>
          <w:tcPr>
            <w:tcW w:w="5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лен отчет «Основные показатели социально-экономического развития Кировского городского округа Ставропольского края за 9 месяцев 2022 года и ожидаемые итоги социально-экономического развития Кировского городского округа за 2022 год»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е отклонение фактических значений экономических показателей социально-экономического развития Кировского городского округа Ставропольского края от прогнозируемых за 2022 год составило 9,4 %</w:t>
            </w:r>
          </w:p>
        </w:tc>
      </w:tr>
      <w:tr>
        <w:trPr>
          <w:trHeight w:val="8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2.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событие 3. Утвержден прогноз социально-экономического развития Кировского городского округа  Ставропольского края на очередной финансовый год и плановый перио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11.2022/14.11.2022 г.</w:t>
            </w:r>
          </w:p>
        </w:tc>
        <w:tc>
          <w:tcPr>
            <w:tcW w:w="5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зработан и утвержден прогноз  социально-экономического развития Кировского городского округа Ставропольского края на 2023 год и на период до 2025 года (постановление администрации от 14.11.2022 г. № 2097)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87" w:hRule="atLeast"/>
        </w:trPr>
        <w:tc>
          <w:tcPr>
            <w:tcW w:w="1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. Цель «Создание благоприятных условий для развития малого и среднего предпринимательства в Кировском городском округе Ставропольского края»</w:t>
            </w:r>
          </w:p>
        </w:tc>
      </w:tr>
      <w:tr>
        <w:trPr>
          <w:trHeight w:val="87" w:hRule="atLeast"/>
        </w:trPr>
        <w:tc>
          <w:tcPr>
            <w:tcW w:w="1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малого и среднего предпринимательства»</w:t>
            </w:r>
          </w:p>
        </w:tc>
      </w:tr>
      <w:tr>
        <w:trPr>
          <w:trHeight w:val="87" w:hRule="atLeast"/>
        </w:trPr>
        <w:tc>
          <w:tcPr>
            <w:tcW w:w="1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«Повышение предпринимательской активности и развитие малого и среднего предпринимательства в Кировском городском округе Ставропольского края»</w:t>
            </w:r>
          </w:p>
        </w:tc>
      </w:tr>
      <w:tr>
        <w:trPr>
          <w:trHeight w:val="8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мероприятий по популяризации предпринимательской деятельности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4.2022 г. на официальном портале администрации Кировского городского округа размещено объявление о проведении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го конкурса «Лучший предприниматель Кировского городского округа». Заявки на участие принимались до 12.05.2022 г.</w:t>
            </w:r>
          </w:p>
          <w:p>
            <w:pPr>
              <w:pStyle w:val="Normal"/>
              <w:spacing w:lineRule="auto" w:line="240" w:before="0" w:after="0"/>
              <w:ind w:hanging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роводится по следующим номинациям:</w:t>
            </w:r>
          </w:p>
          <w:p>
            <w:pPr>
              <w:pStyle w:val="Normal"/>
              <w:spacing w:lineRule="auto" w:line="240" w:before="0" w:after="0"/>
              <w:ind w:hanging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й предприниматель в сфере промышленности»;</w:t>
            </w:r>
          </w:p>
          <w:p>
            <w:pPr>
              <w:pStyle w:val="Normal"/>
              <w:spacing w:lineRule="auto" w:line="240" w:before="0" w:after="0"/>
              <w:ind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й предприниматель в сфере сельского хозяйства»;</w:t>
            </w:r>
          </w:p>
          <w:p>
            <w:pPr>
              <w:pStyle w:val="Normal"/>
              <w:spacing w:lineRule="auto" w:line="240" w:before="0" w:after="0"/>
              <w:ind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й предприниматель в сфере торговли»;</w:t>
            </w:r>
          </w:p>
          <w:p>
            <w:pPr>
              <w:pStyle w:val="Normal"/>
              <w:spacing w:lineRule="auto" w:line="240" w:before="0" w:after="0"/>
              <w:ind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й предприниматель в сфере услуг»;</w:t>
            </w:r>
          </w:p>
          <w:p>
            <w:pPr>
              <w:pStyle w:val="Normal"/>
              <w:spacing w:lineRule="auto" w:line="240" w:before="0" w:after="0"/>
              <w:ind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й опыт развития и модернизации действующего бизнеса»;</w:t>
            </w:r>
          </w:p>
          <w:p>
            <w:pPr>
              <w:pStyle w:val="Normal"/>
              <w:spacing w:lineRule="auto" w:line="240" w:before="0" w:after="0"/>
              <w:ind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й начинающий бизнес-проект»;</w:t>
            </w:r>
          </w:p>
          <w:p>
            <w:pPr>
              <w:pStyle w:val="Normal"/>
              <w:spacing w:lineRule="auto" w:line="240" w:before="0" w:after="0"/>
              <w:ind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й социальный предприниматель»;</w:t>
            </w:r>
          </w:p>
          <w:p>
            <w:pPr>
              <w:pStyle w:val="Normal"/>
              <w:spacing w:lineRule="auto" w:line="240" w:before="0" w:after="0"/>
              <w:ind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наибольший вклад в социальное развитие муниципального образования»;</w:t>
            </w:r>
          </w:p>
          <w:p>
            <w:pPr>
              <w:pStyle w:val="Normal"/>
              <w:spacing w:lineRule="auto" w:line="240" w:before="0" w:after="0"/>
              <w:ind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ее женское предпринимательство»;</w:t>
            </w:r>
          </w:p>
          <w:p>
            <w:pPr>
              <w:pStyle w:val="Normal"/>
              <w:spacing w:lineRule="auto" w:line="240" w:before="0" w:after="0"/>
              <w:ind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й предприниматель, самозанятый»;</w:t>
            </w:r>
          </w:p>
          <w:p>
            <w:pPr>
              <w:pStyle w:val="Normal"/>
              <w:spacing w:lineRule="auto" w:line="240" w:before="0" w:after="0"/>
              <w:ind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й семейный бизнес»;</w:t>
            </w:r>
          </w:p>
          <w:p>
            <w:pPr>
              <w:pStyle w:val="Normal"/>
              <w:spacing w:lineRule="auto" w:line="240" w:before="0" w:after="0"/>
              <w:ind w:hanging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ценат года».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ind w:left="40" w:right="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целях популяризации и информационного освещения механизмов государственной и муниципальной поддержки субъектов малого и среднего предпринимательства в течение 2022 года в рамках координационного совета по развитию малого и среднего предпринимательства на территории Кировского городского округа Ставропольского края с субъектами бизнеса  организовано и проведено 4 заседания.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ind w:left="40" w:right="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убъектов малого и среднего предпринимательства городского округа, участвующих в окружных, краевых и российских мероприятиях составило 205 ед.</w:t>
            </w:r>
          </w:p>
        </w:tc>
      </w:tr>
      <w:tr>
        <w:trPr>
          <w:trHeight w:val="70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1.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событие 6. Проведен конкурс «Лучший предприниматель Кировского городского округа» и мероприятий, посвященных празднованию Дня российского предпринимательств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05.2022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05.2022</w:t>
            </w:r>
          </w:p>
        </w:tc>
        <w:tc>
          <w:tcPr>
            <w:tcW w:w="5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6.05.2022 г. проведено заседание конкурсной комиссии ежегодного конкурса «Лучший предприниматель Кировского городского округа».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hanging="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онкурсе приняли участие 10 субъектов бизнеса. По результатам конкурсного отбора призовые места распределены следующим образом: </w:t>
            </w:r>
          </w:p>
          <w:p>
            <w:pPr>
              <w:pStyle w:val="Style2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номинации «Лучший предприниматель в сфере сельского хозяйства»: </w:t>
            </w:r>
          </w:p>
          <w:p>
            <w:pPr>
              <w:pStyle w:val="Style24"/>
              <w:spacing w:before="280" w:after="0"/>
              <w:jc w:val="both"/>
              <w:rPr/>
            </w:pPr>
            <w:r>
              <w:rPr>
                <w:bCs/>
                <w:sz w:val="22"/>
                <w:szCs w:val="22"/>
                <w:u w:val="single"/>
              </w:rPr>
              <w:t>I место</w:t>
            </w:r>
            <w:r>
              <w:rPr>
                <w:sz w:val="22"/>
                <w:szCs w:val="22"/>
              </w:rPr>
              <w:t xml:space="preserve"> присуждено </w:t>
            </w:r>
            <w:r>
              <w:rPr>
                <w:bCs/>
                <w:sz w:val="22"/>
                <w:szCs w:val="22"/>
              </w:rPr>
              <w:t>индивидуальному предпринимателю, главе крестьянского фермерского хозяйства</w:t>
            </w:r>
            <w:r>
              <w:rPr>
                <w:sz w:val="22"/>
                <w:szCs w:val="22"/>
              </w:rPr>
              <w:t xml:space="preserve"> ЛитовченкВ.А.; </w:t>
            </w:r>
          </w:p>
          <w:p>
            <w:pPr>
              <w:pStyle w:val="Style24"/>
              <w:spacing w:before="280" w:after="0"/>
              <w:jc w:val="both"/>
              <w:rPr/>
            </w:pPr>
            <w:r>
              <w:rPr>
                <w:bCs/>
                <w:sz w:val="22"/>
                <w:szCs w:val="22"/>
                <w:u w:val="single"/>
              </w:rPr>
              <w:t>II место</w:t>
            </w:r>
            <w:r>
              <w:rPr>
                <w:sz w:val="22"/>
                <w:szCs w:val="22"/>
              </w:rPr>
              <w:t xml:space="preserve"> присуждено </w:t>
            </w:r>
            <w:r>
              <w:rPr>
                <w:bCs/>
                <w:sz w:val="22"/>
                <w:szCs w:val="22"/>
              </w:rPr>
              <w:t>индивидуальному предпринимателю, главе крестьянского фермерского хозяйства</w:t>
            </w:r>
            <w:r>
              <w:rPr>
                <w:sz w:val="22"/>
                <w:szCs w:val="22"/>
              </w:rPr>
              <w:t xml:space="preserve"> Страхову Н.Ю. </w:t>
            </w:r>
          </w:p>
          <w:p>
            <w:pPr>
              <w:pStyle w:val="Style24"/>
              <w:spacing w:before="28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номинации «Лучший опыт развития и модернизации действующего бизнеса»:</w:t>
            </w:r>
          </w:p>
          <w:p>
            <w:pPr>
              <w:pStyle w:val="Style24"/>
              <w:spacing w:before="280" w:after="0"/>
              <w:jc w:val="both"/>
              <w:rPr/>
            </w:pPr>
            <w:r>
              <w:rPr>
                <w:bCs/>
                <w:sz w:val="22"/>
                <w:szCs w:val="22"/>
                <w:u w:val="single"/>
              </w:rPr>
              <w:t>I место</w:t>
            </w:r>
            <w:r>
              <w:rPr>
                <w:sz w:val="22"/>
                <w:szCs w:val="22"/>
              </w:rPr>
              <w:t xml:space="preserve"> присуждено </w:t>
            </w:r>
            <w:r>
              <w:rPr>
                <w:bCs/>
                <w:sz w:val="22"/>
                <w:szCs w:val="22"/>
              </w:rPr>
              <w:t>индивидуальному предпринимателю Сардарян Г.Р.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Style24"/>
              <w:spacing w:before="280" w:after="0"/>
              <w:jc w:val="both"/>
              <w:rPr/>
            </w:pPr>
            <w:r>
              <w:rPr>
                <w:bCs/>
                <w:sz w:val="22"/>
                <w:szCs w:val="22"/>
                <w:u w:val="single"/>
              </w:rPr>
              <w:t>II место</w:t>
            </w:r>
            <w:r>
              <w:rPr>
                <w:sz w:val="22"/>
                <w:szCs w:val="22"/>
              </w:rPr>
              <w:t xml:space="preserve"> присуждено </w:t>
            </w:r>
            <w:r>
              <w:rPr>
                <w:bCs/>
                <w:sz w:val="22"/>
                <w:szCs w:val="22"/>
              </w:rPr>
              <w:t>индивидуальному предпринимателю Тищенко С.В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4"/>
              <w:spacing w:before="28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номинации «Лучший предприниматель, самозанятый»:</w:t>
            </w:r>
          </w:p>
          <w:p>
            <w:pPr>
              <w:pStyle w:val="Style24"/>
              <w:spacing w:before="280" w:after="0"/>
              <w:jc w:val="both"/>
              <w:rPr/>
            </w:pPr>
            <w:r>
              <w:rPr>
                <w:bCs/>
                <w:sz w:val="22"/>
                <w:szCs w:val="22"/>
                <w:u w:val="single"/>
              </w:rPr>
              <w:t>I место</w:t>
            </w:r>
            <w:r>
              <w:rPr>
                <w:sz w:val="22"/>
                <w:szCs w:val="22"/>
              </w:rPr>
              <w:t xml:space="preserve"> присуждено физическому лицу, не являющемуся ИП и применяющему специальный налоговый режим Зимоглядовой И.А.;</w:t>
            </w:r>
          </w:p>
          <w:p>
            <w:pPr>
              <w:pStyle w:val="Style24"/>
              <w:spacing w:before="280" w:after="0"/>
              <w:jc w:val="both"/>
              <w:rPr/>
            </w:pPr>
            <w:r>
              <w:rPr>
                <w:bCs/>
                <w:sz w:val="22"/>
                <w:szCs w:val="22"/>
                <w:u w:val="single"/>
              </w:rPr>
              <w:t>II место</w:t>
            </w:r>
            <w:r>
              <w:rPr>
                <w:sz w:val="22"/>
                <w:szCs w:val="22"/>
              </w:rPr>
              <w:t xml:space="preserve"> присуждено физическому лицу, не являющемуся ИП и применяющему специальный налоговый режим Бородиной М.С.</w:t>
            </w:r>
          </w:p>
          <w:p>
            <w:pPr>
              <w:pStyle w:val="Style24"/>
              <w:spacing w:before="28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номинации «Лучший начинающий бизнес-проект»:</w:t>
            </w:r>
          </w:p>
          <w:p>
            <w:pPr>
              <w:pStyle w:val="Style24"/>
              <w:spacing w:before="280" w:after="0"/>
              <w:jc w:val="both"/>
              <w:rPr/>
            </w:pPr>
            <w:r>
              <w:rPr>
                <w:bCs/>
                <w:sz w:val="22"/>
                <w:szCs w:val="22"/>
                <w:u w:val="single"/>
              </w:rPr>
              <w:t>I место</w:t>
            </w:r>
            <w:r>
              <w:rPr>
                <w:sz w:val="22"/>
                <w:szCs w:val="22"/>
              </w:rPr>
              <w:t xml:space="preserve"> присуждено </w:t>
            </w:r>
            <w:r>
              <w:rPr>
                <w:bCs/>
                <w:sz w:val="22"/>
                <w:szCs w:val="22"/>
              </w:rPr>
              <w:t>индивидуальному предпринимателю Ильницкому А.А.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Style24"/>
              <w:spacing w:before="280" w:after="0"/>
              <w:jc w:val="both"/>
              <w:rPr/>
            </w:pPr>
            <w:r>
              <w:rPr>
                <w:bCs/>
                <w:sz w:val="22"/>
                <w:szCs w:val="22"/>
                <w:u w:val="single"/>
              </w:rPr>
              <w:t>II место</w:t>
            </w:r>
            <w:r>
              <w:rPr>
                <w:sz w:val="22"/>
                <w:szCs w:val="22"/>
              </w:rPr>
              <w:t xml:space="preserve"> присуждено </w:t>
            </w:r>
            <w:r>
              <w:rPr>
                <w:bCs/>
                <w:sz w:val="22"/>
                <w:szCs w:val="22"/>
              </w:rPr>
              <w:t>индивидуальному предпринимателю Шаушеву А.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уреатом конкурса в номинации </w:t>
            </w:r>
            <w:r>
              <w:rPr>
                <w:bCs/>
                <w:sz w:val="22"/>
                <w:szCs w:val="22"/>
              </w:rPr>
              <w:t>«Лучший предприниматель в сфере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2"/>
                <w:szCs w:val="22"/>
              </w:rPr>
              <w:t>услуг»  признан индивидуальный предприниматель Цой С.А.</w:t>
            </w:r>
          </w:p>
          <w:p>
            <w:pPr>
              <w:pStyle w:val="Style24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 xml:space="preserve">Лауреатом конкурса в номинации </w:t>
            </w:r>
            <w:r>
              <w:rPr>
                <w:bCs/>
                <w:sz w:val="22"/>
                <w:szCs w:val="22"/>
              </w:rPr>
              <w:t>«Лучшее женское предпринимательство»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2"/>
                <w:szCs w:val="22"/>
              </w:rPr>
              <w:t>признан директор ООО «Н-Медиа» Терехова Н.А. П</w:t>
            </w:r>
            <w:r>
              <w:rPr>
                <w:sz w:val="22"/>
                <w:szCs w:val="22"/>
              </w:rPr>
              <w:t>обедители конкурса награжден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дипломами и памятными подарками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87" w:hRule="atLeast"/>
        </w:trPr>
        <w:tc>
          <w:tcPr>
            <w:tcW w:w="1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«Реализация мер муниципальной поддержки малого и среднего предпринимательства в Кировском городском округе Ставропольского края, направленных на развитие малого и среднего предпринимательства в Кировском городском округе Ставропольского края»</w:t>
            </w:r>
          </w:p>
        </w:tc>
      </w:tr>
      <w:tr>
        <w:trPr>
          <w:trHeight w:val="8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муниципальной (финансовой) поддержки субъектам малого и среднего предпринимательства в Кировском городском округ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 мая 2022 года размещено объявление о начале заявок от субъектов малого и среднего предпринимательства, осуществляющих деятельность на территории Кировского городского округа Ставропольского края на участие в конкурсном отборе для предоставления субсидий на финансовое возмещение затрат в связи с производством (реализацией) товаров, выполнением работ, оказанием услуг,  за счет средств бюджета Кировского городского округа Ставропольского края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ончании срока подачи заявок на участие в конкурсе было подано две заявки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ой комиссией в соответствии с административным регламентом предоставления  администрацией Кировского городского округа Ставропольского края муниципальной услуги «Предоставление субсидий субъектам малого и среднего предпринимательства из бюджета муниципального образования Ставропольского края», утвержденным постановлением администрации Кировского городского округа Ставропольского края от 08 ноября 2021 года            № 1909, была проведена оценка экономической, бюджетной эффективности и социальной значимости поступивших заявок. Конкурс признан состоявшимся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заседания конкурсной комиссии принято решение об оказании муниципальной поддержки двум субъектам малого предпринимательства в размере  300 тыс. рублей каждом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средства, предусмотренные на выполнение мероприятий программы в сумме 600 тыс. рублей были использованы в полном объем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77" w:hRule="atLeast"/>
        </w:trPr>
        <w:tc>
          <w:tcPr>
            <w:tcW w:w="1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Цель «Создание на территории Кировского городского округа Ставропольского края необходимых условий для реализации потребителями прав, установленных законодательством Российской Федерации о защите прав потребителей»</w:t>
            </w:r>
          </w:p>
        </w:tc>
      </w:tr>
      <w:tr>
        <w:trPr>
          <w:trHeight w:val="227" w:hRule="atLeast"/>
        </w:trPr>
        <w:tc>
          <w:tcPr>
            <w:tcW w:w="1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защиты прав потребителей в Кировском городском округе Ставропольского края на 2020-2023 годы»</w:t>
            </w:r>
          </w:p>
        </w:tc>
      </w:tr>
      <w:tr>
        <w:trPr>
          <w:trHeight w:val="693" w:hRule="atLeast"/>
        </w:trPr>
        <w:tc>
          <w:tcPr>
            <w:tcW w:w="1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«Обеспечение соблюдения прав потребителей в различных сферах потребительского рынка на территории  Кировского городского округа»</w:t>
            </w:r>
          </w:p>
        </w:tc>
      </w:tr>
      <w:tr>
        <w:trPr>
          <w:trHeight w:val="8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1.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ирование населения по вопросам в области защиты прав потребителей через средства массовой информации, размещение информации на официальном сайте администрации в сети «Интернет», на стендах в здании администраци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лях информирования населения по вопросам в области защиты прав потребителей  подготовлены и размещены информационные материалы на официальном сайте администрации в сети «Интернет», на стендах в здании администрации 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одготовленных и размещенных в средствах массовой информации, стендах, официальном сайте администрации материалов, направленных на повышение потребительской грамотности населения Кировского городского округа Ставропольского края составило 35 ед.</w:t>
            </w:r>
          </w:p>
        </w:tc>
      </w:tr>
      <w:tr>
        <w:trPr>
          <w:trHeight w:val="8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1.1.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событие 7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щена информация в СМИ, стендах, официальном сайте администрации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12.2022/30.12.2022</w:t>
            </w:r>
          </w:p>
        </w:tc>
        <w:tc>
          <w:tcPr>
            <w:tcW w:w="5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отчетном периоде подготовлено 3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онных материалов, размещенных на официальном сайте администрации в сети «Интернет», на стендах в здании администрации, социальных сетя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ы и опубликованы статьи в районной газете «Голос времени»: «За незаконную торговлю алкогольной продукцией грозит наказание» и «Об опасности потребления нелегальной и суррогатной спиртосодержащей продукци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8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1.2.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событие 8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ы памятки и брошюры по вопросам защиты прав потребителей (оплата услуг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12.2022/30.12.2022</w:t>
            </w:r>
          </w:p>
        </w:tc>
        <w:tc>
          <w:tcPr>
            <w:tcW w:w="5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готовлено и распространено среди населения и предпринимателей округа: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100 экземпляров памятки потребителю на т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щита прав потребителей финансовых услуг»;</w:t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0 экземпляров буклетов по ряду актуальных вопросов в сфере оборота алкогольной продукции»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лено и вручено 50 предостережений о недопущении нарушений законодательства в сфере алкогольной продук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8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2.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потребительской грамотности  в области защиты прав потребителей среди обучающихся в образовательных организациях Кировского городского округа Ставропольского кра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contextualSpacing/>
              <w:rPr>
                <w:rFonts w:ascii="Times New Roman" w:hAnsi="Times New Roman" w:cs="Times New Roman"/>
                <w:spacing w:val="5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5"/>
                <w:kern w:val="2"/>
                <w:sz w:val="24"/>
                <w:szCs w:val="24"/>
                <w:lang w:eastAsia="ru-RU"/>
              </w:rPr>
              <w:t>В рамках повышения уровня потребительской грамотности среди обучающихся в образовательных организациях округа проведены обучающие мероприятия в образовательных организациях Кировского городского округа Ставропольского края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обучающихся в образовательных организациях, принявших участие в занятиях, конкурсах, олимпиадах по тематике законодательства Российской Федерации о защите прав потребителей, в общем количестве обучающихся в образовательных организациях Кировского городского округа Ставропольского края составила 29,0 процен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2.1.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событие 9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ы занятия, по тематике законодательства Российской Федерации о защите прав потребителей  среди обучающихся в образовательных организациях Кировского городского округа Ставропольского кра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12.202/30.12.2022</w:t>
            </w:r>
          </w:p>
        </w:tc>
        <w:tc>
          <w:tcPr>
            <w:tcW w:w="5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дено 386 мероприятий по тематике защиты прав потребителе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в дистанционном формате, в которых приняли участие более 12000 обучающихся 1-11 классов школ округ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олимпиада «Знание основ финансовой грамотности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рганизовано преподавание элективных курсов и факультатив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Цель «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нижение административных барьеров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ровском городском округе Ставропольского кра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дминистративных барьеров, оптимизация и повышение качества предоставления государственных и муниципальных услуг в Кировском городском округе Ставропольского края, в том числе на базе многофункционального центра предоставления государственных и муниципальных услуг в Кировском городском округе Ставропольского кр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доступности и качества предоставления государственных и муниципальных услуг, совершенствование муниципальных контрольных функций в Кировском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городском округ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ропольского края, в том числе в многофункциональных центрах предоставления государственных и муниципальных услуг в Кировском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городском округ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ропольского кр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1.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государственных и муниципальных услуг, предоставляемых по принципу «одного окна» в многофункциональных центрах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22 г. за предоставлением государственных и муниципальных услуг  в МКУ МФЦ «Кировского городского округа» обратилось 45376  заявителя,   в том числе: 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нято заявлений – 30863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дано документов – 11489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казано консультаций – 3024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направлениям деятельности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 услугам федеральных  органов исполнительной власти  и государственных внебюджетных фондов – 32322 обращен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   по услугам министерств и ведомств Ставропольского края – 457 обращений;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 по муниципальным услугам – 6197 обращен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 иные услуги – 6325, из них: портал госуслуг – 5705 обращений; электронные услуги – 174; прочие услуги – 446; корпорация МСП – 75.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добства жителей организовано предоставление дополнительных платных услуг населению (составление договоров купли-продажи, дарения, мены,). Платные услуги в учреждении предоставляются на основании заключенных договоров, оплата производится безналичным путем. В бюджет округа от оказания платных услуг поступило 226,4 тыс. рублей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Кировского городского округа Ставропольского края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равна 100 процентов</w:t>
            </w:r>
          </w:p>
        </w:tc>
      </w:tr>
      <w:tr>
        <w:trPr>
          <w:trHeight w:val="8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1.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обращений  в МКУ «МФЦ Кировского городского округа» за год не менее 44 тыс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12.2022/30.12.2022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2022 г. количество обращений  в МКУ «МФЦ Кировского городского округа» составило 45,4 тыс. единиц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8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.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предоставления государственных и муниципальных услуг в городском округ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лектронный вид переведены 3 муниципальные услуги на сумму 60 тыс. рублей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8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4. Подписан акт выполненных работ по переводу муниципальных услуг в электронный вид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2.2022/15.12.2022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 электронный аукцион и заключен муниципальный контракт на перевод муниципальных услуг в электорнный вид от 02.12.2022 № МК/42-2022.  По итогам выполненных работ подписан акт сдачи-приемки оказанных услуг № 13ГУ-000089 от 15.12.2022г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22 году в электронный вид переведены 3 муниципальные услуги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basedOn w:val="Style13"/>
    <w:qFormat/>
    <w:rPr>
      <w:rFonts w:ascii="Cambria" w:hAnsi="Cambria" w:eastAsia="Cambria" w:cs="Cambria"/>
      <w:b/>
      <w:bCs/>
      <w:color w:val="365F91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5">
    <w:name w:val="Название Знак"/>
    <w:basedOn w:val="Style13"/>
    <w:qFormat/>
    <w:rPr>
      <w:rFonts w:ascii="Cambria" w:hAnsi="Cambria" w:eastAsia="Cambria" w:cs="Cambria"/>
      <w:color w:val="17365D"/>
      <w:spacing w:val="5"/>
      <w:kern w:val="2"/>
      <w:sz w:val="52"/>
      <w:szCs w:val="52"/>
    </w:rPr>
  </w:style>
  <w:style w:type="character" w:styleId="Style16">
    <w:name w:val="Интернет-ссылка"/>
    <w:basedOn w:val="Style13"/>
    <w:qFormat/>
    <w:rPr>
      <w:color w:val="0000FF"/>
      <w:u w:val="single"/>
    </w:rPr>
  </w:style>
  <w:style w:type="character" w:styleId="Style17">
    <w:name w:val="Верхний колонтитул Знак"/>
    <w:basedOn w:val="Style13"/>
    <w:qFormat/>
    <w:rPr>
      <w:sz w:val="22"/>
      <w:szCs w:val="22"/>
    </w:rPr>
  </w:style>
  <w:style w:type="character" w:styleId="Style18">
    <w:name w:val="Нижний колонтитул Знак"/>
    <w:basedOn w:val="Style13"/>
    <w:qFormat/>
    <w:rPr>
      <w:sz w:val="22"/>
      <w:szCs w:val="22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Lohit Devanagari;Times New Roman"/>
    </w:rPr>
  </w:style>
  <w:style w:type="paragraph" w:styleId="Style21">
    <w:name w:val="Прижатый влево"/>
    <w:basedOn w:val="Normal"/>
    <w:next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Calibri"/>
      <w:sz w:val="28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spacing w:lineRule="exact" w:line="163" w:before="420" w:after="420"/>
      <w:jc w:val="both"/>
    </w:pPr>
    <w:rPr>
      <w:rFonts w:ascii="Calibri" w:hAnsi="Calibri" w:eastAsia="Times New Roman" w:cs="Times New Roman"/>
      <w:sz w:val="18"/>
      <w:szCs w:val="18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6T07:29:00Z</dcterms:created>
  <dc:creator>akmrsk_Cherbina_EA</dc:creator>
  <dc:description/>
  <cp:keywords/>
  <dc:language>en-US</dc:language>
  <cp:lastModifiedBy>akmrsk-kristian</cp:lastModifiedBy>
  <cp:lastPrinted>2023-02-27T17:37:00Z</cp:lastPrinted>
  <dcterms:modified xsi:type="dcterms:W3CDTF">2023-03-15T11:08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