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осуществлению мероприятий муниципальной программы Киро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Энергосбережение и повышение энергетической эффективно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0101"/>
      <w:bookmarkEnd w:id="0"/>
      <w:r>
        <w:rPr>
          <w:rFonts w:cs="Times New Roman" w:ascii="Times New Roman" w:hAnsi="Times New Roman"/>
          <w:sz w:val="28"/>
          <w:szCs w:val="28"/>
        </w:rPr>
        <w:t xml:space="preserve">Объем финансирования муниципальной программы за 2022 год не выполнен на 34,96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мероприятию 1. «Снижение потерь электрической и тепловой энергии в муниципальных учреждениях Кировского городского округа» не использовано 30,96 тыс.рублей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Орловском теротделе - 0,05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ветском теротделе – 0,28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таропавловском теротделе - 0,14 тыс.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Новосредненском теротделе – 0,99 тыс.рубле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МКУ «Зеленый город» - 29,50 тыс.рублей, согласно выставленных сче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2. «Повышение эффективности использования энергетических ресурсов в муниципальных учреждениях Кировского городского округа» не использовано 4,00 тыс.руб. – отделом культуры – средства использованы по выставленным сче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ального хозяйства  администрации Кировского городского ок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Н. Соседск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оновалова Галина Николаев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8 (87938) 5-14-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ьзовании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родского округ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реализацию Программы «Энергосбережение и повышение энергетической эффективно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84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266"/>
        <w:gridCol w:w="1134"/>
        <w:gridCol w:w="850"/>
        <w:gridCol w:w="851"/>
        <w:gridCol w:w="992"/>
        <w:gridCol w:w="1701"/>
        <w:gridCol w:w="1984"/>
        <w:gridCol w:w="1701"/>
      </w:tblGrid>
      <w:tr>
        <w:trPr>
          <w:trHeight w:val="54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, соисполнители Программы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233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водная бюджетная роспись, план на начало отчет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водная бюджетная роспись на </w:t>
              <w:br/>
              <w:t>конец отчетно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грамм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Энергосбережение и повышение энергетической эффективно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Программы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3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33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297,63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дпрограмма 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одернизация и повышение энергетической эффективности в организациях бюджетной сферы»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3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33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297,6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подпрограммы 1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сновное мероприятие 1.1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нижение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мероприятия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 1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8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50,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сновное мероприятие 1.2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ышение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мероприятия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 1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7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47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2 «Обеспечение реализации программы и общепрограммные мероприятия», 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подпрограммы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аблица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" w:name="P2013"/>
      <w:bookmarkEnd w:id="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 расходах федерального бюджета, бюджета Ставропольского края (далее – краевой бюджет), бюджета Кировского городского округа (далее – бюджет городского округа), внебюджетных фондов и юридических лиц на реализацию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8"/>
        <w:gridCol w:w="5670"/>
        <w:gridCol w:w="283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ресурс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финансового обеспечения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</w:t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грамм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Энергосбережение и повышение энергетической эффективност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се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13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989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297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297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исполнителю отделу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297,63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1 Комсом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82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2 Орлов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3 Старопавлов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4 Марьи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5 З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6 Совет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7 Горнозавод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8 Новосредне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30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9 отделу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10 МКУ «Зеленый 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91,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2 ООО «Непту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1,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емое поступление средств в местный бюджет, в т.ч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руги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ающие доходы бюджета городского округа в результате применения налоговых льгот (иных мер государственного регулирования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 «Модернизация и повышение энергетической эффективности в организациях бюджетной сферы», все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13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989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297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297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исполнителю отделу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324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1 Комсом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2 Орлов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3 Старопавлов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4 Марьи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5 З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6 Совет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7 Горнозавод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8 Новосредне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9 отделу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10 МКУ «Зеленый 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91,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2 ООО «Непту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1,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емое поступление средств в местный бюджет, в т.ч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руги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ающие доходы бюджета городского округа в результате применения налоговых льгот (иных мер государственного регулирования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 Снижение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08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050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8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50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исполнителю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у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8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50,6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1 Комсом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8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2 Орлов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3 Старопавлов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86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4 Марьи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5 З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8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6 Совет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2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7 Горнозавод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8 Новосредне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30</w:t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9 МКУ «Зеленый 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,5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10 отделу культу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емое поступление средств в местный бюджет, в т.ч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руги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ающие доходы бюджета городского округа в результате применения налоговых льгот (иных мер государственного регулирования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2 Повышение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5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8,61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7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7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исполнителю отдел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1 Комсом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4 З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 отделу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91,61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2 ООО «Непту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1,61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емое поступление средств в местный бюджет, в т.ч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руги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ающие доходы бюджета городского округа в результате применения налоговых льгот (иных мер государственного регулирования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Све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достижении значений индикаторов достижения целе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оказателей решения задач подпрограммы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782"/>
        <w:gridCol w:w="1701"/>
        <w:gridCol w:w="1843"/>
        <w:gridCol w:w="1276"/>
        <w:gridCol w:w="44"/>
        <w:gridCol w:w="2082"/>
        <w:gridCol w:w="3543"/>
      </w:tblGrid>
      <w:tr>
        <w:trPr>
          <w:trHeight w:val="310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индикатора достижения цели Программы, показателя решения задачи подпрограммы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целевого индикатор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нование отклонений значений индикат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онец отчетного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2021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год, предшествующий отчетном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202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отчетный 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ическое знач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онец год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Программы «Энергосбережение и повышение энергетической эффективности»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катор достижения цел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вещенных улиц, проездов, площадей с уровнем освещенности соответствующим установленным нормативам в общей протяженности освещенных улиц, проездов, площа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холодной воды, расчет за которую осуществляется с использованием приборов учета в общем объеме холодной воды, потребленной на территории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величина потребления холодной воды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за счет установки приборов учета и энергосберегающих технологий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величина потребления электрической энергии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ч/1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зилось потребление за счет увеличения энергосберегающих светильников</w:t>
            </w:r>
          </w:p>
        </w:tc>
      </w:tr>
      <w:tr>
        <w:trPr>
          <w:trHeight w:val="97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величина потребления природного газа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1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теплых погодных условий, установки энергосберегающих окон в помещ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Программы «Модернизация и повышение энергетической эффективности в организациях бюджетной сферы»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решения задачи подпрограмм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средств, сэкономленных в результате реализации осно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стоимости товаров и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электрической энергии на освещение улиц, расчеты за которую осуществляются с использованием приборов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энергоэффективных светильников в системах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ь воды при ее передаче в общем объеме переданной воды на территории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износа водопроводных сетей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терь тепловой энергии при ее передаче в общем объеме переданной тепловой энерг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оплива на отпуск тепловой энергии от ко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т/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оэнергии на передачу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Таблица 1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степени выполнения основных мероприятий подпрограмм, мероприятий и контрольных событий Программы </w:t>
      </w:r>
    </w:p>
    <w:tbl>
      <w:tblPr>
        <w:tblW w:w="14669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916"/>
        <w:gridCol w:w="567"/>
        <w:gridCol w:w="1701"/>
        <w:gridCol w:w="3544"/>
        <w:gridCol w:w="3402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сновного мероприятия подпрограммы муниципальной программы Кировского городского округа Ставропольского кр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лановый / фактический срок наступления контрольного собы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1 Программы «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ышение энергетической эффективности использования топливно-энергетических ресурсов на территори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ировского городского округа Ставропольского края»</w:t>
            </w:r>
          </w:p>
        </w:tc>
      </w:tr>
      <w:tr>
        <w:trPr>
          <w:trHeight w:val="227" w:hRule="atLeast"/>
          <w:cantSplit w:val="true"/>
        </w:trPr>
        <w:tc>
          <w:tcPr>
            <w:tcW w:w="1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Программы «Модернизация и повышение энергетической эффективности в организациях бюджетной сферы»</w:t>
            </w:r>
          </w:p>
        </w:tc>
      </w:tr>
      <w:tr>
        <w:trPr>
          <w:trHeight w:val="397" w:hRule="atLeast"/>
          <w:cantSplit w:val="true"/>
        </w:trPr>
        <w:tc>
          <w:tcPr>
            <w:tcW w:w="1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подпрограммы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ормативных значений энергоэффективности на существующих энергоисточника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их модернизации и реконструкции, а также вывода из эксплуатации неэффективных энергоисточников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ерь электрической и тепловой энергии в муниципальных учреждениях Кировского городск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4, 7, 8-12 индикаторов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 Проведена замена ламп накаливания на светодиодные энергосберегающие в уличном освещ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о и заменено 512 ламп на светодиодные энергосберегающие на территории Кировского городск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расхода электроэнергии на освещение улиц</w:t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 Выполнены мероприятия по замене уличных свет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а покупка и замена 120 светильников и комплектующих к ним (скреп для монтажной ленты, контакторы КМИ, провод СИП, ящик ЩРП, ж/бстойки) на территории Кировского городск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а доля энергоэффективных светильников в системах уличного освещения до 87%</w:t>
            </w:r>
          </w:p>
        </w:tc>
      </w:tr>
      <w:tr>
        <w:trPr>
          <w:trHeight w:val="84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. Установлены приборы учета, реле времени, автоматических выключателей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а замена узлов учета электроэнергии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е времени, автомат. выключателей – 9 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.2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энергетических ресурсов в муниципальных учреждениях Кировского городск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1-5, 6-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каторов</w:t>
            </w:r>
          </w:p>
        </w:tc>
      </w:tr>
      <w:tr>
        <w:trPr>
          <w:trHeight w:val="87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4. Выполнен капитальный ремонт (замена ветхих водопроводных сетей, ремонт насосов ЭЦ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аварийно-восстановительных работ,  текущего ремонта и техобслуживание водопроводных сетей, оборудования в Зольском то, Комсомольском т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объема потерь воды при ее передаче в общем объеме переданной воды на территории округа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ема электрической энергии, используемой для передачи (транспортировки) воды в системах водоснабжения, расположенных на территории округа. Снижение удельного расхода топлива на отпуск тепловой энергии от котельных. Снижение удельного расхода электроэнергии на передачу тепловой энергии.</w:t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нтрольное событие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текущий ремонт и техническое обслуживание водопровод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. Проведены аварийно-восстановительные работы водопровод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. Проведена промывка и гидравлические испытания системы отопления административных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административных зданиях АКГО СК проведена промывка и гидравлические испытания системы отопления здан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Программ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реализации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нергосбережение и повышение энергетической эффективности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общепрограммные мероприятия»</w:t>
            </w:r>
          </w:p>
        </w:tc>
      </w:tr>
      <w:tr>
        <w:trPr>
          <w:trHeight w:val="87" w:hRule="atLeast"/>
          <w:cantSplit w:val="true"/>
        </w:trPr>
        <w:tc>
          <w:tcPr>
            <w:tcW w:w="1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подпрограммы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2.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vertAlign w:val="superscript"/>
          <w:lang w:eastAsia="ru-RU"/>
        </w:rPr>
        <w:t>14</w:t>
      </w:r>
      <w:r>
        <w:rPr>
          <w:rFonts w:cs="Times New Roman" w:ascii="Times New Roman" w:hAnsi="Times New Roman"/>
          <w:lang w:eastAsia="ru-RU"/>
        </w:rPr>
        <w:t xml:space="preserve"> В качестве результатов указываются в том числе значения индикаторов достижения целей Программы, показателей решения задач подпрограмм Программы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4:22:00Z</dcterms:created>
  <dc:creator>GISGMPAKMRSK</dc:creator>
  <dc:description/>
  <cp:keywords/>
  <dc:language>en-US</dc:language>
  <cp:lastModifiedBy>User</cp:lastModifiedBy>
  <cp:lastPrinted>2021-01-29T10:27:00Z</cp:lastPrinted>
  <dcterms:modified xsi:type="dcterms:W3CDTF">2023-05-03T14:55:00Z</dcterms:modified>
  <cp:revision>3</cp:revision>
  <dc:subject/>
  <dc:title/>
</cp:coreProperties>
</file>