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тогах реализации муниципальной программы Кировского городского округа Ставропольского края «Развитие культуры» в 2022 год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зультаты реализации программы, достигнутые за отчетный период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ировского городского округа Ставропольского края от 29.12.2020г. № 2362 была утверждена муниципальная программа Кировского городского округа Ставропольского края «Развитие культуры на 2021-2026 гг.» (с последующими изменениями), обеспечивающая работу учреждений культуры и дополнительного образования в сфере культуры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Сеть учреждений в Кировском городском округе представляет собой: </w:t>
      </w:r>
      <w:r>
        <w:rPr>
          <w:sz w:val="28"/>
        </w:rPr>
        <w:t xml:space="preserve">10 домов культуры и 4 их действующих филиалов, МКУК </w:t>
      </w:r>
      <w:r>
        <w:rPr>
          <w:color w:val="000000"/>
          <w:sz w:val="28"/>
        </w:rPr>
        <w:t xml:space="preserve">«Центральная библиотечная система КГО», в которую входят 14 филиалов библиотек, в городском округе также осуществляют свою деятельность Новопавловский историко-краеведческий музей и его филиал «Народный музей им. Андрея Васильевича Чухно» в пос. Коммаяк, </w:t>
      </w:r>
      <w:r>
        <w:rPr>
          <w:sz w:val="28"/>
          <w:szCs w:val="28"/>
        </w:rPr>
        <w:t xml:space="preserve">6 учреждений дополнительного образования в сфере </w:t>
      </w:r>
      <w:r>
        <w:rPr>
          <w:color w:val="000000"/>
          <w:sz w:val="28"/>
          <w:szCs w:val="28"/>
        </w:rPr>
        <w:t xml:space="preserve">искусств, </w:t>
      </w:r>
      <w:r>
        <w:rPr>
          <w:sz w:val="28"/>
          <w:szCs w:val="28"/>
        </w:rPr>
        <w:t xml:space="preserve">муниципальное казенное учреждение культуры «Организационно-методический центр Кировского городского округа Ставропольского края». </w:t>
      </w:r>
    </w:p>
    <w:p>
      <w:pPr>
        <w:pStyle w:val="Style18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ировском городском округе7</w:t>
      </w:r>
      <w:r>
        <w:rPr>
          <w:rFonts w:cs="Times New Roman" w:ascii="Times New Roman" w:hAnsi="Times New Roman"/>
          <w:sz w:val="28"/>
          <w:szCs w:val="28"/>
        </w:rPr>
        <w:t xml:space="preserve"> коллективов народного творчества, носящих звание «народный» и один коллектив имеет звание «образцовый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ллективы художественной самодеятельности, имеющие звание «народный» много лет пользуются неизменным успехом и уважением среди жителей округа, их знают и ценят не только в Кировском округе, но и далеко за его предела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КУК «ДК им. С.М. Романько» г. Новопавловска -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одно-сценический хор «Казачка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одно-сценический хор «Русское раздолье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атр «Резонанс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но-духовой оркестр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УК «ДК ст. Старопавловская» 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одно-фольклорный этнографический коллектив «Терские казаки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УК «ДК ст. Марьинской» 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реографический коллектив «Детство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реографический коллектив «Малиновый рай»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ДШИ г.Новопавловска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ый хореографический ансамбль «Радость».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го в области культуры Кировского городского округа работает 265 человек, из которых 183 - специалисты культуры, библиотек, дополнительного образования, музе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ероприятий Программыв 2022 году запланирован объем бюджетных ассигнований Кировского городского округа Ставропольского края (далее – районный бюджет) в сумме 137 216,42  тыс. рублей, освоено на 31.12.2022</w:t>
      </w:r>
      <w:r>
        <w:rPr>
          <w:color w:val="000000"/>
          <w:sz w:val="28"/>
          <w:szCs w:val="28"/>
        </w:rPr>
        <w:t xml:space="preserve">года – </w:t>
      </w:r>
      <w:r>
        <w:rPr>
          <w:sz w:val="28"/>
          <w:szCs w:val="28"/>
        </w:rPr>
        <w:t>134121,74 тыс. рубле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что составляет97,8 % от годовых плановых назна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дпрограммы «Организация культурно-досуговой деятельности» Программы в 2022 году было запланирова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6 753,64 тыс. рублей, освоено – 64 000,37тыс. рублей, что составляет 95,9 %, </w:t>
      </w:r>
      <w:bookmarkStart w:id="0" w:name="_Hlk64028846"/>
      <w:r>
        <w:rPr>
          <w:sz w:val="28"/>
          <w:szCs w:val="28"/>
        </w:rPr>
        <w:t>неисполнение произошло в связи с возвратом в бюджет Кировского городского округа части выделенных средств, по причине невозможности их реализации: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мероприяти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Организация и осуществление культурно-досуговой деятельности на территории Кировского городского округ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области культуры Кировского городского округа работает 246человек, из которых 194 - специалисты культуры, библиотек, дополнительного образования, музея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На 31 декабря 2022 года в клубных учреждениях работает </w:t>
      </w:r>
      <w:r>
        <w:rPr>
          <w:sz w:val="28"/>
          <w:szCs w:val="28"/>
        </w:rPr>
        <w:t>137</w:t>
      </w:r>
      <w:r>
        <w:rPr>
          <w:color w:val="000000"/>
          <w:sz w:val="28"/>
          <w:szCs w:val="28"/>
        </w:rPr>
        <w:t xml:space="preserve"> чел., из них 99 - специалисты культурно-досуговой деятельности, </w:t>
      </w:r>
      <w:r>
        <w:rPr>
          <w:sz w:val="28"/>
          <w:szCs w:val="28"/>
        </w:rPr>
        <w:t>29</w:t>
      </w:r>
      <w:r>
        <w:rPr>
          <w:color w:val="000000"/>
          <w:sz w:val="28"/>
          <w:szCs w:val="28"/>
        </w:rPr>
        <w:t xml:space="preserve"> из которых имеют высшее образование, </w:t>
      </w:r>
      <w:r>
        <w:rPr>
          <w:sz w:val="28"/>
          <w:szCs w:val="28"/>
        </w:rPr>
        <w:t>47</w:t>
      </w:r>
      <w:r>
        <w:rPr>
          <w:color w:val="000000"/>
          <w:sz w:val="28"/>
          <w:szCs w:val="28"/>
        </w:rPr>
        <w:t xml:space="preserve"> – среднее профессиональное.</w:t>
      </w:r>
    </w:p>
    <w:p>
      <w:pPr>
        <w:pStyle w:val="Normal"/>
        <w:ind w:right="-1"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2 году прошли повышение квалификации/профессиональную переподготовку </w:t>
      </w:r>
      <w:r>
        <w:rPr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работников, из них в рамках федерального проекта «Творческие люди» национального проекта «Культура» обучились 1 работников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4 Домах культуры осуществляют свою деятельность 177 клубных формирований – это клубы по интересам, творческие кружки, вокальные и хореографические коллективы, спортивные группы, любительские объединения и др.В этих творческих формированиях занимается 2713 участника; из них для детей и молодежи – 118 формирований,в них – 1751 участников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условий для деятельности культурно-досуговых учреждений запланировано 61 589,49 тыс. руб., освоено–60 270,95 тыс. руб., что составляет 97,9 % (это расходы на оплату: заработной платы и налогов, начисленных на оплату труда; услуг связи; ТО и содержание имущества; коммунальных услуг; налогов на имущество и на землю; расходов за счет средств местного бюджета на промывку и опрессовку систем отопления в муниципальных учреждениях;расходы на подготовку, оформление и проведение культурно-досуговых мероприятий).</w:t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2 году проведено 3430культурно-массовых мероприятия (что составляет 101,2 процентов от показателя 2021 года</w:t>
      </w:r>
      <w:r>
        <w:rPr>
          <w:color w:val="000000"/>
          <w:sz w:val="28"/>
          <w:szCs w:val="28"/>
        </w:rPr>
        <w:t xml:space="preserve">), из них -2262 мероприятий для детей и молодежи. </w:t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значимые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 года учреждениями культуры Кировского городского округа были реализованы мероприятия и акции, проходившие в онлайн (в сети Интернет) и оффлайн форматах (непосредственно в учреждениях культуры). Всего за указанный период было проведено 815 мероприятий и акций. Показатель посещаемости данных мероприятий составил: 50 448 посещ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01 по 15 января 2021 года учреждениями культуры Кировскго городского округа Ставропольского края был реализован цикл мероприятий и акции, посвященный празднованию Нового года и Рождества. Примеры реализованных мероприятий: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31 января 2022 года выставка, посвящённая истории новогодней игрушки «Зимняя сказка» состоялась в Новопавловском историко-краеведческом музе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 января 20222 года, открывая цикл мероприятий, посвящённых Году культурного наследия народов России, в канун православного Сочельника в Доме культуры посёлка Комсомолец Кировского городского округа Ставропольского края прошло театрализованное представление для детей - "Светлый праздник Рождества". Традиция празднования, пришедшая к нам с древних времён, была показана юным зрителям в двух частях. Мини-спектакль "Сундук провинностей" поведал о том, как готовятся к встрече Рождества в одной обычной семье. Главный герой - мальчик Ромка в канун светлого праздника погряз в собственной лжи, и чтобы скрыть свои провинности, спрятал в сундук испорченные им вещи. Рождественская история была очень трогательно передана со сцены зрителю. Зал отблагодарил  юных артистов бурными аплодисмент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 января 2022 года  на братской могиле воинов, погибших в годы Гражданской и Великой Отечественной войны, в Новопавловске Кировского городского округа Ставропольского края состоялось мероприятие, посвящённое 79-й годовщине освобождения Кировского района от фашистских захватчиков. 7 января 1943 года доблестные бойцы Красной Армии избавили район от немецко-фашистской оккупации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25 января 2022 года на сцене Дворца культуры им. Романько города Новопавловска в вокальном мастерстве в конкурсе "Солдатский конверт"</w:t>
      </w:r>
      <w:r>
        <w:rPr>
          <w:color w:val="000000"/>
          <w:sz w:val="28"/>
          <w:szCs w:val="28"/>
          <w:shd w:fill="FFFFFF" w:val="clear"/>
        </w:rPr>
        <w:t xml:space="preserve"> соревновались молодые и талантливые вокалисты Кировского городского округа </w:t>
      </w:r>
      <w:r>
        <w:rPr>
          <w:sz w:val="28"/>
          <w:szCs w:val="28"/>
        </w:rPr>
        <w:t xml:space="preserve">Ставропольского края, для которых особая честь и патриотический долг – исполнять песни времён Великой Отечественной войны, современные песни об армии и флоте, о Родине и Отечестве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 января 2022 года, мероприятия, посвящённые 78-й годовщине освобождения Ленинграда от блокады</w:t>
      </w:r>
      <w:r>
        <w:rPr>
          <w:rFonts w:eastAsia="Calibri"/>
          <w:sz w:val="28"/>
          <w:szCs w:val="28"/>
          <w:lang w:eastAsia="en-US"/>
        </w:rPr>
        <w:t xml:space="preserve">. В рамках годовщины освобождения Ленинграда учреждениями культуры было проведено 17 различных мероприятий, которые посетило более 450 человек. 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 февраля в Кировском городском округе </w:t>
      </w:r>
      <w:r>
        <w:rPr>
          <w:rFonts w:eastAsia="Calibri"/>
          <w:sz w:val="28"/>
          <w:szCs w:val="28"/>
          <w:shd w:fill="F7F7F7" w:val="clear"/>
          <w:lang w:eastAsia="en-US"/>
        </w:rPr>
        <w:t xml:space="preserve">состоялись мероприятия памяти, патриотические часы, встречи с воинами-интернационалистами, посвященные 33-й годовщине вывода советских войск с территории республики Афганистан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3 февраля 2022 года, цикл мероприятий, посвящённый Дню защитника Отечества.</w:t>
      </w:r>
      <w:r>
        <w:rPr>
          <w:rFonts w:eastAsia="Calibri"/>
          <w:sz w:val="28"/>
          <w:szCs w:val="28"/>
          <w:lang w:eastAsia="en-US"/>
        </w:rPr>
        <w:t xml:space="preserve">Учреждениями культуры округа в период с 15 по 23 февраля 2022 года было проведено 65 оффлайн и 37 онлайн мероприятий, которые посетили 4420 человек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4 марта 2022 года районный конкурс исполнительского мастерства «Звонкая струна» учащихся отделений струнных инстр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15 марта 2022 года в большом зале МКУК "ДК им. С. М. Романько г. Новопавловска" состоялся концерт Кабардино -БалкарскогоГосударственного фольклорного ансамбля песни и пляски "Терские казаки"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лауреата Международных и Всероссийских конкурсов и фестивалей. Художественный руководитель Бочарова Г. Б.Мероприятие проводилось, в рамках проекта"Пушкинскаякарта"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 по 18 марта 2022 года «Крымская весна». </w:t>
      </w:r>
      <w:r>
        <w:rPr>
          <w:sz w:val="28"/>
          <w:szCs w:val="28"/>
        </w:rPr>
        <w:t xml:space="preserve">В Кировском городском округе Ставропольского края повсеместно прошли мероприятия в рамках Всероссийской акции «Крымская весна», посвящённые 8-летию </w:t>
      </w:r>
      <w:r>
        <w:rPr>
          <w:color w:val="000000"/>
          <w:sz w:val="28"/>
          <w:szCs w:val="28"/>
          <w:shd w:fill="FFFFFF" w:val="clear"/>
        </w:rPr>
        <w:t xml:space="preserve">со дня проведения в Крыму и Севастополе общенародного референдума, по итогам которого 18 марта в Москве был подписан договор о вхождении в состав РФ двух новых субъектов Федерации - Республики Крым и города федерального значения Севастополя.  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Дворце культуры им. С.М. Романько города Новопавловска 18 марта состоялся концерт патриотической песни «Своих не бросаем!» в поддержку военнослужащих, выполняющих воинский долг по освобождению ЛНР и ДН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Кировского городского округа с 15 по 18 марта также состоялись всевозможные познавательные мероприятия для детей и молодёжи: патриотические часы, познавательные лекции, выставки рисунков, исторические видео-уроки, посвящённые культуре, природе, полуострова Крым и его значению в истории России. Всего учреждениями культуры КГО СК было проведено 27 мероприятий, в которых приняло участие 524 человека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 марта 2022 года районная конкурсная выставка «Времена го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Центральной библиотеки Кировского городского округа стартовала районная конкурсная выставка «Времена года» учащихся художественных отделений учреждений дополнительного образования, подведомственных отделу культуры администрации Кировского городского округ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4 марта 2022 года Торжественное мероприятие к Дню работника культуры</w:t>
      </w:r>
      <w:r>
        <w:rPr>
          <w:color w:val="000000"/>
          <w:sz w:val="28"/>
          <w:szCs w:val="28"/>
        </w:rPr>
        <w:t xml:space="preserve">, во Дворце культуры им. С. М. Романько города Новопавловска состоялось торжество, посвящённое дню работника культуры. Основной темой мероприятия стал Год народного искусства и нематериального культурного наследия народов России. Традиционно в рамках торжества, профессионализм и трудовые заслуги работников культуры  и дополнительного образования Кировского городского округа были отмечены почётными грамотами Губернатора Ставропольского края, Министерства культуры Ставропольского края, администрации Кировского городского округа Ставропольского края, а также благодарственными письмами отдела культуры администрации Кировского городского округа Ставропольского края.Творческая программа мероприятия была представлена вокальными номерами лучших коллективов нашего края: народно-сценического ансамбля «Оберег» Георгиевского городского округа и вокального ансамбля «45-я параллель» города Ставрополя, выступление которых вызвало шквал аплодисментов и самые восторженные отзывы зрителей. </w:t>
      </w:r>
      <w:r>
        <w:rPr>
          <w:color w:val="000000"/>
          <w:sz w:val="28"/>
          <w:szCs w:val="28"/>
          <w:shd w:fill="FFFFFF" w:val="clear"/>
        </w:rPr>
        <w:t>В поддержку военнослужащих Российской армии работники культуры Кировского городского округа провели патриотический флешмоб, исполнив песни "Береги Россию" вместе с ансамблем "Оберег" и «Россия» с ансамблем «45-я параллел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5 марта – 22 апреля 2022 года в Новопавловском историко – краеведческом музее экспозиция «История почтовой праздничной открытки». На выставке представлены почтовые открытки разнообразной тематики, форм и жанров из фондов музея период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.в. По открыткам можно проследить историю страны, её дальнейшие события – государственные праздники, всеми любимые и яркие праздники - Новый год, 23 февраля, 8 марта и многие друг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22 года учреждениями культуры Кировского городского округа были реализованы мероприятия и акции, проходившие в онлайн (в сети Интернет) и оффлайн форматах (непосредственно в учреждениях культуры). Всего за указанный период было проведено 1594 мероприятий и акций. Показатель посещаемости данных мероприятий составил: 8224 посещений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30 апреля 2022</w:t>
      </w:r>
      <w:r>
        <w:rPr>
          <w:color w:val="000000"/>
          <w:sz w:val="28"/>
          <w:szCs w:val="28"/>
          <w:shd w:fill="FFFFFF" w:val="clear"/>
        </w:rPr>
        <w:t xml:space="preserve"> в МКУК «Дом культуры ст. Советской» Кировского ГО состоялся </w:t>
      </w:r>
      <w:r>
        <w:rPr>
          <w:b/>
          <w:color w:val="000000"/>
          <w:sz w:val="28"/>
          <w:szCs w:val="28"/>
          <w:shd w:fill="FFFFFF" w:val="clear"/>
        </w:rPr>
        <w:t>концерт ансамбля песни и пляски Пограничного Управления ФСБ России по Карачаево - Черкесской Республики «Пограничник Кавказа»</w:t>
      </w:r>
      <w:r>
        <w:rPr>
          <w:color w:val="000000"/>
          <w:sz w:val="28"/>
          <w:szCs w:val="28"/>
          <w:shd w:fill="FFFFFF" w:val="clear"/>
        </w:rPr>
        <w:t xml:space="preserve">. Концерт проходил в поддержку нашей Армии и Президента России. Зрители услышали новые композиции и уже знакомые, любимые многими военные песни, о тепле родного дома, о Родине, о России, которой они служат, которую берег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30 апреля 2022</w:t>
      </w:r>
      <w:r>
        <w:rPr>
          <w:color w:val="000000"/>
          <w:sz w:val="28"/>
          <w:szCs w:val="28"/>
          <w:shd w:fill="FFFFFF" w:val="clear"/>
        </w:rPr>
        <w:t xml:space="preserve"> в Новопавловске прошёл </w:t>
      </w:r>
      <w:r>
        <w:rPr>
          <w:b/>
          <w:color w:val="000000"/>
          <w:sz w:val="28"/>
          <w:szCs w:val="28"/>
          <w:shd w:fill="FFFFFF" w:val="clear"/>
        </w:rPr>
        <w:t>28-й районный конкурс «Казачьему роду нет переводу»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Кировского городского округа Ставропольского края в рамках цикла мероприятий, посвящённых Дню Победы учреждениями культуры и дополнительного образования округа было реализовано 116 мероприятий и акций, посещаемость которых составила 13 000 посещений. Примеры основных мероприятий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9 апреля 2022 года Кировский городской округ встретил автопробег «Эх, путь дорожка, фронтовая»</w:t>
      </w:r>
      <w:r>
        <w:rPr>
          <w:sz w:val="28"/>
          <w:szCs w:val="28"/>
        </w:rPr>
        <w:t xml:space="preserve">В этом году особая честь принимать участников патриотического автопробега в Кировском городском округе была предоставлена посёлку Комсомолец, городу Новопавловску, посёлку Коммаяк и станице Советс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ный </w:t>
      </w:r>
      <w:r>
        <w:rPr>
          <w:b/>
          <w:sz w:val="28"/>
          <w:szCs w:val="28"/>
        </w:rPr>
        <w:t>онлайн-конкурс чтецов «От потомков, с благодарностью!»</w:t>
      </w:r>
      <w:r>
        <w:rPr>
          <w:sz w:val="28"/>
          <w:szCs w:val="28"/>
        </w:rPr>
        <w:t xml:space="preserve"> 25 апреля – 6 мая, посвящённый 77-й годовщине Победу в Великой Отечественной войне. Конкурс проходил в онлайн-формате, в нём приняли участие 20 чтецов: воспитанники детских садов, учащиеся общеобразовательных школ города Новопавловска, станицы Советской, посёлка Коммаяк, села Орловка, посёлка Комсомоле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российская акция «Георгиевская ленточка»</w:t>
      </w:r>
      <w:r>
        <w:rPr>
          <w:sz w:val="28"/>
          <w:szCs w:val="28"/>
        </w:rPr>
        <w:t xml:space="preserve"> 27 апреля – 9 мая 2022 в</w:t>
      </w:r>
      <w:r>
        <w:rPr>
          <w:color w:val="000000"/>
          <w:sz w:val="28"/>
          <w:szCs w:val="28"/>
          <w:shd w:fill="FFFFFF" w:val="clear"/>
        </w:rPr>
        <w:t xml:space="preserve"> дни проведения акции миллионы людей в России и других странах прикрепляют георгиевскую ленточку к одежде, демонстрируя свое уважение к тем, кто сражался за Отечество, всенародную гордость за Великую Победу. Акция прошла во всех населённых пунктах округа, волонтёрами культуры было роздано 2045 Георгиевских ленточек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канун 9 мая по всей стране прошла </w:t>
      </w:r>
      <w:r>
        <w:rPr>
          <w:b/>
          <w:color w:val="000000"/>
          <w:sz w:val="28"/>
          <w:szCs w:val="28"/>
          <w:shd w:fill="FFFFFF" w:val="clear"/>
        </w:rPr>
        <w:t>Всероссийская акция «Синий платочек»</w:t>
      </w:r>
      <w:r>
        <w:rPr>
          <w:color w:val="000000"/>
          <w:sz w:val="28"/>
          <w:szCs w:val="28"/>
          <w:shd w:fill="FFFFFF" w:val="clear"/>
        </w:rPr>
        <w:t xml:space="preserve">. Акция проводится для привлечения внимания молодежи и старшего поколения к сохранению исторической памяти о подвиге женщин в годы Великой Отечественной войны – на полях сражений и в тылу, а также о роли женщин в послевоенном восстановлении страны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Патриотический фестиваль искусств «Живая память»</w:t>
      </w:r>
      <w:r>
        <w:rPr>
          <w:color w:val="000000"/>
          <w:sz w:val="28"/>
          <w:szCs w:val="28"/>
          <w:shd w:fill="FFFFFF" w:val="clear"/>
        </w:rPr>
        <w:t xml:space="preserve"> собрал 6 мая 2022 года в Доме культуры посëлка Комсомолец Кировского городского округа Ставропольского края 25 детских, молодёжных и взрослых коллективов и солистов.Патриотический фестиваль искусств проходит в Кировском городском округе уже третий год подряд, но по-прежнему не теряет своей популярности и актуальности. 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7 мая 2022 года</w:t>
      </w:r>
      <w:r>
        <w:rPr>
          <w:color w:val="000000"/>
          <w:sz w:val="28"/>
          <w:szCs w:val="28"/>
          <w:shd w:fill="FFFFFF" w:val="clear"/>
        </w:rPr>
        <w:t xml:space="preserve"> в посёлке Комсомолец состоялся </w:t>
      </w:r>
      <w:r>
        <w:rPr>
          <w:b/>
          <w:color w:val="000000"/>
          <w:sz w:val="28"/>
          <w:szCs w:val="28"/>
          <w:shd w:fill="FFFFFF" w:val="clear"/>
        </w:rPr>
        <w:t>ежегодный автопробег женщин-автолюбителей "Катюша"</w:t>
      </w:r>
      <w:r>
        <w:rPr>
          <w:color w:val="000000"/>
          <w:sz w:val="28"/>
          <w:szCs w:val="28"/>
          <w:shd w:fill="FFFFFF" w:val="clear"/>
        </w:rPr>
        <w:t xml:space="preserve">, посвящённый 77-ой годовщине Победы в Великой Отечественной войне. Колонна празднично украшенных машин, извещая сигналом, проехала по центральным улицам посёл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 мая 2022 года в канун Дня Победы у Братской могилы воинов, погибших в годы гражданской и Великой Отечественной войн города Новопавловска, по традиции, собрались жители и гости города, чтобы почтить память тех, кто ценой собственной жизни отстоял Отечество, подарил свободу, жизнь и мир будущим поколениям. Всего в мероприятии приняло участие 155 человек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9 мая 2022 года на площади им. Ленина состоялось торжественное открытие праздничных мероприятий посвященных 77- ой годовщине Победы в Великой Отечественной войне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Cs/>
          <w:sz w:val="28"/>
          <w:szCs w:val="28"/>
        </w:rPr>
        <w:t>21 мая 2022 года</w:t>
      </w:r>
      <w:r>
        <w:rPr>
          <w:sz w:val="28"/>
          <w:szCs w:val="28"/>
        </w:rPr>
        <w:t xml:space="preserve"> в Новопавловском историко-краеведческом музее в рамках Всероссийской акции </w:t>
      </w:r>
      <w:r>
        <w:rPr>
          <w:b/>
          <w:sz w:val="28"/>
          <w:szCs w:val="28"/>
        </w:rPr>
        <w:t>«Ночь музеев»</w:t>
      </w:r>
      <w:r>
        <w:rPr>
          <w:sz w:val="28"/>
          <w:szCs w:val="28"/>
        </w:rPr>
        <w:t xml:space="preserve"> прошло мероприятие </w:t>
      </w:r>
      <w:r>
        <w:rPr>
          <w:b/>
          <w:sz w:val="28"/>
          <w:szCs w:val="28"/>
        </w:rPr>
        <w:t>«Многоликая Россия»</w:t>
      </w:r>
      <w:r>
        <w:rPr>
          <w:sz w:val="28"/>
          <w:szCs w:val="28"/>
        </w:rPr>
        <w:t xml:space="preserve">. 2022 год в России объявлен Годом народного искусства и нематериального наследия народов России. Россия – огромная многонациональная страна, каждый из народов которой богат своими искусством, традициями и обычаями. В Кировском городском округе проживает множество национальностей. Музей собрал представителей дагестанской, армянской, цыганской национальносте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24 мая 2022 года МКУДО «Детская школа искусств ст. Марьинской»</w:t>
      </w:r>
      <w:r>
        <w:rPr>
          <w:color w:val="000000"/>
          <w:sz w:val="28"/>
          <w:szCs w:val="28"/>
          <w:shd w:fill="FFFFFF" w:val="clear"/>
        </w:rPr>
        <w:t xml:space="preserve"> приветствовала выпускников, учащихся школы, родителей и гостей на главном школьном празднике - Отчётном концерте учащихся детской школы искусств станицы Марьинской - «Мир музыки, искусства и добра»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кола богата, прежде всего, своими детьми – талантливыми и одарённы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м учебном году из стен школы вышли 26 выпускников. Они получили свидетельства о начальном музыкальном и художествен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мероприятий для детей и подростков в период летних каникул 2022 года, утверждённым приказом отдела культуры администрации Кировского городского округа Ставропольского края от 26 мая 2022 года  №95, учреждениями культуры и дополнительного образования КГО СК с 30 мая по 3 июня реализован цикл мероприятий, посвящённых Международному дню защиты детей. Наиболее популярны и востребованы детской аудиторией такие форматы мероприятий на 1 июня, как музыкально-игровые программы, спортивные и творческие конкурсы, театрализованные представления, мульт- и киномарафоны, детские концертные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краевой акции, посвящённой Международному дню защиты детей в Ставропольском крае, учреждения культуры округа также организовали волонтерские и благотворительные программы. </w:t>
      </w:r>
      <w:r>
        <w:rPr>
          <w:color w:val="000000"/>
          <w:sz w:val="28"/>
          <w:szCs w:val="28"/>
          <w:shd w:fill="FFFFFF" w:val="clear"/>
        </w:rPr>
        <w:t>Примеры реализованны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01.06.2022 </w:t>
      </w:r>
      <w:r>
        <w:rPr>
          <w:color w:val="000000"/>
          <w:sz w:val="28"/>
          <w:szCs w:val="28"/>
          <w:shd w:fill="FFFFFF" w:val="clear"/>
        </w:rPr>
        <w:t>в Детском доме №19 г. Новопавловска состоялось мероприятие, посвящённое Международному Дню защиты детей и 25-летнему юбилею со дня образования учреждения. В концерте приняли участие творческие коллективы МКУК "ДК им. С. М. Романько г. Новопавловска". Воспитанники получили массу эмоций, впечатлений, поздравлений и подар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01.06.2022 дети из отделения социальной реабилитации детей и подростков с ограниченными возможностями здоровья, руководитель Филиппенко Г.Н., совершили экскурсию в Детскую библиотеку МКУК «ЦБС КГО»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 июня детвору из Зольского района КБР, поздравил творческий коллектив Дома культуры станицы Зольской. На площади районного Дома культуры села Залукокоаже собралось более 100 человек со всего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02.06.2022, в  Детской библиотеке​ МКУК "ЦБС КГО" для ребят из отделения социальной реабилитации детей и подростков с ограниченными возможностями ГКУСО «Кировский социально-реабилитационный центр «Заря» был проведён​ познавательный час "Сто фантазий​ Юнны Мориц". 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сего 1 июня учреждения культуры округа провели 31 мероприятие, которые посетило порядка 850 де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мероприятий, посвященных празднованию Дня России, утверждённым приказом отдела культуры администрации Кировского городского округа Ставропольского края №99 от 25 мая 2022 года, учреждениями культуры округа в период с 9 по 12 июня проведено 41 мероприятие, посвященное Дню России, из которых 25 мероприятий – это патриотические часы, познавательные квесты по истории России, патриотические чтения, конкурсы рисунков, парад колясок, конкурсы чтецов, конкурсы народного костюма, концертные программы, флешмобы и акции с участием детей и подростков.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2 июня в парке «Кура» г. Новопавловска состоялось районное праздничное мероприятие, посвящённое Дню России, организаторами которого выступили учреждения культуры округа, а активными участниками и зрителями стали жители города, в том числе дети и подростк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4 июня</w:t>
      </w:r>
      <w:r>
        <w:rPr>
          <w:sz w:val="28"/>
          <w:szCs w:val="28"/>
        </w:rPr>
        <w:t xml:space="preserve"> ​ в парке Кура г. Новопавловска​ состоялась праздничная программа «Мечтай, твори, действуй!», посвящённая </w:t>
      </w:r>
      <w:r>
        <w:rPr>
          <w:b/>
          <w:sz w:val="28"/>
          <w:szCs w:val="28"/>
        </w:rPr>
        <w:t>Дню российской молодё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вязи с проведением СВО на территории Украины Губернатором СК было принято решение не проводить массовых народных гуляний.</w:t>
      </w:r>
      <w:r>
        <w:rPr>
          <w:sz w:val="28"/>
          <w:szCs w:val="28"/>
        </w:rPr>
        <w:t>В МКУК «ДК им. С.М. Романько г. Новопавловска» 01 октября 2022 года был проведен окружной фестиваль детского творчества, посвященный Дню города Новопавловска. Праздник собрал учащихся детских школ искусств и Домов культуры,участников творческих объединений всего Кировского городского округа.В программе фестиваля было более 40 концертных номе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Укрепление материально-технической базы учреждений культуры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ероприятий по укреплению материально-технической базы было запланировано 5 106,93 тыс. руб, освоено 3 593,55 тыс. руб, что составляет 70,4%, неисполнение произошло в связи с возвратом в бюджет Кировского городского округа части выделенных средств, по причине невозможности их реализа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:</w:t>
      </w:r>
    </w:p>
    <w:p>
      <w:pPr>
        <w:pStyle w:val="Style19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на мероприятия "Укрепление материально-технической базы учреждений культуры Кировского городского округа" выделено </w:t>
      </w:r>
      <w:r>
        <w:rPr>
          <w:b/>
          <w:bCs/>
          <w:color w:val="000000"/>
          <w:sz w:val="28"/>
          <w:szCs w:val="28"/>
        </w:rPr>
        <w:t>5 011 823,50 рублей</w:t>
      </w:r>
      <w:r>
        <w:rPr>
          <w:color w:val="000000"/>
          <w:sz w:val="28"/>
          <w:szCs w:val="28"/>
        </w:rPr>
        <w:t xml:space="preserve">, израсходовано </w:t>
      </w:r>
      <w:r>
        <w:rPr>
          <w:b/>
          <w:bCs/>
          <w:color w:val="000000"/>
          <w:sz w:val="28"/>
          <w:szCs w:val="28"/>
        </w:rPr>
        <w:t>3 578 475,79,</w:t>
      </w:r>
      <w:r>
        <w:rPr>
          <w:color w:val="000000"/>
          <w:sz w:val="28"/>
          <w:szCs w:val="28"/>
        </w:rPr>
        <w:t xml:space="preserve"> что составило 71,4 % от доведенных денежных ассигнований. Основными мероприятиями были: </w:t>
      </w:r>
    </w:p>
    <w:p>
      <w:pPr>
        <w:pStyle w:val="Style19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з бюджета Кировского городского округа были выделены средства</w:t>
      </w:r>
      <w:r>
        <w:rPr>
          <w:color w:val="000000"/>
          <w:sz w:val="28"/>
          <w:szCs w:val="28"/>
        </w:rPr>
        <w:t xml:space="preserve"> ремонт потолка в фойе МКУК "Дом культуры п.Комсомолецна сумму 311 190,00 рублей; </w:t>
      </w:r>
    </w:p>
    <w:p>
      <w:pPr>
        <w:pStyle w:val="Style19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з бюджета Кировского городского округа были выделены средства на прохождение государственной экспертизы в сфере строительства проектно-сметной документации на капитальный ремонт здания МКУК "ДК с. Горнозаводского" на сумму 273 768,00 руб.</w:t>
      </w:r>
    </w:p>
    <w:p>
      <w:pPr>
        <w:pStyle w:val="Style19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з бюджета Кировского городского округа были выделены средства на изготовление проектно-сметной документации на капитальный ремонт кровли здания МКУК «ДК ст. Старопавловской» на сумму 200 000,00 руб.</w:t>
      </w:r>
    </w:p>
    <w:p>
      <w:pPr>
        <w:pStyle w:val="Style19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з бюджета Кировского городского округа были выделены средства</w:t>
      </w:r>
      <w:r>
        <w:rPr>
          <w:color w:val="000000"/>
          <w:sz w:val="28"/>
          <w:szCs w:val="28"/>
        </w:rPr>
        <w:t xml:space="preserve">на корректировку ПСД и проведение экспертизы ПСД на капитальный ремонт здания МКУК "Дом культуры ст. Советской" на сумму 315 000,00 рублей; </w:t>
      </w:r>
    </w:p>
    <w:p>
      <w:pPr>
        <w:pStyle w:val="Style19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 рамках реализации Государственной поддержки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 осуществлено комплектование книжного фонда в МКУК «Централизованная библиотечная система Кировского городского округа» из краевого бюджета на сумму 421 690,78 руб.; а такжеместное софинансирование на сумму 305 000,00 рублей;</w:t>
      </w:r>
    </w:p>
    <w:p>
      <w:pPr>
        <w:pStyle w:val="Style19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В рамках регионального проекта «Творческие люди» национального проекта «Культура» победителями краевого конкурса на звание «Лучшее учреждение культуры» и «Лучший работник учреждения культуры» от Кировского городского округа стали </w:t>
      </w:r>
      <w:r>
        <w:rPr>
          <w:color w:val="000000"/>
          <w:sz w:val="28"/>
          <w:szCs w:val="28"/>
        </w:rPr>
        <w:t xml:space="preserve">МКУК «ДК п. Коммаяк» иДоценко Е.В. из МКУК «ДК ст. Старопавловской». </w:t>
      </w:r>
    </w:p>
    <w:p>
      <w:pPr>
        <w:pStyle w:val="Style19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ачестве награды </w:t>
      </w:r>
      <w:r>
        <w:rPr>
          <w:color w:val="000000"/>
          <w:sz w:val="28"/>
          <w:szCs w:val="28"/>
        </w:rPr>
        <w:t xml:space="preserve">МКУК «ДК п. Коммаяк» </w:t>
      </w:r>
      <w:r>
        <w:rPr>
          <w:sz w:val="28"/>
          <w:szCs w:val="28"/>
        </w:rPr>
        <w:t xml:space="preserve">получил субсидию на государственную поддержку муниципальных учреждений культуры, находящихся в сельской местности (общая сумма - 101 010,10 руб., из них – 100 000,00 руб. – федеральный бюджет, 1 010,10 – краевой бюджет), </w:t>
      </w:r>
      <w:bookmarkStart w:id="1" w:name="_Hlk127353463"/>
      <w:r>
        <w:rPr>
          <w:sz w:val="28"/>
          <w:szCs w:val="28"/>
        </w:rPr>
        <w:t>на которую были приобретены</w:t>
      </w:r>
      <w:bookmarkEnd w:id="1"/>
      <w:r>
        <w:rPr>
          <w:color w:val="000000"/>
          <w:sz w:val="28"/>
          <w:szCs w:val="28"/>
        </w:rPr>
        <w:t>микшерный пульт, акустическая система и вокальная радиосистема – 4 шт.</w:t>
      </w:r>
    </w:p>
    <w:p>
      <w:pPr>
        <w:pStyle w:val="Style19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ценко Е.В. из МКУК «ДК ст. Старопавловской» </w:t>
      </w:r>
      <w:r>
        <w:rPr>
          <w:sz w:val="28"/>
          <w:szCs w:val="28"/>
        </w:rPr>
        <w:t>была получена субсидия на государственную поддержку лучших работников муниципальных учреждений культуры, находящихся в сельской местности в сумме 50 505,05 руб. (50 000,00 руб. – федеральный бюджет, 505,05 – краевой бюджет).</w:t>
      </w:r>
    </w:p>
    <w:p>
      <w:pPr>
        <w:pStyle w:val="Style19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государственной программы Ставропольского края «Сохранение и развитие культуры» подпрограмма «Государственная поддержка отрасли культуры» в  МКУК «ДК ст. Марьинской» проведено мероприятие по обеспечению развития и укрепления МТБ муниципальных домов культуры в населенных пунктах с числом жителей до 50 тысяч человек  на сумму 483 790,00 руб. (из них 24 189,50 руб. – местное софинансирование). Учреждение приобрели кресла в малый зал.</w:t>
      </w:r>
    </w:p>
    <w:p>
      <w:pPr>
        <w:pStyle w:val="Style19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бедителем конкурса в номинации "Лучшая сельская детская школа искусств Ставропольского края 2022 года" стала Детская школа искусств ст. Марьинской Кировского городского округа и в качестве награды получили субсидию на </w:t>
      </w:r>
      <w:r>
        <w:rPr>
          <w:color w:val="000000"/>
          <w:sz w:val="28"/>
          <w:szCs w:val="28"/>
        </w:rPr>
        <w:t xml:space="preserve">укрепление МТБ </w:t>
      </w:r>
      <w:r>
        <w:rPr>
          <w:rFonts w:eastAsia="Calibri"/>
          <w:sz w:val="28"/>
          <w:szCs w:val="28"/>
          <w:lang w:eastAsia="en-US"/>
        </w:rPr>
        <w:t xml:space="preserve">в размере 60 000,00 рублей, </w:t>
      </w:r>
      <w:r>
        <w:rPr>
          <w:sz w:val="28"/>
          <w:szCs w:val="28"/>
        </w:rPr>
        <w:t>на которую были приобретены проектор, экран и гитара.</w:t>
      </w:r>
    </w:p>
    <w:p>
      <w:pPr>
        <w:pStyle w:val="Style19"/>
        <w:numPr>
          <w:ilvl w:val="0"/>
          <w:numId w:val="2"/>
        </w:numPr>
        <w:shd w:fill="FFFFFF" w:val="clear"/>
        <w:suppressAutoHyphens w:val="false"/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бюджета Кировского ГО в рамках</w:t>
      </w:r>
      <w:r>
        <w:rPr>
          <w:sz w:val="28"/>
          <w:szCs w:val="28"/>
        </w:rPr>
        <w:t xml:space="preserve"> муниципальной программы "Энергосбережение и повышение энергетической эффективности" было выделено 227 000,00 рублей в МКУК "ДК им. С.М. Романько", что позволило провести изоляцию отопления в подвале и замену задвижек.</w:t>
      </w:r>
    </w:p>
    <w:p>
      <w:pPr>
        <w:pStyle w:val="Style19"/>
        <w:numPr>
          <w:ilvl w:val="0"/>
          <w:numId w:val="2"/>
        </w:numPr>
        <w:shd w:fill="FFFFFF" w:val="clear"/>
        <w:suppressAutoHyphens w:val="false"/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скому территориальному отделу АКГО СК в 2022 году, в</w:t>
        <w:br/>
        <w:t>рамках федеральной целевой программы «Увековечивание памяти погибших призащите отечества на 2019-2024 годы» подпрограммы «Сохранение и развитиекультурного потенциала государственной программы было выделено 10710410 (Десять миллионов семьсот десять тысяч четыреста десять рублей) 00</w:t>
        <w:br/>
        <w:t>копеек.27.06.2022 года был заключен контракт № 0121200004722000524 на</w:t>
        <w:br/>
        <w:t>ремонтно-реставрационные работы по сохранению объекта культурного</w:t>
        <w:br/>
        <w:t>наследия (памятника истории и культуры) регионального значения «Братская</w:t>
        <w:br/>
        <w:t>могила воинов Советской Армии, погибших в боях 1942-43 г.»</w:t>
        <w:br/>
        <w:t>Ставропольский край, Кировский район, ст. Зольская с ООО «СтройГарант»</w:t>
        <w:br/>
        <w:t>на сумму 10 228 441(десять миллионов двести двадцать восемь тысяч</w:t>
        <w:br/>
        <w:t>четыреста сорок один) рубль 55 копеек. Из них средств краевого бюджета 9</w:t>
        <w:br/>
        <w:t>717 019,47руб., средств местного бюджета - 511 422,08 руб.Контракт исполнен полностью 21.11.2022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«Развитие образования в сфере культуры» Программы в 2022 году было запланировано 37 666,89 тыс. рублей, освоено – 37 474,50 тыс. рублей, что составляет 99,49 %, неисполнение произошло в связи с переносом оплаты части договоров на оплату коммунальных услуг на 2023 год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учреждений дополнительного образования работает </w:t>
      </w:r>
      <w:r>
        <w:rPr>
          <w:sz w:val="28"/>
          <w:szCs w:val="28"/>
        </w:rPr>
        <w:t>83 сотрудника из которых 54 - специалисты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Образовательную деятельность в сфере искусств осуществляют  6 учреждений дополнительного образования в которых обучается 1357 человек (815 в сельских поселениях). В текущем году учащиеся и педагоги школ искусств, музыкальной и художественной школ округа принимали активное участие в Всероссийских и Международных конкурсах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е мероприятие подпрограммы: «Создание условий для деятельности учреждений дополнительного образования в сфере культуры Кировского городского округа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него входят расходы на оплату: заработной платы и налогов, начисленных на оплату труда; услуг связи; ТО и содержание имущества;мероприятий по проведению обязательных медицинских осмотров работников ДО; коммунальных услуг; налогов на имущество и на землю; расходов за счет средств местного бюджета на промывку и опрессовку систем отопления в муниципальных учреждениях дополнительного образования</w:t>
      </w:r>
      <w:r>
        <w:rPr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дополните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_Hlk64028650"/>
      <w:bookmarkStart w:id="3" w:name="_Hlk64028650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системы библиотечного обслуживания населения Кировского городского округа» Программы в 2022 году было запланировано 21 137,94 тыс. рублей, освоено – 21 116,30 тыс. рублей, что составляет 99,90 %, неисполнение плановых показателей связанно с неоплаченной кредиторской задолженностью по услугам связи, в связи с тем, что счета за декабрь 2022 года выставлены в январе 2023 год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КУК «Централизованная библиотечная система КГО» работает - 39 сотрудника, из них – 34 специалист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За 2022 г. в фонд ЦБС поступило 10789 экземпляров книг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ниговыдача в библиотечной системе округа в 2022 году составила – 534 тыс. экземпляров, более 259 тыс. раз читатели посетили библиотеки нашего округа, количество читателей в 2022 году – 25281человек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ивая работу библиотек района в целом, можно отметить повышение творческого потенциала библиотечных работников, о чём свидетельствует активное участие в различных мероприятиях, акциях разного уровня. Библиотекари стремятся к получению новых знаний, к более эффективному освоению цифровой среды, созданию собственных электронных продуктов, к привлечению большего числа пользователей в свои аккаунты, сообщества, группы, к развитию внестационарных форм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64028650"/>
      <w:bookmarkEnd w:id="4"/>
      <w:r>
        <w:rPr>
          <w:rFonts w:cs="Times New Roman" w:ascii="Times New Roman" w:hAnsi="Times New Roman"/>
          <w:sz w:val="28"/>
          <w:szCs w:val="28"/>
        </w:rPr>
        <w:tab/>
        <w:t>1. «Комплектование книжных фондов библиотек Кировского городского округа»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 комплектование книжных фондов в 2021 году было запланировано и исполнено 726,69 тыс. рублей (исполнение 100%).В рамках реализации подпрограммы «Государственная поддержка отрасли культуры» государственной программы СК «Сохранение и развитие культуры» всего в отчетном году в библиотеки Кировского городского округа поступило 3637 экз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существление библиотечного, библиографического и информационного обслуживания пользователей муниципальных библиотек Кировского городского округа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данного мероприятия было запланировано в 2022 году 20 411,25 тыс. руб., выполнено 20 389,62тыс. рублей, что составляет 99,89%.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ind w:hanging="14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На реализацию Подпрограммы «Развитие музейной деятельности» Программы в 2022 году было запланировано 4 032,77 тыс. рублей, освоено –   3 970,68 тыс. рублей, что составляет 98,5 %, неисполнение произошло в связи с возвратом в бюджет Кировского городского округа части выделенных средств, по причине невозможности их реализ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31 декабря 2022 года в музеях округа работает 9 чел., из них 5 – специалисты, высшее образование имеют 2 человека, среднее профессиональное образование – 1 специали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Пополнение, учет, обработка и хранение музейного фон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рганизацию данного мероприятия было запланировано 4 032,77 тыс. рублей, исполнено 3 970,68тыс. рублей, что составляет 98,5 % (это расходы на оплату: заработной платы и налогов, начисленных на оплату труда; услуг связи; ТО и содержание имущества; коммунальных услуг; налогов на имущество и на землю; оформление и проведение мероприят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22 год работниками Новопавловского историко-краеведческого музея было проведено 374 мероприятия, которые посетило 11942 человека,что составляет 103,4 % от запланированного показателя (в соответствии с Указом Президента РФ «О национальных целях развития Российской Федерации на период до 2030 года»от 21 июля 2020 года №474 )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ный фонд полностью сохранен, он составляет 4174 единиц, пополнение за 2022 год было на 1087  единиц.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«Обеспечение реализации программы «Развитие культуры» и общепрограммные мероприятия» Программы в 2022 году было запланировано 7 625,45 тыс. рублей, освоено –  7 559,99 тыс. рублей, что составляет 99,8 %, неисполнение произошло в связи с переносом оплаты части договоров на предоставление услуг связи на 2022 год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2 года в МКУК «ОМЦ КГО СК» работает 7 чел., из них 4 – специалисты, высшее образование имеют 4 человека, среднее профессиональное образование – 1 специалист. В отделе культуры администрации КГО работает 3 человека, 2 из которых специалисты, имеющие высшее образ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Обеспечение деятельности по реализации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рганизацию данного мероприятия было запланировано 6 579,73 тыс. рублей, освоено 6 546,95 тыс. рублей, что составляет 99,8 % (это расходы на оплату: заработной платы и налогов, начисленных на оплату труда; услуг связи; ТО и содержание имущества;, мероприятий по проведению обязательных медицинских осмотров работников, услуги по сопровождению электронного периодического справочника системы «Консультант», оформление и проведение мероприятий, укрепление материально-технической базы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Проведение мероприятий городского округа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рганизацию данного мероприятия было запланировано 1 045,72 тыс. рублей, освоено 1 013,03 тыс. рублей, что составляет 96,9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ланированные мероприятия были проведены, кроме мероприятий, посвященных Дню города Новопавловска. Они были отменены в связи с проведением СВО на территории Украин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городского округ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Е.А.Овчаренко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w="11906" w:h="16838"/>
          <w:pgMar w:left="707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2"/>
        <w:rPr>
          <w:rFonts w:eastAsia="Calibri"/>
        </w:rPr>
      </w:pPr>
      <w:r>
        <w:rPr>
          <w:rFonts w:eastAsia="Times New Roman"/>
        </w:rPr>
        <w:t xml:space="preserve">                             </w:t>
      </w:r>
      <w:r>
        <w:rPr>
          <w:rFonts w:eastAsia="Calibri"/>
        </w:rPr>
        <w:t>Таблица 9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r>
        <w:rPr>
          <w:rFonts w:eastAsia="Calibri"/>
        </w:rPr>
        <w:t>Форм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caps/>
        </w:rPr>
      </w:pPr>
      <w:r>
        <w:rPr>
          <w:rFonts w:eastAsia="Calibri"/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</w:rPr>
      </w:pPr>
      <w:r>
        <w:rPr>
          <w:rFonts w:eastAsia="Calibri"/>
        </w:rPr>
        <w:t>об использовании средств бюджета городского округа на реализацию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8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81"/>
        <w:gridCol w:w="2410"/>
        <w:gridCol w:w="851"/>
        <w:gridCol w:w="849"/>
        <w:gridCol w:w="852"/>
        <w:gridCol w:w="994"/>
        <w:gridCol w:w="1700"/>
        <w:gridCol w:w="1985"/>
        <w:gridCol w:w="1697"/>
      </w:tblGrid>
      <w:tr>
        <w:trPr>
          <w:trHeight w:val="5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тветственный исполнитель, соисполнители Программы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(тыс. рублей)</w:t>
            </w:r>
          </w:p>
        </w:tc>
      </w:tr>
      <w:tr>
        <w:trPr>
          <w:trHeight w:val="240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рограм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одпрограм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сновное меропри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Направление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сводная бюджетная роспись, план на 1 января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сводная бюджетная роспись на 31 декабря отчетного финансового г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кассовое исполнение</w:t>
            </w:r>
          </w:p>
        </w:tc>
      </w:tr>
    </w:tbl>
    <w:p>
      <w:pPr>
        <w:pStyle w:val="Normal"/>
        <w:rPr>
          <w:rFonts w:eastAsia="Calibri"/>
          <w:iCs/>
          <w:sz w:val="2"/>
          <w:szCs w:val="2"/>
        </w:rPr>
      </w:pPr>
      <w:r>
        <w:rPr>
          <w:rFonts w:eastAsia="Calibri"/>
          <w:iCs/>
          <w:sz w:val="2"/>
          <w:szCs w:val="2"/>
        </w:rPr>
      </w:r>
    </w:p>
    <w:tbl>
      <w:tblPr>
        <w:tblW w:w="148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81"/>
        <w:gridCol w:w="2410"/>
        <w:gridCol w:w="851"/>
        <w:gridCol w:w="849"/>
        <w:gridCol w:w="852"/>
        <w:gridCol w:w="994"/>
        <w:gridCol w:w="1700"/>
        <w:gridCol w:w="1985"/>
        <w:gridCol w:w="1697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0</w:t>
            </w:r>
          </w:p>
        </w:tc>
      </w:tr>
      <w:tr>
        <w:trPr>
          <w:trHeight w:val="17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iCs/>
                <w:sz w:val="22"/>
                <w:szCs w:val="22"/>
              </w:rPr>
              <w:t>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программа Кировского городского округа Ставропольского края «Развитие культуры»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 Кировского городского округа Ставропольского края (далее – отдел культуры админист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 789,6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7 215,8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iCs/>
                <w:sz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 121,55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  <w:lang w:val="en-US"/>
              </w:rPr>
              <w:t>II</w:t>
            </w:r>
            <w:r>
              <w:rPr>
                <w:rFonts w:eastAsia="Calibri"/>
                <w:iCs/>
                <w:sz w:val="22"/>
                <w:szCs w:val="22"/>
              </w:rPr>
              <w:t>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Развитие системы библиотечного обслуживания населения Кировского городского округа Ставропольского края»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 305,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137,9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116,3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тование книжных фондов муниципальных библиотек Кировского городск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41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6,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6,6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библиотечного, библиографического и информационного обслуживания пользователей муниципальных библиотек Кировского городск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8 889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411,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389,6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Организация культурно-досуговой деятельности»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 791,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 752,8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 000,0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осуществление культурно-досуговой деятельности на территории Кир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 261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 589,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 270,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епление материально-технической базы учрежден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3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011,8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78,4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творческие лю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Развитие музейной деятельности»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13,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032,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970,6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полнение, учет, обработка и хранение музей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13,09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032,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970,6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Развитие образования в сфере культуры»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 46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 666,8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 474,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деятельности учреждений дополнительного образования в сфере культуры Кир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 46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 666,8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 474,50</w:t>
            </w:r>
          </w:p>
        </w:tc>
      </w:tr>
      <w:tr>
        <w:trPr>
          <w:trHeight w:val="1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одпрограмма «Обеспечение реализации программы и общепрограммные мероприятия»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019,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 625,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559,99</w:t>
            </w:r>
          </w:p>
        </w:tc>
      </w:tr>
      <w:tr>
        <w:trPr>
          <w:trHeight w:val="14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iCs/>
                <w:sz w:val="22"/>
                <w:lang w:val="en-US"/>
              </w:rPr>
            </w:pPr>
            <w:r>
              <w:rPr>
                <w:rFonts w:eastAsia="Calibri"/>
                <w:iCs/>
                <w:sz w:val="22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беспечение деятельности по реализации Программ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 28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6 579,7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546,96</w:t>
            </w:r>
          </w:p>
        </w:tc>
      </w:tr>
      <w:tr>
        <w:trPr>
          <w:trHeight w:val="12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iCs/>
                <w:sz w:val="22"/>
                <w:lang w:val="en-US"/>
              </w:rPr>
            </w:pPr>
            <w:r>
              <w:rPr>
                <w:rFonts w:eastAsia="Calibri"/>
                <w:iCs/>
                <w:sz w:val="22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роведение мероприятий городского округ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культур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 045,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 013,0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ind w:righ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/>
        <w:t>Таблица 10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5" w:name="P2013"/>
      <w:bookmarkEnd w:id="5"/>
      <w:r>
        <w:rPr/>
        <w:t>ИНФОРМАЦ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2017"/>
        <w:gridCol w:w="3428"/>
        <w:gridCol w:w="2077"/>
        <w:gridCol w:w="153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ъемы финансового обеспечения по Программ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программа Кировского городского округа Ставропольского края «Развитие культуры»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7 215,8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iCs/>
                <w:sz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 121,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032,8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032,8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у культуры администрации Кировского городского округа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032,8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032,8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6 183,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3088,7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у культуры администрации Кировского городского округа Ставропольского края (далее – отдел культур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6 183,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3 088,7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Развитие системы библиотечного обслуживания населения Кировского городского округа Ставропольского края»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137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116,3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 716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 694,6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 716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 694,6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тование книжных фондов муниципальных библиотек Кировского городского округа Ставропольского кра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6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6,6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21,6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5,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5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5,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5,0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библиотечного, библиографического и информационного обслуживания пользователей муниципальных библиотек Кировского городского округа Ставропольского кра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411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389,61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411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20 411,24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411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20 411,24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Организация культурно-досуговой деятельности»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 752,8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 000,09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1,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1,12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1,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1,12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 141,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 388,9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 141,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 388,9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осуществление культурно-досуговой деятельности на территории Кировского городского округ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 589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 270,1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9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9,6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9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9,6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 129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 810,5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 129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 810,5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  <w:bookmarkStart w:id="6" w:name="_Hlk129685270"/>
            <w:bookmarkStart w:id="7" w:name="_Hlk129685270"/>
            <w:bookmarkEnd w:id="7"/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епление материально-технической базы учреждений культур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60,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578,48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60,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6,98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60,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6,98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Творческие люди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52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Развитие музейной деятельности»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32,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 970,6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32,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970,6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32,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970,6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полнение, учет, обработка и хранение музейного фонд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32,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970,6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32,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970,6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32,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970,67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Развитие образования в сфере культуры»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666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474,5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666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474,5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666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474,5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деятельности учреждений дополнительного образования в сфере культуры Кировского городского округ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666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474,5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666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474,50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666,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474,50</w:t>
            </w:r>
          </w:p>
        </w:tc>
      </w:tr>
      <w:tr>
        <w:trPr>
          <w:trHeight w:val="19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iCs/>
                <w:sz w:val="22"/>
                <w:szCs w:val="22"/>
              </w:rPr>
              <w:t>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одпрограмма «Обеспечение реализации программы и общепрограммные мероприятия»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 625,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59,99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 625,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59,99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 625,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59,99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еспечение деятельности по реализации Программы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6 579,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546,96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6 579,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546,96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6 579,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546,96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8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мероприятий городского округа, все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45,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13,03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,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45,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13,03</w:t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у культур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45,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13,03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bookmarkStart w:id="8" w:name="_Hlk96006243"/>
      <w:bookmarkEnd w:id="8"/>
      <w:r>
        <w:rPr>
          <w:rFonts w:eastAsia="Calibri"/>
        </w:rPr>
        <w:t>Таблица 1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/>
        <w:t>о достижении значений индикаторов достижения целей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/>
        <w:t>Программы и показателей решения задач подпрограммы 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"/>
        <w:gridCol w:w="4031"/>
        <w:gridCol w:w="1969"/>
        <w:gridCol w:w="2066"/>
        <w:gridCol w:w="1551"/>
        <w:gridCol w:w="7"/>
        <w:gridCol w:w="1588"/>
        <w:gridCol w:w="2811"/>
      </w:tblGrid>
      <w:tr>
        <w:trPr>
          <w:trHeight w:val="105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N 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Наименова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15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 год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2022 год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пла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фактическое значение на конец года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Муниципальная программа Кировского городского округа Ставропольского края «Развитие культуры»</w:t>
            </w:r>
          </w:p>
        </w:tc>
      </w:tr>
      <w:tr>
        <w:trPr>
          <w:trHeight w:val="51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ля населения, участвующего в культурно-досуговых мероприятиях, проводимых учреждениями культу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rPr/>
            </w:pPr>
            <w:r>
              <w:rPr/>
              <w:t>Количество учреждений культуры Кировского городского округа, в</w:t>
            </w:r>
          </w:p>
          <w:p>
            <w:pPr>
              <w:pStyle w:val="Normal"/>
              <w:jc w:val="both"/>
              <w:rPr/>
            </w:pPr>
            <w:r>
              <w:rPr/>
              <w:t>которых обеспечено развитие и укрепление материально-технической базы (нарастающим итого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../../C:/Users/AKMRSK~1/AppData/Local/Temp/%D1%82%D0%B0%D0%B1%D0%BB%D0%B8%D1%86%D1%8B%209-12-1.docx" \l "sub_4000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Подпрограмма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lang w:eastAsia="en-US"/>
              </w:rPr>
              <w:t xml:space="preserve"> «Развитие системы библиотечного обслуживания населения Кировского городского округа Ставропольского края»</w:t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экземпляров библиотечного фонда библиотек Кировского городского округа на         1 тыс. населения Кировского городского округа Ставропольского кр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емпля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58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88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экземпляров библиотечного фонда библиотек Кировского городского округа на         1 пользова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емпля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7,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библиографических записей в электронных каталогах библиотек Кировского городского округа от общего объема библиотечных фондов библиотек Кировского городского ок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7,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фактической обеспеченности учреждениями культуры от нормативной потребности (процентов) библиотек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93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9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93,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Подпрограмма «Развитие музейной деятельности»</w:t>
            </w:r>
          </w:p>
        </w:tc>
      </w:tr>
      <w:tr>
        <w:trPr>
          <w:trHeight w:val="2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сещений музе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7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194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оведенных мероприятий музе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7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лнение музейного фонд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17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рограмма «Сохранение и развитие культурного потенциала  Кировского городского округа»</w:t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9" w:hanging="0"/>
              <w:rPr/>
            </w:pPr>
            <w:r>
              <w:rPr/>
              <w:t>Доля объектов культурного наследия, расположенных на</w:t>
            </w:r>
          </w:p>
          <w:p>
            <w:pPr>
              <w:pStyle w:val="Normal"/>
              <w:suppressAutoHyphens w:val="false"/>
              <w:ind w:right="-269" w:hanging="0"/>
              <w:rPr/>
            </w:pPr>
            <w:r>
              <w:rPr/>
              <w:t>территории Кировского городского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руга Ставропольского края, в отношении которых проведены мероприятия по обеспечению их сохранения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8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2,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9" w:hanging="0"/>
              <w:rPr/>
            </w:pPr>
            <w:r>
              <w:rPr>
                <w:rFonts w:eastAsia="Calibri"/>
                <w:lang w:eastAsia="en-US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(процентов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,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личество </w:t>
            </w:r>
            <w:r>
              <w:rPr>
                <w:rFonts w:eastAsia="Calibri"/>
                <w:lang w:eastAsia="en-US"/>
              </w:rPr>
              <w:t xml:space="preserve">объектов культурного наследия, находящихся в муниципальной собственности увеличилось до 100%, </w:t>
            </w:r>
            <w:r>
              <w:rPr/>
              <w:t xml:space="preserve">количество </w:t>
            </w:r>
            <w:r>
              <w:rPr>
                <w:rFonts w:eastAsia="Calibri"/>
                <w:lang w:eastAsia="en-US"/>
              </w:rPr>
              <w:t>объектов культурного наследия, требующих консервации или реставрации уменьшилось. В 2022 году отремонтирован ОКН в ст.Зольской.</w:t>
            </w:r>
          </w:p>
        </w:tc>
      </w:tr>
      <w:tr>
        <w:trPr>
          <w:trHeight w:val="42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9" w:hanging="0"/>
              <w:rPr/>
            </w:pPr>
            <w:r>
              <w:rPr/>
              <w:t xml:space="preserve">Доля невосстановленных воинских захоронений, расположенных на </w:t>
            </w:r>
          </w:p>
          <w:p>
            <w:pPr>
              <w:pStyle w:val="Normal"/>
              <w:suppressAutoHyphens w:val="false"/>
              <w:ind w:right="-269" w:hanging="0"/>
              <w:jc w:val="both"/>
              <w:rPr/>
            </w:pPr>
            <w:r>
              <w:rPr/>
              <w:t xml:space="preserve">территории Кировского городского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круга Ставропольского кр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1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,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Подпрограмма «Организация культурно-досуговой деятельности»</w:t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ультурно-досуговых мероприятий, проводимых учреждениями культу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339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33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4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сещений культурно-досуговых мероприятий, проводимых учреждениями культу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челове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25917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258 1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01 27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Доля учреждений культуры Кировского городского округа, в которых обеспечено развитие и укрепление материально-технической базы (нарастающим итого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3</w:t>
            </w:r>
            <w:r>
              <w:rPr>
                <w:vertAlign w:val="superscript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9" w:hanging="0"/>
              <w:rPr/>
            </w:pPr>
            <w:r>
              <w:rPr/>
              <w:t>Уровень фактической</w:t>
            </w:r>
          </w:p>
          <w:p>
            <w:pPr>
              <w:pStyle w:val="Normal"/>
              <w:suppressAutoHyphens w:val="false"/>
              <w:ind w:right="-269" w:hanging="0"/>
              <w:rPr/>
            </w:pPr>
            <w:r>
              <w:rPr/>
              <w:t xml:space="preserve">обеспеченности учреждениями </w:t>
            </w:r>
          </w:p>
          <w:p>
            <w:pPr>
              <w:pStyle w:val="Normal"/>
              <w:suppressAutoHyphens w:val="false"/>
              <w:ind w:right="-269" w:hanging="0"/>
              <w:rPr/>
            </w:pPr>
            <w:r>
              <w:rPr/>
              <w:t xml:space="preserve">культуры от нормативной </w:t>
            </w:r>
          </w:p>
          <w:p>
            <w:pPr>
              <w:pStyle w:val="Normal"/>
              <w:suppressAutoHyphens w:val="false"/>
              <w:ind w:right="-269" w:hanging="0"/>
              <w:rPr/>
            </w:pPr>
            <w:r>
              <w:rPr/>
              <w:t xml:space="preserve">потребности клубами и </w:t>
            </w:r>
          </w:p>
          <w:p>
            <w:pPr>
              <w:pStyle w:val="Normal"/>
              <w:suppressAutoHyphens w:val="false"/>
              <w:ind w:right="-269" w:hanging="0"/>
              <w:rPr>
                <w:rFonts w:eastAsia="Calibri"/>
                <w:lang w:eastAsia="en-US"/>
              </w:rPr>
            </w:pPr>
            <w:r>
              <w:rPr/>
              <w:t>учреждениями клубного тип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3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6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муниципальных</w:t>
            </w:r>
          </w:p>
          <w:p>
            <w:pPr>
              <w:pStyle w:val="Style18"/>
              <w:ind w:right="-26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реждений культуры, здания </w:t>
            </w:r>
          </w:p>
          <w:p>
            <w:pPr>
              <w:pStyle w:val="Style18"/>
              <w:ind w:right="-26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торых находятся в аварийном </w:t>
            </w:r>
          </w:p>
          <w:p>
            <w:pPr>
              <w:pStyle w:val="Style18"/>
              <w:ind w:right="-26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оянии или требуют </w:t>
            </w:r>
          </w:p>
          <w:p>
            <w:pPr>
              <w:pStyle w:val="Style18"/>
              <w:ind w:right="-26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ьного ремонта, в общем</w:t>
            </w:r>
          </w:p>
          <w:p>
            <w:pPr>
              <w:pStyle w:val="Style18"/>
              <w:ind w:right="-26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е муниципальных</w:t>
            </w:r>
          </w:p>
          <w:p>
            <w:pPr>
              <w:pStyle w:val="Style18"/>
              <w:ind w:right="-26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й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5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2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/>
              <w:t>Подпрограмма «Развитие образования в сфере культуры»</w:t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6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7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номинальная начисленная заработная плата работников (рублей) муниципальных учреждений культуры и искус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27 775,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0 556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0 070,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достаточное финансирование на 2022 год отрасли «Культура».</w:t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учреждений дополнительного образования до уровня к среднемесячной заработной плате в среднем по Ставропольскому краю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оцен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8,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достаточное финансирование на 2022 год отрасли «Культура».</w:t>
            </w:r>
          </w:p>
        </w:tc>
      </w:tr>
    </w:tbl>
    <w:p>
      <w:pPr>
        <w:pStyle w:val="Normal"/>
        <w:widowControl w:val="false"/>
        <w:spacing w:before="220" w:after="0"/>
        <w:ind w:firstLine="54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ind w:righ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bookmarkStart w:id="9" w:name="_Hlk96006243"/>
      <w:bookmarkEnd w:id="9"/>
      <w:r>
        <w:rPr>
          <w:rFonts w:eastAsia="Calibri"/>
        </w:rPr>
        <w:t>Таблица 1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</w:rPr>
      </w:pPr>
      <w:r>
        <w:rPr>
          <w:rFonts w:eastAsia="Calibri"/>
        </w:rPr>
        <w:t>Форм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/>
        <w:t>о степени выполнения основных мероприятий подпрограмм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/>
        <w:t>(ведомственных целевых программ), мероприятий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/>
        <w:t>и контрольных событий 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2892"/>
        <w:gridCol w:w="2269"/>
        <w:gridCol w:w="5811"/>
        <w:gridCol w:w="29"/>
        <w:gridCol w:w="3658"/>
        <w:gridCol w:w="3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именование основного мероприятия (ведомственной целевой программы)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ановый / фактический срок наступления контрольного событи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ведения о ходе реализации основного мероприятия (ведомственной целевой программы), проблемы, возникшие в ходе выполнения основного мероприятия (ведомственной целевой программы), контрольного события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езультаты реализации &lt;15&gt;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I</w:t>
            </w:r>
            <w:r>
              <w:rPr/>
              <w:t>. Цель «Укрепление единого культурного пространства на территории Кировского городского округа Ставропольского края»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lang w:eastAsia="ar-SA"/>
              </w:rPr>
              <w:instrText xml:space="preserve"> HYPERLINK "../../C:/Users/Admin/Desktop/%D0%9C%D0%BE%D0%B8%20%D0%BD%D0%B0%D1%80%D0%B0%D0%B1%D0%BE%D1%82%D0%BA%D0%B8/AppData/Roaming/Microsoft/AppData/Local/Temp/%D0%AD%D0%BA%D0%BE%D0%BD%D0%BE%D0%BC%D0%B8%D1%87%D0%B5%D1%81%D0%BA%D0%BE%D0%B5%20%D1%80%D0%B0%D0%B7%D0%B2%D0%B8%D1%82%D0%B8%D0%B5%20%D0%B8%20%D0%B8%D0%BD%D0%BD%D0%BE%D0%B2%D0%B0%D1%86%D0%B8%D0%BE%D0%BD%D0%BD%D0%B0%D1%8F%20%D1%8D%D0%BA%D0%BE%D0%BD%D0%BE%D0%BC%D0%B8%D0%BA%D0%B0%20%E2%84%96%20571-%D0%BF-1.docx" \l "P278"</w:instrText>
            </w:r>
            <w:r>
              <w:rPr>
                <w:rStyle w:val="InternetLink"/>
                <w:rFonts w:eastAsia="Calibri"/>
                <w:lang w:eastAsia="ar-SA"/>
              </w:rPr>
              <w:fldChar w:fldCharType="separate"/>
            </w:r>
            <w:r>
              <w:rPr>
                <w:rStyle w:val="InternetLink"/>
                <w:rFonts w:eastAsia="Calibri"/>
                <w:lang w:eastAsia="ar-SA"/>
              </w:rPr>
              <w:t>Подпрограмма</w:t>
            </w:r>
            <w:r>
              <w:rPr>
                <w:rStyle w:val="InternetLink"/>
                <w:rFonts w:eastAsia="Calibri"/>
                <w:lang w:eastAsia="ar-SA"/>
              </w:rPr>
              <w:fldChar w:fldCharType="end"/>
            </w:r>
            <w:r>
              <w:rPr>
                <w:rFonts w:eastAsia="Calibri"/>
                <w:lang w:eastAsia="ar-SA"/>
              </w:rPr>
              <w:t xml:space="preserve"> «</w:t>
            </w:r>
            <w:r>
              <w:rPr>
                <w:rFonts w:eastAsia="Calibri"/>
                <w:lang w:eastAsia="en-US"/>
              </w:rPr>
              <w:t>Развитие системы библиотечного обслуживания населения Кировского городского округа</w:t>
            </w:r>
            <w:r>
              <w:rPr>
                <w:rFonts w:eastAsia="Calibri"/>
                <w:lang w:eastAsia="ar-SA"/>
              </w:rPr>
              <w:t>»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Задача «развитие библиотечной деятельности в Кировском городском округе Ставропольского края»</w:t>
            </w:r>
          </w:p>
        </w:tc>
      </w:tr>
      <w:tr>
        <w:trPr>
          <w:trHeight w:val="10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Кировского городского ок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  <w:t>Заключено соглашение от 27.01.2022 №07716000-1-2022-006 между министерством культуры СК и администрацией Кировского ГО СК о предоставлении субсидии на комплектование книжных фондов библиотек муниципальных образова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, отчет на 31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экземпляров библиотечного фонда муниципальных библиотек КГО на 1 тыс. населения КГО на конец года 5880 экз.</w:t>
            </w:r>
          </w:p>
        </w:tc>
      </w:tr>
      <w:tr>
        <w:trPr>
          <w:trHeight w:val="101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2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8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lang w:eastAsia="en-US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экземпляров библиотечного фонда библиотек КГО на 1 пользователя на конец года 27,7 экз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color w:val="FF0000"/>
                <w:sz w:val="22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8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нтрольное событие 1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rFonts w:eastAsia="Calibri"/>
                <w:lang w:eastAsia="en-US"/>
              </w:rPr>
              <w:t>Заключено соглашение о предоставлении субсидии на комплектование книжных фондов библиотек из краевого бюдж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30 января/30 янва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о книжных изданий на 726 685,88</w:t>
            </w:r>
            <w:r>
              <w:rPr>
                <w:rFonts w:eastAsia="Calibri"/>
                <w:bCs/>
                <w:lang w:eastAsia="en-US"/>
              </w:rPr>
              <w:t>рубле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1.2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существление библиотечного, библиографического и информационного обслуживания пользователей муниципальных библиотек Кировского городского ок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FF0000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библиографических записей в электронных каталогах библиотек Кировского городского округа  от  общего   объема    библиотечных фондов библиотек Кировского городского округа составляет 37,9%</w:t>
            </w:r>
          </w:p>
        </w:tc>
      </w:tr>
      <w:tr>
        <w:trPr>
          <w:trHeight w:val="11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фактической обеспеченности учреждениями культуры от нормативной потребности (процентов) библиотеками 93,7 %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личество экземпляров библиотечного фонда библиотек Кировского городского округа на 1 тыс. населения Кировского городского округа Ставропольского края составляет 5839 едини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личество экземпляров библиотечного фонда библиотек Кировского городского округа на 1 пользователя составляет 27,7 едини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Доля библиографических записей в электронных каталогах библиотек Кировского городского округа от общего объема библиотечных фондов библиотек Кировского городского округа составляет 37,9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30 декабря 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ровень фактической обеспеченности учреждениями культуры от нормативной потребности библиотеками   составляет       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93,7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30 декабря 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досуговой деятельности»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адача  «Сохранение и развитие культурно-досуговой деятельности в Кировском городском округе Ставропольского края»</w:t>
            </w:r>
          </w:p>
        </w:tc>
      </w:tr>
      <w:tr>
        <w:trPr>
          <w:trHeight w:val="75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о-досуговой деятельности на территории Кировского городского ок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о</w:t>
            </w:r>
            <w:r>
              <w:rPr>
                <w:sz w:val="22"/>
                <w:szCs w:val="22"/>
              </w:rPr>
              <w:t>34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ультурно-массовых мероприятий, из них </w:t>
            </w:r>
            <w:r>
              <w:rPr>
                <w:sz w:val="22"/>
                <w:szCs w:val="22"/>
              </w:rPr>
              <w:t>226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роприятий для детей и молодежи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-досуговых мероприятий, проводимых учреждениями культуры составило 34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Количество посещений культурно-досуговых мероприятий, проводимых учреждениями культуры 301 274 чел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ровень фактической обеспеченности учреждениями культуры от нормативной потребности (процентов) клубами и учреждениями клубного типа составляет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6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, проведенных учреждениями культуры составляет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Ⅰ </w:t>
            </w:r>
            <w:r>
              <w:rPr>
                <w:sz w:val="22"/>
                <w:szCs w:val="22"/>
              </w:rPr>
              <w:t>квартал-86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Ⅱ </w:t>
            </w:r>
            <w:r>
              <w:rPr>
                <w:sz w:val="22"/>
                <w:szCs w:val="22"/>
              </w:rPr>
              <w:t>квартал-94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Ⅲ </w:t>
            </w:r>
            <w:r>
              <w:rPr>
                <w:sz w:val="22"/>
                <w:szCs w:val="22"/>
              </w:rPr>
              <w:t>квартал-65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Ⅳ </w:t>
            </w:r>
            <w:r>
              <w:rPr>
                <w:sz w:val="22"/>
                <w:szCs w:val="22"/>
              </w:rPr>
              <w:t>квартал-9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7.</w:t>
            </w:r>
          </w:p>
          <w:p>
            <w:pPr>
              <w:pStyle w:val="Normal"/>
              <w:rPr/>
            </w:pPr>
            <w:r>
              <w:rPr/>
              <w:t>Количество посещений культурно-досуговых мероприятий, проводимых учреждениями культуры  составляет:</w:t>
            </w:r>
          </w:p>
          <w:p>
            <w:pPr>
              <w:pStyle w:val="Normal"/>
              <w:rPr/>
            </w:pPr>
            <w:r>
              <w:rPr/>
              <w:t xml:space="preserve">Ⅰ </w:t>
            </w:r>
            <w:r>
              <w:rPr/>
              <w:t>квартал-62524</w:t>
            </w:r>
          </w:p>
          <w:p>
            <w:pPr>
              <w:pStyle w:val="Normal"/>
              <w:rPr/>
            </w:pPr>
            <w:r>
              <w:rPr/>
              <w:t xml:space="preserve">Ⅱ </w:t>
            </w:r>
            <w:r>
              <w:rPr/>
              <w:t>квартал-94714</w:t>
            </w:r>
          </w:p>
          <w:p>
            <w:pPr>
              <w:pStyle w:val="Normal"/>
              <w:rPr/>
            </w:pPr>
            <w:r>
              <w:rPr/>
              <w:t xml:space="preserve">Ⅲ </w:t>
            </w:r>
            <w:r>
              <w:rPr/>
              <w:t>квартал-51647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Ⅳ </w:t>
            </w:r>
            <w:r>
              <w:rPr/>
              <w:t>квартал-762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 декабр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8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Фактическая обеспеченность учреждениями культуры от нормативной потребности клубами и учреждениями клубного типа составляет 100 процен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 xml:space="preserve">30 декабр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 Кировского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 отчетном периоде на мероприятия "Укрепление материально-технической базы учреждений культуры Кировского городского округа" выделено 5 011 823,50 рублей, израсходовано 3 578 475,79, что составило 71,4 % от доведенных денежных ассигнований. Основными мероприятиями были: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 xml:space="preserve">из бюджета Кировского городского округа были выделены средства ремонт потолка в фойе МКУК "Дом культуры п. Комсомолец на сумму 311 190,00 рублей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>из бюджета Кировского городского округа были выделены средства на прохождение государственной экспертизы в сфере строительства проектно-сметной документации на капитальный ремонт здания МКУК "ДК с. Горнозаводского" на сумму 273 768,00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>из бюджета Кировского городского округа были выделены средства на изготовление проектно-сметной документации на капитальный ремонт кровли здания МКУК «ДК ст. Старопавловской» на сумму 200 000,00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 xml:space="preserve">из бюджета Кировского городского округа были выделены средства на корректировку ПСД и проведение экспертизы ПСД на капитальный ремонт здания МКУК "Дом культуры ст. Советской" на сумму 315 000,00 рублей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>В рамках реализации Государственной поддержки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 осуществлено комплектование книжного фонда в МКУК «Централизованная библиотечная система Кировского городского округа» из краевого бюджета на сумму 421 690,78 руб.; а также местное софинансирование на сумму 305 000,00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 xml:space="preserve">В рамках регионального проекта «Творческие люди» национального проекта «Культура» победителями краевого конкурса на звание «Лучшее учреждение культуры» и «Лучший работник учреждения культуры» от Кировского городского округа стали МКУК «ДК п. Коммаяк» и Доценко Е.В. из МКУК «ДК ст. Старопавловской»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качестве награды МКУК «ДК п. Коммаяк» получил субсидию на государственную поддержку муниципальных учреждений культуры, находящихся в сельской местности (общая сумма - 101 010,10 руб., из них – 100 000,00 руб. – федеральный бюджет, 1 010,10 – краевой бюджет), на которую были приобретены микшерный пульт, акустическая система и вокальная радиосистема – 4 шт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Доценко Е.В. из МКУК «ДК ст. Старопавловской» была получена субсидия на государственную поддержку лучших работников муниципальных учреждений культуры, находящихся в сельской местности в сумме 50 505,05 руб. (50 000,00 руб. – федеральный бюджет, 505,05 – краевой бюджет)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>В рамках государственной программы Ставропольского края «Сохранение и развитие культуры» подпрограмма «Государственная поддержка отрасли культуры» в  МКУК «ДК ст. Марьинской» проведено мероприятие по обеспечению развития и укрепления МТБ муниципальных домов культуры в населенных пунктах с числом жителей до 50 тысяч человек  на сумму 483 790,00 руб. (из них 24 189,50 руб. – местное софинансирование). Учреждение приобрели кресла в малый зал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  <w:shd w:fill="FFFFFF" w:val="clear"/>
              </w:rPr>
              <w:t>•</w:t>
            </w:r>
            <w:r>
              <w:rPr>
                <w:sz w:val="22"/>
                <w:szCs w:val="22"/>
                <w:shd w:fill="FFFFFF" w:val="clear"/>
              </w:rPr>
              <w:tab/>
              <w:t>Победителем конкурса в номинации "Лучшая сельская детская школа искусств Ставропольского края 2022 года" стала Детская школа искусств ст. Марьинской Кировского городского округа и в качестве награды получили субсидию на укрепление МТБ в размере 60 000,00 рублей, на которую были приобретены проектор, экран и гитара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личество учреждений культуры Кировского городского округа, в которых обеспечено развитие и укрепление материально-технической базы составляет 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9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Выполнены договорные обязательства по ремонту учреждений культу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Проведён текущий ремонт в 3-х зданиях: </w:t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КУДО «ДШИ ст. Зольской»; МКУК «ЦБС КГО»; МБУДО «ДШИ г. Новопавловска», МКУК «ДК ст. Советской», МКУК «ДК с. Горнозаводского». </w:t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своено средств на капитальный и текущий ремонт, всего: 123,116 тыс. руб.:</w:t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КУДО «ДШИ ст. Зольской», 36,346 тыс. руб., текущий ремонт; </w:t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КУК «ЦБС КГО», 8 тыс. руб., текущий ремонт;</w:t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БУДО «ДШИ г. Новопавловска», 30,47 тыс. руб. текущий ремонт;</w:t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КУК «ДК ст. Советской», 45,3 тыс. руб. текущий ремонт;</w:t>
            </w:r>
          </w:p>
          <w:p>
            <w:pPr>
              <w:pStyle w:val="Normal"/>
              <w:suppressAutoHyphens w:val="false"/>
              <w:ind w:right="120" w:hanging="0"/>
              <w:jc w:val="both"/>
              <w:rPr>
                <w:sz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КУК «ДК с. Горнозаводского», 3,0 тыс. руб. – текущий ремонт. 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eastAsia="Calibri" w:cs="Arial"/>
                <w:color w:val="FF0000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10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составляет                  12,7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 xml:space="preserve">30 декабр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Реализация регионального проекта «Творческие люд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8"/>
              <w:contextualSpacing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10.1.</w:t>
            </w:r>
          </w:p>
          <w:p>
            <w:pPr>
              <w:pStyle w:val="Normal"/>
              <w:widowControl w:val="false"/>
              <w:spacing w:before="0" w:after="0"/>
              <w:ind w:firstLine="28"/>
              <w:contextualSpacing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Заключено соглашение о предоставлении субсидии на реализацию регионального проекта «Творческие люд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февра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лючено соглашение о предоставлении субсидии на реализацию Регионального проекта «Творческие люди»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  <w:tab/>
              <w:t>Соглашение на государственную поддержку муниципальных учреждений культуры, находящихся в сельской местности № 07716000-1-2022-003 от 21.01.2022г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  <w:tab/>
              <w:t xml:space="preserve"> Соглашение на государственную поддержку лучших работников муниципальных учреждений культуры, находящихся в сельской местности № 07716000-1-2022-004 от 21.01.2022г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Подпрограмма  «Развитие музейной деятельности»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Задача «Создание условий для равного доступа населения Кировского городского округа Ставропольского края к отечественным культурным ценностям»</w:t>
            </w:r>
          </w:p>
        </w:tc>
      </w:tr>
      <w:tr>
        <w:trPr>
          <w:trHeight w:val="3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3.1. Пополнение, учет, обработка и хранение музейного фонд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ений музея 11942</w:t>
            </w:r>
          </w:p>
        </w:tc>
      </w:tr>
      <w:tr>
        <w:trPr>
          <w:trHeight w:val="3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 музея 374</w:t>
            </w:r>
          </w:p>
        </w:tc>
      </w:tr>
      <w:tr>
        <w:trPr>
          <w:trHeight w:val="3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ение музейного фонда </w:t>
            </w:r>
            <w:r>
              <w:rPr/>
              <w:t>417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11.</w:t>
            </w:r>
          </w:p>
          <w:p>
            <w:pPr>
              <w:pStyle w:val="Normal"/>
              <w:rPr/>
            </w:pPr>
            <w:r>
              <w:rPr/>
              <w:t xml:space="preserve">Количество посещений музея   </w:t>
            </w:r>
          </w:p>
          <w:p>
            <w:pPr>
              <w:pStyle w:val="Normal"/>
              <w:rPr/>
            </w:pPr>
            <w:r>
              <w:rPr/>
              <w:t xml:space="preserve">Ⅰ </w:t>
            </w:r>
            <w:r>
              <w:rPr/>
              <w:t>квартал-2711</w:t>
            </w:r>
          </w:p>
          <w:p>
            <w:pPr>
              <w:pStyle w:val="Normal"/>
              <w:rPr/>
            </w:pPr>
            <w:r>
              <w:rPr/>
              <w:t xml:space="preserve">Ⅱ </w:t>
            </w:r>
            <w:r>
              <w:rPr/>
              <w:t>квартал-4390</w:t>
            </w:r>
          </w:p>
          <w:p>
            <w:pPr>
              <w:pStyle w:val="Normal"/>
              <w:rPr/>
            </w:pPr>
            <w:r>
              <w:rPr/>
              <w:t xml:space="preserve">Ⅲ </w:t>
            </w:r>
            <w:r>
              <w:rPr/>
              <w:t>квартал-1600</w:t>
            </w:r>
          </w:p>
          <w:p>
            <w:pPr>
              <w:pStyle w:val="Normal"/>
              <w:rPr/>
            </w:pPr>
            <w:r>
              <w:rPr/>
              <w:t xml:space="preserve">Ⅳ </w:t>
            </w:r>
            <w:r>
              <w:rPr/>
              <w:t>квартал- 28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12.</w:t>
            </w:r>
          </w:p>
          <w:p>
            <w:pPr>
              <w:pStyle w:val="Normal"/>
              <w:rPr/>
            </w:pPr>
            <w:r>
              <w:rPr/>
              <w:t xml:space="preserve">Количество проведенных мероприятий: </w:t>
            </w:r>
          </w:p>
          <w:p>
            <w:pPr>
              <w:pStyle w:val="Normal"/>
              <w:rPr/>
            </w:pPr>
            <w:r>
              <w:rPr/>
              <w:t xml:space="preserve">Ⅰ </w:t>
            </w:r>
            <w:r>
              <w:rPr/>
              <w:t>квартал - 80</w:t>
            </w:r>
          </w:p>
          <w:p>
            <w:pPr>
              <w:pStyle w:val="Normal"/>
              <w:rPr/>
            </w:pPr>
            <w:r>
              <w:rPr/>
              <w:t xml:space="preserve">Ⅱ </w:t>
            </w:r>
            <w:r>
              <w:rPr/>
              <w:t>квартал-91</w:t>
            </w:r>
          </w:p>
          <w:p>
            <w:pPr>
              <w:pStyle w:val="Normal"/>
              <w:rPr/>
            </w:pPr>
            <w:r>
              <w:rPr/>
              <w:t xml:space="preserve">Ⅲ </w:t>
            </w:r>
            <w:r>
              <w:rPr/>
              <w:t>квартал- 67</w:t>
            </w:r>
          </w:p>
          <w:p>
            <w:pPr>
              <w:pStyle w:val="Normal"/>
              <w:rPr/>
            </w:pPr>
            <w:r>
              <w:rPr/>
              <w:t xml:space="preserve">Ⅳ </w:t>
            </w:r>
            <w:r>
              <w:rPr/>
              <w:t>квартал- 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 декабря 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13.</w:t>
            </w:r>
          </w:p>
          <w:p>
            <w:pPr>
              <w:pStyle w:val="Normal"/>
              <w:rPr/>
            </w:pPr>
            <w:r>
              <w:rPr/>
              <w:t>Музейный фонд пополнился экспонатами и составил 4045 ед.</w:t>
            </w:r>
          </w:p>
          <w:p>
            <w:pPr>
              <w:pStyle w:val="Normal"/>
              <w:rPr/>
            </w:pPr>
            <w:r>
              <w:rPr/>
              <w:t xml:space="preserve">Ⅰ </w:t>
            </w:r>
            <w:r>
              <w:rPr/>
              <w:t>квартал - 3705</w:t>
            </w:r>
          </w:p>
          <w:p>
            <w:pPr>
              <w:pStyle w:val="Normal"/>
              <w:rPr/>
            </w:pPr>
            <w:r>
              <w:rPr/>
              <w:t xml:space="preserve">Ⅱ </w:t>
            </w:r>
            <w:r>
              <w:rPr/>
              <w:t>квартал-3825</w:t>
            </w:r>
          </w:p>
          <w:p>
            <w:pPr>
              <w:pStyle w:val="Normal"/>
              <w:rPr/>
            </w:pPr>
            <w:r>
              <w:rPr/>
              <w:t xml:space="preserve">Ⅲ </w:t>
            </w:r>
            <w:r>
              <w:rPr/>
              <w:t>квартал- 39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Ⅳ </w:t>
            </w:r>
            <w:r>
              <w:rPr/>
              <w:t>квартал- 40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0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Подпрограмма  «Развитие образования в сфере культуры»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адача «Обеспечение доступности и качества дополнительного образования в сфере культуры в Кировском городском округе Ставропольского края»</w:t>
            </w:r>
          </w:p>
        </w:tc>
      </w:tr>
      <w:tr>
        <w:trPr>
          <w:trHeight w:val="6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 4.1. Создание условий для деятельности учреждений дополнительного образования в сфере культуры Кировского городского ок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1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 17,1;</w:t>
            </w:r>
          </w:p>
        </w:tc>
      </w:tr>
      <w:tr>
        <w:trPr>
          <w:trHeight w:val="6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немесячная номинальная начисленная заработная плата работников (рублей) муниципальных учреждений культуры и искусства 30 070,4 руб;</w:t>
            </w:r>
          </w:p>
        </w:tc>
      </w:tr>
      <w:tr>
        <w:trPr>
          <w:trHeight w:val="6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ношение среднемесячной заработной платы педагогических работников учреждений дополнительного образования до уровня к среднемесячной заработной плате в среднем по Ставропольскому краю 98,4 %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 составляет 17,1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30 ноября/30 ноя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1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ношение среднемесячной заработной платы педагогических работников учреждений дополнительного образования до уровня к среднемесячной заработной плате в среднем по Ставропольскому краю  составляет 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полнение целевых показателей, в связи с н</w:t>
            </w:r>
            <w:r>
              <w:rPr/>
              <w:t xml:space="preserve">едостаточным финансированием на 2022 год отрасли «Культура»,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немесячная начисленная заработная плата работников муниципальных учреждений культуры и искусства составляет 30 556,1 руб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30 ноября/30 ноя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полнение целевых показателей, в связи с н</w:t>
            </w:r>
            <w:r>
              <w:rPr/>
              <w:t xml:space="preserve">едостаточным финансированием на 2022 год отрасли «Культура»,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дпрограмма  «Сохранение и развитие культурного потенциала  Кировского городского округа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сновное мероприятие 5.1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сохранения объектов культурного наследия в Ставропольском кра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нтрольное событие 1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количество объектов культурного наследия, расположенных на территории Кировского городского округа Ставропольского края, в отношении которых проведены мероприятия по обеспечению их сохранения 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20</w:t>
            </w:r>
          </w:p>
          <w:p>
            <w:pPr>
              <w:pStyle w:val="Normal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составляет  16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.2.</w:t>
            </w:r>
          </w:p>
          <w:p>
            <w:pPr>
              <w:pStyle w:val="Normal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21</w:t>
            </w:r>
          </w:p>
          <w:p>
            <w:pPr>
              <w:pStyle w:val="Normal"/>
              <w:rPr/>
            </w:pPr>
            <w:r>
              <w:rPr/>
              <w:t>количество невосстановленных воинских захоронений, расположенных на территории Кировского городского округа Ставропольского края составляет 2 едини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дпрограмма  «Обеспечение реализации программы «Развитие культуры» и общепрограммные мероприятия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6.1. Обеспечение деятельности по реализации Програм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Доля населения, участвующего в культурно-досуговых мероприятиях, проводимых учреждениями культуры 92 %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ое событие 2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Обеспечение выплаты заработной платы работникам отдела культуры и организационно-методического цент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ое событие 2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деятельности отдела культуры и организационно-методического цент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сновное мероприятие 6.2. </w:t>
            </w:r>
            <w:r>
              <w:rPr>
                <w:rFonts w:eastAsia="Calibri"/>
                <w:lang w:eastAsia="en-US"/>
              </w:rPr>
              <w:t>Проведение мероприятий городского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13" w:hanging="0"/>
              <w:contextualSpacing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ом культуры администрации организован целый ряд районных мероприятий:</w:t>
            </w:r>
          </w:p>
          <w:p>
            <w:pPr>
              <w:pStyle w:val="Normal"/>
              <w:ind w:right="113" w:firstLine="708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делом культуры администрации организован целый ряд районных мероприятий: </w:t>
            </w:r>
          </w:p>
          <w:p>
            <w:pPr>
              <w:pStyle w:val="Normal"/>
              <w:ind w:right="113" w:firstLine="708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анцевальный флешмоб «Вальс Победы» в цифровом формате в социальных сетях: все желающие могут смогли к флешмобу и станцевать дома под звуки «Майского вальса» гак же, как 9 мая 1945 года вальсировали граждане страны-победительницы. </w:t>
            </w:r>
          </w:p>
          <w:p>
            <w:pPr>
              <w:pStyle w:val="Normal"/>
              <w:ind w:right="113" w:firstLine="708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ное поздравление ветеранов: накануне 9 мая глава Кировского округа Владимир Федорович Лукинов и другие представители администрации выезжали к ветеранам Великой Отечественной войны с подарками и поздравлениями;</w:t>
            </w:r>
          </w:p>
          <w:p>
            <w:pPr>
              <w:pStyle w:val="Normal"/>
              <w:ind w:right="113" w:firstLine="708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российская гражданско-патриотическая акция «Свеча памяти»: 8 мая в 21 час в Кировском городском округе зажглись свечи в окнах домов не только как знак общей скорби народов, победивших фашизм, но и как символ глубокой благодарности и единства в оценке нашего исторического прошлого во имя будущего человечества. А также акция «Письмо Победы», проект #ОКНА ПОБЕДЫ, акция «Мы едины, и мы непобедимы», акция «#IIоемДвором». </w:t>
            </w:r>
          </w:p>
          <w:p>
            <w:pPr>
              <w:pStyle w:val="Normal"/>
              <w:ind w:right="113" w:firstLine="708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июля День семьи, любви и верности в Кировском городском округе Ставропольского края отметили душевно, по-семейному. Во всех поселениях состоялись праздничные концертные и развлекательные программы и тематические акции, в честь праздника. Всего в округе было организовано 40 различных культурных мероприятий, которые посетило более 2000 человек.</w:t>
            </w:r>
          </w:p>
          <w:p>
            <w:pPr>
              <w:pStyle w:val="Normal"/>
              <w:ind w:firstLine="708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В рамках празднования Дня России, в период с 7 по 13 июня на территории Кировского городского округа учреждениями культуры были организованы и проведены 57 мероприятий патриотической направленности: тематические акции, праздничные концерты, мастер-классы и флешмобы. В социальных сетях были организованы и проведены интернет акции: Флешмоб «Флаги России. 12 июня», изготовление и распространение ленточек триколор и маленьких флажков, акция «Испеки пирог и скажи спасибо», флешмоб #ОКНАРОССИИ, Онлайн флешмоб «Я люблю Россию», всероссийская акция «Добро в России», челлендж #РУССКИЕРИФМЫ, проект «Гражданский экзамен»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 период с 24 по 30 декабря 2022 года учреждениями культуры и дополнительного образования Кировского городского округа Ставропольского края был реализован цикл мероприятий, посвящённых празднованию Нового года: детские утренники, сказочные представления, концертные программы, развлекательные программы для детей и взрослых, огоньки для старшего поколения, поздравления жителей на дому, акции доброты, танцевальные вечера для молодёжи. Всего было реализовано 47 тематических мероприятий.         </w:t>
            </w:r>
          </w:p>
          <w:p>
            <w:pPr>
              <w:pStyle w:val="Normal"/>
              <w:ind w:right="113" w:firstLine="85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ое событие 24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ведены народные гуляния: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День культработника;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Районная конференция работников культ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День победы;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День Ро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День города Новопавловск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-День народного един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13" w:hanging="0"/>
              <w:contextualSpacing/>
              <w:jc w:val="both"/>
              <w:rPr>
                <w:rFonts w:eastAsia="Calibri"/>
                <w:color w:val="FF0000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ое событие 25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дены фестивали и конкурсы: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-Районный патриотический фестиваль «Живая память»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Фестиваль народного творчества ко дню Ро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Фестиваль «Народные самоцвет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Районный фестиваль «Играй и пой, моя гармонь!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 декабря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13" w:hanging="0"/>
              <w:contextualSpacing/>
              <w:jc w:val="both"/>
              <w:rPr>
                <w:rFonts w:eastAsia="Calibri"/>
                <w:color w:val="FF0000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целевых показателей, отчет на 31 декабря 2022г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/>
        <w:t>____________________</w:t>
      </w:r>
    </w:p>
    <w:p>
      <w:pPr>
        <w:pStyle w:val="Normal"/>
        <w:widowControl w:val="false"/>
        <w:spacing w:before="22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10" w:name="P2741"/>
      <w:bookmarkEnd w:id="10"/>
      <w:r>
        <w:rPr>
          <w:sz w:val="22"/>
          <w:szCs w:val="22"/>
        </w:rPr>
        <w:t>&lt;15&gt;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Style18"/>
        <w:ind w:righ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  <Company>SanBuild &amp; 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7:00Z</dcterms:created>
  <dc:creator>Admin</dc:creator>
  <dc:description/>
  <cp:keywords/>
  <dc:language>en-US</dc:language>
  <cp:lastModifiedBy>User</cp:lastModifiedBy>
  <cp:lastPrinted>2023-03-14T11:34:00Z</cp:lastPrinted>
  <dcterms:modified xsi:type="dcterms:W3CDTF">2023-05-03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