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администрации Кировского городского округа Ставропольского края от 26 декабря 2020 г. № 2347 утверждена муниципальная программа Кировского городского округа Ставропольского края «Молодеж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данной Программы на 2021 год составило 3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8"/>
          <w:szCs w:val="28"/>
        </w:rPr>
        <w:t xml:space="preserve">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2021 год было запланировано 322  000 рублей. Денежные средства  освоены в течение 2021 года в полном объе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 2021 год были проведены такие мероприятия ка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. № 15 от 15.01.2021г</w:t>
      </w:r>
      <w:r>
        <w:rPr>
          <w:sz w:val="28"/>
          <w:szCs w:val="28"/>
        </w:rPr>
        <w:t xml:space="preserve">.  награждение победителей конкурса патриотической песни «Солдатский конверт» - 9000 руб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ст. № 531 от 19.03.2021 г.</w:t>
      </w:r>
      <w:r>
        <w:rPr>
          <w:rFonts w:cs="Times New Roman" w:ascii="Times New Roman" w:hAnsi="Times New Roman"/>
          <w:sz w:val="28"/>
          <w:szCs w:val="28"/>
        </w:rPr>
        <w:t xml:space="preserve">  проведение районного этапа краевого конкурса «Лидер» - 9800 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ст. № 387 от 26.02.2021 г</w:t>
      </w:r>
      <w:r>
        <w:rPr>
          <w:rFonts w:cs="Times New Roman" w:ascii="Times New Roman" w:hAnsi="Times New Roman"/>
          <w:sz w:val="28"/>
          <w:szCs w:val="28"/>
        </w:rPr>
        <w:t xml:space="preserve">  награждение участников XX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йонного фестиваля художественного творчества среди детей-инвалидов и детей из социально незащищенных семей «Алло! Мы ищем таланты» - 15 000 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ст. № 532 от 19.03.2021 г.</w:t>
      </w:r>
      <w:r>
        <w:rPr>
          <w:rFonts w:cs="Times New Roman" w:ascii="Times New Roman" w:hAnsi="Times New Roman"/>
          <w:sz w:val="28"/>
          <w:szCs w:val="28"/>
        </w:rPr>
        <w:t xml:space="preserve">  о проведении  торжественной церемонии награждения талантливой молодежи Кировского городского округа Ставропольского края «Созвездие молодых талантов»- 60 000 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ст. № 656 от 13.04.2021 г., пост. №1811 от 22.10.2021 г. </w:t>
      </w:r>
      <w:r>
        <w:rPr>
          <w:rFonts w:cs="Times New Roman" w:ascii="Times New Roman" w:hAnsi="Times New Roman"/>
          <w:sz w:val="28"/>
          <w:szCs w:val="28"/>
        </w:rPr>
        <w:t xml:space="preserve"> выделение денежных средств для проведения районного праздника «День призывника»  в рамках весеннего  призыва в армию» - 130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ст. № 817  от 05.05.2021 г.</w:t>
      </w:r>
      <w:r>
        <w:rPr>
          <w:sz w:val="28"/>
          <w:szCs w:val="28"/>
        </w:rPr>
        <w:t xml:space="preserve"> проведение районного этапа  юнармейской  игры «Зарница» - 918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ст. № 895от 25.05.2021 г</w:t>
      </w:r>
      <w:r>
        <w:rPr>
          <w:sz w:val="28"/>
          <w:szCs w:val="28"/>
        </w:rPr>
        <w:t>. выделение денежных средств для проведения волонтерской акции «Планета детей» - 15000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ст. № 1081 от 11.06.2021 г.</w:t>
      </w:r>
      <w:r>
        <w:rPr>
          <w:sz w:val="28"/>
          <w:szCs w:val="28"/>
        </w:rPr>
        <w:t xml:space="preserve">  выделение денежных средств для поощрения инициативной и талантливой молодежи Кировского городского округа Ставропольского края» - 105000 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пост. № 1020от 07.06.2021 г</w:t>
      </w:r>
      <w:r>
        <w:rPr>
          <w:rFonts w:cs="Times New Roman" w:ascii="Times New Roman" w:hAnsi="Times New Roman"/>
          <w:sz w:val="28"/>
          <w:szCs w:val="28"/>
        </w:rPr>
        <w:t>. выделение денежных средств для организации и проведения праздничных мероприятий, посвященных  Дню Российской молодежи» - 19800 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ст. № 1472 от 18.08.2021 г., пост № 01.12.2021 </w:t>
      </w:r>
      <w:r>
        <w:rPr>
          <w:rFonts w:cs="Times New Roman" w:ascii="Times New Roman" w:hAnsi="Times New Roman"/>
          <w:sz w:val="28"/>
          <w:szCs w:val="28"/>
        </w:rPr>
        <w:t xml:space="preserve"> выделение денежных средств для проведения в Кировском городском округе Ставропольского края Всероссийской акции «Мы - граждане России!» - 15000ру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пост. № 1666 от 24.09.2021 г</w:t>
      </w:r>
      <w:r>
        <w:rPr>
          <w:rFonts w:cs="Times New Roman" w:ascii="Times New Roman" w:hAnsi="Times New Roman"/>
          <w:sz w:val="28"/>
          <w:szCs w:val="28"/>
        </w:rPr>
        <w:t>. проведение приключенческой игры «В формате города: Гордость моя – Триколор» - 5 000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ст. № 1728 от 05.10.2021 г.</w:t>
      </w:r>
      <w:r>
        <w:rPr>
          <w:rFonts w:cs="Times New Roman" w:ascii="Times New Roman" w:hAnsi="Times New Roman"/>
          <w:sz w:val="28"/>
          <w:szCs w:val="28"/>
        </w:rPr>
        <w:t xml:space="preserve"> «О проведении конкурса детского творчества «Созвездие»» - 15 000 ру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. № 1667 от 24.09.2021 г.</w:t>
      </w:r>
      <w:r>
        <w:rPr>
          <w:rFonts w:cs="Times New Roman" w:ascii="Times New Roman" w:hAnsi="Times New Roman"/>
          <w:sz w:val="28"/>
          <w:szCs w:val="28"/>
        </w:rPr>
        <w:t xml:space="preserve"> «О награждении молодых специалистов участвующих в уборке урожая зерновых и зернобобовых культур в 2021 году» - 7500 р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. № 2097 от 08.12.2021 г.</w:t>
      </w:r>
      <w:r>
        <w:rPr>
          <w:rFonts w:cs="Times New Roman" w:ascii="Times New Roman" w:hAnsi="Times New Roman"/>
          <w:sz w:val="28"/>
          <w:szCs w:val="28"/>
        </w:rPr>
        <w:t xml:space="preserve"> проведение новогодней волонтерской акции «Новогодняя сказка» для детей – сирот и детей из малообеспеченных семей –16220 руб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ст. № 942 от 28.05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 церемония награждения успешных предпринимателей округа «День Российского предпринимательства»- 75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роведены в связи с эпидемиологической обстановкой праздничный фейерверк в рамках празднования Дня Российской молодежи , оплата проездных документов участников краевых, всероссийских и международных фестивалей, конкурсов и т.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духовно-культурных основ казачества, казачьего кадетского образования, военно-патриотического воспитания казачьей молодежи в Кировском  городском округ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2021 год запланировано 9000 рублей. Денежные средства   освоены в 2021 году в полном объ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21 год были проведены такие мероприятия ка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пост. № 335 от 19.02.2021 г. </w:t>
      </w:r>
      <w:r>
        <w:rPr>
          <w:sz w:val="28"/>
          <w:szCs w:val="28"/>
        </w:rPr>
        <w:t>награждение победителей конкурса «Казачьему роду – нет переводу» - 900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енно-полевые сборы казачьей молодежи Кировского городского округа Ставропольского края,  соревнования по общефизической подготовке молодёжи среди команд Павловского районного казачьего общества СОКО ТВКО, турнир по мини-футболу среди команд Павловского районного казачьего общества СОКО ТВ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sectPr>
          <w:type w:val="nextPage"/>
          <w:pgSz w:w="11906" w:h="16838"/>
          <w:pgMar w:left="12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социального развития АКГО СК                                 Е.А. Иваннико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че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ьзовании средств бюджета Кировского городского округа Ставропольского кр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ализацию муниципальной программы Кировского муниципального район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2977"/>
        <w:gridCol w:w="1134"/>
        <w:gridCol w:w="816"/>
        <w:gridCol w:w="1080"/>
        <w:gridCol w:w="720"/>
        <w:gridCol w:w="1260"/>
        <w:gridCol w:w="144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ая статья расход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-108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у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autoSpaceDE w:val="false"/>
        <w:spacing w:lineRule="auto" w:line="1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2977"/>
        <w:gridCol w:w="1134"/>
        <w:gridCol w:w="816"/>
        <w:gridCol w:w="1080"/>
        <w:gridCol w:w="720"/>
        <w:gridCol w:w="1260"/>
        <w:gridCol w:w="144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грамма, всего</w:t>
            </w:r>
            <w:r>
              <w:rPr>
                <w:rFonts w:eastAsia="Calibri" w:cs="Arial"/>
                <w:sz w:val="28"/>
                <w:szCs w:val="28"/>
              </w:rPr>
              <w:t xml:space="preserve"> Муниципальная программа  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администрации Кировского городского округа 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  <w:t>«Молодёжная полит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 xml:space="preserve">отдел социального развития администрации Кировского городского округа Ставропольского края (далее -  отде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социального развития админи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,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, всего </w:t>
            </w:r>
            <w:r>
              <w:rPr>
                <w:rFonts w:eastAsia="Calibri" w:cs="Arial"/>
                <w:sz w:val="28"/>
                <w:szCs w:val="28"/>
              </w:rPr>
              <w:t>«Молодежь и казачество Кировского городск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социального развит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3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 1.1</w:t>
            </w:r>
            <w:r>
              <w:rPr>
                <w:rFonts w:eastAsia="Calibri" w:cs="Arial"/>
                <w:sz w:val="28"/>
                <w:szCs w:val="28"/>
              </w:rPr>
              <w:t xml:space="preserve"> 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социального развит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4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 1.2</w:t>
            </w:r>
            <w:r>
              <w:rPr>
                <w:rFonts w:eastAsia="Calibri" w:cs="Arial"/>
                <w:sz w:val="28"/>
                <w:szCs w:val="28"/>
              </w:rPr>
              <w:t xml:space="preserve"> Развитие духовно-культурных основ казачества, казачьего кадетского образования, военно-патриотического воспитания казачьей молодежи в Кировском 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социального развит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 Для годового отчета - 31 декабря отчетного финансового года.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10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</w:rPr>
      </w:pPr>
      <w:bookmarkStart w:id="0" w:name="P2013"/>
      <w:bookmarkEnd w:id="0"/>
      <w:r>
        <w:rPr>
          <w:rFonts w:eastAsia="Calibri"/>
          <w:sz w:val="28"/>
          <w:szCs w:val="2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253"/>
        <w:gridCol w:w="5245"/>
        <w:gridCol w:w="283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рамма, вс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Муниципальная программа 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администрации Киро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«Молодёжная полит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му  казенному учреждению «Центр организационно- методического обеспечения Кировского 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«Молодежь и казачество Кировского городского окру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му  казенному учреждению «Центр организационно- методического обеспечения Кировского 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3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му  казенному учреждению «Центр организационно- методического обеспечения Кировского 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звитие духовно-культурных основ казачества, казачьего кадетского образования, военно-патриотического воспитания казачьей молодежи в Кировском  городском окру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му  казенному учреждению «Центр организационно- методического обеспечения Кировского 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ведения </w:t>
        <w:br/>
        <w:t xml:space="preserve">о достижении значений целевых индикаторов и показателе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ировского городского округа Ставропольского края, подпрограмм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210"/>
        <w:gridCol w:w="1982"/>
        <w:gridCol w:w="1564"/>
        <w:gridCol w:w="1132"/>
        <w:gridCol w:w="3011"/>
        <w:gridCol w:w="2453"/>
      </w:tblGrid>
      <w:tr>
        <w:trPr>
          <w:trHeight w:val="96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целевого индикато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я программы, подпрограммы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435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ма </w:t>
            </w:r>
            <w:r>
              <w:rPr>
                <w:rFonts w:eastAsia="Calibri" w:cs="Arial"/>
                <w:sz w:val="28"/>
                <w:szCs w:val="28"/>
              </w:rPr>
              <w:t>«Молодежная политика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евой индикатор, показатель программы 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ежи, проживающей на территории округа, задействованной в мероприятиях по реализации молодежной политики в округе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6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ежи, положительно оценивающей результаты мероприятий в области патриотического воспитания, проведенных на территории округа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6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ежи, испытывающей национальную и религиозную нетерпимость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5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5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ежи, принимающей участие в деятельности молодежных и детских общественных объединений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,5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,5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ых граждан с ограниченными возможностями здоровья, задействованных в позитивной социально-культурной деятельности, в общей численности молодых граждан с ограниченными возможностями здоровь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1,80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ind w:right="-29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0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4352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программы </w:t>
            </w:r>
            <w:r>
              <w:rPr>
                <w:rFonts w:eastAsia="Calibri" w:cs="Arial"/>
                <w:sz w:val="28"/>
                <w:szCs w:val="28"/>
              </w:rPr>
              <w:t>«Молодежь и казачество Кировского района»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ой индикатор, показатель подпрограммы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  <w:t>Доля молодежи, задействованной в мероприятиях в области работы с инициативной и талантливой молодежью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50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5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  <w:t>Доля молодежи, задействованной в волонтерском движении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8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85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,85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ежи, задействованной в окружных и краевых мероприятиях, в общей численности молодеж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,5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,00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членов казачьих военно-патриотических клубов и секций, участвующих в мероприятиях по военно-патриотическому направлению с использованием культурно исторических традиций казачеств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50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,5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  <w:t xml:space="preserve">Доля молодежи, задействованной </w:t>
              <w:br/>
              <w:t>в мероприятиях в области формирования толерантности и культуры межэтнического общения, проведенных на территории округ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9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,95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95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</w:rPr>
              <w:t xml:space="preserve">Количество молодежных общественно – </w:t>
              <w:br/>
              <w:t>политических, культурно - досуговых и спортивных мероприяти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цен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1,00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,00</w:t>
            </w:r>
          </w:p>
        </w:tc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,0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sz w:val="28"/>
          <w:szCs w:val="28"/>
        </w:rPr>
      </w:pPr>
      <w:r>
        <w:rPr>
          <w:rFonts w:eastAsia="Calibri" w:cs="Arial" w:ascii="Arial" w:hAnsi="Arial"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аблица  12</w:t>
      </w:r>
    </w:p>
    <w:p>
      <w:pPr>
        <w:pStyle w:val="Normal"/>
        <w:widowControl w:val="false"/>
        <w:autoSpaceDE w:val="false"/>
        <w:ind w:right="111" w:firstLine="698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ведения </w:t>
        <w:br/>
        <w:t xml:space="preserve">о степени выполнения ведомственных целевых программ, основных мероприятий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муниципальной программы Кировского городского округа Ставропольского края </w:t>
      </w:r>
    </w:p>
    <w:tbl>
      <w:tblPr>
        <w:tblW w:w="153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"/>
        <w:gridCol w:w="3724"/>
        <w:gridCol w:w="2106"/>
        <w:gridCol w:w="2295"/>
        <w:gridCol w:w="6714"/>
      </w:tblGrid>
      <w:tr>
        <w:trPr>
          <w:trHeight w:val="4275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ведомственной целевой программы, основного мероприятия подпрограммы муниципальной программ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ый/фактический срок наступления контрольного событ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едения о ходе реализации основного мероприятия, проблемы, возникш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ходе реализации мероприятия, контрольного события*</w:t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ы реализации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овершенствование системы поддержки и развития талантливой молодежи, патриотическое воспитание, а также создание условий успешной социализации и эффективной самореализации молодежи, проживающей на территории Кировского городского округа Ставропольского края»</w:t>
            </w:r>
          </w:p>
        </w:tc>
      </w:tr>
      <w:tr>
        <w:trPr>
          <w:trHeight w:val="186" w:hRule="atLeast"/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«Молодежь и казачество Кировского городского округа»</w:t>
            </w:r>
          </w:p>
        </w:tc>
      </w:tr>
      <w:tr>
        <w:trPr>
          <w:trHeight w:val="186" w:hRule="atLeast"/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одпрограммы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Формирование системы поддержки инициативной и талантливой молодежи, проживающей на территории Кировского городского округа Ставропольского края (далее – округ), содействие занятости, развитие эффективных моделей и форм вовлечения молодежи в трудовую и экономическую деятельность»</w:t>
            </w:r>
          </w:p>
        </w:tc>
      </w:tr>
      <w:tr>
        <w:trPr>
          <w:trHeight w:val="29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ное мероприятие 1.1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  <w:t>Доля молодежи, задействованной в мероприятиях в области работы с инициативной и талантливой молодежью, в общей численности молодежи-11,50%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молодежи, задействованной в волонтёрском движении, в общей численности молодёжи 11,85%</w:t>
            </w:r>
          </w:p>
        </w:tc>
      </w:tr>
      <w:tr>
        <w:trPr>
          <w:trHeight w:val="295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 w:val="28"/>
                <w:szCs w:val="28"/>
              </w:rPr>
              <w:t>Проведена церемония поощрения инициативной и талантливой молодежи Кировского района, повышение качества знаний учащихся образовательных учреждений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0.06. 2021/ </w:t>
            </w:r>
            <w:r>
              <w:rPr>
                <w:rFonts w:eastAsia="Calibri"/>
                <w:sz w:val="28"/>
                <w:szCs w:val="28"/>
                <w:lang w:eastAsia="en-US"/>
              </w:rPr>
              <w:t>26.06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 xml:space="preserve">пост. АКГО СК № 1081 от 11.06.2021 г.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ходе проведения контрольного события состоялась церемония награждения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ощрения инициативной и талантливой молодежи 18 участника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2.</w:t>
            </w:r>
          </w:p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районный праздник «День призывника»</w:t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.11. 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04. 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10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656 от 13.04.2021</w:t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811 от 22.10.2021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 ходе проведения контрольного события состоялось торжественное мероприятие посвященное Дню призывника 20 чел. получили памятные подарки от АКГО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3</w:t>
            </w:r>
            <w:r>
              <w:rPr>
                <w:rFonts w:eastAsia="Calibri" w:cs="Arial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Всероссийская акция «Мы - граждане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2.2021/ 23.08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.12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472 от 18.08.2021</w:t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2048 от 01.12.2021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 ходе контрольного события проведена церемония вручения паспортов юным гражданам округа с вручением подарков от администр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ое событие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конкурс патриотической песни «Солдатский конвер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02.2021/ 09.02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5 от 15.01.2021 г.</w:t>
            </w:r>
            <w:r>
              <w:rPr>
                <w:rFonts w:eastAsia="Calibri" w:cs="Arial" w:ascii="Arial" w:hAnsi="Arial"/>
                <w:sz w:val="20"/>
                <w:szCs w:val="20"/>
              </w:rPr>
              <w:t>В ходе проведения контрольного события была проведена торжественная церемония награждения военно-патриотической песни«Солдатский конверт» , где участвовало более 30 конкурсантов в 4х номинациях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5.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1 этап юнармейской игры «Зарница»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05.2021/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15.05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817 от 05.05.2021 г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 ходе проведения контрольного события состоялась юнармейская игра Зарница, по итогам игры команды награждены подаркам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приключенческая игра «Гордость моя - Триколор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0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09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666 от 24.09.2021 г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 ходе контрольного события состоялась игра и награждение 5 участников ценными подарками от администр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о награждение участников празднования Дня Российской молодеж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06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06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020 от 07.06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 ходе проведения контрольного события состоялась награждение участник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9</w:t>
            </w:r>
            <w:r>
              <w:rPr>
                <w:rFonts w:eastAsia="Calibri" w:cs="Arial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волонтерская акция «Планета дете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.06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.06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895 от 25.05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проведения контрольного события состоялась </w:t>
            </w:r>
            <w:r>
              <w:rPr>
                <w:rFonts w:eastAsia="Calibri" w:cs="Arial" w:ascii="Arial" w:hAnsi="Arial"/>
                <w:sz w:val="20"/>
                <w:szCs w:val="20"/>
              </w:rPr>
              <w:t>волонтерская акция Планета детей, 9 семей, Детский дом и реабилитационный центр Заря получили памятные подарки от АКГО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1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новогодняя волонтерская акция «Новогодняя сказка» для детей – сирот и детей из малообеспеченных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2. 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12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2097 от 08.12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проведения контрольного события состоялась </w:t>
            </w:r>
            <w:r>
              <w:rPr>
                <w:rFonts w:eastAsia="Calibri" w:cs="Arial" w:ascii="Arial" w:hAnsi="Arial"/>
                <w:sz w:val="20"/>
                <w:szCs w:val="20"/>
              </w:rPr>
              <w:t>волонтерская акция 31 участник награжден памятными подаркам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ое событие 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1 этап краевого конкурса «Лидер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03.2021/ 24.03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531 от 19.03.2021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проведения контрольного события состоялась </w:t>
            </w:r>
            <w:r>
              <w:rPr>
                <w:rFonts w:eastAsia="Calibri" w:cs="Arial" w:ascii="Arial" w:hAnsi="Arial"/>
                <w:sz w:val="20"/>
                <w:szCs w:val="20"/>
              </w:rPr>
              <w:t>церемония награждения Муниципального этапа Всероссийского конкурса «Лидер XXI века».  13 лидеров школ округа проявили свои лидерские качества и ораторские способности, презентовали свои проекты призёры и победители были награждены ценными подаркам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ое событ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фестиваль художественного творчества среди детей-инвалидов и детей из социально незащищенных семей «Алло! Мы ищем талант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03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03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387 от 26.02.2021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 ходе проведения контрольного события ценными подарками были награждены более 40 участников фестивал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14</w:t>
            </w:r>
            <w:r>
              <w:rPr>
                <w:rFonts w:eastAsia="Calibri" w:cs="Arial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церемония награждения успешных предпринимателей округа в рамках проведения Дня единых действий «День российского предпринимательства»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.06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05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Arial"/>
                <w:b/>
                <w:sz w:val="28"/>
                <w:szCs w:val="28"/>
              </w:rPr>
              <w:t>пост. АКГО СК № 942 от 28.05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проведения контрольного события состоялась </w:t>
            </w:r>
            <w:r>
              <w:rPr>
                <w:rFonts w:eastAsia="Calibri" w:cs="Arial" w:ascii="Arial" w:hAnsi="Arial"/>
                <w:sz w:val="20"/>
                <w:szCs w:val="20"/>
              </w:rPr>
              <w:t>церемония награждения 10 успешных предпринимателе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1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церемония поощрения молодых специалистов округа   участвующих в уборке урожая зерновых и зернобобовых культу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0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.10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667 от 24.09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контрольного события состоялась церемония награждения 3-х молодых специалистов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круга участвующих в уборке урожая зерновых и зернобобовых культур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1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фестиваль детского творчества «Созвезд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.12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11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1728 от 05.10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контрольного события состоялась церемония награждения 12 победителей 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Контрольное событие 17.</w:t>
            </w:r>
          </w:p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а церемония награждения талантливой молодежи Кировского городского округа Ставропольского края «Созвездие молодых талантов»</w:t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4.05. 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04.20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пост. АКГО СК № 532 от 19.03.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В ходе проведения контрольного события состоялась </w:t>
            </w:r>
            <w:r>
              <w:rPr>
                <w:rFonts w:eastAsia="Calibri" w:cs="Arial" w:ascii="Arial" w:hAnsi="Arial"/>
                <w:sz w:val="20"/>
                <w:szCs w:val="20"/>
              </w:rPr>
              <w:t>церемония награждения талантливой молодежи КГО «Созвездие молодых талантов» вручение денежной премии 19 участника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11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5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24"/>
        <w:gridCol w:w="2106"/>
        <w:gridCol w:w="2295"/>
        <w:gridCol w:w="6573"/>
        <w:gridCol w:w="160"/>
      </w:tblGrid>
      <w:tr>
        <w:trPr>
          <w:trHeight w:val="186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2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витие и совершенствование системы патриотического воспитания молодежи  </w:t>
            </w:r>
          </w:p>
        </w:tc>
      </w:tr>
      <w:tr>
        <w:trPr>
          <w:trHeight w:val="186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«Молодежь и казачество Кировского района»</w:t>
            </w:r>
          </w:p>
        </w:tc>
      </w:tr>
      <w:tr>
        <w:trPr>
          <w:trHeight w:val="1515" w:hRule="atLeast"/>
          <w:cantSplit w:val="true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одпрограммы Программы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 w:cs="Arial"/>
                <w:sz w:val="28"/>
                <w:szCs w:val="28"/>
              </w:rPr>
              <w:t>«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Культура межнационального общения, воспитание гражданственности и патриотизма у молодежи, проживающей на территории округа</w:t>
            </w:r>
            <w:r>
              <w:rPr>
                <w:rFonts w:eastAsia="Calibri" w:cs="Calibri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97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Развитие духовно-культурных основ казачества, казачьего кадетского образования, военно-патриотического воспитания казачьей молодежи в Кировском  городском округ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нтрольное событие 18</w:t>
            </w:r>
          </w:p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Проведен конкурс «Казачьему роду – нет переводу!»</w:t>
            </w:r>
          </w:p>
          <w:p>
            <w:pPr>
              <w:pStyle w:val="Normal"/>
              <w:autoSpaceDE w:val="false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02.2021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 xml:space="preserve">пост.  АКГО СК 335 от -19.02.2021 г.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7-й конкурс «Казачьему роду — нет переводу». Районные состязания выявили самых ловких, хозяйственных и творческих знатоков казачьей культуры и истории. В этом году между собой соревновалось шесть команд: команда Марьинского СКО, Старопавловского СКО, Старомарьевского ХКО посёлка Фазанный, ВПКК «Булат» Новосредненского ХКО, команда СОШ №2 города Новопавловска, ВПКК «Сечь» Новопавловского ГКО и команда Свято-Георгиевского ХКО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  <w:t>Доля молодежи, задействованной в окружных и краевых мероприятиях, в общей численности молодежи-83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Arial"/>
                <w:sz w:val="28"/>
                <w:szCs w:val="28"/>
              </w:rPr>
            </w:pPr>
            <w:r>
              <w:rPr>
                <w:rFonts w:eastAsia="Calibri" w:cs="Arial"/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45:00Z</dcterms:created>
  <dc:creator>User</dc:creator>
  <dc:description/>
  <cp:keywords/>
  <dc:language>en-US</dc:language>
  <cp:lastModifiedBy>akmrsk_Cherbina_EA</cp:lastModifiedBy>
  <cp:lastPrinted>2022-03-10T11:25:00Z</cp:lastPrinted>
  <dcterms:modified xsi:type="dcterms:W3CDTF">2022-03-23T13:29:00Z</dcterms:modified>
  <cp:revision>5</cp:revision>
  <dc:subject/>
  <dc:title>№</dc:title>
</cp:coreProperties>
</file>