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ОТЧЕТ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ходе реализации муниципальной программы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го городского округа Ставропольского края «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1 год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зультаты реализации программы, достигнутые за отчетн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Муниципальная программа Киро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8"/>
        </w:rPr>
        <w:t xml:space="preserve">«Развитие образован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 постановлением администрации Кировского городского округа Ставропольского края от  30.12.2020 года № 2370 (далее – Програм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в соответствии с постановление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Кировского городского округа от 30.01.2018 года № 72 «Об утверждении Порядка разработки, реализации и оценки эффективности муниципальных програм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и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</w:rPr>
        <w:t>» (далее – Методические указания, Порядок), от 31.01.2018 года № 86 «Об утверждении Методических указаний по разработке и реализации муниципальных программ Кировского городского округа Ставропольского кра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еализацию мероприятий в 2021 году Программы запланирован объем бюджетных ассигнований бюджета Кировского городского округа Ставропольского края (далее – районный бюджет) в сумме 773 532,06 тыс. рублей, освоено на 31.12.2020 года – </w:t>
      </w:r>
      <w:r>
        <w:rPr>
          <w:rFonts w:cs="Times New Roman" w:ascii="Times New Roman" w:hAnsi="Times New Roman"/>
          <w:color w:val="0D0D0D"/>
          <w:sz w:val="28"/>
          <w:szCs w:val="28"/>
        </w:rPr>
        <w:t>768 479,6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, что составляет 99,35 % от годовых плановых назначений (экономия, сложившаяся по результатам проведения конкурсных процедур и несвоевременное представления исполнителями работ (поставщиками, подрядчиками) документов для расчет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Развитие дошкольного образова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граммы в 2021 году было запланировано 242 606,17 тыс. рублей, освоено – 241 362,42 тыс. рублей, что составляет 99,49 %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<w:softHyphen/>
        <w:t>ными возможностями здоровья и детей-инвалидов (на дому) запланировано 232 707,83 тыс. руб. освоено - 231 760,46 тыс. руб., что составляет 99,59 %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учебные расходы, связанные непосредственно с образовательным процессом в ДО, мероприятия по проведению обязательных медицинских осмотров работников МОУ,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, мероприятия по страхованию образовательных учреждений имеющих опасные объекты, расходов за счет средств местного бюджета на промывку и опрессовку систем отопления в муниципальных учреждения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 приведение дошкольных образовательных организаций в соответствие с требованиями СанПиН запланировано 9 898,34 тыс.руб. освоено – 9 601,96 тыс.руб., что составляет 95,08 %, в том числе по следующим мероприят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реализации мероприятия по замене оконных блоков в 7 детских садах:  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ДОУ «Детский сад №11 «Светлячок» станицы Зольской –</w:t>
      </w:r>
      <w:r>
        <w:rPr>
          <w:rFonts w:cs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514 753,03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ДОУ «Детский сад № 13 «Искорка» с. Орловка – 343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ДОУ «Детский сад № 14 «Колосок» с. Горнозаводского –1 125 095,72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ДОУ «Детский сад № 17 «Светлячок» станицы Советской- 1 326 485,87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ДОУ «Детский сад № 18 «Ромашка» ст-цы Советской –</w:t>
      </w:r>
      <w:r>
        <w:rPr>
          <w:rFonts w:cs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7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ДОУ «Детский сад № 20 «Ягодка» ст. Советской - 261 293,34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ДОУ «Детский сад № 26 «Колокольчик» хутор Крупско – Ульяновский – 419 856,00 рублей;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КДОУ «Детский сад № 29 «Росинка» г. Новопавловска проведены работы по ремонту уличного освещения, капитальный ремонт системы электроснабжения, вентиляции и системы отопления, капитальный ремонт пищеблока на общую сумму 638,36 тыс. рубл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БДОУ «Детский сад № 4 «Теремок» г. Новопавловска проведены мероприятия по замене пищеварочного котла и печи (выделены денежные средства в размере 405,31 тыс. рублей), на приобретение прибора учета газа ШУУРГ-Р-25 предусмотрено 461,14 тыс. рублей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ы приборы учета тепловой энергии в МКДОУ «Детский сад № 14 «Колосок» с. Горнозаводского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мму 279,00 тыс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 ремонт системы отопления с установкой котельного оборудования в МКДОУ «Детский сад №12 «Светлячок» п. Коммаяк, на сумму 25,00 тыс. рублей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БДОУ «Детский сад № 9 «Журавлик» станицы Марьинской проведение ремонтных работ системы отопления в муниципальных организациях и изготовление ПСД на сумму 398,86 тыс. рублей. 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КДОУ «Детский сад № 15 «Веселый улей» ст. Старопавловской проведены работы по капитальному ремонту пищеблока в части замены оборудование пищеблока, выполнен ремонт цоколя основного здания и ремонт системы отопления, проведена заменена входных дверей (общая стоимость составляет 681,78 тыс. рублей)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БДОУ «ЦРР - № 3 «Берёзка» г. Новопавловска выполнено перевооружение ГРУ котельной на общую сумму 160,20  тыс. рублей. 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выполнения санитарных норм выделены средства на приобретение стиральных машин  (общая  сумма 103,99 тыс. рублей) в МКДОУ «Детский сад  № 6 «Алёнушка»  г. Новопавловска, МКДОУ  «Детский сад № 7 им. Г.А.Тутова» г. Новопавловска, МКДОУ «Детский сад № 13 «Искорка» с. Орловка, МКДОУ «Детский сад № 20 «Ягодка» ст. Советской,  в МКДОУ «Детский сад № 13 «Искорка» с. Орловка, МКДОУ «Детский сад № 1 Дюймовочка» , МКДОУ «Детский сад № 2 « Ручеек»   - на замену постельного белья  на общую сумму 605,77 тыс. рублей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КДОУ «Детский сад № 20 «Ягодка» ст. Советской, МКДОУ «Детский сад № 21 «Ягодка» ст. Советской при выполнении работ по замене оконных блоков было выявлены нарушения целостности межоконных перегородок, была изготовлена проектно-сметная документация и выделены дополнительные денежные средства   на общую сумму 397,0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КДОУ «Детский сад № 6 « Аленушка г. Новопавловска была приобретена системы автоматического контроля загазованности на общую сумму 25,07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КДОУ «Детский сад № 29 «Росинка» г. Новопавловска проведены работы по ремонту водосточной системы на общую сумму 298,5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КДОУ «Детский сад № 15 «Веселый улей» ст.Старопавловской проведено мероприятие по установлению ограждения на общую сумму  105,00 тыс. рубл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КДОУ «Детский сад № 12  «Светлячок» п.Коммаяк были приобретены детские кресла для подвоза детей на общую сумму 51,75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Развитие общего образова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граммы было запланировано 413 845,43 тыс. рублей, освоено – 413 008,82 тыс. рублей, что составляет 99,80 %,  в том числе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 о</w:t>
      </w:r>
      <w:r>
        <w:rPr>
          <w:rFonts w:eastAsia="Arial Unicode MS" w:cs="Times New Roman" w:ascii="Times New Roman" w:hAnsi="Times New Roman"/>
          <w:bCs/>
          <w:color w:val="0D0D0D"/>
          <w:sz w:val="28"/>
          <w:szCs w:val="28"/>
          <w:lang w:eastAsia="ru-RU" w:bidi="ru-RU"/>
        </w:rPr>
        <w:t>беспечение доступности и качества образования в Кировском городском округ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планировано 362 289,93 тыс. руб. освоено- 361 849,44 тыс.руб., что составляет 99,88 %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учебные расходы, связанные непосредственно с образовательным процессом в общеобразовательных организациях, мероприятия по проведению обязательных медицинских осмотров работников МОУ, мероприятия по страхованию образовательных учреждений имеющих опасные объекты, расходов за счет средств местного бюджета на промывку и опрессовку систем отопления в муниципальных учреждениях, расходы на организацию проведения государственной итоговой аттестации (ГИА. ЕГЭ), расходы по организации и обеспечению подвоза учащихся к общеобразовательным муниципальным учреждениям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ы работы по ремонту, приобретению мебели и обновлению материально-технической базы учебных кабинетов физики, химии, биологии информатики и технологии современным лабораторным и компьютерным оборудованием, образовательным набором по механике, мехатронике и робототехнике. На изготовление проектно-сметной документ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бюджета Кировского городского округа   выделено более 6428,10 тыс. рублей</w:t>
      </w:r>
      <w:r>
        <w:rPr>
          <w:rFonts w:eastAsia="Times New Roman"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 приведения зданий образовательных организаций в соответствие с требованиями СанПиН запланировано 2 959,33 тыс. руб. освоено - 2 979,17 тыс.руб., что составляет 99,81 % ,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ОУ СОШ 8 с.Горнозаводское изготовление ПСД на ремонт спортивного зала на  сумму 40,00 тыс. рубле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БОУ «Гимназия № 1 города Новопавловска» проведены работы по капитальному ремонту отмостки и системы водоотведения (за счет средств бюджета Кировского городского округа на общую сумму 1 580,72 тыс. рублей)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БОУ СОШ № 4 ст. Зольской (начальная школа) проведены работы по приведению пищеблока в соответствии с действующими СанПиН: на изготовление проектно-сметной документации и проведение работ по устройству пищеблока, в том числе приобретение мебели выделена сумма 965,00 тыс. рублей.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БОУ СОШ №5 ст. Марьинской выполнен капитальный ремонт теплотрассы на сумму 154,00 тыс. рублей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ы приборы учета тепловой энергии в МБОУ СОШ № 6 пос. Комсомолец на общую сумму 270,00 тыс рубле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рганизацию отдыха детей и молодёжи запланировано 3 656,90 тыс. руб. освоено - 3 655,09 тыс.руб., что составляет 99,9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МБОУ СОШ №6 п. Комсомолец в рамках реализации федерального проекта «Успех каждого ребенка», комплекса мероприятий по созданию в 2021 году в общеобразовательных организациях Ставропольского края, расположенных в сельской местности, условий для занятий физической культурой и спортом, проводился капитальный ремонт спортивного зала на общую сумму 1 530,00 тыс. рублей, а также приобретено спортивное оборудование в спортивный клуб на сумму 295,43 рублей. Финансирование расходов осуществлялось за счет средств субсидии Ставропольского края в размере 1 823,61 рублей и за счет бюджета Кировского городского округа в размере 8,32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роекта «Современная школа»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оено 5 274,38 тыс. рублей на 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: МБОУ СОШ №10  с. Орловки; МБОУ СОШ №9 ст. Старопавловской; МБОУ Новопавловская СОШ № 33; МБОУ СОШ №6 п. Комсомоле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дпрограммы «Развитие дополнительного образовани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граммы было запланировано 20 515,95 тыс. рублей, освоено – 20 407,16 тыс. рублей, что составляет 99,47 %, в том числе 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 создание условий для деятельности муниципальных организации дополнительного запланировано 19 325,14 тыс.руб., освоено - 19 311,74 тыс.руб., что составляет 99,93 % исполнения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мероприятия по проведению обязательных медицинских осмотров работников МОУ, мероприятия по страхованию образовательных учреждений имеющих опасные объекты, расходов за счет средств местного бюджета на промывку и опрессовку систем отопления в муниципальных учреждения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на приведение зданий образовательных организаций в соответствии с требованиями СанПиН запланировано 891,46 тыс. руб. освоено - 796,11 тыс.руб., что составляет 89,30 % , по следующим мероприятиям: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КУ ДО «Дом детского творчества» города Новопавловска – 73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КОУ ДО «ДЮСШ» ст. Советской – 722,91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дпрограммы «Сохранение здоровья и безопасности дете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ыло запланировано 79 717,68 тыс. рублей, освоено – 77 333,01 тыс., что составляет 97,01 % рублей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 обеспечение бесплатным питанием детей из малообеспеченных семей запланировано 3 305,51 тыс. руб., освоено 3 341,42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рение полноценного рационального пит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планировано 30 118,89 тыс. руб., освоено 27 349,93 тыс. руб. (90,81 % освоен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ганизацию ежегодного проведения образовательными организациями производственного контроля, дератизационных, дезисенкционных и аккарицидных мероприят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планировано 528,92 тыс. руб., освоено 526,57 тыс. 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- на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ведение мероприятий по обеспечению зданий образовательных организаций нормам пожарной безопас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планировано 451,10 тыс. руб., освоено 462,20 тыс.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обеспечение бесплатным питанием детей с ограниченными возможностями здоровья запланировано 5 687,77 тыс. руб., освоено 6 151,85 тыс. руб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планировано 39 625,49 тыс. руб., освоено 39 501,04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реализации программы «Развитие образова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бщепрограммные мероприятия</w:t>
      </w:r>
      <w:r>
        <w:rPr>
          <w:rFonts w:eastAsia="Times New Roman" w:cs="Times New Roman" w:ascii="Times New Roman" w:hAnsi="Times New Roman"/>
          <w:sz w:val="28"/>
          <w:szCs w:val="28"/>
        </w:rPr>
        <w:t>» было запланировано 16 846,83 тыс. рублей, освоено – 16 368,23 тыс. рублей, что составляет 97,16 %, по следующим мероприят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на расходы на содержание центрального аппарата запланировано 5 687,44 тыс. руб., освоено 5 617,51 тыс. руб. (98,77 % освоен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- на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еспечение хозяйственного и методического обслуживания организаций, подведомственных отделу образования запланировано 10 452,75 тыс. руб., освоено 10 191,37 тыс. руб. (97,50% освоен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рганизацию районных и участие в краевых мероприятия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планировано 706,64 тыс. руб., освоено 559,35 тыс. руб. (79,16 % освоения).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spacing w:lineRule="exact" w:line="240" w:before="0" w:after="0"/>
        <w:ind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молодежной политики администрации </w:t>
      </w:r>
    </w:p>
    <w:p>
      <w:pPr>
        <w:pStyle w:val="Normal"/>
        <w:autoSpaceDE w:val="false"/>
        <w:spacing w:lineRule="exact" w:line="240" w:before="0" w:after="0"/>
        <w:ind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ировского городского округа </w:t>
      </w:r>
    </w:p>
    <w:p>
      <w:pPr>
        <w:pStyle w:val="Normal"/>
        <w:autoSpaceDE w:val="false"/>
        <w:spacing w:lineRule="exact" w:line="240" w:before="0" w:after="0"/>
        <w:ind w:right="-8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     И.В.Битик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638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834"/>
        <w:gridCol w:w="709"/>
        <w:gridCol w:w="708"/>
        <w:gridCol w:w="144"/>
        <w:gridCol w:w="670"/>
        <w:gridCol w:w="179"/>
        <w:gridCol w:w="530"/>
        <w:gridCol w:w="538"/>
        <w:gridCol w:w="738"/>
        <w:gridCol w:w="1029"/>
        <w:gridCol w:w="388"/>
        <w:gridCol w:w="1171"/>
        <w:gridCol w:w="140"/>
        <w:gridCol w:w="1491"/>
        <w:gridCol w:w="554"/>
        <w:gridCol w:w="1822"/>
      </w:tblGrid>
      <w:tr>
        <w:trPr>
          <w:trHeight w:val="300" w:hRule="atLeast"/>
        </w:trPr>
        <w:tc>
          <w:tcPr>
            <w:tcW w:w="3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3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а 9</w:t>
            </w:r>
          </w:p>
        </w:tc>
      </w:tr>
      <w:tr>
        <w:trPr>
          <w:trHeight w:val="2115" w:hRule="atLeast"/>
        </w:trPr>
        <w:tc>
          <w:tcPr>
            <w:tcW w:w="1638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ЧЕТ </w:t>
              <w:br/>
              <w:t>об использовании средств бюджета Кировского городского округа Ставропольского края</w:t>
              <w:br/>
              <w:t>на реализацию в 2021 году муниципальной программы</w:t>
              <w:br/>
              <w:t>Кировского городского округа Ставропольского края</w:t>
              <w:br/>
              <w:t>«Развитие образования»</w:t>
            </w:r>
          </w:p>
        </w:tc>
      </w:tr>
      <w:tr>
        <w:trPr>
          <w:trHeight w:val="450" w:hRule="atLeast"/>
        </w:trPr>
        <w:tc>
          <w:tcPr>
            <w:tcW w:w="16389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рограммы, подпрограммы, Программы и основного мероприятия Программы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статья расходов</w:t>
            </w:r>
          </w:p>
        </w:tc>
        <w:tc>
          <w:tcPr>
            <w:tcW w:w="55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отчетный год (тыс.рублей)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расходов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одная бюджетная роспись, план на начало отчетного год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одная бюджетная роспись на конец отчетного финансового года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а "Развитие образования"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*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*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*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 898,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4 499,33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 479,6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*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*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*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 044,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 459,7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362,4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образования и молодежной политики администрации Кировского городского округа Ставропольского края ( далее- отдел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1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 094,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 123,41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 277,3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1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321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351,25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325,7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5,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,72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,7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4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75,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5,24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4,43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0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5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5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4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4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8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68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68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6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,78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0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,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5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75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75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1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7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5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4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4,3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7,26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,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,77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,77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8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29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29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едение зданий дошкольных образовательных организаций в соответствие с требованиями СанПиН проведены работы по следующим мероприятиям:</w:t>
              <w:br/>
              <w:t>Установлены приборы учета энергоресурсов в  муниципальных учреждениях В МБДОУ «Теремок № 4» г.Новопавловска, МКДОУ "Детский сад № 14 "Колосок" с. Горнозаводского; в МКДОУ «Детский сад № 29 «Росинка» г. Новопавловска проведен капитальный ремонт системы электроснабжения пищеблока и капитальный ремонт наружного освещения;  в МКДОУ «Детский сад № 29 «Росинка» г. Новопавловска проведен ремонт ограждения фасадной части (установка металлич.оград и др.); провенына замена оконных блоков с установкой подокон.доски и сменой отливов в:" МКДОУ "Детский сад № 26"Колокольчик" хутор Крупско – Ульяновский, МКДОУ "Детский сад № 14 "Колосок" с. Горнозаводского, МКДОУ "Детский сад № 17 "Светлячок" станицы Советской, МКДОУ "Детский сад № 18 "Ромашка" ст-цы Советской,  МКДОУ "Детский сад № 20 "Ягодка" ст. Советской, МБДОУ «Детский сад №11 «Светлячок « ст.Зольской; проведена замена и ремонт газового оборудования МКДОУ "Детский сад № 17 "Светлячок" ст.Советская; установлено ограждение в МКДОУ "Детский сад № 15 "Веселый улей"; проведен ремонт водосточной системы МКДОУ "Детский сад № 29 "Росинка" г.Новопавловск; усилены несущие конструкции зданий муниципальных учреждений в МКДОУ "Детский сад № 20 "Ягодка" ст. Советской, МКДОУ "Детский сад № 21 "Ягодка" ст. Советской; проведены ремонтных работ системы отопления в МКДОУ "Детский сад № 19" ст-цы Зольской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0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,44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,4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1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14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1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5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0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4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0,14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0,1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,01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,0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6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,7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,7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5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4,73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4,73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3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2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,14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,06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3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,56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,56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4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0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5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0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669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98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59,93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47,98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6 335,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 462,28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 008,8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оступности и качества образования в Кировском городском округе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1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 530,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25,54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789,5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01,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2,43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2,43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69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69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0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23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23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5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5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8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,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98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86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9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34,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9,46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09,46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4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5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5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5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4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2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2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4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0,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28,1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28,1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2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78,7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78,78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78,78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3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4,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0,72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0,7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3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060,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138,76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965,05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16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303,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 977,01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 977,0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76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9,5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9,18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отдыха детей и молодёжи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56,9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55,09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ведение зданий образовательных организаций в соответствие с требованиями СанПиН проведены работы по следующим мероприятиям: установлена  система контроля управления доступом (СКУД) в МБОУ «СОШ №13 г. Новопавловска»; проведены ремонтные работы пищеблока в МБОУ СОШ № 4 ст. Зольская; проведены ремонтные работы дворовых территорий в МБОУ СОШ №6 п. Комсомолец; установлены приборы учета энергоресурсов в в МБОУ СОШ №6 п. Комсомолец; 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0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5,36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5,36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3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6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4,3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3,8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4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7,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,01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,0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6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егионального проекта «Современная школа»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169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63,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74,38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74,38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егионального проекта «Успех каждого ребенка»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15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1,93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1,93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Развитие дополнительного образования»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822,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59,89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07,16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7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условий для деятельности муниципальных организаций дополнительного образования 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1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04,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16,1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52,87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2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2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86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86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0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2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5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1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23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едение зданий образовательных организаций в соответствии с требованиями СанПиН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669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7,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3,94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6,1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тдыха и оздоровления детей в организациях дополнительного образовани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5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</w:t>
              <w:br/>
              <w:t xml:space="preserve">«Сохранение здоровья и безопасности детей»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515,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65,42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 333,0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есплатным питанием детей из малообеспеченных семей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53,93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41,42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дрение полноценного рационального питани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118,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118,89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349,93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ежегодного проведения образовательными организациями производственного контроля, дератизационных, дезисенкционных и аккарицидных мероприятий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1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7,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8,92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6,57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обеспечению зданий образовательных организаций нормам пожарной безопасности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,7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,2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есплатным питанием детей с ограниченными возможностями здоровья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94,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60,75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51,85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304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615,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637,23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501,04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Обеспечение реализации программы «Развитие образования» и общепрограммные мероприятия»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179,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52,04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368,23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еализации программы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1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04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9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2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66,0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64,81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5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8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8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хозяйственного и методического обслуживания организаций, подведомственных отделу образования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1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84,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11,56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91,37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6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городских и участие в краевых мероприятиях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0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6,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6,64</w:t>
            </w:r>
          </w:p>
        </w:tc>
        <w:tc>
          <w:tcPr>
            <w:tcW w:w="2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9,35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/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021"/>
        <w:gridCol w:w="5072"/>
        <w:gridCol w:w="2410"/>
        <w:gridCol w:w="2551"/>
      </w:tblGrid>
      <w:tr>
        <w:trPr>
          <w:tblHeader w:val="true"/>
          <w:trHeight w:val="5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ресурс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униципальная программа Кировского городского округа Ставропольского края «Развитие образования», всего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бюджет Кировского городского округа Ставропольского края (далее - бюджет городского округа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773 532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68 479,64</w:t>
            </w:r>
          </w:p>
        </w:tc>
      </w:tr>
      <w:tr>
        <w:trPr>
          <w:trHeight w:val="31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436 730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437 234,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тделу образования и молодежной политики администрации Кировского городского округа Ставропольского края (далее – отдел образования и молодежной политики админист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436 730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437 234,06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местного бюджета, в том числе предусмотренны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336 801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331 245,58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тделу образования и молодежной политики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336 801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331 245,58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дпрограмма «Развитие дошкольного образования»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бюджет городского округа, 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242 606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41 362,42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07 577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08 472,56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07 577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08 472,56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бюджета городского округ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35 028,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32 889,86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тделу образования и молодежной политики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35 028,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32 889,86</w:t>
            </w:r>
          </w:p>
        </w:tc>
      </w:tr>
      <w:tr>
        <w:trPr>
          <w:trHeight w:val="183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      <w:softHyphen/>
              <w:t>ными возможностями здоровья и детей-инвалидов (на дому)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232 707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31 760,46</w:t>
            </w:r>
          </w:p>
        </w:tc>
      </w:tr>
      <w:tr>
        <w:trPr>
          <w:trHeight w:val="316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02 722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03 630,13</w:t>
            </w:r>
          </w:p>
        </w:tc>
      </w:tr>
      <w:tr>
        <w:trPr>
          <w:trHeight w:val="39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02 722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03 630,13</w:t>
            </w:r>
          </w:p>
        </w:tc>
      </w:tr>
      <w:tr>
        <w:trPr>
          <w:trHeight w:val="29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29 984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28 130,33</w:t>
            </w:r>
          </w:p>
        </w:tc>
      </w:tr>
      <w:tr>
        <w:trPr>
          <w:trHeight w:val="189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29 984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28 130,33</w:t>
            </w:r>
          </w:p>
        </w:tc>
      </w:tr>
      <w:tr>
        <w:trPr>
          <w:trHeight w:val="608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2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иведение зданий дошкольных образовательных организаций в соответствие с требованиями СанПиН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9 898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9 601,96</w:t>
            </w:r>
          </w:p>
        </w:tc>
      </w:tr>
      <w:tr>
        <w:trPr>
          <w:trHeight w:val="60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4 854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 842,43</w:t>
            </w:r>
          </w:p>
        </w:tc>
      </w:tr>
      <w:tr>
        <w:trPr>
          <w:trHeight w:val="60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4 854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 842,43</w:t>
            </w:r>
          </w:p>
        </w:tc>
      </w:tr>
      <w:tr>
        <w:trPr>
          <w:trHeight w:val="60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5 043,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 759,53</w:t>
            </w:r>
          </w:p>
        </w:tc>
      </w:tr>
      <w:tr>
        <w:trPr>
          <w:trHeight w:val="67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5 043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 759,53</w:t>
            </w:r>
          </w:p>
        </w:tc>
      </w:tr>
      <w:tr>
        <w:trPr>
          <w:trHeight w:val="69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дпрограмма «Развитие общего образования»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413 845,4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413 008,82</w:t>
            </w:r>
          </w:p>
        </w:tc>
      </w:tr>
      <w:tr>
        <w:trPr>
          <w:trHeight w:val="76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290 699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290 525,51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290 699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290 525,51</w:t>
            </w:r>
          </w:p>
        </w:tc>
      </w:tr>
      <w:tr>
        <w:trPr>
          <w:trHeight w:val="35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23 145,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22 483,31</w:t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23 145,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22 483,31</w:t>
            </w:r>
          </w:p>
        </w:tc>
      </w:tr>
      <w:tr>
        <w:trPr>
          <w:trHeight w:val="2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1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color w:val="0D0D0D"/>
                <w:sz w:val="28"/>
                <w:szCs w:val="28"/>
                <w:lang w:eastAsia="ru-RU" w:bidi="ru-RU"/>
              </w:rPr>
              <w:t>Обеспечение доступности и качества образования в Кировском городском округе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400 039,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99 268,25</w:t>
            </w:r>
          </w:p>
        </w:tc>
      </w:tr>
      <w:tr>
        <w:trPr>
          <w:trHeight w:val="31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283 865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83 691,24</w:t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283 865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83 691,24</w:t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16 174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5 577,01</w:t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16 174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5 577,01</w:t>
            </w:r>
          </w:p>
        </w:tc>
      </w:tr>
      <w:tr>
        <w:trPr>
          <w:trHeight w:val="34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2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color w:val="0D0D0D"/>
                <w:sz w:val="28"/>
                <w:szCs w:val="28"/>
                <w:lang w:eastAsia="ru-RU" w:bidi="ru-RU"/>
              </w:rPr>
              <w:t>Организация отдыха детей и молодёжи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 656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 655,09</w:t>
            </w:r>
          </w:p>
        </w:tc>
      </w:tr>
      <w:tr>
        <w:trPr>
          <w:trHeight w:val="34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 656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 655,09</w:t>
            </w:r>
          </w:p>
        </w:tc>
      </w:tr>
      <w:tr>
        <w:trPr>
          <w:trHeight w:val="37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 656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 655,09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3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иведение зданий образовательных организаций в соответствие с требованиями СанП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2 959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 979,17</w:t>
            </w:r>
          </w:p>
        </w:tc>
      </w:tr>
      <w:tr>
        <w:trPr>
          <w:trHeight w:val="25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2 959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 979,17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2 959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 979,17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4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Реализация регионального проекта «Современная школа»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5 274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 274,38</w:t>
            </w:r>
          </w:p>
        </w:tc>
      </w:tr>
      <w:tr>
        <w:trPr>
          <w:trHeight w:val="25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5 010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 010,66</w:t>
            </w:r>
          </w:p>
        </w:tc>
      </w:tr>
      <w:tr>
        <w:trPr>
          <w:trHeight w:val="20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5 010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 010,66</w:t>
            </w:r>
          </w:p>
        </w:tc>
      </w:tr>
      <w:tr>
        <w:trPr>
          <w:trHeight w:val="29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263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63,72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63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63,72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5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Реализация регионального проекта «Успех каждого ребенка»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 915,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 831,93</w:t>
            </w:r>
          </w:p>
        </w:tc>
      </w:tr>
      <w:tr>
        <w:trPr>
          <w:trHeight w:val="25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 823,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 823,61</w:t>
            </w:r>
          </w:p>
        </w:tc>
      </w:tr>
      <w:tr>
        <w:trPr>
          <w:trHeight w:val="20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 823,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 823,61</w:t>
            </w:r>
          </w:p>
        </w:tc>
      </w:tr>
      <w:tr>
        <w:trPr>
          <w:trHeight w:val="29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91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8,32</w:t>
            </w:r>
          </w:p>
        </w:tc>
      </w:tr>
      <w:tr>
        <w:trPr>
          <w:trHeight w:val="34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91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8,32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дпрограмма «Развитие дополнительного образова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20 515,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0 407,16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818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30,65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818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30,65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9 697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9 676,51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9 697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9 676,51</w:t>
            </w:r>
          </w:p>
        </w:tc>
      </w:tr>
      <w:tr>
        <w:trPr>
          <w:trHeight w:val="13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.1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Создание условий для деятельности муниципальных организац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дополнительного образования 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9 325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9 311,74</w:t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9 325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9 311,74</w:t>
            </w:r>
          </w:p>
        </w:tc>
      </w:tr>
      <w:tr>
        <w:trPr>
          <w:trHeight w:val="30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.2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Организация и обеспечение оздоровления детей в организациях дополнительного образования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99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99,31</w:t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99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99,31</w:t>
            </w:r>
          </w:p>
        </w:tc>
      </w:tr>
      <w:tr>
        <w:trPr>
          <w:trHeight w:val="30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.3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Приведение зданий образовательных организаций в соответствие с требованиями СанПиН  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891,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96,11</w:t>
            </w:r>
          </w:p>
        </w:tc>
      </w:tr>
      <w:tr>
        <w:trPr>
          <w:trHeight w:val="30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818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30,65</w:t>
            </w:r>
          </w:p>
        </w:tc>
      </w:tr>
      <w:tr>
        <w:trPr>
          <w:trHeight w:val="30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818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30,65</w:t>
            </w:r>
          </w:p>
        </w:tc>
      </w:tr>
      <w:tr>
        <w:trPr>
          <w:trHeight w:val="30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2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5,46</w:t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2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5,46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дпрограмма «Сохранение здоровья и безопасности детей»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79 717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7 333,01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37 634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7 505,34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7 634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7 505,34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местного бюджета, 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42 082,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9 827,67</w:t>
            </w:r>
          </w:p>
        </w:tc>
      </w:tr>
      <w:tr>
        <w:trPr>
          <w:trHeight w:val="4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42 082,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9 827,67</w:t>
            </w:r>
          </w:p>
        </w:tc>
      </w:tr>
      <w:tr>
        <w:trPr>
          <w:trHeight w:val="66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.1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беспечение бесплатным питанием детей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zh-CN"/>
              </w:rPr>
              <w:t xml:space="preserve">   из малообеспеченных семей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 305,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 341,42</w:t>
            </w:r>
          </w:p>
        </w:tc>
      </w:tr>
      <w:tr>
        <w:trPr>
          <w:trHeight w:val="36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 305,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 341,42</w:t>
            </w:r>
          </w:p>
        </w:tc>
      </w:tr>
      <w:tr>
        <w:trPr>
          <w:trHeight w:val="63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.2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беспечение бесплатным питанием детей с ограниченными возможностями здоровья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 687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 151,85</w:t>
            </w:r>
          </w:p>
        </w:tc>
      </w:tr>
      <w:tr>
        <w:trPr>
          <w:trHeight w:val="6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 687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 151,85</w:t>
            </w:r>
          </w:p>
        </w:tc>
      </w:tr>
      <w:tr>
        <w:trPr>
          <w:trHeight w:val="63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.3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zh-CN"/>
              </w:rPr>
              <w:t>Проведение мероприятий по обеспечению зданий образовательных организаций нормам пожарной безопасности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 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бюджета городского округ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51,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462,20</w:t>
            </w:r>
          </w:p>
        </w:tc>
      </w:tr>
      <w:tr>
        <w:trPr>
          <w:trHeight w:val="6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51,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462,20</w:t>
            </w:r>
          </w:p>
        </w:tc>
      </w:tr>
      <w:tr>
        <w:trPr>
          <w:trHeight w:val="358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.4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недрение полноценного рационального питания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 118,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7 349,93</w:t>
            </w:r>
          </w:p>
        </w:tc>
      </w:tr>
      <w:tr>
        <w:trPr>
          <w:trHeight w:val="366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 118,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7 349,93</w:t>
            </w:r>
          </w:p>
        </w:tc>
      </w:tr>
      <w:tr>
        <w:trPr>
          <w:trHeight w:val="899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.5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9 625,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9 501,04</w:t>
            </w:r>
          </w:p>
        </w:tc>
      </w:tr>
      <w:tr>
        <w:trPr>
          <w:trHeight w:val="73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37 634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7 505,34</w:t>
            </w:r>
          </w:p>
        </w:tc>
      </w:tr>
      <w:tr>
        <w:trPr>
          <w:trHeight w:val="33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7 634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7 505,34</w:t>
            </w:r>
          </w:p>
        </w:tc>
      </w:tr>
      <w:tr>
        <w:trPr>
          <w:trHeight w:val="23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 990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 995,70</w:t>
            </w:r>
          </w:p>
        </w:tc>
      </w:tr>
      <w:tr>
        <w:trPr>
          <w:trHeight w:val="34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 990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 995,70</w:t>
            </w:r>
          </w:p>
        </w:tc>
      </w:tr>
      <w:tr>
        <w:trPr>
          <w:trHeight w:val="55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.6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 xml:space="preserve">Организация ежегодного проведения образовательными организациями производственного контроля, дератизационных, дезинсекционных и акарицидных мероприятий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рганизаций нормам пожарной безопасност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28,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526,57</w:t>
            </w:r>
          </w:p>
        </w:tc>
      </w:tr>
      <w:tr>
        <w:trPr>
          <w:trHeight w:val="62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28,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526,57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дпрограмма «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D0D0D"/>
              </w:rPr>
              <w:instrText xml:space="preserve"> HYPERLINK "../../Z:%5C..%5C..%5C..%5C..%5CLocal%20Settings%5CApplication%20Data%5COpera%5COpera%5Ctemporary_downloads%5C%D1%80%D0%B0%D0%B7%D0%B2%D0%B8%D1%82%D0%B8%D0%B5%20%D0%BE%D0%B1%D1%80%D0%B0%D0%B7%D0%BE%D0%B2%D0%B0%D0%BD%D0%B8%D1%8F%20%D0%9A%D0%93%D0%9E%202018.doc" \l "Par610%23Par61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D0D0D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беспечение реализации 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D0D0D"/>
              </w:rPr>
              <w:fldChar w:fldCharType="end"/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граммы «Развитие образования» и общепрограммные мероприятия»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естный бюджет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6 846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6 368,23</w:t>
            </w:r>
          </w:p>
        </w:tc>
      </w:tr>
      <w:tr>
        <w:trPr>
          <w:trHeight w:val="2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6 846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6 368,23</w:t>
            </w:r>
          </w:p>
        </w:tc>
      </w:tr>
      <w:tr>
        <w:trPr>
          <w:trHeight w:val="2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.1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 687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 617,51</w:t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 687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 617,51</w:t>
            </w:r>
          </w:p>
        </w:tc>
      </w:tr>
      <w:tr>
        <w:trPr>
          <w:trHeight w:val="50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.2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беспечение хозяйственного и методического обслуживания образовательных организаций, подведомственных отделу образования 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редства бюджета городского округа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0 452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0 191,37</w:t>
            </w:r>
          </w:p>
        </w:tc>
      </w:tr>
      <w:tr>
        <w:trPr>
          <w:trHeight w:val="51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</w:rPr>
              <w:t>10 452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0 191,37</w:t>
            </w:r>
          </w:p>
        </w:tc>
      </w:tr>
      <w:tr>
        <w:trPr>
          <w:trHeight w:val="298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.3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рганизация  городских и участие в краевых мероприятиях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06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59,35</w:t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06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59,3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СВЕД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об индикаторах достижения целей муниципальной программы Кировского городского округа Ставропольского края «Развитие образования» и показателях решения задач подпрограмм Программы и их значениях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87"/>
        <w:gridCol w:w="4435"/>
        <w:gridCol w:w="1157"/>
        <w:gridCol w:w="1757"/>
        <w:gridCol w:w="1086"/>
        <w:gridCol w:w="2010"/>
        <w:gridCol w:w="2974"/>
      </w:tblGrid>
      <w:tr>
        <w:trPr>
          <w:tblHeader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5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Наименование целевого индикатора достижения цели Программы, показателя решения задачи подпрограммы Программы, единица измерени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целевого индикатора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основание отклонений значений индикато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конец отчетного год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отчетному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986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конец года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1.1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ru-RU"/>
              </w:rPr>
              <w:t>Доля детей в возрасте 1 - 6 лет, получающих дошкольную образовательную услуги и (или) услугу по их содержанию в муниципальных образовательных  организациях, в общей численно</w:t>
              <w:softHyphen/>
              <w:t>сти детей в возрасте 1 - 6 л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4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53,60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В результате снижения численности детей, проживающих в округ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2.1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ru-RU"/>
              </w:rPr>
              <w:t>Доля обучающихся в муниципальных общеоб</w:t>
              <w:softHyphen/>
              <w:t>разовательных организа</w:t>
              <w:softHyphen/>
              <w:t>циях, занимающихся во вторую смену, в общей численности обу</w:t>
              <w:softHyphen/>
              <w:t>чающихся в муниципаль</w:t>
              <w:softHyphen/>
              <w:t>ных общеобразовательных организаци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5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,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Показатель увеличился в результате увеличения численности детей, занимающихся во вторую смену 1086 человек, в связи с повышением численности детей, посещающих школу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3.1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 в возрасте 5-18 лет, получающих услуги по дополнительному образов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6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1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ности обучающихся в   общеобразовательных организаци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отнесенных к 1 и  2 группам здоровья в 2021 году увеличилась и составляет 6957 человек. 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1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организаций, принятых к новому учебному году</w:t>
            </w:r>
            <w:bookmarkStart w:id="0" w:name="_GoBack"/>
            <w:bookmarkEnd w:id="0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2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бъем привлеченных из федерального и краевого бюджетов субсидий и иных межбюджетных трансфертов на 1 рубль финансового обеспечения муниципальной программы за счет средств бюджета Кировского городского округа Ставропольского края (далее – местный бюджет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Руб. на 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1,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lang w:eastAsia="ar-SA"/>
              </w:rPr>
              <w:t>Увеличение произошло в результате привлечения средств из федерального и регионального бюджетов на проведение работ по ремонту спортзала, оконных блоков</w:t>
            </w:r>
          </w:p>
        </w:tc>
      </w:tr>
      <w:tr>
        <w:trPr/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 Подпрограмма «Развитие дошкольного образования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1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Численность детей, получающих дошкольное образование в дошкольных образовательных организациях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9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96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284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ется незначительное сокращение численности детей, посещающих детские сады, что обусловлено в основном демографическими процессами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2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Доля детей в возрасте  от 1 до 6 лет, получающих дошкольную образовательную услугу и услугу по  их содержанию в муниципальных образовательных организациях в общей численности детей от 1 до 6 лет;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4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3,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3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детей, посещающих  дошкольные образовательные организации, в расчете на 1 педагогического работ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3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3,9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3,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В связи с незначительным сокращением численности детей, посещающих детские сады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4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Кировском городском округ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8,3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27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5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7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зданий образовательных организаций в соответствие с требованиями СанПиН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6,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Из 25 детских садов МКДОУ   «Детский сад №23 «Огонек» х.Пегушин не подписан акт готовности в связи с закрытием на капитальный ремонт</w:t>
            </w:r>
          </w:p>
        </w:tc>
      </w:tr>
      <w:tr>
        <w:trPr>
          <w:trHeight w:val="435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 Подпрограмма «Развитие общего образования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Удельный вес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8,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</w:t>
            </w: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  <w:t xml:space="preserve">ттестат о среднем  общем образовании получили 176 человек 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2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учащихся 5-11 классов, принявших участие в олимпиадах и других мероприятий различного уров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7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8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8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3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обучающихся в общеобразова</w:t>
              <w:softHyphen/>
              <w:t>тельных организаци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2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35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4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исленность детей, посещающих    общеобразовательные организации, в расчете на 1 педагогического работ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5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В связи с увелич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исленности детей с ОВЗ в  классах АОП  - 10 человек, в классах  для детей  с умственной отсталостью до 7 человек (увеличение с 3 классов в 2018/19 учебном году до 7 классов в 2021/22 учебном году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5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5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8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Трудоустройство молодых педагогов в  школы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6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образовательных организаций общего образования, к средней заработной плате в экономике Ставропольского кр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,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7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детей и подростков, охваченных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 xml:space="preserve">  отдыхом в каникулярный пери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8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щеобразовательных организаций, в которых проведен капитальный ремонт кров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8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8,4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8,4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 xml:space="preserve">В 2021 году не  проводился  капитальный ремонт кровель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9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 благоустроенных территорий муниципальных общеобразовательных организац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1,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 xml:space="preserve">В 2021 году не  проводились работы по  благоустройству территорий  </w:t>
            </w:r>
          </w:p>
        </w:tc>
      </w:tr>
      <w:tr>
        <w:trPr>
          <w:trHeight w:val="324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0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щеобразовательных организаций, расположенных в сельской местности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3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,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С 2021  года функционирует центр «Точка роста» на базе МБОУ СОШ №6 п.Комосомолец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1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учающихся в муниципальной общеобразовательной организации Кировского городского округа Ставропольского края, расположенной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 Кировского городского округа Ставропольского края, в том числе: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0,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2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2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1.1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начального общего образовани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5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1.2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основного общего образовани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1.3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среднего общего образовани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0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1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1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2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 Подпрограмма «Развитие дополнительного образования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1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, охваченных дополнительным образованием, в общей численности детей в возрасте от 5 лет до 18 л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6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2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детей, посещающих      организации дополнительного образования, в расчете на 1 педагогического работ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8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8,6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1,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В связи с сокращением численности  до 1156 человек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3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Ставропольского кр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8,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4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en-US" w:eastAsia="ar-SA"/>
              </w:rPr>
              <w:t>актов готовности к открытию лагерей на базе учреждений дополнительного образования де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5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Соответствия зданий и сооружений дополнительных образовательных организаций требованиям СанПи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 Подпрограмма «Сохранение здоровья и безопасности детей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1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роцент потребления натуральных норм питания в дошкольных образовательных организац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4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4,5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5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2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х</w:t>
            </w: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ват обучающихся общеобразовательных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организаций, обеспеченных </w:t>
            </w: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>горячим питание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3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Доля обучающихся, получающих начальное общее образование в   общеобразовательных организациях, получающих бесплатное горячее питание, в общей численности обучающихся, получающих начальное общее образование в    общеобразовательных организациях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4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ности обучающихся в   общеобразовательных организаци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5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положительных актов по приемке организаций к новому учебному году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7,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Из 40 организаций МКДОУ   «Детский сад №23 «Огонек» х.Пегушин не подписан акт готовности в связи с закрытием на капитальный ремонт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6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>Доля учащихся из малообеспеченных семей, обеспеченных бесплатным горячим питание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7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 с ограниченными возможностями здоровья, обеспеченных бесплатным питание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1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  <w:t xml:space="preserve">6. Подпрограмма «Обеспечение реализации программы «Развитие образования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  <w:t>и общепрограммные мероприятия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1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Освоение расходов на содержание  </w:t>
            </w:r>
            <w:r>
              <w:rPr>
                <w:rFonts w:eastAsia="Lucida Sans Unicode" w:cs="Arial" w:ascii="Times New Roman" w:hAnsi="Times New Roman"/>
                <w:kern w:val="2"/>
                <w:sz w:val="28"/>
                <w:szCs w:val="28"/>
              </w:rPr>
              <w:t xml:space="preserve"> отдела образования и молодежной полит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2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8"/>
                <w:szCs w:val="28"/>
              </w:rPr>
              <w:t>Освоение   расходов на содержание МКУ «ЦОМО КГО СК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3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22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Доля проведенных районных и участие в краевых мероприятиях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 xml:space="preserve"> от запланированных мероприятиях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2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степени выполнения основных мероприятий подпрограмм,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й и контрольных событи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61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5528"/>
        <w:gridCol w:w="2835"/>
        <w:gridCol w:w="3544"/>
        <w:gridCol w:w="1835"/>
      </w:tblGrid>
      <w:tr>
        <w:trPr>
          <w:trHeight w:val="110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сновного мероприятия подпрограммы муниципальной программы Кировского муниципального район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1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оступного и качественного образования, создание условий для формирования духовно-нравственных основ личности и развитие человеческого потенциала»</w:t>
            </w:r>
          </w:p>
        </w:tc>
      </w:tr>
      <w:tr>
        <w:trPr>
          <w:trHeight w:val="227" w:hRule="atLeast"/>
          <w:cantSplit w:val="true"/>
        </w:trPr>
        <w:tc>
          <w:tcPr>
            <w:tcW w:w="1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5" w:leader="none"/>
                <w:tab w:val="center" w:pos="7260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Подпрограмма «Развитие дошко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1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«Обеспечение государственных гарантий на получение дошкольного образования и повышения качества образовательных услуг, предоставляемых населению Кировского городского округа системой дошко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      <w:softHyphen/>
              <w:t>ными возможностями здоровья и детей-инвалидов (на д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настоящего мероприятий производились: выплата заработной платы работникам дошкольных организаций, уплата налогов, оплата коммунальных услуг, услуг по содержанию имущества и прочих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. 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ое событие 2. Проведены мероприятия по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12.2021/24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3. Проведена промывка и опрессовка систем отопления в муниципальных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9.10.2021/27.08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ведена специальная оценка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1.2021/25.10.2021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 27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5. Застрахованы образовательные организации имеющих опасные объ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9.10.2021/ 27.10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6. Проведены обследования на острые кишечные инфекции бактериальной и вирусной этологии работников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9.2021/03.09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7. Обеспечена техническая поддержка 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 27.10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8. Оснащены пищеблоки дошкольных учреждений недостающим оборудованием и полной заменой старого оборудования и инвента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1.08.2021/27.04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9. Приобретен мягкий инвентарь для детских дошкольных учрежд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1.08.2021/ 03.03.202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.2021/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5.11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350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2.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10. Обеспечена 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5.01.2021/15.01.2021</w:t>
              <w:br/>
              <w:t>15.02.2021/15.02.2021</w:t>
              <w:br/>
              <w:t>15.03.2021/15.03.2021</w:t>
              <w:br/>
              <w:t>15.04.2021/15.04.2021</w:t>
              <w:br/>
              <w:t>14.05.2021/14.05.2021</w:t>
              <w:br/>
              <w:t>15.06.2021/15.06.2021</w:t>
              <w:br/>
              <w:t>15.07.2021/15.07.2021</w:t>
              <w:br/>
              <w:t>13.08.2021/13.08.2021</w:t>
              <w:br/>
              <w:t xml:space="preserve">15.09.2021/15.09.2021  </w:t>
              <w:br/>
              <w:t>15.10.2021/15.10.2021</w:t>
              <w:br/>
              <w:t>15.11.2021/15.11.2021</w:t>
              <w:br/>
              <w:t>15.12.202/15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3772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1.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11. Обеспечены государственные гарантии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1.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12. 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6.2021/ 30.04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9.2021/ 16.09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1.2021/ 11.11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«Обеспечение соответствия зданий и сооружений дошкольных образовательных организаций требованиям СанПиН»</w:t>
            </w:r>
          </w:p>
        </w:tc>
      </w:tr>
      <w:tr>
        <w:trPr>
          <w:trHeight w:val="324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едение зданий дошкольных образовательных организаций в соответствие с требованиями СанПи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13. Проведены ремонтные работы по ликвидации аварийных ситуаций по муниципальным образовательны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24.11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ы ремонтных работ системы отопления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ДОУ "Детский сад № 15 "Веселый улей"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14. Установлены приборы учета энергоресурсов в  муниципа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12.2021/28.09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ы приборы учета энергоресурсов в  муниципальных учреждениях В МБДОУ «Теремок № 4» г.Новопавловска, МКДОУ "Детский сад № 14 "Колосок" с. Горнозаводск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15. Изготовлена проектно-сметная документация по муниципальным учрежд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30.12.2021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ДОУ "Детский сад № 26"Колокольчик" хутор Крупско - Ульяновск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16. Проведены работы по замене оконных блоков в муниципальных образовательных организация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30.09.2021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9.2021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29.10.2021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11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а замена оконных блоков с установкой подокон.доски и сменой отливов в:" МКДОУ "Детский сад № 26"Колокольчик" хутор Крупско – Ульяновский, МКДОУ "Детский сад № 14 "Колосок" с. Горнозаводского, МКДОУ "Детский сад № 17 "Светлячок" станицы Советской, МКДОУ "Детский сад № 18 "Ромашка" ст-цы Советской,  МКДОУ "Детский сад № 20 "Ягодка" ст. Советской, МБДОУ «Детский сад №11 «Светлячок « ст.Зольской;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2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17. Проведены ремонтные работы электропроводки, электроснабжения и освещения в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31.08.2021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8.202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30.10.2021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8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МКДОУ «Детский сад № 29 «Росинка» г. Новопавловска проведен капитальный ремонт системы электроснабжения пищеблока и капитальный ремонт наружного освещ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2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18. Проведены ремонтные работы дворовых территорий  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31.08.2021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3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МКДОУ «Детский сад № 29 «Росинка» г. Новопавловска проведен ремонт ограждения фасадной части (установка металлич.оград и др.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2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1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о технологическое перевооружение котельной МБДОУ "Центр развития ребенка - Детский сад № 3 "Березка" г. Новопавлов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08.2021/25.06.2021; 30.11.2021/ 11.11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2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20. Усилены несущие конструкции зданий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12.2021/ 06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илены несущие конструкции зданий муниципальных учреждений в МКДОУ "Детский сад № 20 "Ягодка" ст. Советской, МКДОУ "Детский сад № 21 "Ягодка" ст. Советско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2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21. Проведен ремонт водосточной системы МКДОУ "Детский сад № 29 "Росинка" г.Новопавлов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10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 ремонт водосточной системы МКДОУ "Детский сад № 29 "Росинка" г.Новопавловск;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3.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22. Установлено ограждение в МКДОУ "Детский сад № 15 "Веселый уле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о ограждение в МКДОУ "Детский сад № 15 "Веселый улей"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23. Проведена замена и ремонт газового оборудования МКДОУ "Детский сад № 17 "Светлячок" ст.Совет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несены сроки замены и ремонт газового оборудования МКДОУ "Детский сад № 17 "Светлячок" ст.Советская на 2022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24. Проведение ремонтных работ канализационных сетей в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9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9.10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7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ы работы по проведению ремонтных  работ по канализационных сете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МКДОУ "Детский сад № 21 "Ягодка" ст. Советско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                                                            Подпрограмма «Развитие общего образования» 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ступности и качества образования в Кировском городском округ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25.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настоящего мероприятий производились: выплата заработной платы работникам общеобразовательных организаций, уплата налогов, оплата коммунальных услуг, услуг по содержанию имущества и прочих услу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26. Проведены мероприятия по проведению обязательных медицинских осмотров работников муниципальных образовательных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9.2021/07.09.2021; 30.11.2021/29.11.2021; 30.12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6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27. Проведены работы по промывке и опрессовке систем отопления в муниципа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9.2021/24.08.2021; 30.11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7.11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28. Застрахованы образовательные организации имеющих опасные объ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9.2021/11.10.2021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1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9.11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29. Проведена государственная итоговая аттестация (ГИА, ЕГЭ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6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8.06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30. Организация и обеспечения подвоза учащихся к  общеобразовательным муниципальны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31. Установлены приборы учета энергоресурсов в  муниципа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1.2021/17.11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32. Обеспечена техническая поддержка 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6.2021/09.06.2021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09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33. Материально-техническое обеспечение органов местного самоуправления, органов администрации и муниципальных учреждений Кировского городского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9.2021/03.09.2021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16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34. Проведен ремонт и приобретена мебель по общеобразовательным учреждениям для размещения на базе школ проекта «Современная шк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9.2021/14.09.2021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1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0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35. Обеспечены услуги по охране муниципальных учреждений и органов вла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36. Проведен на ремонт отмостки и водоотведения здания МБОУ «Гимназия №1 г. Новопавлов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9.202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6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37. Обеспечены ежемесячным денежным вознаграждением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38. Обеспечены государственные гарантии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39. Проведена специальная оценка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1.08.202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1.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40.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сновное мероприятие «Организация отдыха детей и молодеж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1. Организация и обеспечение оздоровления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06.202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/29.06.202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;  31.07.202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/27.07.202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12.202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/24.12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2871 учащихся принимали участие в конкурсах и олимпиадах различной направленности, из них 382 победителей призеров, подписано 2 акта готовности летнего лагеря образовательной организ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154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ведение зданий образовательных организаций в соответствие с требованиями СанПи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о 13 актов готовности к новому учебному году по общеобразовательным организация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42. Проведена ликвидация аварийных ситуаций по муниципальным образовательны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30.12.2021/21.12.202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43. Оплачены услуги по проведению строительного контро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9.2021/09.07.2021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6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Проведен строительный контроль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БОУ Новопавловская СОШ №33,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3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44. Изготовлена проектно-сметной документация по муниципальным учрежд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3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45. Установлена  система контроля управления доступом (СКУД) в МБОУ «СОШ №13 г. Новопавлов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12.2021/06.10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а  система контроля управления доступом (СКУД) в МБОУ «СОШ №13 г. Новопавловска»;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3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46. Проведены ремонтные работы дворовых территорий  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9.2021/ дата фактического вы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ы ремонтные работы дворовых территорий в МБОУ СОШ №6 п. Комсомолец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3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47. Проведены ремонтные работы пищеблока в МБОУ СОШ № 4 ст. Зо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11.2021/09.07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ы ремонтные работы пищеблока в МБОУ СОШ № 4 ст. Зольская;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Реализация регионального проекта  "Современная школ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4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48. Обеспечена деятельность центров образования цифрового и гуманитарного проф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о функционирование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: МБОУ СОШ №10  с. Орловки; МБОУ СОШ №9 ст. Старопавловской; МБОУ Новопавловская СОШ № 33; МБОУ СОШ №6 п. Комсомолец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еализация регионального проекта  «Успех каждого реб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5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49. В общеобразовательных организациях, расположенных в сельской местности и малых городах, созданы условия для занятий физической культурой и спор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1.08.2021/23.08.2021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0.2021/14.10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 капитальный ремонт спортивного зала и приобретено спортивное оборудование в спортивный клуб МБОУ СОШ №6  п.Комсомолец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дополните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оздание условий для деятельности организаций дополнительного образования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50. 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настоящего мероприятий производились: выплата заработной платы работникам организаций дополнительного образования, уплата налогов, оплата коммунальных услуг, услуг по содержанию имущества и прочих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51. Проведены обязательные медицинские осмотры работников муниципальных образовательных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9.2021/10.06.202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52. Проведены работы по промывке и опрессовке систем отопления в муниципальных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9.2021/29.07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53. Проведены обследования на острые кишечные инфекции бактериальной и вирусной этологии работников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9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бследования на острые кишечные инфекции бактериальной и вирусной этологии работников образовательных организаций не проводилис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54. Проведено обучение первой помощи работников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6.2021/17.03.2021; 30.09.2021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1.2021/26.10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55. Создание и техническая поддержка 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6.2021/26.03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56. 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27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рганизация и обеспечение оздоровления детей в организациях дополните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57. Организация и обеспечение оздоровления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06.202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1.07.202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7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ы 2 акта готовности летнего лагеря учреждений дополнительного образ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риведение зданий образовательных организаций в соответствии с требованиями СанП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58. Проведены работы по замене оконных блоков в муниципальных образовательных организация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12.2021/21.12.202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 «Сохранение здоровья и безопасности детей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сплатным питанием детей из малообеспеченных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59. 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о  и оплачено 117 актов выполненных работ по предоставлению услуг по организации питания детей из малообеспеченных семе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едрение полноценного рационального пит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60. 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реализации производилась закупка продуктов питания для организации питания воспитанников дошкольных организац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61. Проведен производственный контроль, дератизационных, дезисекционных и аккарицид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D0D0D"/>
                <w:sz w:val="28"/>
                <w:szCs w:val="28"/>
                <w:lang w:eastAsia="ru-RU" w:bidi="ru-RU"/>
              </w:rPr>
              <w:t>10.06.202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/08.06.2021</w:t>
            </w:r>
            <w:r>
              <w:rPr>
                <w:rFonts w:eastAsia="Arial Unicode MS" w:cs="Times New Roman" w:ascii="Times New Roman" w:hAnsi="Times New Roman"/>
                <w:color w:val="0D0D0D"/>
                <w:sz w:val="28"/>
                <w:szCs w:val="28"/>
                <w:lang w:eastAsia="ru-RU" w:bidi="ru-RU"/>
              </w:rPr>
              <w:t>;</w:t>
              <w:br/>
              <w:t>10.07.202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/09.12.2021</w:t>
            </w:r>
            <w:r>
              <w:rPr>
                <w:rFonts w:eastAsia="Arial Unicode MS" w:cs="Times New Roman" w:ascii="Times New Roman" w:hAnsi="Times New Roman"/>
                <w:color w:val="0D0D0D"/>
                <w:sz w:val="28"/>
                <w:szCs w:val="28"/>
                <w:lang w:eastAsia="ru-RU" w:bidi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D0D0D"/>
                <w:sz w:val="28"/>
                <w:szCs w:val="28"/>
                <w:lang w:eastAsia="ru-RU" w:bidi="ru-RU"/>
              </w:rPr>
              <w:t>30.09.202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/27.09.202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лено и оплачено 110 счетов по проведению производственного контроля, дератизационных, дезисекционных и аккарицидных мероприят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роведение мероприятий по обеспечению зданий образовательных организаций нормам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62. Проведены мероприятия по обеспечению пожарной безопасности образовательных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лено и оплачено 456 счетов за предоставленные услуги по обеспечению зданий образовательных организаций нормам пожарной безопас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бесплатным питанием детей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5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63. Обеспечено бесплатным питание детей с ограниченными возможностями здоровья в образовательных организациях Кировского городск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о  и оплачено 112 актов выполненных работ по обеспечению бесплатным питанием детей с ограниченными возможностями здоровь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бесплатным горячим  питанием обучающихся, получающих начальное обще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6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64. Обеспечены бесплатным горячего питанием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исано и оплачено 117 актов выполненных работ по обеспечению бесплатны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горячим  питанием обучающихся, получающих начальное общее образо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 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реализации программы «Развитие образования» и общепрограммны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65. 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1.03.2021/31.03.2021; 30.06.2021/30.06.2021; 30.09.2021/30.09.2021; 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реализации настоящего мероприятия производилось обеспечение материальными ресурсами специалистов отдела образ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66. Выплата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01.2021/11.01.2021</w:t>
              <w:br/>
              <w:t>10.02.2021/10.02.2021</w:t>
              <w:br/>
              <w:t>10.03.2021/10.03.2021</w:t>
              <w:br/>
              <w:t>09.04.2021/09.04.2021</w:t>
              <w:br/>
              <w:t>11.05.2021/11.05.2021</w:t>
              <w:br/>
              <w:t>10.06.2021/10.06.2021</w:t>
              <w:br/>
              <w:t>09.07.2021/09.07.2021</w:t>
              <w:br/>
              <w:t>10.08.2021/10.08.2021</w:t>
              <w:br/>
              <w:t>10.09.2021/10.09.2021</w:t>
              <w:br/>
              <w:t>11.10.2021/11.10.2021</w:t>
              <w:br/>
              <w:t>10.11.2021/10.11.2021</w:t>
              <w:br/>
              <w:t>10.12.2021/10.12.2021</w:t>
              <w:br/>
              <w:t>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рамках реализации  настоящего мероприятия производилась выплата заработной платы сотрудникам и начислений на оплату труда отдела образования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67. Создание и технической поддержки 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0.09.2021/03.03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рамках реализации настоящего мероприятия производилось обеспечение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ехнической поддержки 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5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Обеспечение хозяйственного и методического обслуживания организаций, подведомственных отделу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68.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1.03.2021/31.03.2021; 30.06.2021/30.06.2021; 30.09.2021/30.09.2021; 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2021 год было сдано 723 отчетов в статистику, министерство образования СК, финансовое управление КГО С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.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69. Изготовление проектно-сметной документации по муниципальным учрежд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30.06.2021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Изготовление проектно-сметной документации по муниципальным учреждениям не проводилос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5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рганизация городских и участие в краевых меро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реализации настоящего мероприятия проводились расходы по организации мероприятий, конкурсов различного уровн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.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нтрольное событие 70. Мероприятия по развитию образования в Кировском городском округ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1.03.2021/31.03.2021; 30.06.2021/30.06.2021; 30.09.2021/30.09.2021; 30.12.2021/30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лючено и оплачено 39 счетов за организацию районных мероприятий и участие в краевых мероприятия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22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color w:val="0000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k">
    <w:name w:val="link"/>
    <w:qFormat/>
    <w:rPr>
      <w:color w:val="008000"/>
      <w:u w:val="non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8">
    <w:name w:val="Основной текст Знак"/>
    <w:qFormat/>
    <w:rPr>
      <w:rFonts w:cs="Calibri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lang w:val="en-US"/>
    </w:rPr>
  </w:style>
  <w:style w:type="character" w:styleId="2">
    <w:name w:val="Заголовок 2 Знак"/>
    <w:qFormat/>
    <w:rPr>
      <w:b/>
      <w:sz w:val="36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Char">
    <w:name w:val="Body Text Char"/>
    <w:qFormat/>
    <w:rPr>
      <w:rFonts w:cs="Times New Roman"/>
    </w:rPr>
  </w:style>
  <w:style w:type="character" w:styleId="21">
    <w:name w:val="Основной текст (2)_"/>
    <w:qFormat/>
    <w:rPr>
      <w:b/>
      <w:sz w:val="26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b/>
      <w:spacing w:val="0"/>
      <w:sz w:val="26"/>
    </w:rPr>
  </w:style>
  <w:style w:type="character" w:styleId="11">
    <w:name w:val="Заголовок №1"/>
    <w:qFormat/>
    <w:rPr>
      <w:b/>
      <w:sz w:val="26"/>
      <w:shd w:fill="FFFFFF" w:val="clear"/>
    </w:rPr>
  </w:style>
  <w:style w:type="character" w:styleId="12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Heading2Char1">
    <w:name w:val="Heading 2 Char1"/>
    <w:qFormat/>
    <w:rPr>
      <w:b/>
      <w:sz w:val="36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 w:before="0" w:after="0"/>
      <w:ind w:left="4320" w:hanging="432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Times New Roman" w:cs="Times New Roman"/>
      <w:sz w:val="24"/>
      <w:szCs w:val="24"/>
    </w:rPr>
  </w:style>
  <w:style w:type="paragraph" w:styleId="16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Lucida Sans Unicode" w:cs="Times New Roman"/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 w:before="0" w:after="0"/>
      <w:jc w:val="center"/>
    </w:pPr>
    <w:rPr>
      <w:rFonts w:cs="Times New Roman"/>
      <w:b/>
      <w:sz w:val="26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12" w:before="960" w:after="240"/>
      <w:jc w:val="center"/>
      <w:outlineLvl w:val="0"/>
    </w:pPr>
    <w:rPr>
      <w:rFonts w:cs="Times New Roman"/>
      <w:b/>
      <w:sz w:val="26"/>
      <w:szCs w:val="20"/>
      <w:lang w:val="en-US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  <w:style w:type="paragraph" w:styleId="17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4:56:00Z</dcterms:created>
  <dc:creator>akmrsk_Cherbina_EA</dc:creator>
  <dc:description/>
  <cp:keywords/>
  <dc:language>en-US</dc:language>
  <cp:lastModifiedBy>akmrsk_Cherbina_EA</cp:lastModifiedBy>
  <cp:lastPrinted>2022-02-21T17:39:00Z</cp:lastPrinted>
  <dcterms:modified xsi:type="dcterms:W3CDTF">2022-03-24T07:52:00Z</dcterms:modified>
  <cp:revision>3</cp:revision>
  <dc:subject/>
  <dc:title/>
</cp:coreProperties>
</file>