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ово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е Кировского городского округа Ставропольского края «Развитие сельского хозяйства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зультаты реализации Программы, достигнутые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28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ая программа Кировского городского округа Ставропольского края «Развитие сельского хозяйства» утверждена постановлением администрации Кировского городского округа </w:t>
      </w:r>
      <w:r>
        <w:rPr>
          <w:color w:val="000000"/>
          <w:sz w:val="28"/>
          <w:szCs w:val="28"/>
        </w:rPr>
        <w:t xml:space="preserve">Ставропольского края от 28.12.2020 г. № 2360 (далее – Программа). </w:t>
      </w:r>
    </w:p>
    <w:p>
      <w:pPr>
        <w:pStyle w:val="Style17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грамма разработана в соответствии с постановлением администрации Кировского городского округа от 30.01.18 года № 72«Об утверждении Порядка разработки, реализации и оценки эффективности муниципальных программ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ровского городского округа Ставропольского края»(далее – Методические указания, Порядок), от 31.01.2018 года № 86 «Об утверждении Методических указаний по разработке и реализации муниципальных программ Кировского городского округа Ставропольского края»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На реализацию мероприятий Программы был запланирован объем бюджетных ассигнований бюджета Кировского городского округа Ставропольского края (далее – городской бюджет) в сумме 5562,73 тыс. рублей. В течении 2021 года были внесены изменения в объемы финансирования, и на реализацию Программы (с учетом изменений) объем бюджетных ассигнований составил 20947,26 тыс. рублей, освоено на 01.01.2022года – 19641,28 тыс. рублей, что составляет</w:t>
      </w:r>
      <w:r>
        <w:rPr>
          <w:rStyle w:val="Appleconvertedspace"/>
          <w:color w:val="FF0000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93</w:t>
      </w:r>
      <w:r>
        <w:rPr>
          <w:sz w:val="28"/>
          <w:szCs w:val="28"/>
        </w:rPr>
        <w:t>,8</w:t>
      </w:r>
      <w:r>
        <w:rPr>
          <w:color w:val="000000"/>
          <w:sz w:val="28"/>
          <w:szCs w:val="28"/>
        </w:rPr>
        <w:t>%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от плановых назначений (таблица 9)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подпрограмме «Развитие растениеводства»</w:t>
      </w:r>
    </w:p>
    <w:p>
      <w:pPr>
        <w:pStyle w:val="Style17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На реализацию Подпрограммы предусмотрено 8012,72 тыс. рублей, освоено 7407,72 тыс. рублей. Освоение денежных средств на 92,4%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своены в полном объеме денежные средства по мероприятиям Подпрограммы:</w:t>
      </w:r>
    </w:p>
    <w:p>
      <w:pPr>
        <w:pStyle w:val="Style17"/>
        <w:shd w:fill="FFFFFF" w:val="clear"/>
        <w:spacing w:before="280" w:after="0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spacing w:val="-2"/>
          <w:sz w:val="28"/>
          <w:szCs w:val="28"/>
        </w:rPr>
        <w:t>Организация и проведение мероприятий по борьбе с иксодовыми клещами – переносчиками Крымской геморрагической лихорадки в природных биотопах» запланировано 12,72 тыс. рублей, освоены денежные средства на 100%.</w:t>
      </w:r>
    </w:p>
    <w:p>
      <w:pPr>
        <w:pStyle w:val="ConsPlusNormal"/>
        <w:jc w:val="both"/>
        <w:rPr>
          <w:rFonts w:cs="Times New Roman"/>
          <w:color w:val="000000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pacing w:val="-2"/>
          <w:sz w:val="28"/>
          <w:szCs w:val="28"/>
          <w:shd w:fill="FFFFFF" w:val="clear"/>
        </w:rPr>
      </w:pPr>
      <w:r>
        <w:rPr>
          <w:color w:val="000000"/>
          <w:spacing w:val="-2"/>
          <w:sz w:val="28"/>
          <w:szCs w:val="28"/>
          <w:shd w:fill="FFFFFF" w:val="clear"/>
        </w:rPr>
        <w:t>Неосвоены в полном объеме денежные средства по мероприятиям Подпрограммы: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2"/>
          <w:sz w:val="28"/>
          <w:szCs w:val="28"/>
          <w:shd w:fill="FFFFFF" w:val="clear"/>
        </w:rPr>
        <w:t xml:space="preserve">2 «Предоставление субвенции на предоставление грантов в форме субсидии гражданам ЛПХ на закладку сада суперинтенсивного типа» запланировано 8000 тыс. рублей, освоение 7395 тыс. рублей (92,4% ). Не освоение в полном объеме сложилось по причине представленных заявок по факту, согласно соответствующим требованиям и порядка Постановления от 10.09.2021 года № 462-п 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Целевые индикаторы Подпрограммы «Развитие растениеводства» выполнены в полном объеме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о подпрограмме «Развитие животноводства»</w:t>
      </w:r>
    </w:p>
    <w:p>
      <w:pPr>
        <w:pStyle w:val="Style17"/>
        <w:shd w:fill="FFFFFF" w:val="clear"/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</w:rPr>
        <w:t xml:space="preserve">Целевые индикаторы Программы «Развитие животноводства» выполнены в полном объем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iCs/>
          <w:sz w:val="28"/>
          <w:szCs w:val="28"/>
        </w:rPr>
        <w:t>Подпрограмма «Обеспечение реализации муниципальной программы Кировского городского округа Ставропольского края «Развитие сельского хозяйства»</w:t>
      </w:r>
    </w:p>
    <w:p>
      <w:pPr>
        <w:pStyle w:val="Style17"/>
        <w:shd w:fill="FFFFFF" w:val="clear"/>
        <w:spacing w:before="280" w:after="0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На реализацию Подпрограммы предусмотрено 5685,37 тыс. рублей, освоено 5601,57 тыс. рублей (98,5%). В связи с договорными обязательствами по коммунальным услугам за декабрь 2021 года.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сполнение Подпрограммы «Современный облик сельских территорий» предусмотрено 7249,15 тыс. рублей, освоено 6631,99 тыс. рублей, на 91,5%. В связи с проведением аукционов по договорам, сложилась экономия. Договорные обязательства выполн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Абакум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Таблица 9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caps/>
          <w:sz w:val="28"/>
          <w:szCs w:val="28"/>
          <w:lang w:eastAsia="ru-RU"/>
        </w:rPr>
        <w:t xml:space="preserve">Отчет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об использовании средств бюджета </w:t>
      </w:r>
      <w:r>
        <w:rPr>
          <w:rFonts w:eastAsia="Calibri"/>
          <w:color w:val="000000"/>
          <w:sz w:val="28"/>
          <w:szCs w:val="28"/>
          <w:lang w:eastAsia="ru-RU"/>
        </w:rPr>
        <w:t>Кировского городского округа Ставропольского кра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реализацию Программ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15013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538"/>
        <w:gridCol w:w="9"/>
        <w:gridCol w:w="36"/>
        <w:gridCol w:w="2522"/>
        <w:gridCol w:w="23"/>
        <w:gridCol w:w="833"/>
        <w:gridCol w:w="23"/>
        <w:gridCol w:w="829"/>
        <w:gridCol w:w="23"/>
        <w:gridCol w:w="802"/>
        <w:gridCol w:w="1022"/>
        <w:gridCol w:w="23"/>
        <w:gridCol w:w="1816"/>
        <w:gridCol w:w="23"/>
        <w:gridCol w:w="1832"/>
        <w:gridCol w:w="10"/>
        <w:gridCol w:w="1715"/>
        <w:gridCol w:w="48"/>
        <w:gridCol w:w="40"/>
        <w:gridCol w:w="15"/>
      </w:tblGrid>
      <w:tr>
        <w:trPr>
          <w:tblHeader w:val="true"/>
          <w:trHeight w:val="54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Calibri"/>
                <w:i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Ответственный исполнитель, соисполнители Программы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Целевая статья расходов</w:t>
            </w:r>
          </w:p>
        </w:tc>
        <w:tc>
          <w:tcPr>
            <w:tcW w:w="5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 xml:space="preserve">Расходы за отчетный го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2336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Программ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Подпрограмм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Основное мероприят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Направление расходов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сводная бюджетная роспись, план на 1 января отчетного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Calibri"/>
                <w:i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 xml:space="preserve">Муниципальная программа «Развитие сельского хозяйства»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Управление сельского хозяйства и охраны окружающей среды администрации Кировского городского округа Ставрополького края (далее управление сельского хозяйств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00         00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5562,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20947,26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19641,29</w:t>
            </w:r>
          </w:p>
        </w:tc>
      </w:tr>
      <w:tr>
        <w:trPr>
          <w:trHeight w:val="10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Calibri"/>
                <w:i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Подпрограмма «Развитие растениеводства»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00          00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Calibri"/>
                <w:iCs/>
                <w:sz w:val="28"/>
                <w:szCs w:val="28"/>
                <w:lang w:eastAsia="ru-RU"/>
              </w:rPr>
              <w:t>2,7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801</w:t>
            </w:r>
            <w:r>
              <w:rPr>
                <w:rFonts w:eastAsia="Calibri"/>
                <w:iCs/>
                <w:sz w:val="28"/>
                <w:szCs w:val="28"/>
                <w:lang w:eastAsia="ru-RU"/>
              </w:rPr>
              <w:t>2,72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7407,72</w:t>
            </w:r>
          </w:p>
        </w:tc>
      </w:tr>
      <w:tr>
        <w:trPr>
          <w:trHeight w:val="183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Основное мероприятие </w:t>
            </w:r>
            <w:r>
              <w:rPr>
                <w:rFonts w:eastAsia="Calibri"/>
                <w:iCs/>
                <w:spacing w:val="-2"/>
                <w:sz w:val="28"/>
                <w:szCs w:val="28"/>
                <w:lang w:eastAsia="ru-RU"/>
              </w:rPr>
              <w:t xml:space="preserve">Развитие зернопроизводства и овощеводства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iCs/>
                <w:sz w:val="28"/>
                <w:szCs w:val="28"/>
                <w:lang w:eastAsia="ru-RU"/>
              </w:rPr>
              <w:t xml:space="preserve">01         </w:t>
            </w: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00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Calibri"/>
                <w:iCs/>
                <w:sz w:val="28"/>
                <w:szCs w:val="28"/>
                <w:lang w:eastAsia="ru-RU"/>
              </w:rPr>
              <w:t>2,7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8012,72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7407,72</w:t>
            </w:r>
          </w:p>
        </w:tc>
      </w:tr>
      <w:tr>
        <w:trPr>
          <w:trHeight w:val="361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Подпрограмма «Обеспечение реализации программы «Развитие сельского хозяйства»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5550,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5685,39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5601,58</w:t>
            </w:r>
          </w:p>
        </w:tc>
      </w:tr>
      <w:tr>
        <w:trPr>
          <w:trHeight w:val="11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Обеспечение реализации программы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 xml:space="preserve">01          </w:t>
            </w: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Calibri"/>
                <w:iCs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5550,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5685,39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5601,58</w:t>
            </w:r>
          </w:p>
        </w:tc>
      </w:tr>
      <w:tr>
        <w:trPr>
          <w:trHeight w:val="161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IV</w:t>
            </w:r>
            <w:r>
              <w:rPr>
                <w:rFonts w:eastAsia="Calibri"/>
                <w:i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Подпрограмма «Современный облик сельских территорий», всего</w:t>
            </w:r>
          </w:p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00          00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0,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7249,1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6631,99</w:t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Обустройство объектами социальной и инженерной инфраструктуры населенных пунктов, расположенных в сельской местности КГО С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eastAsia="ru-RU"/>
              </w:rPr>
              <w:t>01          00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0,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7249,1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ru-RU"/>
              </w:rPr>
              <w:t>6631,99</w:t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аблица 10</w:t>
      </w:r>
    </w:p>
    <w:p>
      <w:pPr>
        <w:pStyle w:val="Normal"/>
        <w:widowControl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ru-RU"/>
        </w:rPr>
      </w:pPr>
      <w:bookmarkStart w:id="0" w:name="P2013"/>
      <w:bookmarkEnd w:id="0"/>
      <w:r>
        <w:rPr>
          <w:sz w:val="28"/>
          <w:szCs w:val="20"/>
          <w:lang w:eastAsia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 расходах федерального бюджета, бюджета Ставропольского края (далее – краевой бюджет), бюджета Кировского городского округа (далее – бюджет городского округа), внебюджетных фондов и юридических лиц на реализацию Программы</w:t>
      </w:r>
    </w:p>
    <w:p>
      <w:pPr>
        <w:pStyle w:val="Normal"/>
        <w:widowControl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0"/>
          <w:lang w:eastAsia="ru-RU"/>
        </w:rPr>
        <w:t>(тыс. рублей)</w:t>
      </w:r>
    </w:p>
    <w:tbl>
      <w:tblPr>
        <w:tblW w:w="15005" w:type="dxa"/>
        <w:jc w:val="left"/>
        <w:tblInd w:w="-2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4260"/>
        <w:gridCol w:w="5235"/>
        <w:gridCol w:w="2835"/>
        <w:gridCol w:w="19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точники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ы финансового обеспечения по Программе ( с изменениями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«Развитие сельского хозяйства», всег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бюджет Кировского городского округа Ставропольского края (далее – бюджет округа)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947,2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9641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598,8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4439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том числе средства краевого бюджета, предусмотренные управлению сельского хозяйства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77,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9072,6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том числе средства краевого бюджета, предусмотренные </w:t>
            </w:r>
            <w:r>
              <w:rPr>
                <w:sz w:val="28"/>
                <w:szCs w:val="28"/>
                <w:lang w:eastAsia="ru-RU"/>
              </w:rPr>
              <w:t>Марьинскому территориальному отделу АКГО С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54,2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104,6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том числе средства краевого бюджета, предусмотренные </w:t>
            </w:r>
            <w:r>
              <w:rPr>
                <w:sz w:val="28"/>
                <w:szCs w:val="28"/>
                <w:lang w:eastAsia="ru-RU"/>
              </w:rPr>
              <w:t>Зольскому территориальному отделу АКГО С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54,5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204,8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в том числе средства краевого бюджета, предусмотренные </w:t>
            </w:r>
            <w:r>
              <w:rPr>
                <w:sz w:val="28"/>
                <w:szCs w:val="28"/>
                <w:lang w:eastAsia="ru-RU"/>
              </w:rPr>
              <w:t>Новосредненскому территориальному отделу АКГО С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2,3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057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Средств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08,9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362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в том числе средства городского округа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20,4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936,6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средства местного бюджета, предусмотренные Марьинскому территориальному отделу АКГО С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8,59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81,3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том числе средства местного бюджета, предусмотренные </w:t>
            </w:r>
            <w:r>
              <w:rPr>
                <w:sz w:val="28"/>
                <w:szCs w:val="28"/>
                <w:lang w:eastAsia="ru-RU"/>
              </w:rPr>
              <w:t>Зольскому территориальному отделу АКГО С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5,22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83,0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средства местного бюджета, предусмотренные Новосредненскому территориальному отделу АКГО С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,6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1,4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ебюджетные средств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839,5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839,5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том числе,  предусмотренные управлению сельского хозяйства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Марьинскому территориальному отделу АКГО С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5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15,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Зольскому территориальному отделу АКГО С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8,7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08,7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Новосредненскому территориальному отделу АКГО С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5,8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15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Подпрограмма </w:t>
            </w:r>
            <w:r>
              <w:rPr>
                <w:rFonts w:eastAsia="Calibri"/>
                <w:bCs/>
                <w:sz w:val="28"/>
                <w:szCs w:val="28"/>
              </w:rPr>
              <w:t>«Развитие растениеводства»,</w:t>
            </w:r>
            <w:r>
              <w:rPr>
                <w:rFonts w:eastAsia="Calibri"/>
                <w:sz w:val="28"/>
                <w:szCs w:val="28"/>
              </w:rPr>
              <w:t xml:space="preserve"> всег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бюджет городского округ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12,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7407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12,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7407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в том числе средства краевого бюджета,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12,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7407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зернопроизводства и овощеводства в Кировском  округ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бюджет городского округ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12,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7407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12,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7407,72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в том числе средства краевого бюджета,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12,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7407,72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дпрограмма «Развитие животноводства</w:t>
            </w:r>
            <w:r>
              <w:rPr>
                <w:rFonts w:eastAsia="Calibri"/>
                <w:bCs/>
                <w:sz w:val="28"/>
                <w:szCs w:val="28"/>
              </w:rPr>
              <w:t>»</w:t>
            </w:r>
            <w:r>
              <w:rPr>
                <w:rFonts w:eastAsia="Calibri"/>
                <w:sz w:val="28"/>
                <w:szCs w:val="28"/>
              </w:rPr>
              <w:t>, всег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Финансирование не предусмотренно 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Финансирование не предусмотренно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птицеводства в Кировском округ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Финансирование не предусмотренно 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Развитие мясного и молочного животноводства в Кировском округ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Финансирование не предусмотренно 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«Современный облик сельских территорий»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бюджет городского округа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7249,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631,99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том числе средства краевого бюджета, </w:t>
            </w:r>
            <w:r>
              <w:rPr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21,1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366,56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 xml:space="preserve">в том числе средства краевого бюджета, предусмотренные Марьинскому территориальному отделу АКГО СК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354,2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104,60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в том числе средства краевого бюджета, предусмотренные </w:t>
            </w:r>
            <w:r>
              <w:rPr>
                <w:sz w:val="28"/>
                <w:szCs w:val="28"/>
                <w:lang w:eastAsia="ru-RU"/>
              </w:rPr>
              <w:t>Зольскому территориальному отделу АКГО С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54,5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204,80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в том числе средства краевого бюджета, предусмотренные Новосредненсому территориальному отдел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2,3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057,16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в том числе средства городского округа предусмотренны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8,4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25,88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том числе средства местного бюджета, предусмотренные Марьинскому территориальному отделу АКГО СК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8,58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81,37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средства местного бюджета, предусмотренные Зольскому территориальному отделу АКГО С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5,22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83,07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средства местного бюджета, предусмотренные Новосредненсому территориальному отдел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,6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1,44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ебюджетные средств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9,5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839,55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арьинскому территориальному отделу АКГО СК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5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15,00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ольскому территориальному отделу АКГО С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8,7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08,75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восредненсому территориальному отдел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5,8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15,80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устройство объектами социальной и инженерной инфраструктуры населенных пунктов, расположенных в сельской местности Кировского городского округа Ставропольского края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бюджет городского округа , все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7249,1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631,99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в том числе средства краевого бюджета все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921,1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366,56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том числе средства краевого бюджета, предусмотренные </w:t>
            </w:r>
            <w:r>
              <w:rPr>
                <w:sz w:val="28"/>
                <w:szCs w:val="28"/>
                <w:lang w:eastAsia="ru-RU"/>
              </w:rPr>
              <w:t xml:space="preserve">Марьинскому территориальному отделу АКГО СК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54,2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104,60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 xml:space="preserve">в том числе средства краевого бюджета, предусмотренные </w:t>
            </w:r>
            <w:r>
              <w:rPr>
                <w:sz w:val="28"/>
                <w:szCs w:val="28"/>
                <w:lang w:eastAsia="ru-RU"/>
              </w:rPr>
              <w:t>Зольскому территориальному отделу АКГО СК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54,5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204,80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в том числе средства краевого бюджета, предусмотренные </w:t>
            </w:r>
            <w:r>
              <w:rPr>
                <w:sz w:val="28"/>
                <w:szCs w:val="28"/>
                <w:lang w:eastAsia="ru-RU"/>
              </w:rPr>
              <w:t>Новосредненсому территориальному отдел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2,3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057,16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бюджета городского округа все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8,4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25,88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в том числе средства местного бюджета, предусмотренные  </w:t>
            </w:r>
            <w:r>
              <w:rPr>
                <w:sz w:val="28"/>
                <w:szCs w:val="28"/>
                <w:lang w:eastAsia="ru-RU"/>
              </w:rPr>
              <w:t xml:space="preserve">Марьинскому территориальному отделу АКГО СК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8,58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81,37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в том числе средства городского округа предусмотренные  </w:t>
            </w:r>
            <w:r>
              <w:rPr>
                <w:sz w:val="28"/>
                <w:szCs w:val="28"/>
                <w:lang w:eastAsia="ru-RU"/>
              </w:rPr>
              <w:t>Зольскому территориальному отделу АКГО СК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5,22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83,07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средства местного бюджета, предусмотренные Новосредненсому территориальному отдел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,6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1,44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ебюджетные средств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9,5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839,55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Марьинскому территориальному отделу АКГО С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5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15,00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ольскому территориальному отделу АКГО СК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8,7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08,75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восредненсому территориальному отделу  АКГО С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5,8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15,80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«Обеспечение реализации Программы , всего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бюджет городского округа , все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85,39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601,58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64,9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664,95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в том числе предусмотренные: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64,9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664,95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средств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20,4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936,63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в т.ч. средства городского округа предусмотренные 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20,4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936,63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реализации Программы, всег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бюджет городского округа 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85,3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601,58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64,9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664,95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в том числе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64,9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664,95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бюджет городского округа 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20,4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936,63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в том числе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20,4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eastAsia="ru-RU"/>
              </w:rPr>
              <w:t>3936,63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Таблица 11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caps/>
          <w:sz w:val="28"/>
          <w:szCs w:val="28"/>
          <w:lang w:eastAsia="ru-RU"/>
        </w:rPr>
        <w:t xml:space="preserve">Сведения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о достижении значений индикаторов достижения целей Программы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 показателей решения задач подпрограммы Программы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1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15355" w:type="dxa"/>
        <w:jc w:val="left"/>
        <w:tblInd w:w="-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64"/>
        <w:gridCol w:w="44"/>
        <w:gridCol w:w="1843"/>
        <w:gridCol w:w="1276"/>
        <w:gridCol w:w="44"/>
        <w:gridCol w:w="2082"/>
        <w:gridCol w:w="3648"/>
        <w:gridCol w:w="15"/>
      </w:tblGrid>
      <w:tr>
        <w:trPr>
          <w:trHeight w:val="31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Calibri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5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именование целевого индикатора достижения цели Программы, показателя решения задачи подпрограммы Программы,  единица измер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Значение целевого индикатора 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боснование отклонений значений индикато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а конец отчетного год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ru-RU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ru-RU"/>
              </w:rPr>
              <w:t>год, предшествующий отчетном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конец года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4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униципальная программа Кировского городского округа Ставропольского края «Развитие сельского хозяйства»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7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7,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>Среднемесячная заработная плата работников сельского хозяйства (без субъектов малого предпринимательства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7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8699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8699,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Количество реализованных проектов развития сельских территорий Кировского городского округа Ставропольского края</w:t>
            </w:r>
          </w:p>
        </w:tc>
        <w:tc>
          <w:tcPr>
            <w:tcW w:w="18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4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одпрограмма </w:t>
            </w:r>
            <w:r>
              <w:rPr>
                <w:rFonts w:eastAsia="Calibri"/>
                <w:sz w:val="28"/>
                <w:szCs w:val="28"/>
              </w:rPr>
              <w:t>«Развитие растениеводства»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ем внесения в почву минеральных удобр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0,2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ем внесения в почву органических удобр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12,5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изводство зерновых и зернобобовых культур в хозяйствах всех категорий Киров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,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7,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изводство подсолнечника в хозяйствах всех категорий городск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5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7,5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изводство овощей в хозяйствах всех категорий городск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8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3,4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>Производство картофеля в хозяйствах всех категорий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8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1,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4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Подпрограмма "Развитие животноводства"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>Производство (на убой) мяса птицы в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1,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1,3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>Производство яиц в 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6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3,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3,2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>Производство молока в городском округ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1,2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1,20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9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>Производство  мяса скота в городском округ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1,2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1,20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14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Подпрограмма "Современный облик сельских территорий"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>Проведение капитального ремонта  учреждений культуры  в сельской местности Кировского городского округ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>Ввод в действие спортивных объектов в сельской местности Кировского городского округ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eastAsia="Calibri"/>
          <w:color w:val="FF0000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Таблица 12</w:t>
      </w:r>
    </w:p>
    <w:p>
      <w:pPr>
        <w:pStyle w:val="Normal"/>
        <w:autoSpaceDE w:val="false"/>
        <w:jc w:val="right"/>
        <w:rPr>
          <w:rFonts w:eastAsia="Calibri"/>
          <w:color w:val="FF0000"/>
          <w:sz w:val="28"/>
          <w:szCs w:val="28"/>
          <w:lang w:eastAsia="ru-RU"/>
        </w:rPr>
      </w:pPr>
      <w:r>
        <w:rPr>
          <w:rFonts w:eastAsia="Calibri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aps/>
          <w:color w:val="000000"/>
          <w:sz w:val="28"/>
          <w:szCs w:val="28"/>
          <w:lang w:eastAsia="ru-RU"/>
        </w:rPr>
        <w:t xml:space="preserve">Сведения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о степени выполнения основных мероприятий подпрограмм (ведомственных целевых программ),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мероприятий и контрольных событий муниципальной программы Кировского городского округа Ставропольского края «Развитие сельского хозяйства»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tbl>
      <w:tblPr>
        <w:tblW w:w="15103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706"/>
        <w:gridCol w:w="63"/>
        <w:gridCol w:w="3197"/>
        <w:gridCol w:w="30"/>
        <w:gridCol w:w="4506"/>
        <w:gridCol w:w="9"/>
        <w:gridCol w:w="2023"/>
        <w:gridCol w:w="30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Наименование основного мероприятия (ВЦП) подпрограммы муниципальной программы Кировского городского округа Ставропольского кра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Сведения о ходе реализации основного мероприятия (ВЦП), проблемы, возникшие в ходе выполнения основного мероприятия (ВЦП), контрольного события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 xml:space="preserve">Результаты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реализации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ru-RU"/>
              </w:rPr>
              <w:t>12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Цель 1 «Обеспечение финансовой устойчивости сельскохозяйственных товаропроизводителей Кировского городского округа  Ставропольского края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Подпрограмма «Развитие растениеводства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Задача 1 «Увеличение объемов производства основных видов продукции растениеводства и повышение плодородия почв земель с/х назначения в Кировском городском округе Савропольского края»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Развитие зернопроизводства и овощевод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Контрольное событие 1. Произведено зерновых и зернобобовых культур в хозяйствах всех категорий городского округ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20.11.2021/20.11.202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 xml:space="preserve">Валовый сбор зерновых и зернобобовых культур в хозяйствах всех категорий городского округа составил 241,7 тыс. тонн к уровню 2020 года на 160,8%  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нтрольное событие 2. Произведено подсолнечника в хозяйствах всех категорий городского округ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12000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20.11.2021/20.11.202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 xml:space="preserve">Валовый сбор подсолнечника в хозяйствах всех категорий городского округа составил 12тыч. тонн к уровню 2020 года на 101,7 %  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нтрольное событие 3. Произведено овощей в хозяйствах всех категорий городского округ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38000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20.11.2120/20.11.202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 xml:space="preserve">Валовый сбор овощей в хозяйствах всех категорий городского округа составил 38 тыс. тонн к уровню 2020 года на 89,8%  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нтрольное событие 4. Произведено картофеля в хозяйствах всех категорий городского округ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12000т</w:t>
            </w: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20.11.2021/20.11.202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 xml:space="preserve">Валовый сбор картофеля в хозяйствах всех категорий городского округа составил 12 тыч. тонн к уровню 2020 года на 85,1%  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Контрольное событие 5. Произведена закладка садов суперинтенсивного типа в ЛПХ городского округ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2г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30.12.2021/30.12.202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Средства поддержки выплачены 17 гражданам ЛПХ которые  в свою очередь заключили договора подряда на выплнение работ о закладке сада суперинтенсивного типа и перечислили средства подрядчикам.</w:t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Подпрограмма «Развитие животноводства 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Задача 2 «Увеличение объемов производства основных видов продукции животноводства в Кировском городском округе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 xml:space="preserve">Развитие </w:t>
            </w: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птицеводства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Контрольное событие 6. Произведено яиц в городском округе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12000 тыс.штук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30.12.2021/30.12.202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Произведено в 2021 году 12 тыс. штук яиц  к уровню 2020 года 84,5%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Контрольное событие 7. Произведено  (на убой) мяса птицы в   городском округе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за 1 кв. 87,8 т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за 2 кв.298,8 т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за 3 кв.560 т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за 2021 г. 850 т.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30.12.2021/30.12.202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   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Произведено в 2021 году 0,873 тыс. тонн мяса птицы  к уровню 2020 года 99,7%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Контрольное событие 8. Произведено  (на убой) мяса скота в   городском округе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за 1 кв. 280,4 т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за 2 кв.710 т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за 3 кв.1250 т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за 2021 г. 1500 т.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30.12.2021/30.12.202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Произведено в 2021 году 1,66 тыс. тонн мяса скота к уровню 2020 года 98%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Контрольное событие 9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Произведено молока в городском округе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за 1 кв.  2100 т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 xml:space="preserve">за 2 кв.  4500 т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за 3 кв.  5750 т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за 2021 г. 7200 т.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 xml:space="preserve">30.12.2021/30.12.2021   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Произведено в 2021 году 7,88 тыс. тонн молока  к уровню 2020 года 86,2%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Цель 2 «Развитие сельских территорий Кировского городского округа Ставропольского края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Подпрограмма «Современный облик сельских территорий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Задача 3 «Улучшение качества  жизни сельского населения в Кировском городском округе Ставропольского 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Обустройство объектами  социальной и инженерной инфраструктуры населенных пунктов, расположенных в сельской местности Кировского городского округа Ставропольского края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Контрольное событие 10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Произведен капитальный ремонт кровли  «Народный музей им. А.В. Чухно» ст. Новосредненское  в городском округе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30.12.2021/30.12.202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 xml:space="preserve">работы  выполнены в полном объеме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Контрольное событие 11. Произведено  устройство спортивного объекта в ст. Марьинской  в городском округе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30.12.2021/30.12.202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работы  выполнены в полном объем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Контрольное событие 12. Произведено устройство спортивного объекта в ст. Зольской в городском округ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30.12.2021/30.12.202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работы  выполнены в полном объем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Подпрограмма «Современный облик сельских территорий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Обеспечение реализации «Развитие сельского хозяйства» муниципальной программы Кировского городского округа Ставропольского края «Развитие сельского хозяйства»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Контрольное событие 13. Проведены ежегодные соревнования среди работников агропромышленного комплекса Кировского городского округа Ставропольского края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30.11.2021/30.11.2021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 xml:space="preserve">проведены соревнования среди работников агропромышленного комплекса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color w:val="000000"/>
      <w:sz w:val="28"/>
      <w:szCs w:val="28"/>
      <w:shd w:fill="FFFFFF" w:val="clear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8Num1zfalse">
    <w:name w:val="WW8Num1zfalse"/>
    <w:qFormat/>
    <w:rPr>
      <w:color w:val="000000"/>
      <w:sz w:val="28"/>
      <w:szCs w:val="28"/>
      <w:shd w:fill="FFFFFF" w:val="clear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17:00Z</dcterms:created>
  <dc:creator>Admin</dc:creator>
  <dc:description/>
  <cp:keywords/>
  <dc:language>en-US</dc:language>
  <cp:lastModifiedBy>akmrsk_Cherbina_EA</cp:lastModifiedBy>
  <cp:lastPrinted>2020-03-04T08:08:00Z</cp:lastPrinted>
  <dcterms:modified xsi:type="dcterms:W3CDTF">2022-03-24T14:55:00Z</dcterms:modified>
  <cp:revision>6</cp:revision>
  <dc:subject/>
  <dc:title/>
</cp:coreProperties>
</file>