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9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caps/>
          <w:sz w:val="28"/>
          <w:szCs w:val="28"/>
          <w:lang w:eastAsia="ru-RU"/>
        </w:rPr>
        <w:t xml:space="preserve">Отчет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 использовании средств бюджет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городского округа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реализацию Программы «Энергосбережение и повышение энергетической эффективности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1484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41"/>
        <w:gridCol w:w="2266"/>
        <w:gridCol w:w="1134"/>
        <w:gridCol w:w="850"/>
        <w:gridCol w:w="851"/>
        <w:gridCol w:w="992"/>
        <w:gridCol w:w="1701"/>
        <w:gridCol w:w="1984"/>
        <w:gridCol w:w="1701"/>
      </w:tblGrid>
      <w:tr>
        <w:trPr>
          <w:trHeight w:val="54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тветственный исполнитель, соисполнители Программы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Целевая статья расходов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Расходы за отчетный год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>
          <w:trHeight w:val="2336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рогра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одпрограм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сновное меропри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аправление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водная бюджетная роспись, план на начало отчетного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сводная бюджетная роспись на </w:t>
              <w:br/>
              <w:t>конец отчетного финансово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ассовое исполн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Программ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Энергосбережение и повышение энергетической эффективности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108" w:hanging="0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тветственный исполнитель Программы – отдел ЖК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359,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358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324,44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Подпрограмма 1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Модернизация и повышение энергетической эффективности в организациях бюджетной сферы»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4 1 00 00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359,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358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324,44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108" w:hanging="0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тветственный исполнитель подпрограммы 1 – отдел ЖК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Основное мероприятие 1.1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нижение потерь электрической и тепловой энергии в муниципальных учреждениях Кировского городского округ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тветственный исполнитель мероприятия – отдел ЖК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4 1 00 00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4 1 01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085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085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071,4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Основное мероприятие 1.2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вышение эффективности использования энергетических ресурсов в муниципальных учреждениях Кировского городского округ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тветственный исполнитель мероприятия – отдел ЖК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4 1 00 00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4 1 02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273,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273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252,9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ru-RU"/>
              </w:rPr>
              <w:t>III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одпрограмма 2 «Обеспечение реализации программы и общепрограммные мероприятия», всего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тветственный исполнитель подпрограммы – отдел ЖК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Таблица 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bookmarkStart w:id="0" w:name="P2013"/>
      <w:bookmarkEnd w:id="0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ИНФОРМА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о расходах федерального бюджета, бюджета Ставропольского края (далее – краевой бюджет), бюджета Кировского городского округа (далее – бюджет городского округа), внебюджетных фондов и юридических лиц на реализацию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14884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3828"/>
        <w:gridCol w:w="5670"/>
        <w:gridCol w:w="2835"/>
        <w:gridCol w:w="184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рограммы, подпрограммы Программы, основного мероприят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и ресурсного обеспе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ы финансового обеспечения по Програм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ие</w:t>
            </w:r>
          </w:p>
        </w:tc>
      </w:tr>
      <w:tr>
        <w:trPr>
          <w:trHeight w:val="1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.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Программ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Энергосбережение и повышение энергетической эффективности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всег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2618,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2084,9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городского округа, в т.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58,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324,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краевого бюджета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бюджета городского округа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58,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324,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.ч. предусмотрен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ому исполнителю отделу ЖК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8,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324,44</w:t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исполнителю 1 Комсомольскому 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99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исполнителю 2 Орловскому 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исполнителю 3 Старопавловскому 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,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исполнителю 4 Марьинскому 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исполнителю 5 Зольскому 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исполнителю 6 Советскому 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исполнителю 7 Горнозаводскому 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исполнителю 8 Новосредненскому 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00</w:t>
            </w:r>
          </w:p>
        </w:tc>
      </w:tr>
      <w:tr>
        <w:trPr>
          <w:trHeight w:val="5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исполнителю 9 отделу куль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,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,9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исполнителю 10 МКУ «Зеленый город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1,5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внебюджетных фондов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6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60,4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.ч. предусмотренны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исполнителю 2 ООО «Нептун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0,4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нозируемое поступление средств в местный бюджет, в т.ч.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федерального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краевого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други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адающие доходы бюджета городского округа в результате применения налоговых льгот (иных мер государственного регулирования)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участников Програ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I.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1 «Модернизация и повышение энергетической эффективности в организациях бюджетной сферы», всег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2618,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2084,9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городского округа, в т.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58,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324,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краевого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бюджета городского округа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58,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324,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.ч. предусмотрен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ому исполнителю отделу ЖК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8,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324,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исполнителю 1 Комсомольскому 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9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исполнителю 2 Орловскому 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исполнителю 3 Старопавловскому 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,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исполнителю 4 Марьинскому 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исполнителю 5 Зольскому 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исполнителю 6 Советскому 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исполнителю 7 Горнозаводскому 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исполнителю 8 Новосредненскому 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исполнителю 9 отделу куль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,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,9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исполнителю 10 МКУ «Зеленый город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1,5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внебюджетных фондов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6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60,4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.ч. предусмотренны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исполнителю 2 ООО «Нептун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0,4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нозируемое поступление средств в местный бюджет, в т.ч.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федерального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краевого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други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внебюджетных фон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адающие доходы бюджета городского округа в результате применения налоговых льгот (иных мер государственного регулирования)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участников Програ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1.1 Снижение потерь электрической и тепловой энергии в муниципальных учреждениях Киров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городского округа, в т.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085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071,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бюджета городского округа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085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071,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.ч. предусмотрен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ому исполнителю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у ЖК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085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071,45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исполнителю 1 Комсомольскому 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99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исполнителю 2 Орловскому 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37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исполнителю 3 Старопавловскому 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,28</w:t>
            </w:r>
          </w:p>
        </w:tc>
      </w:tr>
      <w:tr>
        <w:trPr>
          <w:trHeight w:val="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исполнителю 4 Марьинскому 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00</w:t>
            </w:r>
          </w:p>
        </w:tc>
      </w:tr>
      <w:tr>
        <w:trPr>
          <w:trHeight w:val="2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исполнителю 5 Зольскому 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29</w:t>
            </w:r>
          </w:p>
        </w:tc>
      </w:tr>
      <w:tr>
        <w:trPr>
          <w:trHeight w:val="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исполнителю 6 Советскому 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00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исполнителю 7 Горнозаводскому 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исполнителю 8 Новосредненскому 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00</w:t>
            </w:r>
          </w:p>
        </w:tc>
      </w:tr>
      <w:tr>
        <w:trPr>
          <w:trHeight w:val="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исполнителю 9 МКУ «Зеленый город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2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1,52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исполнителю 10 отделу культуры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внебюджетных фондов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.ч. предусмотренны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нозируемое поступление средств в местный бюджет, в т.ч.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федерального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краевого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други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внебюджетных фон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адающие доходы бюджета городского округа в результате применения налоговых льгот (иных мер государственного регулирования)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участников Програ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1.2 Повышение эффективности использования энергетических ресурсов в муниципальных учреждениях Киров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33,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13,48</w:t>
            </w:r>
          </w:p>
        </w:tc>
      </w:tr>
      <w:tr>
        <w:trPr>
          <w:trHeight w:val="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городского округа, в т.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3,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52,99</w:t>
            </w:r>
          </w:p>
        </w:tc>
      </w:tr>
      <w:tr>
        <w:trPr>
          <w:trHeight w:val="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краевого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бюджета городского округа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73,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52,99</w:t>
            </w:r>
          </w:p>
        </w:tc>
      </w:tr>
      <w:tr>
        <w:trPr>
          <w:trHeight w:val="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.ч. предусмотрен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ому исполнителю отдел ЖК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3,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2,99</w:t>
            </w:r>
          </w:p>
        </w:tc>
      </w:tr>
      <w:tr>
        <w:trPr>
          <w:trHeight w:val="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исполнителю 1 Комсомольскому 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0</w:t>
            </w:r>
          </w:p>
        </w:tc>
      </w:tr>
      <w:tr>
        <w:trPr>
          <w:trHeight w:val="2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исполнителю 3 Новосредненскому 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0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исполнителю 4 Зольскому 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00</w:t>
            </w:r>
          </w:p>
        </w:tc>
      </w:tr>
      <w:tr>
        <w:trPr>
          <w:trHeight w:val="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исполнител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 отделу куль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,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,99</w:t>
            </w:r>
          </w:p>
        </w:tc>
      </w:tr>
      <w:tr>
        <w:trPr>
          <w:trHeight w:val="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внебюджетных фондов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6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60,49</w:t>
            </w:r>
          </w:p>
        </w:tc>
      </w:tr>
      <w:tr>
        <w:trPr>
          <w:trHeight w:val="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.ч. предусмотренны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исполнителю 2 ООО «Нептун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0,49</w:t>
            </w:r>
          </w:p>
        </w:tc>
      </w:tr>
      <w:tr>
        <w:trPr>
          <w:trHeight w:val="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нозируемое поступление средств в местный бюджет, в т.ч.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федерального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краевого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други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внебюджетных фон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адающие доходы бюджета городского округа в результате применения налоговых льгот (иных мер государственного регулирования)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участников Програ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11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caps/>
          <w:sz w:val="28"/>
          <w:szCs w:val="28"/>
          <w:lang w:eastAsia="ru-RU"/>
        </w:rPr>
        <w:t xml:space="preserve">Сведе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достижении значений индикаторов достижения целе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показателей решения задач подпрограммы Программы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160" w:before="0" w:after="0"/>
        <w:jc w:val="both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3"/>
        <w:gridCol w:w="3782"/>
        <w:gridCol w:w="1701"/>
        <w:gridCol w:w="1843"/>
        <w:gridCol w:w="1276"/>
        <w:gridCol w:w="44"/>
        <w:gridCol w:w="2082"/>
        <w:gridCol w:w="3543"/>
      </w:tblGrid>
      <w:tr>
        <w:trPr>
          <w:trHeight w:val="310" w:hRule="atLeast"/>
          <w:cantSplit w:val="true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3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целевого индикатора достижения цели Программы, показателя решения задачи подпрограммы Программы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чение целевого индикатора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снование отклонений значений индикато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конец отчетного г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ри наличии)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2020_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год, предшествующий отчетному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202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отчетный  год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ктическое значен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конец года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а Программы «Энергосбережение и повышение энергетической эффективности»</w:t>
            </w:r>
          </w:p>
        </w:tc>
      </w:tr>
      <w:tr>
        <w:trPr>
          <w:trHeight w:val="360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икатор достижения цели Программ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свещенных улиц, проездов, площадей с уровнем освещенности соответствующим установленным нормативам в общей протяженности освещенных улиц, проездов, площад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ъема холодной воды, расчет за которую осуществляется с использованием приборов учета в общем объеме холодной воды, потребленной на территории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ая величина потребления холодной воды муниципальными бюджетными учрежд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м/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,7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нижение за счет установки приборов учета и энергосберегающих технологий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ая величина потребления электрической энергии муниципальными бюджетными учрежд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/ч/1 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5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низилось потребление за счет увеличения энергосберегающих светильников</w:t>
            </w:r>
          </w:p>
        </w:tc>
      </w:tr>
      <w:tr>
        <w:trPr>
          <w:trHeight w:val="974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ая величина потребления природного газа муниципальными бюджетными учрежд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м/1 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счет теплых погодных условий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Программы «Модернизация и повышение энергетической эффективности в организациях бюджетной сферы»</w:t>
            </w:r>
          </w:p>
        </w:tc>
      </w:tr>
      <w:tr>
        <w:trPr>
          <w:trHeight w:val="360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ь решения задачи подпрограммы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5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средств, сэкономленных в результате реализации основ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ъема электрической энергии на освещение улиц, расчеты за которую осуществляются с использованием приборов у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360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энергоэффективных светильников в системах улич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360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терь воды при ее передаче в общем объеме переданной воды на территории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,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еличение износа водопроводных сетей</w:t>
            </w:r>
          </w:p>
        </w:tc>
      </w:tr>
      <w:tr>
        <w:trPr>
          <w:trHeight w:val="360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потерь тепловой энергии при ее передаче в общем объеме переданной тепловой энерг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9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2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360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расход топлива на отпуск тепловой энергии от котель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ут/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360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расход электроэнергии на передачу тепловой энер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.ч/Гк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1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,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  <w:lang w:eastAsia="ru-RU"/>
        </w:rPr>
        <w:t>Таблица 1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caps/>
          <w:sz w:val="24"/>
          <w:szCs w:val="24"/>
          <w:lang w:eastAsia="ru-RU"/>
        </w:rPr>
        <w:t xml:space="preserve">Свед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 степени выполнения основных мероприятий подпрограмм, мероприятий и контрольных событий Программы </w:t>
      </w:r>
    </w:p>
    <w:tbl>
      <w:tblPr>
        <w:tblW w:w="14669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916"/>
        <w:gridCol w:w="567"/>
        <w:gridCol w:w="1701"/>
        <w:gridCol w:w="3544"/>
        <w:gridCol w:w="3402"/>
      </w:tblGrid>
      <w:tr>
        <w:trPr>
          <w:trHeight w:val="1109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основного мероприятия подпрограммы муниципальной программы Кировского городского округа Ставропольского кра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лановый / фактический срок наступления контрольного событ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ходе реализации основного мероприятия, проблемы, возникшие в ходе выполнения основного мероприятия, контрольного собы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ультат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77" w:hRule="atLeast"/>
          <w:cantSplit w:val="true"/>
        </w:trPr>
        <w:tc>
          <w:tcPr>
            <w:tcW w:w="14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 1 Программы «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ышение энергетической эффективности использования топливно-энергетических ресурсов на территории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ировского городского округа Ставропольского края»</w:t>
            </w:r>
          </w:p>
        </w:tc>
      </w:tr>
      <w:tr>
        <w:trPr>
          <w:trHeight w:val="227" w:hRule="atLeast"/>
          <w:cantSplit w:val="true"/>
        </w:trPr>
        <w:tc>
          <w:tcPr>
            <w:tcW w:w="14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1 Программы «Модернизация и повышение энергетической эффективности в организациях бюджетной сферы»</w:t>
            </w:r>
          </w:p>
        </w:tc>
      </w:tr>
      <w:tr>
        <w:trPr>
          <w:trHeight w:val="397" w:hRule="atLeast"/>
          <w:cantSplit w:val="true"/>
        </w:trPr>
        <w:tc>
          <w:tcPr>
            <w:tcW w:w="14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а 1 подпрограммы Программы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нормативных значений энергоэффективности на существующих энергоисточниках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чет их модернизации и реконструкции, а также вывода из эксплуатации неэффективных энергоисточников»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е мероприятие 1.1.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ижение потерь электрической и тепловой энергии в муниципальных учреждениях Кировского городского округ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ы 4, 7, 8-12 индикаторов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. Проведена замена ламп накаливания на светодиодные энергосберегающие в уличном освещ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.2021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.20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ановлено и заменено 904 лампы на светодиодные энергосберегающие на территории Кировского городского окру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дельного расхода электроэнергии на освещение улиц</w:t>
            </w:r>
          </w:p>
        </w:tc>
      </w:tr>
      <w:tr>
        <w:trPr>
          <w:trHeight w:val="39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2. Выполнены мероприятия по замене уличных светиль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0.2021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0.20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изведена покупка и замена 278 светильника и комплектующих к ним (скреп для монтажной ленты, контакторы КМИ, провод СИП, ящик ЩРП, ж/бстойки) на территории Кировского городского окру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а доля энергоэффективных светильников в системах уличного освещения до 81%</w:t>
            </w:r>
          </w:p>
        </w:tc>
      </w:tr>
      <w:tr>
        <w:trPr>
          <w:trHeight w:val="84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3. Установлены приборы учета, реле времени, автоматических выключателей улич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.2021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.20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ведена замена узлов учета электроэнергии,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ле времени, автомат. выключателей – 15 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39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е мероприятие 1.2.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использования энергетических ресурсов в муниципальных учреждениях Кировского городского округ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нкты 1-5, 6-8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икаторов</w:t>
            </w:r>
          </w:p>
        </w:tc>
      </w:tr>
      <w:tr>
        <w:trPr>
          <w:trHeight w:val="878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4. Выполнен капитальный ремонт (замена ветхих водопроводных сетей, ремонт насосов ЭЦ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.2021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.202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аварийно-восстановительных работ,  текущего ремонта и техобслуживание водопроводных сетей, оборудования в Зольском то и Комсомольском то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объема потерь воды при ее передаче в общем объеме переданной воды на территории округа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объема электрической энергии, используемой для передачи (транспортировки) воды в системах водоснабжения, расположенных на территории округа. Снижение удельного расхода топлива на отпуск тепловой энергии от котельных. Снижение удельного расхода электроэнергии на передачу тепловой энергии.</w:t>
            </w:r>
          </w:p>
        </w:tc>
      </w:tr>
      <w:tr>
        <w:trPr>
          <w:trHeight w:val="39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онтрольное событие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 текущий ремонт и техническое обслуживание водопроводных с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.2021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.2021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6. Проведены аварийно-восстановительные работы водопроводных с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.2021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.2021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7. Проведена промывка и гидравлические испытания системы отопления административных з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21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административных зданиях АКГО СК проведена промывка и гидравлические испытания системы отопления зданий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2 Программы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еспечение реализации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Энергосбережение и повышение энергетической эффективности»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 общепрограммные мероприятия»</w:t>
            </w:r>
          </w:p>
        </w:tc>
      </w:tr>
      <w:tr>
        <w:trPr>
          <w:trHeight w:val="87" w:hRule="atLeast"/>
          <w:cantSplit w:val="true"/>
        </w:trPr>
        <w:tc>
          <w:tcPr>
            <w:tcW w:w="14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а 1 подпрограммы Программы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 реализации Программы»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новное мероприятие 2.1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 реализации Программ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Courier New" w:hAnsi="Courier New" w:cs="Courier New"/>
          <w:sz w:val="28"/>
          <w:szCs w:val="28"/>
          <w:lang w:eastAsia="ru-RU"/>
        </w:rPr>
      </w:pPr>
      <w:r>
        <w:rPr>
          <w:rFonts w:cs="Courier New" w:ascii="Courier New" w:hAnsi="Courier New"/>
          <w:sz w:val="28"/>
          <w:szCs w:val="28"/>
          <w:lang w:eastAsia="ru-RU"/>
        </w:rPr>
        <w:t>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Courier New" w:hAnsi="Courier New" w:cs="Courier New"/>
          <w:sz w:val="28"/>
          <w:szCs w:val="28"/>
          <w:lang w:eastAsia="ru-RU"/>
        </w:rPr>
      </w:pPr>
      <w:r>
        <w:rPr>
          <w:rFonts w:cs="Courier New" w:ascii="Courier New" w:hAnsi="Courier New"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1134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8:28:00Z</dcterms:created>
  <dc:creator>user</dc:creator>
  <dc:description/>
  <cp:keywords/>
  <dc:language>en-US</dc:language>
  <cp:lastModifiedBy>akmrsk_Cherbina_EA</cp:lastModifiedBy>
  <cp:lastPrinted>2022-03-23T12:14:00Z</cp:lastPrinted>
  <dcterms:modified xsi:type="dcterms:W3CDTF">2022-03-23T09:32:00Z</dcterms:modified>
  <cp:revision>4</cp:revision>
  <dc:subject/>
  <dc:title/>
</cp:coreProperties>
</file>