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3987"/>
      </w:tblGrid>
      <w:tr>
        <w:trPr>
          <w:trHeight w:val="2172" w:hRule="atLeast"/>
        </w:trPr>
        <w:tc>
          <w:tcPr>
            <w:tcW w:w="5804" w:type="dxa"/>
            <w:tcBorders/>
          </w:tcPr>
          <w:p>
            <w:pPr>
              <w:pStyle w:val="Normal"/>
              <w:tabs>
                <w:tab w:val="clear" w:pos="708"/>
                <w:tab w:val="left" w:pos="1758" w:leader="none"/>
                <w:tab w:val="center" w:pos="30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образования администрации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center" w:pos="30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иро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center" w:pos="30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авропольского края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center" w:pos="30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center" w:pos="30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57300, Ставропольский край, 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center" w:pos="30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ировский район,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center" w:pos="30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Новопавловск, пл. Ленина, 1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center" w:pos="30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(87938 )5-29-58,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u w:val="single"/>
                  <w:lang w:eastAsia="ru-RU"/>
                </w:rPr>
                <w:t>kirov_rono@mail.ru</w:t>
              </w:r>
            </w:hyperlink>
          </w:p>
          <w:p>
            <w:pPr>
              <w:pStyle w:val="Normal"/>
              <w:tabs>
                <w:tab w:val="clear" w:pos="708"/>
                <w:tab w:val="left" w:pos="1758" w:leader="none"/>
                <w:tab w:val="center" w:pos="30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center" w:pos="30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.02.2025г.    №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6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lang w:eastAsia="ru-RU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Главе Кировского муниципального округа Ставропольского края </w:t>
              <w:br/>
              <w:t>Н.О. Новопашину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right="-85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 реализации  Программы за 2024 год</w:t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right="-852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письмо администрации Кировского муниципального округа Ставропольского края от 10.01.2025 года управление образования администрации Кировского муниципального округа направляет годовой отчет </w:t>
      </w:r>
      <w:r>
        <w:rPr>
          <w:rFonts w:cs="Times New Roman" w:ascii="Times New Roman" w:hAnsi="Times New Roman"/>
          <w:sz w:val="28"/>
        </w:rPr>
        <w:t xml:space="preserve">о ходе реализации муниципальной программы Кировского городского округа Ставропольского края «Развитие образования» за 2024 год, утвержденной постановлением администрации Кировского городского округа от 28.12.2023 года № 2618.   </w:t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риложение : на  59 листах. </w:t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right="-85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autoSpaceDE w:val="false"/>
        <w:spacing w:lineRule="auto" w:line="240" w:before="0" w:after="0"/>
        <w:ind w:left="567" w:right="-85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ния администрации </w:t>
      </w:r>
    </w:p>
    <w:p>
      <w:pPr>
        <w:pStyle w:val="Normal"/>
        <w:autoSpaceDE w:val="false"/>
        <w:spacing w:lineRule="auto" w:line="240" w:before="0" w:after="0"/>
        <w:ind w:left="567" w:right="-85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ировского муниципального округа </w:t>
      </w:r>
    </w:p>
    <w:p>
      <w:pPr>
        <w:pStyle w:val="Normal"/>
        <w:autoSpaceDE w:val="false"/>
        <w:spacing w:lineRule="auto" w:line="240" w:before="0" w:after="0"/>
        <w:ind w:left="567" w:right="-85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             И.В.Битик                                                                </w:t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right="-85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арченко Г.В.</w:t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/>
      </w:pPr>
      <w:r>
        <w:rPr>
          <w:rFonts w:eastAsia="Times New Roman" w:cs="Times New Roman" w:ascii="Times New Roman" w:hAnsi="Times New Roman"/>
        </w:rPr>
        <w:t>8 87938 51584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567" w:right="170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567" w:right="170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письму управления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ровского муниципального округ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от 28.02.2025 года № 689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Й ОТЧ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ходе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ровского муниципального округа Ставропольского края «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4 го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выполнение полномочий Кировского муниципального округа в сфере образова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ланирован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79386,90 тыс. рублей, освоено на 31.12.2024 года – 1283048,39 тыс. рублей, что составляет 100,29 % от годовых плановых назначени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краевого и федерального бюджетов запланирован объем бюджетных ассигнований в сумме 815767,41 тыс. руб., освоено на 31.12.2024 года –822517,30 тыс. рублей, что составляет 100,83 % от годовых плановых назнач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ства районного бюджета запланирован объем бюджетных ассигнований в сумме 463619,49 тыс. руб., освоено на 31.12.2024 года – 460531,09 тыс. рублей, что составляет 99,33 % от годовых план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проведение капитального и текущего ремонтов в образовательных учреждениях и укрепление материально-технической базы в 2024 году, с целью приведения зданий образовательных организаций в соответствии с требованиями СанПиН было направлено 224,01 млн. рублей, в том числе за счет средств краевого бюджета - 54,00 млн. рублей, федерального бюджета – 133,48 млн. рублей и за счет бюджета Кировского муниципального округа в размере 36,53 млн. рублей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ый объем финансирования позволил практически полностью выполнить мероприятия, запланированные районными целевыми программ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государственной программы Ставропольского края «Развитие образования» и муниципальной программы Кировского муниципального округа Ставропольского края «Развитие образования» в 2024 году в образовательных организациях Кировского муниципального округа с целью благоустройства и приведения зданий и сооружений в соответствие с современными требованиями, требованиями СанПиН проведены следующие меро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ы «Развитие дошкольного образован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граммы в 2024 году было запланировано 331864,69 тыс. рублей, освоено – 330083,10 тыс. рублей, что составляет 99,46 %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а 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</w:t>
        <w:softHyphen/>
        <w:t>ными возможностями запланировано 320457,62 тыс. руб. освоено - 319115,53 тыс. руб., что составляет 99,58 % (расходы на оплату: заработной платы и налогов, начисленных на оплату труда, услуг связи, ТО и содержание имущества, коммунальных услуг, налогов на имущество и на землю, учебные расходы, связанные непосредственно с образовательным процессом в ДО, мероприятия по проведению обязательных медицинских осмотров работников МОУ,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, мероприятия по страхованию образовательных учреждений имеющих опасные объекты, расходов за счет средств местного бюджета на промывку и опрессовку систем отопления в муниципальных учреждениях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а приведение дошкольных образовательных организаций в соответствие с требованиями СанПиН запланировано за счет средств местного бюджета 11389,07 тыс.руб. освоено - 10967,57 тыс.руб., что составляет 96,30 %, в том числе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аботы по изготовлению проектно-сметной документации и проведение государственной экспертизы по муниципальных дошкольных учреждениях на общую сумму 2947,51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емонтные работ водопроводных сетей в муниципальных образовательных организациях МБДОУ Детский сад № 11 «Светлячок» ст. Зольской на сумму 8,5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аботы на испытания и проведение работ по огнезащитной обработке муниципальных образовательных организаций в МКДОУ "Детский сад № 19" ст-цы Зольской, МКДОУ "Детский сад № 22" г. Новопавловска, МБДОУ «Д/с Теремок №4» г. Новопавловска на общую сумму  92,1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емонтные работы системы водоснабжения в муниципальных организациях в МКДОУ "Детский сад № 19" ст-цы Зольской на сумму 158,79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е строительные и ремонтные работы газопровода в МБДОУ «Д/с Теремок №4» г. Новопавловска освоено - 438,3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строительный контроль в МКДОУ "Детский сад № 6 "Алёнушка" г.Новопавловска и МКДОУ "Детский сад №21 "Ягодка" ст-цы Советской на общую сумму 52,57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устройство и ремонт теневых навесов для защиты детей от солнца и осадков в МКДОУ «Д/с Светлячок № 12» пос. Коммаяк, МБДОУ "Журавлик"№9 ст. Марьинская и МКДОУ "Детский сад №21 "Ягодка" ст-цы Советской израсходовано - 718,8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роведение замены газовых котлов в МБДОУ Детский сад № 11 «Светлячок» ст. Зольской израсходовано - 549,7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ремонт кровли МКДОУ "Детский сад № 21 "Ягодка" ст. Советская" на сумму 2180,0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ремонт кровли МКДОУ "Детский сад № 15 "Веселый улей" ст. Старопавловской" на сумму 259,42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изготовление ПСД на капитальный ремонт здания и госэкспертиза достоверности сметной стоимости в ПСД МБДОУ «Детский сад №4 Теремок» г. Новопавловска и МКДОУ «Детский сад №17 Светлячок» станицы Советской израсходовано - 269,03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ремонт дворовых территорий в муниципальных учреждениях МКДОУ «Детский сад № 6 Алёнушка» г. Новопавловска на сумму 1199,7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ремонт групповой МКДОУ «Детский сад № 20 Ягодка» ст. Советской на сумму 1184,9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олнены работы по инструментальное и инструментально-визуальное обследование зданий в МКДОУ «Детский сад №17 Светлячок» станицы Советской и МБДОУ Детский сад № 11 «Светлячок» ст. Зольской на общую сумму 328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роведение ПСД по усилению грунтов оснований и элементов здания в МКДОУ «Детский сад №17 Светлячок» станицы Советской израсходовано 580,0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ы «Развитие общего образован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граммы было запланировано 810784,74 тыс. рублей, освоено – 817511,70 тыс. рублей, что составляет 100,83 %, в том числе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обеспечение доступности и качества образования в Кировском муниципальном округе запланировано 588224,13 тыс. руб. освоено - 595238,25 тыс.руб., что составляет 101,19 % (расходы на оплату: заработной платы и налогов, начисленных на оплату труда, услуг связи, ТО и содержание имущества, коммунальных услуг, налогов на имущество и на землю, учебные расходы, связанные непосредственно с образовательным процессом в общеобразовательных организациях, мероприятия по проведению обязательных медицинских осмотров работников МОУ, мероприятия по страхованию образовательных учреждений имеющих опасные объекты, расходов за счет средств местного бюджета на промывку и опрессовку систем отопления в муниципальных учреждениях, расходы на организацию проведения государственной итоговой аттестации (ОГЭ, ЕГЭ), расходы по организации и обеспечению подвоза учащихся к общеобразовательным муниципальным учреждениям, 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 (в 2024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ду открыты 3 новых центра информационно-технологической и естественно-научной направленности «Точка роста» на базе МБОУ СОШ № 4 ст. Зольской, МБОУ СОШ № 13 г.Новопавлвоска и МКОУ СОШ № 18 п. Фазанный.  На сегодняшний день в округе действуют 11 центров «Точка роста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а приведения зданий образовательных организаций в соответствие с требованиями СанПиН запланировано за счет средств бюджета Кировского муниципального округа 22589,75 тыс. руб. освоено - 22589,75 тыс. руб., что составляет 100 %,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аботы по ликвидации аварийных ситуаций по муниципальным образовательным организациям МБОУ «СОШ № 5» ст. Марьинской и МБОУ «СОШ №4» ст. Зольской на общую сумму 155,50 тыс. руб.по испытанию и проведены работы по огнезащитной обработке в муниципальных общеобразовательных учреждениях на общую сумму 542,24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емонтные работы системы водоснабжения в муниципальных организациях в МБОУ «СОШ №6» пос. Комсомолец на сумму 61,98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емонтные работы системы отопления за счет средств местного бюджета в МБОУ «СОШ №4» ст. Зольской и МБОУ «СОШ №8» с. Горнозаводского на общую сумму 488,70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веден строительный контроль в МБОУ «Гимназия № 1» г.Новопавловска, в МБОУ «СОШ №3» с. Советской, в МБОУ «СОШ № 5» ст. Марьинской,  в МБОУ «СОШ №7» пос. Коммаяк, в МБОУ СОШ № 10 с. Орловка на общую сумму 970,23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готовлено экспертное заключение нежилого здания мастерских и учебных классов в МБОУ «СОШ №7» пос. Коммаяк на сумму 45,0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аботы по изготовлению проектно-сметной документации и проведение экспертизы по муниципальным общеобразовательным учреждениям на общую сумму 1089,86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готовлены ПСД на капитальный ремонт здания и госэкспертиза достоверности сметной стоимости в ПСД МБОУ «СОШ № 8» с. Горнозаводское выполнены работы на сумму 68,09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капитальный ремонт раздевалок в спортивном зале МБОУ «СОШ №3» станицы Советской выполнены работы на сумму 2144,8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обретена мебель в раздевалки спортивного зала, устройство наружных сетей и заменена теплотрасса к зданию спортивного зала МБОУ «СОШ № 3» станицы Советской на сумму работ – 854,94 тыс.руб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ремонт кровли МБОУ «СОШ №7» п. Коммаяк на сумму 599,6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ремонт теплотрассы, запорной арматуры к зданиям муниципальным общеобразовательным учреждениям в МБОУ «СОШ №3» станицы Советской и в МБОУ «СОШ № 5» ст. Марьинской на сумму 3130,9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ремонт ввода в здание системы отопления МБОУ «СОШ № 5» ст. Марьинская на сумму 131,6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азаны услуги по геодезическому мониторингу МБОУ "Гимназия № 1" на сумму 150,0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ы работы по благоустройству дворовых территорий в МБОУ «Гимназия № 1» на сумму 11543,0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бретены материалы для устройства ограждения МБОУ "СОШ № 3" ст. Советской на сумму 613,05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мках реализации регионального проект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Успех каждого ребенк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созданию в 2024 году в образовательных организациях Ставропольского края, расположенных в сельской местности, условий для занятия физической культурой и спортом предусмотрены средства в сумме 1586,36 тыс. рублей, в том числе средства федерального и краевого бюджета – 1584,77 тыс. рублей, местного бюджета –1,59 тыс. рублей. На ремонт спортивного зала МБОУ СОШ № 10 с. Орловка направлено 1 300,82 тыс. рублей, в том числе средств федерального и краевого бюджета – 1299,52 тыс. рублей, местного бюджета – 1,30 тыс. рублей. Сложилась экономия в результате конкурсных процедур в сумме 285,54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регионального проекта </w:t>
      </w:r>
      <w:r>
        <w:rPr>
          <w:rFonts w:cs="Times New Roman" w:ascii="Times New Roman" w:hAnsi="Times New Roman"/>
          <w:b/>
          <w:sz w:val="28"/>
          <w:szCs w:val="28"/>
        </w:rPr>
        <w:t xml:space="preserve">"Патриотическое воспитание граждан Российской Федерации" </w:t>
      </w:r>
      <w:r>
        <w:rPr>
          <w:rFonts w:cs="Times New Roman" w:ascii="Times New Roman" w:hAnsi="Times New Roman"/>
          <w:sz w:val="28"/>
          <w:szCs w:val="28"/>
        </w:rPr>
        <w:t>израсходовано за счет средств субсидии Ставропольского края в размере 3411,05 тыс. руб. (освоено 100 %). Финансирование расходов осуществлялось на оплату труда и начисления на оплату труда советникам директора в 13 общеобразовательных учреждениях за счет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рамках реализации регионального проекта «Модернизация школьных систем образования» выполнен капитальный ремонт здания МБОУ «Гимназия №1 г. Новопавловск» на сумму 121679,11 тыс. рублей, за счет федерального и бюджета Ставропольского края – 118200,18 рублей, за счет бюджета Кировского муниципального округа Ставропольского края 3478,93 тыс. рублей. Заменено оборудование в учебных классах на сумму 8389,68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ы «Развитие дополнительного образован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граммы было запланировано 21509,39 тыс. рублей, освоено – 21509,39 тыс. рублей, что составляет 100 %, в том числе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а создание условий для деятельности муниципальных организации дополнительного запланировано 19965,04  тыс. руб., освоено - 19965,04 тыс.руб., что составляет 100 % исполнения (расходы на оплату: заработной платы и налогов, начисленных на оплату труда, услуг связи, ТО и содержание имущества, коммунальных услуг, налогов на имущество и на землю, мероприятия по проведению обязательных медицинских осмотров работников МОУ, расходов за счет средств местного бюджета на промывку и опрессовку систем отопления в муниципальных учреждения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на обеспечение функционирования модели персонифицированного финансирования дополнительного образования детей запланировано 1172,18  тыс. руб., освоено - 1172,18 тыс.руб., что составляет 100 % ис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ы «Сохранение здоровья и безопасности детей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ыло запланировано 94 950,81 тыс. рублей, освоено – 93 663,65тыс. руб., что составляет 98,64 %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а обеспечение бесплатным питанием детей из малообеспеченных семей запланировано 2 277,57 тыс. руб., освоено 2 238,58 тыс. руб. (98,29 % освоен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а внедрение полноценного рационального питания запланировано 35 765,57 тыс. руб., освоено 34 699,81 тыс. руб. (97,02 % освоен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на организацию ежегодного проведения образовательными организациями производственного контроля, дератизационных, дезисенкционных и аккарицидных мероприятий запланировано 592,39 тыс. руб., освоено 588,91 тыс. руб. (99,41 % осво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на проведение мероприятий по обеспечению зданий образовательных организаций нормам пожарной безопасности запланировано 2 367,96 тыс. руб., освоено 2 223,68 тыс. руб. (93,91 % освоен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а обеспечение бесплатным питанием детей с ограниченными возможностями здоровья запланировано 8 018,91 тыс. руб., освоено 8 008,06 тыс. руб. (99,86 % освоен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запланировано 44 654,11 тыс. руб., освоено 44 641,53 тыс. руб. (99,97 % осво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обеспечение бесплатным горячим питанием ребенка (детей) участника специальной военной операции запланировано 1 264,29 тыс. руб., освоено 1 263,09 тыс. руб. (99,91 % осво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мплекс мер, направленных на снижение распространенности потребления табака, иной никотиносодержащей продукции, алкоголя запланировано 10,00 тыс. руб., освоено 0,00 тыс. руб. (0 % осво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спечение реализации программы «Развитие образова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бщепрограммные мероприятия» было запланировано 20 452,53 тыс. рублей, освоено – 20 280,55 тыс. рублей, что составляет 99,16 %,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расходы на содержание центрального аппарата запланировано 7 067,78 тыс. руб., освоено 7 054,28 тыс. руб. (99,81 % освоения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обеспечение хозяйственного и методического обслуживания организаций, подведомственных управлению образования запланировано 12 518,38 тыс. руб., освоено 12 393,98 тыс. руб. (99,00 % освоен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организацию районных и участие в краевых мероприятиях запланировано 866,38 тыс. руб., освоено 832,29 тыс. руб. (96,07 % освоен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567" w:right="567" w:gutter="0" w:header="720" w:top="1701" w:footer="0" w:bottom="82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895"/>
        <w:gridCol w:w="733"/>
        <w:gridCol w:w="732"/>
        <w:gridCol w:w="841"/>
        <w:gridCol w:w="185"/>
        <w:gridCol w:w="547"/>
        <w:gridCol w:w="556"/>
        <w:gridCol w:w="763"/>
        <w:gridCol w:w="1063"/>
        <w:gridCol w:w="400"/>
        <w:gridCol w:w="1209"/>
        <w:gridCol w:w="144"/>
        <w:gridCol w:w="1670"/>
        <w:gridCol w:w="443"/>
        <w:gridCol w:w="268"/>
      </w:tblGrid>
      <w:tr>
        <w:trPr>
          <w:trHeight w:val="30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11</w:t>
            </w:r>
          </w:p>
        </w:tc>
        <w:tc>
          <w:tcPr>
            <w:tcW w:w="7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531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ЧЕТ </w:t>
              <w:br/>
              <w:t>об использовании средств бюджета Кировского муниципального округа Ставропольского края</w:t>
              <w:br/>
              <w:t>на реализацию в 2024 году муниципальной программы</w:t>
              <w:br/>
              <w:t>Кировского муниципального округа Ставропольского края «Развитие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150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4"/>
              <w:gridCol w:w="1926"/>
              <w:gridCol w:w="1001"/>
              <w:gridCol w:w="1134"/>
              <w:gridCol w:w="851"/>
              <w:gridCol w:w="992"/>
              <w:gridCol w:w="2259"/>
              <w:gridCol w:w="1984"/>
              <w:gridCol w:w="1791"/>
            </w:tblGrid>
            <w:tr>
              <w:trPr>
                <w:trHeight w:val="975" w:hRule="atLeast"/>
              </w:trPr>
              <w:tc>
                <w:tcPr>
                  <w:tcW w:w="3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Наименование Программы, подпрограммы, Программы и основного мероприятия Программы</w:t>
                  </w:r>
                </w:p>
              </w:tc>
              <w:tc>
                <w:tcPr>
                  <w:tcW w:w="1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ветственный исполнитель, соисполнители Программы</w:t>
                  </w:r>
                </w:p>
              </w:tc>
              <w:tc>
                <w:tcPr>
                  <w:tcW w:w="397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Целевая статья расходов</w:t>
                  </w:r>
                </w:p>
              </w:tc>
              <w:tc>
                <w:tcPr>
                  <w:tcW w:w="60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асходы за отчетный год (тыс.рублей)</w:t>
                  </w:r>
                </w:p>
              </w:tc>
            </w:tr>
            <w:tr>
              <w:trPr>
                <w:trHeight w:val="2130" w:hRule="atLeast"/>
              </w:trPr>
              <w:tc>
                <w:tcPr>
                  <w:tcW w:w="3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рограмм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одпрограмм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сновное мероприяти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Направление расходов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водная бюджетная роспись, план на начало отчетного года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водная бюджетная роспись на конец отчетного финансового года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ассовое исполнен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рограмма "Развитие образования"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49 836,2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286 542,17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283 048,39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одпрограмма "Развитие дошкольного образования"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7 069,9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31 721,01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30 083,1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5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</w:t>
                  </w:r>
                </w:p>
              </w:tc>
              <w:tc>
                <w:tcPr>
                  <w:tcW w:w="192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 администрации Кировского муниципального округа Ставропольского края ( далее- управление образования)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01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2 218,2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1 474,14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1 249,9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7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114,8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48,76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40,8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40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4,9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5,8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5,8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47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5,0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5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8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8,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7,26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7,2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1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8,7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98,7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98,7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2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17,5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66,7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66,7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4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9,16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8,8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64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0,84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0,8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87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6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788,33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788,3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97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739,38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739,3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92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 435,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 070,5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 779,7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55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8,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38,19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38,19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80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79,0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79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14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 114,9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 840,36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 840,3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717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1 490,2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38 725,71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38 696,52</w:t>
                  </w:r>
                </w:p>
              </w:tc>
            </w:tr>
            <w:tr>
              <w:trPr>
                <w:trHeight w:val="2486" w:hRule="atLeast"/>
              </w:trPr>
              <w:tc>
                <w:tcPr>
                  <w:tcW w:w="3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иведение зданий дошкольных образовательных организаций в соответствие с требованиями СанПиН проведены работы по следующим мероприятиям:</w:t>
                    <w:br/>
                    <w:t>проведены работы по изготовлению проектно-сметной документации и проведение государственной экспертизы по муниципальным дошкольных учреждениях на общую сумму 2947,51 тыс. руб.;</w:t>
                    <w:br/>
                    <w:t>проведены ремонтные работ водопроводных сетей в муниципальных образовательных организациях МБДОУ Детский сад № 11 «Светлячок» ст. Зольской на сумму 8,5 тыс. руб.;</w:t>
                    <w:br/>
                    <w:t>проведены работы на испытания и проведение работ по огнезащитной обработке муниципальных образовательных организаций в МКДОУ "Детский сад № 19" ст-цы Зольской, МКДОУ "Детский сад № 22" г. Новопавловска,  МБДОУ «Д/с Теремок №4» г. Новопавловска на общую сумму  92,19 тыс. рублей;</w:t>
                    <w:br/>
                    <w:t>проведены ремонтные работы системы водоснабжения в муниципальных организациях в МКДОУ "Детский сад № 19" ст-цы Зольской на сумму 158,79 тыс. руб.;</w:t>
                    <w:br/>
                    <w:t>проведеные строительные и ремонтные работы газопровода в МБДОУ «Д/с Теремок №4» г. Новопавловска освоено - 438,31 тыс. рублей;</w:t>
                    <w:br/>
                    <w:t>проведен строительный контроль в МКДОУ "Детский сад № 6 "Алёнушка" г.Новопавловска и МКДОУ "Детский сад №21 "Ягодка" ст-цы Советской на общую сумму 52,57 тыс. руб.;</w:t>
                    <w:br/>
                    <w:t>на устройство и ремонт теневых навесов для защиты детей от солнца и осадков в МКДОУ «Д/с Светлячок № 12» пос. Коммаяк, МБДОУ "Журавлик"№9 ст. Марьинская и МКДОУ "Детский сад №21 "Ягодка" ст-цы Советской израсходовано - 718,81 тыс. рублей;</w:t>
                    <w:br/>
                    <w:t>на проведение замены газовых котлов в МБДОУ Детский сад № 11 «Светлячок» ст. Зольской израсходовано - 549,70 рублей;</w:t>
                    <w:br/>
                    <w:t>проведен ремонт кровли МКДОУ "Детский сад № 21 "Ягодка" ст. Советская" на сумму 2180,00 тыс. руб.;</w:t>
                    <w:br/>
                    <w:t>проведен ремонт кровли МКДОУ "Детский сад № 15 "Веселый улей" ст. Старопавловской" на сумму 259,42 тыс. руб.;</w:t>
                    <w:br/>
                    <w:t>на изготовление ПСД на капитальный ремонт здания и госэкспертиза достоверности сметной стоимости в ПСД МБДОУ «Детский сад №4 Теремок» г. Новопавловска и МКДОУ «Детский сад №17 Светлячок» станицы Советской израсходовано - 269,03 рублей;</w:t>
                    <w:br/>
                    <w:t>проведен ремонт дворовых территорий в муниципальных учреждениях МКДОУ «Детский сад № 6 Алёнушка» г. Новопавловска на сумму 1199,77 тыс. рублей;</w:t>
                    <w:br/>
                    <w:t>проведен ремонт групповой МКДОУ «Детский сад № 20 Ягодка» ст. Советской на сумму 1184,99 тыс. рублей;</w:t>
                    <w:br/>
                    <w:t>выполнены работы по инструментальному и инструментально-визуальному обследование зданий в МКДОУ «Детский сад №17 Светлячок» станицы Советской  и МБДОУ Детский сад № 11 «Светлячок» ст. Зольской на общую сумму 328,00 тыс. рублей;</w:t>
                    <w:br/>
                    <w:t>на проведение ПСД по усилению грунтов оснований и элементов здания в МКДОУ «Детский сад №17 Светлячок» станицы Советской израсходовано 580,00 тыс. рублей.</w:t>
                  </w:r>
                </w:p>
              </w:tc>
              <w:tc>
                <w:tcPr>
                  <w:tcW w:w="1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30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34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,5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,5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36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36,6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2,19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2,19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6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89,9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8,79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9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38,3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38,31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38,31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73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,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1,77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2,57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79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5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20,66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18,8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86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 28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 957,5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 947,5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52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69,5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49,7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49,7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85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 193,23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 180,0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86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9,53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9,42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29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9,69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9,69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31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9,34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9,34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39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199,87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199,77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52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138,9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184,99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184,99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53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33,5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28,0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28,0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61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80,0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8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одпрограмма «Развитие общего образования»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28 569,6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17 908,43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17 51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доступности и качества образования в Кировском муниципальном округе</w:t>
                  </w:r>
                </w:p>
              </w:tc>
              <w:tc>
                <w:tcPr>
                  <w:tcW w:w="192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01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8 674,0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8 877,93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8 858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7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366,8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7,07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7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8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05,1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78,85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7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40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6,0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6,03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6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47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7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7,0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48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43,4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71,69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4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49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 677,1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 149,12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 120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1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54,9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1,77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2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26,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0,4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0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4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0,35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5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34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34,0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3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64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8,33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8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84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 2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 095,74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 095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22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8 24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8 309,98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8 30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26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4,05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4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61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7,9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3,38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3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61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0 254,3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0 513,9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0 489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17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4,0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35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91,3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37,71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3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51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 8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00,0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56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6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60,0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6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716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01 358,7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56 132,66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56 132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776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 655,3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 655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L050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6,44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5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R303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 795,0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1 221,21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1 21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S650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9 930,9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9 930,91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9 930,9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отдыха и оздоровления детей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881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 534,2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 825,56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 823,65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315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иведение зданий образовательных организаций в соответствие с требованиями СанПиН проведены работы по следующим мероприятиям: проведены работы по ликвидации аварийных ситуаций по муниципальным образовательным организациям МБОУ «СОШ № 5» ст. Марьинской и МБОУ «СОШ №4» ст. Зольской на общую сумму 155,50 тыс. руб.по испытанию и проведены работы по огнезащитной обработке в муниципальных общеобразовательных учреждениях на общую сумму 542,24 тыс. руб.;</w:t>
                    <w:br/>
                    <w:t>проведены ремонтные работы системы водоснабжения в муниципальных организациях в МБОУ «СОШ №6» пос. Комсомолец на сумму 61,98 тыс. руб.;</w:t>
                    <w:br/>
                    <w:t>проведены ремонтные работы системы отопления за счет средств местного бюджета в МБОУ «СОШ №4» ст. Зольской и МБОУ «СОШ №8» с. Горнозаводского на общую сумму 488,70 тыс. руб.;</w:t>
                    <w:br/>
                    <w:t>проведен строительный контроль в МБОУ «Гимназия № 1» г.Новопавловска, в МБОУ «СОШ №3» с. Советской, в  МБОУ «СОШ № 5» ст. Марьинской,  в МБОУ «СОШ №7» пос. Коммаяк, в МБОУ СОШ № 10 с. Орловка на общую сумму 970,23 руб.;</w:t>
                    <w:br/>
                    <w:t>подготовлено экспертное заключение нежилого здания мастерских и учебных классов в МБОУ «СОШ №7» пос. Коммаяк на сумму 45,00 тыс. руб.;</w:t>
                    <w:br/>
                    <w:t>проведены работы по изготовлению проектно-сметной документации и проведение экспертизы по муниципальным общеобразовательным учреждениям на общую сумму 1089,86 тыс. руб.;</w:t>
                    <w:br/>
                    <w:t xml:space="preserve">изготовлены ПСД на капитальный ремонт здания и госэкспертиза достоверности сметной стоимости в ПСД МБОУ «СОШ № 8» с. Горнозаводское выполнены работы на сумму 68,09 тыс. рублей; </w:t>
                    <w:br/>
                    <w:t>проведен капитальный ремонт раздевалок в спортивном зале МБОУ «СОШ №3» станицы Советской выполнены работы на сумму 2144,85 тыс. рублей;</w:t>
                    <w:br/>
                    <w:t xml:space="preserve">приобретена мебель в раздевалки спортивного зала, устройство наружных сетей и заменена теплотрасса к зданию спортивного зала МБОУ «СОШ № 3» станицы Советской на сумму работ – 854,94 тыс.руб.; </w:t>
                    <w:br/>
                    <w:t>проведен ремонт кровли МБОУ «СОШ №7» п. Коммаяк на сумму 599,64 тыс. рублей;</w:t>
                    <w:br/>
                    <w:t>проведен ремонт теплотрассы, запорной арматуры к зданиям муниципальным общеобразовательным учреждениям в МБОУ «СОШ №3» станицы Советской и в МБОУ «СОШ № 5» ст. Марьинской на сумму 3130,97 тыс. рублей;</w:t>
                    <w:br/>
                    <w:t>проведен ремонт ввода в здание системы отопления МБОУ «СОШ № 5» ст. Марьинская на сумму 131,67 тыс. рублей;</w:t>
                    <w:br/>
                    <w:t>оказаны услуги по геодезическому мониторингу МБОУ "Гимназия № 1" на сумму 150,00 тыс. руб.;</w:t>
                    <w:br/>
                    <w:t>выполнены работы по благоустройству дворовых территорий в МБОУ «Гимназия № 1» на сумму 11543,03 тыс. рублей;</w:t>
                    <w:br/>
                    <w:t>приобретены материалы для устройства ограждения МБОУ "СОШ № 3" ст. Советской на сумму 613,05 тыс. руб.</w:t>
                  </w:r>
                </w:p>
              </w:tc>
              <w:tc>
                <w:tcPr>
                  <w:tcW w:w="192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30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5,5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5,5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36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00,1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42,24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42,24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6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1,98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1,98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7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88,7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88,7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73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4,1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70,22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70,22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86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7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089,86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089,86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86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5,0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5,0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98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8,09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8,09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40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 144,85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 144,85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62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54,94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54,94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66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99,64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99,64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67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 130,97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 130,97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68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31,67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31,67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69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0,0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0,0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71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 543,03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 543,03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77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13,05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13,0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еализация регионального проекта «Успех каждого ребенка»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Е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098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595,1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586,36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301,1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15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егиональный проект "Патриотическое воспитание граждан Российской Федерации"</w:t>
                  </w:r>
                </w:p>
              </w:tc>
              <w:tc>
                <w:tcPr>
                  <w:tcW w:w="192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Е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179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 822,8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 090,85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 090,8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Е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А179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20,21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20,21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15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еализация регионального проекта "Модернизация школьных систем образования (Ставропольский край)</w:t>
                  </w:r>
                </w:p>
              </w:tc>
              <w:tc>
                <w:tcPr>
                  <w:tcW w:w="192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750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0 558,3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0 558,3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А750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8 589,59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8 589,59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одпрограмма «Развитие дополнительного образования»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 320,0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 509,39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 509,3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5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оздание условий для деятельности муниципальных организаций дополнительного образования </w:t>
                  </w:r>
                </w:p>
              </w:tc>
              <w:tc>
                <w:tcPr>
                  <w:tcW w:w="192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01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 401,2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 317,06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 317,0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7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6,5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0,71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0,7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8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,2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,25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,2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1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,1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,4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,4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2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,7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,04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,0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5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0,4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0,4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0,4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92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7,1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7,13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7,1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24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 243,9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 336,05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 336,0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65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0,0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отдыха и оздоровления дете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881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53,5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72,17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72,1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функционирования модели персонифицированного финансирования дополнительного образования детей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75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098,1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172,18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172,18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3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одпрограмма</w:t>
                    <w:br/>
                    <w:t xml:space="preserve">«Сохранение здоровья и безопасности детей» 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5 392,7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4 950,81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3 663,65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15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бесплатным питанием детей из малообеспеченных семей</w:t>
                  </w:r>
                </w:p>
              </w:tc>
              <w:tc>
                <w:tcPr>
                  <w:tcW w:w="19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7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 126,2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 277,58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 238,5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недрение полноценного рационального питания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7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5 859,7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5 765,57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4 699,81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Организация ежегодного проведения образовательными организациями производственного контроля, дератизационных, дезисенкционных и аккарицидных мероприятий 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01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53,6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92,39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88,91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15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роведение мероприятий по обеспечению зданий образовательных организаций нормам пожарной безопасности</w:t>
                  </w:r>
                </w:p>
              </w:tc>
              <w:tc>
                <w:tcPr>
                  <w:tcW w:w="19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8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 631,8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 367,96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 223,6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бесплатным питанием детей с ограниченными возможностями здоровья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7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 820,5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 018,91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 008,06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бесплатным горячим питанием обучающихся, получающих начальное общее образование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L304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4 842,4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4 654,11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4 641,53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бесплатным горячим питанием ребенка (детей) участника специальной военной операции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713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48,3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264,29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263,09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бесплатным горячим питанием ребенка (детей) участника специальной военной операции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34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,0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одпрограмма «Обеспечение реализации программы «Развитие образования» и общепрограммные мероприятия»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8 483,8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 452,53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 280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реализации программы</w:t>
                  </w:r>
                </w:p>
              </w:tc>
              <w:tc>
                <w:tcPr>
                  <w:tcW w:w="192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01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73,4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2,47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68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02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 689,3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 249,85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 2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05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,2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0,14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5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31,4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4,32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4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64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41,00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41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хозяйственного и методического обслуживания организаций, подведомственных управлению образования</w:t>
                  </w:r>
                </w:p>
              </w:tc>
              <w:tc>
                <w:tcPr>
                  <w:tcW w:w="1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01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 674,8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 307,51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 205,98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64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0,86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88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рганизация окружных и участие в краевых мероприятиях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50</w:t>
                  </w:r>
                </w:p>
              </w:tc>
              <w:tc>
                <w:tcPr>
                  <w:tcW w:w="2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06,6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66,38</w:t>
                  </w:r>
                </w:p>
              </w:tc>
              <w:tc>
                <w:tcPr>
                  <w:tcW w:w="17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32,2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15318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НФОРМАЦ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 расходах федерального бюджета, бюджета Ставропольского края (далее – краевой бюджет), бюджета Кировского муниципального округа (далее – бюджет муниципального округа), внебюджетных фондов и юридических лиц на реализацию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69"/>
        <w:gridCol w:w="5928"/>
        <w:gridCol w:w="2835"/>
        <w:gridCol w:w="2268"/>
      </w:tblGrid>
      <w:tr>
        <w:trPr>
          <w:tblHeader w:val="true"/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ресурс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униципальная программа Кировского муниципального округа Ставропольского края «Развитие образования», всего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бюджет Кировского муниципального округа Ставропольского края (далее - бюджет муниципального округа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79386,9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83048,39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15767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22517,30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управлению образования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15767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22517,30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6361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60531,09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6361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60531,09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одпрограмма «Развитие дошкольного образования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бюджет муниципального округа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846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30083,10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1566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1536,87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1566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1536,87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бюджета муниципального округ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0280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78546,23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9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0280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78546,23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.1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</w:t>
              <w:softHyphen/>
              <w:t>ными возможностями здоровья и детей-инвалидов (на дому)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стный бюдж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20457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9115,53</w:t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1566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1536,87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1566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1536,87</w:t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68891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67578,66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68891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67578,66</w:t>
            </w:r>
          </w:p>
        </w:tc>
      </w:tr>
      <w:tr>
        <w:trPr>
          <w:trHeight w:val="5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.2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иведение зданий дошкольных образовательных организаций в соответствие с требованиями СанПиН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стный бюдж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1389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967,57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6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1389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967,57</w:t>
            </w:r>
          </w:p>
        </w:tc>
      </w:tr>
      <w:tr>
        <w:trPr>
          <w:trHeight w:val="6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1389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967,57</w:t>
            </w:r>
          </w:p>
        </w:tc>
      </w:tr>
      <w:tr>
        <w:trPr>
          <w:trHeight w:val="6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1078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17511,70</w:t>
            </w:r>
          </w:p>
        </w:tc>
      </w:tr>
      <w:tr>
        <w:trPr>
          <w:trHeight w:val="3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федераль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20143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26935,71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20143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26935,71</w:t>
            </w:r>
          </w:p>
        </w:tc>
      </w:tr>
      <w:tr>
        <w:trPr>
          <w:trHeight w:val="3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0641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0575,99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0641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0575,99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1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  <w:t>Обеспечение доступности и качества образования в Кировском муниципального округ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8224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95238,2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федераль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23144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30224,18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23144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30224,18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65079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65014,07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65079,3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65014,07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2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  <w:t xml:space="preserve">Обеспечение отдыха и оздоровления детей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стный бюдж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25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23,65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25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23,65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25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23,65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3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иведение зданий образовательных организаций в соответствие с требованиями СанПи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589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589,75</w:t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589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589,75</w:t>
            </w:r>
          </w:p>
        </w:tc>
      </w:tr>
      <w:tr>
        <w:trPr>
          <w:trHeight w:val="3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589,7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589,75</w:t>
            </w:r>
          </w:p>
        </w:tc>
      </w:tr>
      <w:tr>
        <w:trPr>
          <w:trHeight w:val="3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4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ого проекта «Модернизация школьных систем образования (Ставропольский край)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9147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9147,89</w:t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6177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6177,31</w:t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6177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6177,31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97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970,58</w:t>
            </w:r>
          </w:p>
        </w:tc>
      </w:tr>
      <w:tr>
        <w:trPr>
          <w:trHeight w:val="3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97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970,58</w:t>
            </w:r>
          </w:p>
        </w:tc>
      </w:tr>
      <w:tr>
        <w:trPr>
          <w:trHeight w:val="6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5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еализация регионального проекта «Успех каждого ребенка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86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86,36</w:t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84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84,77</w:t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84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84,77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,59</w:t>
            </w:r>
          </w:p>
        </w:tc>
      </w:tr>
      <w:tr>
        <w:trPr>
          <w:trHeight w:val="3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,59</w:t>
            </w:r>
          </w:p>
        </w:tc>
      </w:tr>
      <w:tr>
        <w:trPr>
          <w:trHeight w:val="6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6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411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411,05</w:t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411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411,05</w:t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411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411,05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одпрограмма «Развитие дополнительного образования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стный бюдж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1509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1509,39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2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2,17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2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2,17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1137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1137,22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1137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1137,22</w:t>
            </w:r>
          </w:p>
        </w:tc>
      </w:tr>
      <w:tr>
        <w:trPr>
          <w:trHeight w:val="9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.1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Создание условий для деятельности организац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дополните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стный бюдж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965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965,04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965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965,04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.2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отдыха и оздоровления детей в организациях дополнительного образования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стный бюдж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2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2,17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2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2,17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2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2,17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.3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Приведение зданий образовательных организаций в соответствие с требованиями СанПиН 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.4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беспечение функционирования модели персонифицированного финансирования дополнительного образования детей 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172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172,18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172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172,1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172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172,18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одпрограмма «Сохранение здоровья и безопасности детей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9464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93663,65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368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3672,54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368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3672,54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095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9991,11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095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9991,11</w:t>
            </w:r>
          </w:p>
        </w:tc>
      </w:tr>
      <w:tr>
        <w:trPr>
          <w:trHeight w:val="6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1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бесплатным питанием детей из малообеспеченных семей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684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38,58</w:t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684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38,58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684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38,58</w:t>
            </w:r>
          </w:p>
        </w:tc>
      </w:tr>
      <w:tr>
        <w:trPr>
          <w:trHeight w:val="6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2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недрение полноценного рационального питания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5701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4699,81</w:t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5701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4699,81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5701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4699,81</w:t>
            </w:r>
          </w:p>
        </w:tc>
      </w:tr>
      <w:tr>
        <w:trPr>
          <w:trHeight w:val="5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3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рганизация ежегодного проведения образовательными организациями производственного контроля, дератизационных, дезинсекционных и акарицидных мероприятий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0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8,91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0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8,91</w:t>
            </w:r>
          </w:p>
        </w:tc>
      </w:tr>
      <w:tr>
        <w:trPr>
          <w:trHeight w:val="4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4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ведение мероприятий по обеспечению зданий образовательных организаций нормам пожарной безопасности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372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23,68</w:t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372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23,68</w:t>
            </w:r>
          </w:p>
        </w:tc>
      </w:tr>
      <w:tr>
        <w:trPr>
          <w:trHeight w:val="5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5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бесплатным питанием детей с ограниченными возможностями здоровья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356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008,06</w:t>
            </w:r>
          </w:p>
        </w:tc>
      </w:tr>
      <w:tr>
        <w:trPr>
          <w:trHeight w:val="3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356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008,06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356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008,06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6</w:t>
            </w:r>
          </w:p>
        </w:tc>
        <w:tc>
          <w:tcPr>
            <w:tcW w:w="3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4654,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4641,53</w:t>
            </w:r>
          </w:p>
        </w:tc>
      </w:tr>
      <w:tr>
        <w:trPr>
          <w:trHeight w:val="385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2421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2409,45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2421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2409,45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32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32,08</w:t>
            </w:r>
          </w:p>
        </w:tc>
      </w:tr>
      <w:tr>
        <w:trPr>
          <w:trHeight w:val="211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32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32,08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7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бесплатным горячим питанием ребенка (детей) участника специальной военной операции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64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63,09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64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63,09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64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63,09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8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омплекс мер, направленных на снижение распространенности потребления табака, иной никотин содержащей продукции, алкоголя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одпрограмма «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../../Z:%5C..%5C..%5C..%5C..%5CLocal%20Settings%5CApplication%20Data%5COpera%5COpera%5Ctemporary_downloads%5C%D1%80%D0%B0%D0%B7%D0%B2%D0%B8%D1%82%D0%B8%D0%B5%20%D0%BE%D0%B1%D1%80%D0%B0%D0%B7%D0%BE%D0%B2%D0%B0%D0%BD%D0%B8%D1%8F%20%D0%9A%D0%93%D0%9E%202018.doc" \l "Par610%23Par610"</w:instrText>
            </w:r>
            <w:r>
              <w:rPr>
                <w:rStyle w:val="InternetLink"/>
                <w:sz w:val="28"/>
                <w:u w:val="none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8"/>
                <w:szCs w:val="20"/>
                <w:u w:val="none"/>
                <w:lang w:eastAsia="ru-RU"/>
              </w:rPr>
              <w:t>Обеспечение реализации</w:t>
            </w:r>
            <w:r>
              <w:rPr>
                <w:rStyle w:val="InternetLink"/>
                <w:sz w:val="28"/>
                <w:u w:val="none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граммы «Развитие образования» и общепрограммные мероприятия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0602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0280,55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0602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0280,55</w:t>
            </w:r>
          </w:p>
        </w:tc>
      </w:tr>
      <w:tr>
        <w:trPr>
          <w:trHeight w:val="7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.1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реализации Программы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067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054,2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067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054,28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.2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беспечение хозяйственного и методического обслуживания организаций, подведомственных управлению образования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668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393,98</w:t>
            </w:r>
          </w:p>
        </w:tc>
      </w:tr>
      <w:tr>
        <w:trPr>
          <w:trHeight w:val="5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668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393,98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.3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рганизация окружных и участие в краевых мероприятиях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66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32,29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управлению образовани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66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32,2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3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СВЕД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об индикаторах достижения целей муниципальной программы Кировского городского округа Ставропольского края «Развитие образования» и показателях решения задач подпрограмм Программы и их значениях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663"/>
        <w:gridCol w:w="4285"/>
        <w:gridCol w:w="1122"/>
        <w:gridCol w:w="1703"/>
        <w:gridCol w:w="1055"/>
        <w:gridCol w:w="1946"/>
        <w:gridCol w:w="2911"/>
      </w:tblGrid>
      <w:tr>
        <w:trPr>
          <w:tblHeader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Наименование целевого индикатора достижения цели Программы, показателя решения задачи подпрограммы Программы, единица измерен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целевого индикатора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основание отклонений значений индикатора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 конец отчетного год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 предшествующий отчетному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тчетный  год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986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актическое значени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конец года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1.1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ru-RU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</w:t>
              <w:softHyphen/>
              <w:t>сти детей в возрасте 1 - 6 л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,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,8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,7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lang w:eastAsia="ar-SA"/>
              </w:rPr>
              <w:t>В сентябре 2024 года, на момент подачи предполагаемых данных за 2024 год, после проведенного комплектования всем желающим были предоставлены места в ДОО, поэтому численность детей, поставленных на учет была небольшая. С сентября по декабрь на учет стали новые дети, в следствие чего увеличилась их доля на конец 2024 года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2.1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ru-RU"/>
              </w:rPr>
              <w:t>Доля обучающихся в муниципальных общеоб</w:t>
              <w:softHyphen/>
              <w:t>разовательных организа</w:t>
              <w:softHyphen/>
              <w:t>циях, занимающихся во вторую смену, в общей численности обу</w:t>
              <w:softHyphen/>
              <w:t>чающихся в муниципаль</w:t>
              <w:softHyphen/>
              <w:t>ных общеобразовательных организация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3,6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уменьшилось количество детей зачисленных в общеобразовательные организации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3.1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детей в возрасте 5-18 лет, получающих услуги по дополнительному образова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4.1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ности обучающихся в   общеобразовательных организация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увеличилось количество обучающихся 1 и 2 группы здоровья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4.1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организаций, принятых к новому учебному году</w:t>
            </w:r>
            <w:bookmarkStart w:id="0" w:name="_GoBack"/>
            <w:bookmarkEnd w:id="0"/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4.2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бъем привлеченных из федерального и краевого бюджетов субсидий и иных межбюджетных трансфертов на 1 рубль финансового обеспечения муниципальной программы за счет средств бюджета Кировского городского округа Ставропольского края (далее – местный бюджет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Руб. на руб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9,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1,1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 Подпрограмма «Развитие дошкольного образования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1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Численность детей, получающих дошкольное образование в дошкольных образовательных организациях;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5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5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56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рождаемости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2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>Доля детей в возрасте от 1 -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;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2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2,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2,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3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>Численность детей, посещающих  дошкольные образовательные организации, в расчете на 1 педагогического работн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2,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2,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2,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Увеличение количества педагогических работников в ДО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4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Кировском городском округ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9,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7,3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B0F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B0F0"/>
                <w:sz w:val="28"/>
                <w:szCs w:val="28"/>
                <w:lang w:eastAsia="ar-SA"/>
              </w:rPr>
            </w:r>
          </w:p>
        </w:tc>
      </w:tr>
      <w:tr>
        <w:trPr>
          <w:trHeight w:val="127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5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7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ие зданий образовательных организаций в соответствие с требованиями СанПиН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 Подпрограмма «Развитие общего образования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Удельный вес выпускников общеобразовательных организаций, получивших аттестат о среднем общем образовании, в общей численности выпускников общеобразовательных организа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8,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2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учащихся 5-11 классов, принявших участие в олимпиадах и других мероприятий различного уровн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0,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3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>Численность обучающихся в общеобразова</w:t>
              <w:softHyphen/>
              <w:t>тельных организация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6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6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64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4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исленность детей, посещающих    общеобразовательные организации, в расчете на 1 педагогического работн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6,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5,7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дефицит педагогических работников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5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7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7,2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Трудоустройство молодых педагогов в школы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6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тношение среднемесячной заработной платы педагогических работников образовательных организаций общего образования, к средней заработной плате в экономике Ставропольского кр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4,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7,5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7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граждан в возрасте от 5 до 19 лет, непосредственно вовлеченных в реализацию регионального проекта «Патриотическое воспитание граждан Российской Федераци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8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0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0,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8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детей и подростков, охваченных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 xml:space="preserve">  отдыхом в каникулярный пери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5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9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общеобразовательных организаций, в которых проведен капитальный ремонт кровл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6,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1,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1,5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0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благоустроенных территорий муниципальных общеобразовательных организаций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8,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8,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1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Количество муниципальных общеобразовательных организаций муниципального округа, в которых проведен капитальный ремон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едини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7030A0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4"/>
                <w:szCs w:val="24"/>
                <w:lang w:eastAsia="ar-SA"/>
              </w:rPr>
            </w:r>
          </w:p>
        </w:tc>
      </w:tr>
      <w:tr>
        <w:trPr>
          <w:trHeight w:val="32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2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общеобразовательных организаций, расположенных в сельской местности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1,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1,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1,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3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обучающихся в муниципальной общеобразовательной организации Кировского городского округа Ставропольского края, расположенной в сельской местности, занимающихся физической культурой и спортом во внеурочное время, по каждому уровню общего образования, за исключением дошкольного образования, в общей численности обучающихся школьного возраста, проживающих в сельской местности Кировского городского округа Ставропольского края, в том числе: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0,9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3,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3,3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3.1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по программам начального общего образован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9,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3.2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по программам основного общего образован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0,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3,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3.3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по программам среднего общего образован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5,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8,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4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70C0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70C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70C0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70C0"/>
                <w:sz w:val="24"/>
                <w:szCs w:val="24"/>
                <w:lang w:eastAsia="ar-SA"/>
              </w:rPr>
            </w:r>
          </w:p>
        </w:tc>
        <w:tc>
          <w:tcPr>
            <w:tcW w:w="1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 Подпрограмма «Развитие дополнительного образования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1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детей, охваченных дополнительным образованием, в общей численности детей в возрасте от 5 лет до 18 л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3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2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>Численность детей, посещающих      организации дополнительного образования, в расчете на 1 педагогического работн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8,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8,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8,4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3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Ставропольского кр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84,1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4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детей, охваченных системой персонифицированного финансирования дополнительного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5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en-US" w:eastAsia="ar-SA"/>
              </w:rPr>
              <w:t>актов готовности к открытию лагерей на базе учреждений дополнительного образования дет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6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>Соответствия зданий и сооружений дополнительных образовательных организаций требованиям СанПи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 Подпрограмма «Сохранение здоровья и безопасности детей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1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Процент потребления натуральных норм питания в дошкольных образовательных организ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9,8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84,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6,4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В связи с повышением цены на продукты питания стоимость продуктов значительно повысилась на молочную и животноводческую продукцию  Не выделение необходимой стоимости суточной</w:t>
            </w:r>
            <w:r>
              <w:rPr>
                <w:rFonts w:eastAsia="Lucida Sans Unicode" w:cs="Times New Roman" w:ascii="Times New Roman" w:hAnsi="Times New Roman"/>
                <w:color w:val="FF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нормы  продуктов для полноценного питания в ДОУ</w:t>
            </w:r>
            <w:r>
              <w:rPr>
                <w:rFonts w:eastAsia="Lucida Sans Unicode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2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х</w:t>
            </w:r>
            <w:r>
              <w:rPr>
                <w:rFonts w:eastAsia="Lucida Sans Unicode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ват обучающихся общеобразовательных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организаций, обеспеченных </w:t>
            </w:r>
            <w:r>
              <w:rPr>
                <w:rFonts w:eastAsia="Lucida Sans Unicode" w:cs="Times New Roman" w:ascii="Times New Roman" w:hAnsi="Times New Roman"/>
                <w:iCs/>
                <w:sz w:val="28"/>
                <w:szCs w:val="28"/>
                <w:lang w:eastAsia="ar-SA"/>
              </w:rPr>
              <w:t>горячим питание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3,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3,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3,1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3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Доля обучающихся, получающих начальное общее образование в   общеобразовательных организациях, получающих бесплатное горячее питание, в общей численности обучающихся, получающих начальное общее образование в    общеобразовательных организациях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4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ности обучающихся в   общеобразовательных организация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увеличилось количество обучающихся 1 и 2 группы здоровья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5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положительных актов по приемке организаций к новому учебному году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6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sz w:val="28"/>
                <w:szCs w:val="28"/>
                <w:lang w:eastAsia="ar-SA"/>
              </w:rPr>
              <w:t>Доля учащихся из малообеспеченных семей, обеспеченных бесплатным горячим питание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7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детей с ограниченными возможностями здоровья, обеспеченных бесплатным питание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1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 w:bidi="ru-RU"/>
              </w:rPr>
              <w:t xml:space="preserve">6. Подпрограмма «Обеспечение реализации программы «Развитие образования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 w:bidi="ru-RU"/>
              </w:rPr>
              <w:t>и общепрограммные мероприятия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.1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Освоение расходов на содержание  </w:t>
            </w:r>
            <w:r>
              <w:rPr>
                <w:rFonts w:eastAsia="Lucida Sans Unicode" w:cs="Arial" w:ascii="Times New Roman" w:hAnsi="Times New Roman"/>
                <w:kern w:val="2"/>
                <w:sz w:val="28"/>
                <w:szCs w:val="28"/>
              </w:rPr>
              <w:t xml:space="preserve"> отдела образования и молодежной полити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9,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8,4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.2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Arial"/>
                <w:kern w:val="2"/>
                <w:sz w:val="28"/>
                <w:szCs w:val="28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8"/>
                <w:szCs w:val="28"/>
              </w:rPr>
              <w:t>Освоение   расходов на содержание МКУ «ЦОМО КГО СК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7,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9,8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.3.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22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>Доля проведенных районных и участие в краевых мероприятиях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 xml:space="preserve"> от запланированных мероприятиях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степени выполнения основных мероприятий подпрограмм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й и контрольных событи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3118"/>
        <w:gridCol w:w="3544"/>
        <w:gridCol w:w="1985"/>
      </w:tblGrid>
      <w:tr>
        <w:trPr>
          <w:trHeight w:val="16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N 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8"/>
                <w:szCs w:val="28"/>
                <w:lang w:eastAsia="ru-RU" w:bidi="ru-RU"/>
              </w:rPr>
              <w:t>Наименование основного мероприятия подпрограммы муниципальной программы Кировского муниципального района Ставропольского кр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8"/>
                <w:szCs w:val="28"/>
                <w:lang w:eastAsia="ru-RU" w:bidi="ru-RU"/>
              </w:rPr>
              <w:t>Плановый / фактический срок наступления контрольного собы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Результат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 1 Программ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доступного и качественного образования, создание условий для формирования духовно-нравственных основ личности и развитие человеческого потенциала»</w:t>
            </w:r>
          </w:p>
        </w:tc>
      </w:tr>
      <w:tr>
        <w:trPr>
          <w:trHeight w:val="247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7260" w:leader="none"/>
              </w:tabs>
              <w:suppressAutoHyphens w:val="true"/>
              <w:autoSpaceDE w:val="false"/>
              <w:spacing w:lineRule="auto" w:line="240" w:before="0" w:after="0"/>
              <w:ind w:left="2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1 «Развитие дошкольного образования»</w:t>
            </w:r>
          </w:p>
        </w:tc>
      </w:tr>
      <w:tr>
        <w:trPr>
          <w:trHeight w:val="821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1 «Обеспечение государственных гарантий на получение дошкольного образования и повышения качества образовательных услуг, предоставляемых населению Кировского муниципального округа системой дошкольного образования»</w:t>
            </w:r>
          </w:p>
        </w:tc>
      </w:tr>
      <w:tr>
        <w:trPr>
          <w:trHeight w:val="19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Основное мероприятие «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3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1. 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  <w:br/>
              <w:t>07.03.2024/07.03.2024;</w:t>
              <w:br/>
              <w:t>10.04.2024/10.04.2024;</w:t>
              <w:br/>
              <w:t>08.05.2024/08.05.2024;</w:t>
              <w:br/>
              <w:t>09.06.2024/09.06.2024;</w:t>
              <w:br/>
              <w:t>10.07.2024/10.07.2024;</w:t>
              <w:br/>
              <w:t xml:space="preserve">09.08.2024/09.08.2024; </w:t>
              <w:br/>
              <w:t xml:space="preserve">10.09.2024/10.09.2024; </w:t>
              <w:br/>
              <w:t>10.10.2024/10.10.2024;</w:t>
              <w:br/>
              <w:t>08.11.2024/08.11.2024;</w:t>
              <w:br/>
              <w:t>10.12.2024/10.12.2024;</w:t>
              <w:br/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выполнения настоящего мероприятий производились: выплата заработной платы работникам дошкольных организаций, уплата налогов, оплата коммунальных услуг, услуг по содержанию имущества и прочи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8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2. Проведены мероприятия по обязательных медицинских осмотрах работников муниципальных образовательных организац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6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3. Проведена промывка и опрессовка систем отопления в муниципальных организациях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1.11.2024/19.08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9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4. Проведена специальная оценка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1.11.2024/23.09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1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5. Застрахованы образовательные организации имеющие опасные объек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1.11.2024/16.09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7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1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6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Проведены психиатрические освидетельствования работников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6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5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1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7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Проведены обучения первой помощи работников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06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1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8. Оснащены пищеблоки дошкольных учреждений недостающим оборудованием и полной заменой старого оборудования и инвента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06.2024/19.06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КДОУ "Детский сад № 6 "Алёнушка" г.Новопавловска, МКДОУ "Детский сад № 12 "Светлячок" п. Коммаяк, МКДОУ "Детский сад № 20 "Ягодка" ст. Совет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1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9. Материально-технически обеспечены органы местного самоуправления, органы администрации и муниципальные учреждения Киров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9.2024/16.07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КДОУ "Детский сад № 17 "Светлячок" станицы Совет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1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10. Приобретен мягкий инвентарь для детских дошкольных учреж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1.11.2024/05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КДОУ "Детский сад № 7 им. Г.А. Тутова" г. Новопавловска, МКДОУ "Детский сад № 14 "Колосок" с. Горнозаводского, МКДОУ "Детский сад № 20 "Ягодка" ст. Советской, МБОУ «Детский сад №10 "Сказка" ст. Марьинская,  МБОУ «Детский сад №9 "Журавлик" ст. Марьин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1.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11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Оказаны коммунальн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1.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12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Приобретена групповая мебель в дошкольных учрежд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1.11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МКДОУ "Детский сад № 5 "Солнышко" г.Новопавловска, </w:t>
            </w:r>
            <w:r>
              <w:rPr/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МКДОУ "Детский сад № 13 "Искорка" с. Орлов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4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1.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13. Обеспечена 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9.01.2024/19.01.2024;</w:t>
              <w:br/>
              <w:t>20.02.2024/20.02.2024;</w:t>
              <w:br/>
              <w:t>20.03.2024/20.03.2024;</w:t>
              <w:br/>
              <w:t>19.04.2024/19.04.2024;</w:t>
              <w:br/>
              <w:t>20.05.2024/20.05.2024;</w:t>
              <w:br/>
              <w:t>20.06.2024/20.06.2024;</w:t>
              <w:br/>
              <w:t>19.07.2024/19.07.2024;</w:t>
              <w:br/>
              <w:t xml:space="preserve">20.08.2024/20.08.2024;           </w:t>
              <w:br/>
              <w:t xml:space="preserve">20.09.2024/20.09.2024;  </w:t>
              <w:br/>
              <w:t>18.10.2024/18.10.2024;</w:t>
              <w:br/>
              <w:t>20.11.2024/20.11.2024;</w:t>
              <w:br/>
              <w:t>20.12.2024/20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9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1.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14. Обеспечены государственные гарантии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53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2 «Приведение зданий дошкольных образовательных организаций в соответствии с требованиями СанПиН»</w:t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15. Проведены ремонтные работы по ликвидации аварийных ситуаций по муниципальным образовательным организац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16. Проведены ремонтные работы водопроводных сетей в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1.07.2024/27.0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КДОУ "Детский сад № 15 "Веселый улей" станицы Старопавло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2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17. Проведены работы на испытание и огнезащитную обработку в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7.09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МКДОУ "Детский сад № 15 "Веселый улей" станицы Старопавловской, </w:t>
            </w:r>
            <w:r>
              <w:rPr/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МКДОУ "Детский сад № 19" ст-цы Зольской, </w:t>
            </w:r>
            <w:r>
              <w:rPr/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КДОУ "Детский сад № 22" г. Новопавлов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2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18. Проведены строительные и ремонтные работы газопровода в муниципа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1.0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БДОУ "Детский сад № 4 "Теремок" г. Новопавлов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8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2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19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Проведен строительный контр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8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7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2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20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Проведен ремонт теневых навесов для защиты детей от солнца и осад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8.2024/11.09.20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МКДОУ "Детский сад № 12 "Светлячок" п. Коммаяк,  МБОУ «Детский сад №9 "Журавлик" ст. Марьинская, </w:t>
            </w:r>
            <w:r>
              <w:rPr/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КДОУ "Детский сад №21 "Ягодка" ст-цы Совет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8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2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21. Изготовлена проектно-сметная документация по муниципальным учрежден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5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2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22. Заменены электрические и газовые котлы в муниципальных учреждениях Киров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5.10.2024/16.07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БДОУ "Детский сад № 4 "Теремок" г. Новопавлов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2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23. Изготовлена ПСД на капитальный ремонт здания и госэкспертиза достоверности сметной стоимости ПСД МБДОУ ""Детский сад №4 ""Теремок"" г. Новопавлов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03.2024/16.0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8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2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24. Изготовлена ПСД на капитальный ремонт здания и госэкспертиза достоверности сметной стоимости ПСД МКДОУ "Детский сад №17 "Светлячок" ст. Советс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1.07.2024/07.08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6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2.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25. Проведен ремонт дворовых территорий в муниципальных учрежд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5.10.2024/17.07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КДОУ "Детский сад № 6 "Алёнушка" г.Новопавлов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.2.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26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Проведен ремонт групповой МКДОУ «Детский сад №20 «Ягодка» ст. Советс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8.2024/28.08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0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7. Проведено инструментальное и инструментально-визуальное обследование зданий в муниципальных учрежд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06.2024/28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1.10.2024/15.07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КДОУ "Детский сад № 17 "Светлячок" станицы Советской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БОУ «Детский сад №11 «Светлячек» ст. Золь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4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8. Проведена ПСД по усилению грунтов оснований и элементов здания в МКДОУ "Детский сад №17 "Светлячок" ст. Советс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1.07.2024/27.0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555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 Подпрограмма «Развитие общего образования»</w:t>
            </w:r>
          </w:p>
        </w:tc>
      </w:tr>
      <w:tr>
        <w:trPr>
          <w:trHeight w:val="555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1 «Обеспечение доступности и качества образования в Кировском муниципальном округе»</w:t>
            </w:r>
          </w:p>
        </w:tc>
      </w:tr>
      <w:tr>
        <w:trPr>
          <w:trHeight w:val="1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29. Обеспечена деятельность (оказание услуг) муниципальных учреж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В рамках выполнения настоящего мероприятий производились: выплата заработной платы работникам общеобразовательных организаций, уплата налогов, оплата коммунальных услуг, услуг по содержанию имущества и прочих усл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30. Проведены мероприятия по проведению обязательных медицинских осмотров работников муниципальных образовательных организац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9.2024/16.09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3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2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31. Проведены работы по промывке и опрессовке систем отопления в муниципа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9.2024/12.09.20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8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32. Проведена специальная оценка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9.2024/27.11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9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33. Застрахованы образовательные организации имеющие опасные объек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9.2024/12.09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34. Проведена государственная итоговая аттестация (ГИА, ЕГЭ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1.07.2024/15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2.11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4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35. Организован и обеспечен подвоз учащихся к общеобразовательным муниципальным организац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36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Проведены психиатрические освидетельствования работников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9.2024/20.05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37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Проведены обучения первой помощи работников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38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Установлены приборы учета энергоресурсов в муниципальных учрежд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9.2024/16.08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39. Обеспечена техническая поддержка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06.2024/21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17.09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3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40. Материально-технически обеспечены органы местного самоуправления, органы администрации и муниципальных учреждений Киров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8.2024/24.06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5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41. Проведены ремонты и приобретена мебель по общеобразовательным учреждениям для размещения на базе школ проекта Современная шк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8.2024/28.08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БОУ «СОШ № 4» ст. Зольской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МБОУ «СОШ № 13» г. Новопавловска, </w:t>
            </w:r>
            <w:r>
              <w:rPr/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КОУ "СОШ № 18" п. Фаз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42. Обеспечены услугами частного охранного предприятия по охране   муниципальных учреждений и органов в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4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43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Выплачена денежная компенсация стоимости горячего питания родителям (законным представителям) обучающихся по образовательным программам начального общего образования в муниципальных образовательных организациях, имеющих заболевания, требующие индивидуального подхода к организации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9.01.2024/19.01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0.02.2024/20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0.03.2024/20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9.04.2024/19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0.05.2024/20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0.06.2024/20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9.07.2024/19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20.08.2024/20.08.2024;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20.09.2024/20.09.2024;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8.10.2024/18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0.11.2024/20.11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0.12.2024/20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Выплачена денежная компенсация стоимости горячего питания родителям (законным представителям) обучающихся по образовательным программам начального общего образования в муниципальных образовательных организациях,</w:t>
            </w:r>
            <w:r>
              <w:rPr/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имеющих заболевания, требующие индивидуального подхода к организации питания в количестве 4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44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Оказаны коммунальн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45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Приобретены индукционные петели и звукоусиливающая аппаратура для дублирования необходимой для инвалидов звуковой и зрительной информ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8.2024/22.08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БОУ «СОШ № 3» ст. Советской,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МБОУ «СОШ № 4» ст. Зольской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БОУ СОШ № 6 пос. Комсомолец, МБОУ СОШ № 7  п. Коммаяк,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МБОУ «СОШ №8» с. Горонозаводско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МБОУ «СОШ 9» ст.  Старопавловской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МБОУ «Новопавловская СОШ №2»,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МБОУ «СОШ № 13» г. Новопавловска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МБОУ «Новопавловская СОШ № 33», МКОУ "СОШ № 18" п. Фазанныйп. Фаз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8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46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Проведены ремонты кабинетов и приобретена мебель в рамках обеспечения цифровой образовательной среды в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8.2024/06.08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МБОУ "Гимназия № 1" г. Новопавловс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6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47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Приобретено оборудование в рамках реализации федерального проекта Современная школа национального проекта Образование на оказание психолого-педагогической, методической и консультативной помощи родителям (законным представителям),а так 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3.05.2024/23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06.2024/14.06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БОУ «Новопавловская СОШ № 3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48. Обеспечены государственные гарантии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1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49. Обеспечены ежемесячным денежным вознаграждением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Ежемесячное денежное вознаграждение за классное руководство педагогическим работникам  муниципальных образовательных организаций было выплачено 351 классному руководи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5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1.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50. Обеспечено функционирование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Обеспечено функционирование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: МБОУ СОШ № 10   с. Орловки, МБОУ «СОШ 9» ст.  Старопавловской, МБОУ «Новопавловская СОШ № 33», МБОУ СОШ № 6 пос. Комсомолец, МБОУ СОШ № 7  п. Коммаяк, МБОУ «СОШ № 3» ст. Советской, МБОУ «Новопавловская СОШ №2»; МБОУ «СОШ №8» с. Горонозаводское, МБОУ «СОШ № 4» ст. Зольской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БОУ «СОШ № 13» г. Новопавловска,   МКОУ "СОШ № 18" п. Фаз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38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2 «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 w:bidi="ru-RU"/>
              </w:rPr>
              <w:t xml:space="preserve">Обеспечение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отдыха и оздоровление детей»</w:t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51. Обеспечен отдых и оздоровление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06.2024/27.06.2024;  31.07.2024/18.07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Обеспечены летним отдыхом 1812 детей в пришкольных лагерях и 152 детей в загородных лагер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501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3 «Приведение зданий образовательных организаций в соответствии с требованиями СанПиН»</w:t>
            </w:r>
          </w:p>
        </w:tc>
      </w:tr>
      <w:tr>
        <w:trPr>
          <w:trHeight w:val="1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52. Проведена ликвидация аварийных ситуаций по муниципальным образовательным организац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04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БОУ «СОШ № 4» ст. Зольской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БОУ «СОШ № 5» ст. Марьин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3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53. Проведена работа на испытание и проверке по огнезащитной обработке муниципальных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1.11.2024/27.11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МБОУ «СОШ № 4» ст. Зольской, МБОУ «СОШ № 5» ст. Марьинской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МБОУ СОШ № 7  п. Коммаяк,  МБОУ «СОШ 9» ст.  Старопавловской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БОУ «СОШ № 10» с. Орловка, МБОУ «Новопавловская СОШ № 33», МКОУ "СОШ № 18" п. Фаз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3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54. Оплачены услуги по проведению строительного контрол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9.2024/19.09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10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9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55. Изготовлена проектно-сметная документация по муниципальным учрежден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19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3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3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56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Изготовлена ПСД на капитальный ремонт здания и госэкспертиза достоверности сметной стоимости ПСД МБОУ СОШ № 8 с. Горнозаводс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9.2024/09.07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1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3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56. Проведен капитальный ремонт раздевалок в спортивном зале МБОУ «СОШ №3» станицы Советс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9.2024/02.08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5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8. Приобретена мебель в раздевалки спортивного зала, устройство наружных сетей и замена теплотрассы к зданию спортивного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4/17.09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 3» ст. Совет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9. Отремонтирована кровля МБОУ СОШ № 7 п.Коммая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4/06.09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0. Отремонтирована теплотрасса, запорная арматура к зданиям муниципальным общеобразовательным учрежден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4/06.09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МБОУ «СОШ № 3» ст. Советской, МБОУ «СОШ № 5» ст. Марьин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1. Отремонтирован ввод в здание системы отопления МБОУ СОШ № 5 ст.Марьин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4/05.09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2. Оказаны услуги по геодезическому мониторингу МБОУ "Гимназия № 1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24/27.11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3. Благоустройстроены дворовые территории муниципальных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8.2024/23.08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МБОУ "Гимназия № 1" г. Новопавлов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3 "Модернизация школьных систем образования (Ставропольский край)</w:t>
            </w:r>
          </w:p>
        </w:tc>
      </w:tr>
      <w:tr>
        <w:trPr>
          <w:trHeight w:val="13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6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Реализованы мероприятия по модернизации школьных систем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1.08.2024/15.08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БОУ "Гимназия № 1" г. Новопавлов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5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4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65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Реализованы мероприятия по модернизации школьных систем образования (завершение работ по капитальному ремонт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1.08.2024/20.08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БОУ "Гимназия № 1" г. Новопавлов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87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4 «Успех каждого ребенка»</w:t>
            </w:r>
          </w:p>
        </w:tc>
      </w:tr>
      <w:tr>
        <w:trPr>
          <w:trHeight w:val="25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5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6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Обновлена материально-техническая база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8.2024/14.08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МБОУ «СОШ № 10» с. Орл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03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5 «Патриотическое воспитание граждан Российской Федерации»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.6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67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Проведены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.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3 общеобразовательных учреждений обеспечены советниками дире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17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Подпрограмма 3 «Развитие дополнительного образования»</w:t>
            </w:r>
          </w:p>
        </w:tc>
      </w:tr>
      <w:tr>
        <w:trPr>
          <w:trHeight w:val="308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1 «Создание условий для деятельности организаций дополнительного образования детей»</w:t>
            </w:r>
          </w:p>
        </w:tc>
      </w:tr>
      <w:tr>
        <w:trPr>
          <w:trHeight w:val="32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68. Расходы на обеспечение деятельности (оказание услуг) муниципальных учреж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В рамках выполнения настоящего мероприятий производились: выплата заработной платы работникам организаций дополнительного образования, уплата налогов, оплата коммунальных услуг, услуг по содержанию имущества и прочи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1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.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69. Проведены обязательные медицинские осмотры работников муниципальных образовательных организац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9.2024/12.09.20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.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70. Проведены работы по промывке и опрессовке систем отопления в муниципальных организациях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5.10.2024/09.07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2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.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71. Проведены психиатрические освидетельствования работников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9.2024/07.0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9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.1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72. Проведены  обучения первой помощи работников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12.2024/27.11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.1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73. Создание и техническая поддержка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06.2024/13.03.2024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13.03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.1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74. Оказаны коммунальные услуг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.1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75. Обеспечена деятельность муниципальных модельных опорных центров персонифицированного финансирования дополнительного образования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8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76. Приобретены костюмы для ансамбля "Станичники" МБУ ДО КМО СК "ДД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9.2024/06.08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28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2 «Обеспечение отдыха и оздоровления детей в организациях дополнительного образования»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.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77. Обеспечен отдых и оздоровление дете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06.2024/24.06.2024;  31.07.2024/18.07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ы летним отдыхом 160 детей в пришкольных лагер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695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3 «Обеспечение функционирования модели персонифицированного финансирования дополнительного образования детей»</w:t>
            </w:r>
          </w:p>
        </w:tc>
      </w:tr>
      <w:tr>
        <w:trPr>
          <w:trHeight w:val="7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.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78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Обеспечение деятельности муниципальных модельных опорных центров персонифицированного финансирования дополнительного образования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21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Подпрограмма 4 «Сохранение здоровья и безопасности детей»</w:t>
            </w:r>
          </w:p>
        </w:tc>
      </w:tr>
      <w:tr>
        <w:trPr>
          <w:trHeight w:val="311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1 «Обеспечение бесплатным питанием детей из малообеспеченных семей»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4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79. Мероприятия по совершенствованию организации питания воспитанников и обучающихся в образовательных организациях Киров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Подписаны и оплачены акты выполненных работ по предоставлению услуг по организации питания детей из малообеспеченных семей в количестве 152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29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2 «Внедрение полноценного рационального питания»</w:t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4.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80. Мероприятия по совершенствованию организации питания воспитанников и обучающихся в образовательных организациях Киров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В рамках реализации производилась закупка продуктов питания для организации питания воспитанников дошкольных организаций в количестве 2562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76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3 «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»</w:t>
            </w:r>
          </w:p>
        </w:tc>
      </w:tr>
      <w:tr>
        <w:trPr>
          <w:trHeight w:val="6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4.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81. Проведен производственный контроль, дератизационных, дезисекционных и аккарицидны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06.2024/28.06.2024;</w:t>
              <w:br/>
              <w:t>31.07.2024/30.07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Выполнены работы и оплачены по проведению производственного контроля, дератизационных, дезисекционных и аккарицид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563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4 «Проведение мероприятий по обеспечению зданий образовательных организаций нормам пожарной безопасности»</w:t>
            </w:r>
          </w:p>
        </w:tc>
      </w:tr>
      <w:tr>
        <w:trPr>
          <w:trHeight w:val="3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4.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82. Проведены мероприятия по обеспечению пожарной безопасности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Выполнены работы и оплачены  за предоставленные услуги по обеспечению зданий образовательных организаций нормам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28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5 «Обеспечение бесплатным питанием детей с ограниченными возможностями здоровья»</w:t>
            </w:r>
          </w:p>
        </w:tc>
      </w:tr>
      <w:tr>
        <w:trPr>
          <w:trHeight w:val="32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4.5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83. Обеспечены бесплатным питанием дети с ограниченными возможностями здоровья в образовательных организациях Киров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Выполнены работы и оплачены  акты выполненных работ и оплачена компенсация по обеспечению бесплатным питанием детей с ограниченными возможностями здоровья в количестве 251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7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6 «Обеспечение бесплатным горячим питанием обучающихся, получающих начальное общее образование»</w:t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4.6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84. Обеспечены бесплатным горячим питанием обучающиеся, получающие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Выполнены работы и оплачены акты выполненных работ по обеспечению бесплатным горячим  питанием обучающихся, получающих начальное общее образование в количестве 3243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3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7 «Обеспечение бесплатным горячим питанием ребенка (детей) участника специальной военной операции»</w:t>
            </w:r>
          </w:p>
        </w:tc>
      </w:tr>
      <w:tr>
        <w:trPr>
          <w:trHeight w:val="1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4.7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85. Обеспечены дети участников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/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/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/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/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/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/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/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/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/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/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Выполнены работы и оплачены акты выполненных работ по обеспечению бесплатным горячим  питанием обучающихся, получающих начальное общее образование в количестве 141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556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8 «Комплекс мер, направленных на снижение  распространенности потребления табака, иной никотиносодержащей продукции, алкоголя»</w:t>
            </w:r>
          </w:p>
        </w:tc>
      </w:tr>
      <w:tr>
        <w:trPr>
          <w:trHeight w:val="8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4.8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86.  Информированы обучающиеся и воспитанники образовательных организаций о пагубном влиянии на состояние здоровья потребления табака, иной никотиносодержащей продукции, больших доз алкоголя в целях формирования мотивации на здоровый образ жиз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7.03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5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9.08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1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2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Срок реализации мероприятия перенесен на январь 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8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Подпрограмма 5 «Обеспечение деятельности по реализации программы «Развитие образования» и общепрограммные мероприятия»</w:t>
            </w:r>
          </w:p>
        </w:tc>
      </w:tr>
      <w:tr>
        <w:trPr>
          <w:trHeight w:val="192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1 «Обеспечение деятельности по реализации Программы»</w:t>
            </w:r>
          </w:p>
        </w:tc>
      </w:tr>
      <w:tr>
        <w:trPr>
          <w:trHeight w:val="9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5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87 Обеспечены функцией органы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29.03.2024/29.03.2024; 28.06.2024/28.06.2024; 30.09.2024/23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7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В рамках реализации настоящего мероприятия производилось обеспечение материальными ресурсами специалистов управления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5.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88. Произведена выплата по оплате труда работников органов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2.2024/09.02.2024;</w:t>
              <w:br/>
              <w:t>07.03.2024/07.03.2024;</w:t>
              <w:br/>
              <w:t>10.04.2024/10.04.2024;</w:t>
              <w:br/>
              <w:t>08.05.2024/08.05.2024;</w:t>
              <w:br/>
              <w:t>09.06.2024/09.06.2024;</w:t>
              <w:br/>
              <w:t>10.07.2024/10.07.2024;</w:t>
              <w:br/>
              <w:t xml:space="preserve">09.08.2024/09.08.2024; </w:t>
              <w:br/>
              <w:t xml:space="preserve">10.09.2024/10.09.2024; </w:t>
              <w:br/>
              <w:t>10.10.2024/10.10.2024;</w:t>
              <w:br/>
              <w:t>08.11.2024/08.11.2024;</w:t>
              <w:br/>
              <w:t>10.12.2024/10.12.2024;</w:t>
              <w:br/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В рамках реализации  настоящего мероприятия производилась выплата заработной платы сотрудникам и начислений на оплату труда управления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5.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89. Обеспечены дополнительными гарантиями муниципальные служащ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4.10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17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5.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90. Создание и техническая поддержка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9.2024/19.03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562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2 «Обеспечение хозяйственного и  методического обслуживания организаций, подведомственных управлению образования»</w:t>
            </w:r>
          </w:p>
        </w:tc>
      </w:tr>
      <w:tr>
        <w:trPr>
          <w:trHeight w:val="12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5.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91. Обеспечена деятельность (оказание услуг) муниципальных учрежде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03.2024/29.03.2024; 28.06.2024/28.06.2024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30.09.2024/25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7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 2024 год было сдано 805 отчетов в отдел статистики, министерство образования СК, финансовое управление АКМО 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07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дача 3 «Организация окружных и участие в краевых и всероссийских мероприятиях»</w:t>
            </w:r>
          </w:p>
        </w:tc>
      </w:tr>
      <w:tr>
        <w:trPr>
          <w:trHeight w:val="4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5.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92. Выполнены мероприятия по развитию образования в Кировском муниципальном округ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29.03.2024/29.03.2024; 28.06.2024/28.06.2024; 30.09.2024/23.09.2024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8.12.2024/28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Заключено и оплачено 17 муниципальных контрактов на организацию районных мероприятий и участие в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1245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k">
    <w:name w:val="link"/>
    <w:qFormat/>
    <w:rPr>
      <w:color w:val="008000"/>
      <w:u w:val="non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8">
    <w:name w:val="Основной текст Знак"/>
    <w:qFormat/>
    <w:rPr>
      <w:rFonts w:cs="Calibri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lang w:val="en-US"/>
    </w:rPr>
  </w:style>
  <w:style w:type="character" w:styleId="2">
    <w:name w:val="Заголовок 2 Знак"/>
    <w:qFormat/>
    <w:rPr>
      <w:b/>
      <w:sz w:val="36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Char">
    <w:name w:val="Body Text Char"/>
    <w:qFormat/>
    <w:rPr>
      <w:rFonts w:cs="Times New Roman"/>
    </w:rPr>
  </w:style>
  <w:style w:type="character" w:styleId="21">
    <w:name w:val="Основной текст (2)_"/>
    <w:qFormat/>
    <w:rPr>
      <w:b/>
      <w:sz w:val="26"/>
      <w:shd w:fill="FFFFFF" w:val="clear"/>
    </w:rPr>
  </w:style>
  <w:style w:type="character" w:styleId="22">
    <w:name w:val="Основной текст (2)"/>
    <w:qFormat/>
    <w:rPr>
      <w:rFonts w:ascii="Times New Roman" w:hAnsi="Times New Roman" w:cs="Times New Roman"/>
      <w:b/>
      <w:spacing w:val="0"/>
      <w:sz w:val="26"/>
    </w:rPr>
  </w:style>
  <w:style w:type="character" w:styleId="11">
    <w:name w:val="Заголовок №1"/>
    <w:qFormat/>
    <w:rPr>
      <w:b/>
      <w:sz w:val="26"/>
      <w:shd w:fill="FFFFFF" w:val="clear"/>
    </w:rPr>
  </w:style>
  <w:style w:type="character" w:styleId="12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Heading2Char1">
    <w:name w:val="Heading 2 Char1"/>
    <w:qFormat/>
    <w:rPr>
      <w:b/>
      <w:sz w:val="36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 w:before="0" w:after="0"/>
      <w:ind w:left="4320" w:hanging="432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Arial" w:hAnsi="Arial" w:eastAsia="Times New Roman" w:cs="Times New Roman"/>
      <w:sz w:val="24"/>
      <w:szCs w:val="24"/>
    </w:rPr>
  </w:style>
  <w:style w:type="paragraph" w:styleId="16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Arial" w:hAnsi="Arial" w:eastAsia="Lucida Sans Unicode" w:cs="Times New Roman"/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 w:before="0" w:after="0"/>
      <w:jc w:val="center"/>
    </w:pPr>
    <w:rPr>
      <w:rFonts w:cs="Times New Roman"/>
      <w:b/>
      <w:sz w:val="26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12" w:before="960" w:after="240"/>
      <w:jc w:val="center"/>
      <w:outlineLvl w:val="0"/>
    </w:pPr>
    <w:rPr>
      <w:rFonts w:cs="Times New Roman"/>
      <w:b/>
      <w:sz w:val="26"/>
      <w:szCs w:val="20"/>
      <w:lang w:val="en-US"/>
    </w:rPr>
  </w:style>
  <w:style w:type="paragraph" w:styleId="Style2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eastAsia="zh-CN"/>
    </w:rPr>
  </w:style>
  <w:style w:type="paragraph" w:styleId="17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Arial" w:hAnsi="Arial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2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ov_rono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29:00Z</dcterms:created>
  <dc:creator>akmrsk_Cherbina_EA</dc:creator>
  <dc:description/>
  <cp:keywords/>
  <dc:language>en-US</dc:language>
  <cp:lastModifiedBy>Админ</cp:lastModifiedBy>
  <cp:lastPrinted>2025-02-28T14:24:00Z</cp:lastPrinted>
  <dcterms:modified xsi:type="dcterms:W3CDTF">2025-02-28T11:29:00Z</dcterms:modified>
  <cp:revision>2</cp:revision>
  <dc:subject/>
  <dc:title/>
</cp:coreProperties>
</file>