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использовании средств бюджет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иров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реализацию Программы «Развитие жилищно – коммунального хозяй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84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266"/>
        <w:gridCol w:w="1134"/>
        <w:gridCol w:w="850"/>
        <w:gridCol w:w="851"/>
        <w:gridCol w:w="992"/>
        <w:gridCol w:w="1701"/>
        <w:gridCol w:w="1984"/>
        <w:gridCol w:w="1701"/>
      </w:tblGrid>
      <w:tr>
        <w:trPr>
          <w:trHeight w:val="54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, соисполнители Программы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233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водная бюджетная роспись, план на 1 января отчет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грамм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жилищно – коммунального хозяйств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Программы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32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7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229,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дпрограмма 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систем коммунальной инфраструк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сновное мероприятие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троительству, реконструкции и модернизации существующих систем коммунальной инфраструктур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мероприятия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сновное мероприятие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Комплексная система обращения с твердыми коммунальными отходам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мероприятия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», 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2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32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229,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новное мероприятие 2.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освещения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подпрограммы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2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2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22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17,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«Снижение потребления энергоресурсов, внедрение современных технологий энергосбере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подпрограммы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2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2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12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IV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Обеспечение реализации муниципальной программы «Развитие жилищно-коммунального хозяйств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3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 «Освоение средств, предусмотренных на реализацию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подпрограммы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3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3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2013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асходах федерального бюджета, бюджета Ставропольского края (далее – краевой бюджет), бюджета Кировского муниципального округа (далее – бюджет муниципального округа), внебюджетных фондов и юридических лиц на реализацию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8"/>
        <w:gridCol w:w="5670"/>
        <w:gridCol w:w="283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ресурс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финансового обеспечения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</w:t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жилищно –коммунального хозяйств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се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3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229,9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муниципальн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3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229,9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исполнителю отделу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73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229,92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ю 1 отделу культуры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00</w:t>
            </w:r>
          </w:p>
        </w:tc>
      </w:tr>
      <w:tr>
        <w:trPr>
          <w:trHeight w:val="3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 Горнозавод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3 Золь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ю 4 Комсомольскому теротделу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7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5 Марьин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6 Новосреднен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7 Орлов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8 Совет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7</w:t>
            </w:r>
          </w:p>
        </w:tc>
      </w:tr>
      <w:tr>
        <w:trPr>
          <w:trHeight w:val="5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9 Старопавлов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9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10 МКУ «Зеленый 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6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45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45,8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1 филиал ГУП СК «Ставрополькрайводоканал» - «Южный» ПТП «Кир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9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 ГУП СК «Крайтеплоэнер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4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4,9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3 АО «Новопавловскрайгаз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,0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4 УК ООО «Кировс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5 УК «ИП Белогубов А.А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емое поступление средств в местный бюджет, в т.ч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руги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ающие доходы бюджета муниципального округа в результате применения налоговых льгот (иных мер государственного регулирования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систем коммунальной инфраструк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все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муниципальн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37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37,8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1 филиал ГУП СК «Ставрополькрайводоканал» - «Южный» ПТП «Кир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9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 ГУП СК «Крайтеплоэнер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4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4,9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3 АО «Новопавловскрайгаз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,0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емое поступление средств в местный бюджет, в т.ч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руги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ающие доходы бюджета муниципального округа в результате применения налоговых льгот (иных мер государственного регулирования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троительству, реконструкции и модернизации существующих систем коммунальной инфраструкту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муниципальн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исполнителю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у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7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7,8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1 филиал ГУП СК «Ставрополькрайводоканал» - «Южный» ПТП «Кир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9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 ГУП СК «Крайтеплоэнер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,9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3 АО «Новопавловскрайгаз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емое поступление средств в местный бюджет, в т.ч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руги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ающие доходы бюджета муниципального округа в результате применения налоговых льгот (иных мер государственного регулирования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Комплексная система обращения с твердыми коммунальными отходам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муниципальн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емое поступление средств в местный бюджет, в т.ч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руги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ающие доходы бюджета муниципального округа в результате применения налоговых льгот (иных мер государственного регулирования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Энергосбережение и повышение энергетической эффективност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4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6,06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73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29,92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исполнителю отделу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73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29,92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ю 1 отделу культуры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 Горнозавод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3 Золь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ю 3 Комсомольскому теротделу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78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4 Марьин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5 Новосреднен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9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6 Орлов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3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7 Совет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7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8 Старопавлов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92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9 МКУ «Зеленый 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63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1 УК ООО «Кировс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 УК «ИП Белогубов А.А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«Модернизация системы освещени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21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7,92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исполнителю отделу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21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7,92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1 Горнозавод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 Золь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ю 3 Комсомольскому теротделу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78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4 Марьин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5 Новосреднен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9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6 Орлов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3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7 Совет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7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8 Старопавловскому теротделу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92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ю 9 МКУ «Зеленый город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63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«Снижение потребления энергоресурсов за счет внедрения современных технологий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,99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исполнителю отделу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1 отделу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 МКУ «Зеленый 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внебюджетных источ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1 УК ООО «Кировс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 УК «ИП Белогубов А.А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Обеспечение реализации муниципальной программы Кировского муниципального округа Ставропольского края «Развитие жилищно – коммунального хозяйства»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ового обеспечения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 «Освоение средств, предусмотренных на реализацию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Све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достижении значений индикаторов достижения целе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показателей решения задач подпрограммы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782"/>
        <w:gridCol w:w="1701"/>
        <w:gridCol w:w="1843"/>
        <w:gridCol w:w="1276"/>
        <w:gridCol w:w="44"/>
        <w:gridCol w:w="2082"/>
        <w:gridCol w:w="3543"/>
      </w:tblGrid>
      <w:tr>
        <w:trPr>
          <w:trHeight w:val="310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индикатора достижения цели Программы, показателя решения задачи подпрограммы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целевого индикатор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нование отклонений значений индикат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онец отчетного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2023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год, предшествующий отчетном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202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отчетный 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ическое знач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онец год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Программы «Развитие жилищно – коммунального хозяйства»</w:t>
            </w:r>
          </w:p>
        </w:tc>
      </w:tr>
      <w:tr>
        <w:trPr>
          <w:trHeight w:val="360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катор достижения цели Программы 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ключенных объектов капитального строительства в общем объеме нуждающихся к подклю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и программы средствами федерального бюджета (увеличение за счет подключения жилых домов в п.Прогресс)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ровень  обеспечения населенных пунктов питьевой водой надлежащего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 привлеченных из федерального и краевого бюджета субсидий и иных межбюджетных трансфертов на 1 рубль финансирования муниципальной программы за счет средств бюджета Кировского муниципального округ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решения задачи подпрограмм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тяженность сетей газ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,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за счет подключения мкр Казачий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ля аварийных сетей водоснабжения, нуждающихся в заме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ращение за счет замены аварийных сетей водоснабжения в ст.Марьинской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мест (площадок) накопления твердых коммунальных отходов, соответствующих требованиям нормат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, охваченных мероприятиями, направленными на повышение энергетической эффективности в муниципальном учре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Энергосбережение и повышение энергетической эффективности»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величина потребления холодной воды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ижение за счет установки приборов учета и энергосберегающих технологий 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величина потребления электрической энергии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ч/1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5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величина потребления природного газа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1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потребления за счет теплого зимнего периода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электрической энергии на освещение улиц, расчеты за которую осуществляются с использованием приборов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энергоэффективных светильников в системах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eastAsia="ru-RU"/>
        </w:rPr>
        <w:t>Таблица 1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степени выполнения основных мероприятий подпрограмм, мероприятий и контрольных событи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69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83"/>
        <w:gridCol w:w="1701"/>
        <w:gridCol w:w="3544"/>
        <w:gridCol w:w="3402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сновного мероприятия подпрограммы муниципальной программы Кировского муниципального округа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лановый / фактический срок наступления контрольного собы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5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1 Программы «Развитие жилищно – коммунального хозяйств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»</w:t>
            </w:r>
          </w:p>
        </w:tc>
      </w:tr>
      <w:tr>
        <w:trPr>
          <w:trHeight w:val="227" w:hRule="atLeast"/>
          <w:cantSplit w:val="true"/>
        </w:trPr>
        <w:tc>
          <w:tcPr>
            <w:tcW w:w="1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97" w:hRule="atLeast"/>
          <w:cantSplit w:val="true"/>
        </w:trPr>
        <w:tc>
          <w:tcPr>
            <w:tcW w:w="1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подпрограммы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ых коммунальных услуг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троительству, реконструкции и модернизации существующих систем коммуналь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1-5 индикаторов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 Проведена газификация микрорайона «Казачий» в ст. Марьин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за счет краевого бюджета</w:t>
            </w:r>
          </w:p>
        </w:tc>
      </w:tr>
      <w:tr>
        <w:trPr>
          <w:trHeight w:val="122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 Проведено строительство подземного и надземного газопровода среднего и низкого давления с установкой ГРПШ для подвода к индивидуальным жилым до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ю качества коммунальных услуг и надежности их предоставления</w:t>
            </w:r>
          </w:p>
        </w:tc>
      </w:tr>
      <w:tr>
        <w:trPr>
          <w:trHeight w:val="84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. Проведен капитальный ремонт (замена ветхих сетей)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выполнено. Ведется подготовка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84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4. Проведен текущий ремонт и техническое обслуживание коммуна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о: замена 1,51 км водопроводных сетей, подготовка 40 насосных станций водопро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ема электрической энергии, используемой для передачи (транспортировки) воды в системах водоснабжения, расположенных на территории округа. Снижение удельного расхода электроэнергии на передачу тепловой энергии</w:t>
            </w:r>
          </w:p>
        </w:tc>
      </w:tr>
      <w:tr>
        <w:trPr>
          <w:trHeight w:val="84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. Проведен ремонт ко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 ремонт 4 и подготовка 13 котельных, 8,19 км тепловых сетей, замена 8 котлов, проведена замена 0,13 км ветхих тепловых с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расхода топлива на отпуск тепловой энергии от котельных</w:t>
            </w:r>
          </w:p>
        </w:tc>
      </w:tr>
      <w:tr>
        <w:trPr>
          <w:trHeight w:val="6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. Проведен текущий ремонт ГРП, Ш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о: текущий ремонт 195 ГРП, ШРП, техническое диагностирование 24 км газопроводов, техническое диагностирование 7 пунктов редуцирования газа, приборное обследование 106,92 км подземных стальных газопроводов, текущий ремонт 47 установок электрохимической защиты, техническое обслуживание 1357 ед. запорной арматуры распределительных газопроводов, проверка наличия и удаления конденсата из 184 конденсатосборников, ремонт 496 коверов, покраска 16,69 км распределительных надземных газо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учшение качества предоставляемых услуг</w:t>
            </w:r>
          </w:p>
        </w:tc>
      </w:tr>
      <w:tr>
        <w:trPr>
          <w:trHeight w:val="397" w:hRule="atLeast"/>
          <w:cantSplit w:val="true"/>
        </w:trPr>
        <w:tc>
          <w:tcPr>
            <w:tcW w:w="1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>Задача 2 подпрограммы Программы «Развитие систем коммунальной инфраструктуры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обытие 7. Произведено строительство артскваж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выполнено. Ведется подготовка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.2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Комплексная система обращения с твердыми коммунальными отход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каторов</w:t>
            </w:r>
          </w:p>
        </w:tc>
      </w:tr>
      <w:tr>
        <w:trPr>
          <w:trHeight w:val="87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. Обустроены контейнерные площадки накопл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о в 2023 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>
          <w:trHeight w:val="87" w:hRule="atLeast"/>
          <w:cantSplit w:val="true"/>
        </w:trPr>
        <w:tc>
          <w:tcPr>
            <w:tcW w:w="1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Подпрограммы 2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ормативных значений энергоэффективности на существующих энергоисточника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их модернизации и реконструкции, а также вывода из эксплуатации неэффективных энергоисточников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 «Модернизация системы осв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ы 11, 12 индикаторов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событие 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замена ламп накаливания на светодиодные энергосберегающие в уличном освещ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0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а замена 558 ламп накаливания на энергосберегающ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потребления электроэнергии в уличном освещении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нтрольное событие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ы мероприятия по замене уличных свет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0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о 158 светильник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ое событие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ы приборы учета, реле времени, автоматические выключател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о 3 прибора учета, реле времен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их выключатели уличного освещ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</w:rPr>
            </w:pPr>
            <w:r>
              <w:rPr>
                <w:rFonts w:eastAsia="Calibri"/>
              </w:rPr>
              <w:t>Контрольное событие 11. Проведен монтаж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0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 монтаж 0,31 км уличного освещ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 освещенных улиц, проездов, площадей с уровнем освещенности, соответствующим установленным нормативам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/>
              </w:rPr>
              <w:t>Основное мероприятие 2.2. «Снижение потребления энергоресурсов, внедрение современных технологий энергосбере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ы 8-10 индикаторов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трольное событие 12. Проведена реконструкция и замена оконных и дверных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0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а замена дверных блоков и противопожарных дверей в ДК с.Орл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потерь тепла и повышения уровня безопасности в здания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трольное событие 13. Проведена тепловая изоляция трубопроводов и разводящих трубопроводов системы отоплен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0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тепловая изоляция трубопроводов и разводящих трубопроводов системы отопления здан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удельного расхода топлива на передачу тепловой энергии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трольное событие 14. Проведена промывка и гидравлические испытания системы отопления в административных зданиях и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0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промывка и гидравлические испытания системы отопления в административных зданиях</w:t>
            </w:r>
            <w:r>
              <w:rPr/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х дом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а 2 Подпрограммы 2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внедрения новых технологий и технических мероприятий в области энергоэффективности и энергосбережения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трольное событие 15. Установлены энергоэффективные приборы для экономии энерго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ы энергоэффективные приборы для экономии энергоресурсов в административных зда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удельного расхода воды в бюджетных учреждениях</w:t>
            </w:r>
          </w:p>
        </w:tc>
      </w:tr>
      <w:tr>
        <w:trPr>
          <w:trHeight w:val="87" w:hRule="atLeast"/>
          <w:cantSplit w:val="true"/>
        </w:trPr>
        <w:tc>
          <w:tcPr>
            <w:tcW w:w="1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Обеспечение реализации муниципальной программы Кировского муниципального округа Ставропольского края «Развитие жилищно-коммунального хозяйства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деятельности по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основного мероприятия Подпрограммы позволит достигнуть значений всех индикаторов достижения целей Программ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2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&lt;15&gt; В качестве результатов указываются в том числе значения индикаторов достижения целей Программы, показателей решения задач подпрограмм Программы.</w:t>
      </w:r>
    </w:p>
    <w:p>
      <w:pPr>
        <w:pStyle w:val="Normal"/>
        <w:widowControl w:val="false"/>
        <w:autoSpaceDE w:val="false"/>
        <w:spacing w:lineRule="auto" w:line="240" w:before="22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53:00Z</dcterms:created>
  <dc:creator>user</dc:creator>
  <dc:description/>
  <cp:keywords/>
  <dc:language>en-US</dc:language>
  <cp:lastModifiedBy>User</cp:lastModifiedBy>
  <cp:lastPrinted>2025-02-17T16:49:00Z</cp:lastPrinted>
  <dcterms:modified xsi:type="dcterms:W3CDTF">2025-02-17T14:07:00Z</dcterms:modified>
  <cp:revision>4</cp:revision>
  <dc:subject/>
  <dc:title/>
</cp:coreProperties>
</file>