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rFonts w:eastAsia="Times New Roman"/>
          <w:lang w:eastAsia="ar-SA"/>
        </w:rPr>
      </w:pPr>
      <w:bookmarkStart w:id="0" w:name="sub_1010101"/>
      <w:bookmarkEnd w:id="0"/>
      <w:r>
        <w:rPr>
          <w:rFonts w:eastAsia="Times New Roman"/>
          <w:lang w:eastAsia="ar-SA"/>
        </w:rPr>
        <w:t>Пояснительная записка</w:t>
      </w:r>
    </w:p>
    <w:p>
      <w:pPr>
        <w:pStyle w:val="Normal"/>
        <w:widowControl w:val="fals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 годовому отчету реализации муниципальной программы</w:t>
      </w:r>
    </w:p>
    <w:p>
      <w:pPr>
        <w:pStyle w:val="Normal"/>
        <w:widowControl w:val="fals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Кировского муниципального округа Ставропольского края </w:t>
      </w:r>
      <w:r>
        <w:rPr>
          <w:rFonts w:eastAsia="Times New Roman" w:cs="Calibri"/>
          <w:lang w:eastAsia="ar-SA"/>
        </w:rPr>
        <w:t>«</w:t>
      </w:r>
      <w:r>
        <w:rPr/>
        <w:t>Формирование современной городской среды</w:t>
      </w:r>
      <w:r>
        <w:rPr>
          <w:rFonts w:eastAsia="Times New Roman" w:cs="Calibri"/>
          <w:lang w:eastAsia="ar-SA"/>
        </w:rPr>
        <w:t>»</w:t>
      </w:r>
    </w:p>
    <w:p>
      <w:pPr>
        <w:pStyle w:val="Normal"/>
        <w:widowControl w:val="fals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  </w:t>
      </w:r>
      <w:r>
        <w:rPr>
          <w:rFonts w:eastAsia="Times New Roman"/>
          <w:lang w:eastAsia="ar-SA"/>
        </w:rPr>
        <w:t xml:space="preserve">Муниципальная программа Кировского муниципального округа Ставропольского края </w:t>
      </w:r>
      <w:r>
        <w:rPr>
          <w:rFonts w:eastAsia="Times New Roman" w:cs="Calibri"/>
          <w:lang w:eastAsia="ar-SA"/>
        </w:rPr>
        <w:t>«</w:t>
      </w:r>
      <w:r>
        <w:rPr/>
        <w:t>Формирование современной городской среды</w:t>
      </w:r>
      <w:r>
        <w:rPr>
          <w:rFonts w:eastAsia="Times New Roman" w:cs="Calibri"/>
          <w:lang w:eastAsia="ar-SA"/>
        </w:rPr>
        <w:t>»</w:t>
      </w:r>
      <w:r>
        <w:rPr/>
        <w:t xml:space="preserve"> утверждена постановлением администрации Кировского муниципального округа Ставропольского края от 28 декабря 2023 года № 2630                                     (с изменениями, внесенными постановлениями администрации Кировского муниципального  округа Ставропольского края </w:t>
      </w:r>
      <w:r>
        <w:rPr>
          <w:szCs w:val="22"/>
        </w:rPr>
        <w:t xml:space="preserve"> </w:t>
      </w:r>
      <w:r>
        <w:rPr/>
        <w:t xml:space="preserve">от 05 апреля 2025 года,                 от 13 июня 2024 года, от 11 сентября 2024 года, от 24 декабря 2024 года).    </w:t>
      </w:r>
    </w:p>
    <w:p>
      <w:pPr>
        <w:pStyle w:val="Normal"/>
        <w:ind w:firstLine="709"/>
        <w:jc w:val="both"/>
        <w:rPr/>
      </w:pPr>
      <w:r>
        <w:rPr/>
        <w:t xml:space="preserve">В 2024 году были запланированы мероприятия по благоустройству территорий Кировского муниципального округа на сумму – 769,2 рублей, исполнение программы на сумму 24521,21 рублей, исполнение программы в 2024 году – 99,1 %.   </w:t>
      </w:r>
    </w:p>
    <w:p>
      <w:pPr>
        <w:pStyle w:val="Normal"/>
        <w:ind w:firstLine="709"/>
        <w:jc w:val="both"/>
        <w:rPr/>
      </w:pPr>
      <w:r>
        <w:rPr/>
        <w:t xml:space="preserve">В 2024 году по программе был реализован проект «Благоустройство парковой зоны и аллеи по улице Ленина (между переулком Анны Шилиной и переулком Трактовый)– победителя рейтингового голосования 2023 года. </w:t>
      </w:r>
    </w:p>
    <w:p>
      <w:pPr>
        <w:pStyle w:val="Normal"/>
        <w:ind w:firstLine="709"/>
        <w:jc w:val="both"/>
        <w:rPr/>
      </w:pPr>
      <w:r>
        <w:rPr/>
        <w:t>В целях реализации проекта заключены: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/>
        <w:t xml:space="preserve">-  </w:t>
      </w:r>
      <w:r>
        <w:rPr>
          <w:rFonts w:eastAsia="Times New Roman"/>
          <w:lang w:eastAsia="ru-RU"/>
        </w:rPr>
        <w:t>соглашение между Министерством дорожного хозяйства и транспорта Ставропольского края и администрацией Кировского муниципального округа Ставропольского края №</w:t>
      </w:r>
      <w:r>
        <w:rPr>
          <w:color w:val="000000"/>
        </w:rPr>
        <w:t xml:space="preserve"> 07525000-1-2024-002 </w:t>
      </w:r>
      <w:r>
        <w:rPr>
          <w:rFonts w:eastAsia="Times New Roman"/>
          <w:lang w:eastAsia="ru-RU"/>
        </w:rPr>
        <w:t>от 18.01.2024 года о предоставлении Кировскому муниципальному округу Ставропольского края субсидии в размере 23 981 220 рублей, 00 копеек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 xml:space="preserve">-  </w:t>
      </w:r>
      <w:r>
        <w:rPr/>
        <w:t xml:space="preserve">дополнительное соглашение </w:t>
      </w:r>
      <w:r>
        <w:rPr>
          <w:rFonts w:eastAsia="Times New Roman"/>
          <w:lang w:eastAsia="ru-RU"/>
        </w:rPr>
        <w:t xml:space="preserve">между Министерством дорожного хозяйства и транспорта Ставропольского края и администрацией Кировского муниципального округа Ставропольского края </w:t>
      </w:r>
      <w:r>
        <w:rPr/>
        <w:t>от 03 июня 2024 года                        № 07525000-1-2024-002/1;</w:t>
      </w:r>
    </w:p>
    <w:p>
      <w:pPr>
        <w:pStyle w:val="Normal"/>
        <w:jc w:val="both"/>
        <w:rPr>
          <w:rStyle w:val="Cardmaininfocontent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 xml:space="preserve">-  муниципальный контракт </w:t>
      </w:r>
      <w:r>
        <w:rPr>
          <w:rFonts w:eastAsia="Times New Roman"/>
          <w:bCs/>
          <w:lang w:eastAsia="ru-RU"/>
        </w:rPr>
        <w:t xml:space="preserve">от 16.10.2023 года № 260 на сумму </w:t>
      </w:r>
      <w:r>
        <w:rPr/>
        <w:t xml:space="preserve">24 494  420,00  </w:t>
      </w:r>
      <w:r>
        <w:rPr>
          <w:rStyle w:val="Cardmaininfocontent"/>
        </w:rPr>
        <w:t>рублей с ООО «СК Астрой»;</w:t>
      </w:r>
    </w:p>
    <w:p>
      <w:pPr>
        <w:pStyle w:val="Normal"/>
        <w:ind w:firstLine="709"/>
        <w:jc w:val="both"/>
        <w:rPr>
          <w:rStyle w:val="Cardmaininfocontent"/>
        </w:rPr>
      </w:pPr>
      <w:r>
        <w:rPr>
          <w:rStyle w:val="Cardmaininfocontent"/>
        </w:rPr>
        <w:t xml:space="preserve">- дополнительным соглашением №1 к </w:t>
      </w:r>
      <w:r>
        <w:rPr>
          <w:rFonts w:eastAsia="Times New Roman"/>
          <w:lang w:eastAsia="ru-RU"/>
        </w:rPr>
        <w:t xml:space="preserve">муниципальному контракту </w:t>
      </w:r>
      <w:r>
        <w:rPr>
          <w:rFonts w:eastAsia="Times New Roman"/>
          <w:bCs/>
          <w:lang w:eastAsia="ru-RU"/>
        </w:rPr>
        <w:t>от 16.10.2023 года № 260 цена контракта снижена до 23 981 220 рублей 00 копеек.</w:t>
      </w:r>
    </w:p>
    <w:p>
      <w:pPr>
        <w:pStyle w:val="Normal"/>
        <w:ind w:firstLine="709"/>
        <w:jc w:val="both"/>
        <w:rPr>
          <w:rStyle w:val="Cardmaininfocontent"/>
        </w:rPr>
      </w:pPr>
      <w:r>
        <w:rPr/>
        <w:t xml:space="preserve">Работы велись согласно плану-графику, окончены в срок до 30 октября 2024 года в полном объеме. Оплата подрядчику в сумме </w:t>
      </w:r>
      <w:r>
        <w:rPr>
          <w:color w:val="000000"/>
          <w:lang w:eastAsia="ru-RU"/>
        </w:rPr>
        <w:t xml:space="preserve">23 981 220,00 </w:t>
      </w:r>
      <w:r>
        <w:rPr>
          <w:rStyle w:val="Cardmaininfocontent"/>
        </w:rPr>
        <w:t>рублей</w:t>
      </w:r>
      <w:r>
        <w:rPr/>
        <w:t xml:space="preserve"> произведена в срок полностью.</w:t>
      </w:r>
      <w:r>
        <w:rPr>
          <w:rStyle w:val="Cardmaininfocontent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Одним из условий для участия в проекте является ежегодное проведение  онлайн-голосования по выбору объектов благоустройства. </w:t>
      </w:r>
    </w:p>
    <w:p>
      <w:pPr>
        <w:pStyle w:val="Normal"/>
        <w:ind w:firstLine="360"/>
        <w:jc w:val="both"/>
        <w:rPr/>
      </w:pPr>
      <w:r>
        <w:rPr/>
        <w:t xml:space="preserve">Министерством строительства и жилищно-коммунального хозяйства РФ устанавливается целевой показатель - «Доля граждан принявших участие в решении вопросов развития городской среды». Из года в год он растет с 10% до 25 % от взрослого населения. Для Кировского муниципального округа значение целевого показателя в 2024 году составило </w:t>
      </w:r>
      <w:r>
        <w:rPr>
          <w:b/>
        </w:rPr>
        <w:t xml:space="preserve">16 120 </w:t>
      </w:r>
      <w:r>
        <w:rPr/>
        <w:t xml:space="preserve">человек. С каждым годом проведение голосования усложняетс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кущем году голосование в Кировском муниципального округе проводилось с 15 марта по 30 апреля. Для голосования было отобрано 10 проек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селок Комсомолец, центральная площадь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таница Старопавловская, парк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ело Орловка, центральная часть и ул. Первомайска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таница Зольская, ул. Октябрьская (от автовокзала до ул. Георгиевской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ело Горнозаводское, парковая зон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ород Новопавловск, ул. Ставропольская, (правая сторона) от ул. Гагарина до ул. Комсомольско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таница Марьинская, территория около мемориала, павших в годы гражданской и Великой Отечественной войн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селок Коммаяк, парк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ород Новопавловск, прилегающая территория к д. 271 по ул. Красна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ород Новопавловск, ул. Продольная (от ул. Кирова до ул. Молодежная) правая сторона.</w:t>
      </w:r>
    </w:p>
    <w:p>
      <w:pPr>
        <w:pStyle w:val="Normal"/>
        <w:ind w:firstLine="360"/>
        <w:jc w:val="both"/>
        <w:rPr/>
      </w:pPr>
      <w:r>
        <w:rPr/>
        <w:t xml:space="preserve">Для проведения голосования в округе была создана рабочая группа. Распределены обязанности между муниципальными служащими на весь период проведения голосования. В работе были задействованы: отдел по работе с территориями, отдел по </w:t>
      </w:r>
      <w:r>
        <w:rPr>
          <w:color w:val="000000"/>
        </w:rPr>
        <w:t>информационной политике, информационным технологиям и защите информации</w:t>
      </w:r>
      <w:r>
        <w:rPr/>
        <w:t>, территориальные отделы, отдел по работе с молодежью.</w:t>
      </w:r>
    </w:p>
    <w:p>
      <w:pPr>
        <w:pStyle w:val="Normal"/>
        <w:ind w:firstLine="360"/>
        <w:jc w:val="both"/>
        <w:rPr/>
      </w:pPr>
      <w:r>
        <w:rPr/>
        <w:t xml:space="preserve">В целях предоставления по помощи населению в голосовании было зарегистрировано 160 волонтера, из них 48 сотрудника администрации. Определены места их работы, закреплены ответственные. Работа проводилась ежедневно. В праздничные дни и в местах скопления населения увеличено количество волонтеров. </w:t>
      </w:r>
    </w:p>
    <w:p>
      <w:pPr>
        <w:pStyle w:val="Normal"/>
        <w:ind w:firstLine="360"/>
        <w:jc w:val="both"/>
        <w:rPr/>
      </w:pPr>
      <w:r>
        <w:rPr/>
        <w:t xml:space="preserve">С целью привлечения наибольшего количества граждан принявших участие в голосовании сотрудниками администрации было проведены  выездные мероприятия по проведению голосования для работников бюджетных учреждений, предприятий округа, ИП, объектов торговли. За весь период голосования волонтерами и на платформе для голосования через авторизацию Госуслуг проголосовало </w:t>
      </w:r>
      <w:r>
        <w:rPr>
          <w:b/>
        </w:rPr>
        <w:t>16 255</w:t>
      </w:r>
      <w:r>
        <w:rPr/>
        <w:t xml:space="preserve"> человек. С целью привлечения для голосования на платформе весь период проводилась информационная кампания. Среди населения распространялась печатная продукция. В социальных сетях размещались сообщения.</w:t>
      </w:r>
    </w:p>
    <w:p>
      <w:pPr>
        <w:pStyle w:val="Normal"/>
        <w:jc w:val="both"/>
        <w:rPr/>
      </w:pPr>
      <w:r>
        <w:rPr>
          <w:u w:val="single"/>
        </w:rPr>
        <w:t xml:space="preserve">Голосование завершено с показателем </w:t>
      </w:r>
      <w:r>
        <w:rPr>
          <w:b/>
        </w:rPr>
        <w:t>16 255</w:t>
      </w:r>
      <w:r>
        <w:rPr/>
        <w:t xml:space="preserve"> </w:t>
      </w:r>
      <w:r>
        <w:rPr>
          <w:b/>
          <w:u w:val="single"/>
        </w:rPr>
        <w:t xml:space="preserve"> </w:t>
      </w:r>
      <w:r>
        <w:rPr>
          <w:u w:val="single"/>
        </w:rPr>
        <w:t>голосо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селок Комсомолец, центральная площадь – 683 голос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аница Старопавловская, парк – 868 голос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ело Орловка, центральная часть и ул. Первомайская – 4347 голос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аница Зольская, ул. Октябрьская (от автовокзала до ул. Георгиевской) – 2558 голос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ело Горнозаводское, парковая зона – 1237 голос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город Новопавловск, ул. Ставропольская, (правая сторона) от ул. Гагарина до ул. Комсомольской – 542 голос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аница Марьинская, территория около мемориала, павших в годы гражданской и Великой Отечественной войны – 2354 голос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селок Коммаяк, парк – 516 голос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город Новопавловск, прилегающая территория к д. 271 по ул. Красная – 576 голос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ород Новопавловск, ул. Продольная (от ул. Кирова до ул. Молодежная) правая сторона – 2574 голос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 по работе с территориям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министрации Кировского муниципального 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.Ю. Конон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bookmarkStart w:id="1" w:name="_GoBack"/>
      <w:bookmarkEnd w:id="1"/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lang w:eastAsia="ru-RU"/>
        </w:rPr>
        <w:t>Таблица 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28955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0"/>
                            </w:tblGrid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2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6.1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0"/>
                      </w:tblGrid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2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eastAsia="ru-RU"/>
        </w:rPr>
      </w:pPr>
      <w:bookmarkStart w:id="2" w:name="P2013"/>
      <w:bookmarkEnd w:id="2"/>
      <w:r>
        <w:rPr>
          <w:rFonts w:eastAsia="Times New Roman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муниципального округа (далее – бюджет муниципальн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686"/>
        <w:gridCol w:w="5670"/>
        <w:gridCol w:w="283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, 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бюджет Кировского муниципальн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26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21,21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из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57,23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26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21,2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9,9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9,9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средства бюджета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  <w:tr>
        <w:trPr>
          <w:trHeight w:val="4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Подпрограмма  «Современная городская среда»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бюджет Кировского 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я из Федераль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57,23</w:t>
            </w:r>
          </w:p>
        </w:tc>
      </w:tr>
      <w:tr>
        <w:trPr>
          <w:trHeight w:val="4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57,2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9,9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9,9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средства бюджета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  <w:tr>
        <w:trPr>
          <w:trHeight w:val="4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еализация мероприятий, связанных с реализацией проектов создания комфортной городской среды</w:t>
            </w: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бюджет Киров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Совет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ей регионального  проекта «Формирование комфортной городско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 Кировского  муниципального 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0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21,21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я из Федераль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57,23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21,21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9,99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9,99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средства бюджета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т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аблица 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6"/>
          <w:szCs w:val="26"/>
          <w:lang w:eastAsia="ru-RU"/>
        </w:rPr>
      </w:pPr>
      <w:r>
        <w:rPr>
          <w:caps/>
          <w:sz w:val="26"/>
          <w:szCs w:val="26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 использовании средств бюджета Кировского </w:t>
      </w:r>
      <w:r>
        <w:rPr>
          <w:color w:val="000000"/>
          <w:sz w:val="26"/>
          <w:szCs w:val="26"/>
          <w:lang w:eastAsia="ru-RU"/>
        </w:rPr>
        <w:t xml:space="preserve">муниципального округа </w:t>
      </w:r>
      <w:r>
        <w:rPr>
          <w:sz w:val="26"/>
          <w:szCs w:val="26"/>
          <w:lang w:eastAsia="ru-RU"/>
        </w:rPr>
        <w:t>на реализацию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52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30"/>
        <w:gridCol w:w="3294"/>
        <w:gridCol w:w="709"/>
        <w:gridCol w:w="992"/>
        <w:gridCol w:w="817"/>
        <w:gridCol w:w="1026"/>
        <w:gridCol w:w="1525"/>
        <w:gridCol w:w="1735"/>
        <w:gridCol w:w="1383"/>
      </w:tblGrid>
      <w:tr>
        <w:trPr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евая статья расходо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правление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водная бюджетная роспись, план на начало отчетного г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водная бюджетная роспись на </w:t>
              <w:br/>
              <w:t>конец отчетного финансово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1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eastAsia="ru-RU"/>
              </w:rPr>
              <w:t>Программа «Формирование современной городской среды», всег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lang w:eastAsia="ru-RU"/>
              </w:rPr>
              <w:t>Совет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0      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769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4746,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1,21</w:t>
            </w:r>
          </w:p>
        </w:tc>
      </w:tr>
      <w:tr>
        <w:trPr>
          <w:trHeight w:val="1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Подпрограмма «Современная городская среда», всег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lang w:eastAsia="ru-RU"/>
              </w:rPr>
              <w:t>Совет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00       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769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4746,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1,21</w:t>
            </w:r>
          </w:p>
        </w:tc>
      </w:tr>
      <w:tr>
        <w:trPr>
          <w:trHeight w:val="2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/>
              <w:t>Реализация мероприятий, связанных с реализацией проектов создания комфортной муниципального среды</w:t>
            </w: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lang w:eastAsia="ru-RU"/>
              </w:rPr>
              <w:t xml:space="preserve">Советский территориальный отд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1     207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244,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44,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23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Реализация регионального  проекта «Формирование комфортной городской среды»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eastAsia="ru-RU"/>
              </w:rPr>
              <w:t xml:space="preserve">Советский территориальный отд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" w:leader="none"/>
                <w:tab w:val="center" w:pos="813" w:leader="none"/>
              </w:tabs>
              <w:autoSpaceDE w:val="false"/>
              <w:outlineLvl w:val="2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val="en-US" w:eastAsia="ru-RU"/>
              </w:rPr>
              <w:t>F2</w:t>
            </w:r>
            <w:r>
              <w:rPr>
                <w:lang w:eastAsia="ru-RU"/>
              </w:rPr>
              <w:t xml:space="preserve">         5555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9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4746,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1,2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Таблица  11</w:t>
      </w:r>
    </w:p>
    <w:p>
      <w:pPr>
        <w:pStyle w:val="Normal"/>
        <w:widowControl w:val="false"/>
        <w:jc w:val="right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lang w:eastAsia="ru-RU"/>
        </w:rPr>
      </w:pPr>
      <w:r>
        <w:rPr>
          <w:caps/>
          <w:sz w:val="26"/>
          <w:szCs w:val="26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50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782"/>
        <w:gridCol w:w="1701"/>
        <w:gridCol w:w="2003"/>
        <w:gridCol w:w="1276"/>
        <w:gridCol w:w="44"/>
        <w:gridCol w:w="2082"/>
        <w:gridCol w:w="3543"/>
      </w:tblGrid>
      <w:tr>
        <w:trPr>
          <w:trHeight w:val="31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чение целевого индикатор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 конец отчетного г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 конец г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а «Формирование современной городской среды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в Кировском муниципальном округе Ставропольского кр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/>
              <w:t>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/>
              <w:t>95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В Кировском муниципальном округе Ставропольского края согласно инвентаризации общественных пространств на 2018 год в адресном перечне территорий требующих благоустройство в первоочередном порядке 44 территории. На конец 2024 года  из 44-х территорий благоустроенно 42 территории, что составляет    95,4 %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/>
              <w:t xml:space="preserve">Доля благоустроенных дворовых территорий многоквартирных домов в Кировском городском округе Ставрополь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67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67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67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 2024 году мероприятий по благоустройству </w:t>
            </w:r>
            <w:r>
              <w:rPr/>
              <w:t>дворовых территорий многоквартирных домов в Кировском муниципального округе Ставропольского края не планировалось и не проводилось, поэтому показатель остался на уровне прошлого года.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граждан, принявших участие в решении вопросов развития городской среды посредством участия в рейтинговом голосовании по выбору общественных территорий от общего количества граждан в возрасте от 14 лет, проживающих в Кировском городск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граждан в возрасте от 14 лет, проживающих в Кировском муниципальном округе Ставропольского края по данным статистики 58364 человека.</w:t>
            </w:r>
            <w:r>
              <w:rPr>
                <w:sz w:val="26"/>
                <w:szCs w:val="26"/>
                <w:lang w:eastAsia="ru-RU"/>
              </w:rPr>
              <w:t xml:space="preserve"> В рейтинговом голосовании, проводимом в электронном виде в 2024 году в Кировском муниципальном округе по выбору общественной территории для благоустройства в первоочередном порядке в 2025 году, приняло участие </w:t>
            </w:r>
            <w:r>
              <w:rPr/>
              <w:t xml:space="preserve">16 255 </w:t>
            </w:r>
            <w:r>
              <w:rPr>
                <w:sz w:val="26"/>
                <w:szCs w:val="26"/>
                <w:lang w:eastAsia="ru-RU"/>
              </w:rPr>
              <w:t xml:space="preserve"> человек, что составляет 27,85%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Программы «Современная городская среда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/>
              <w:t>Количество благоустроенных общественных территорий в Кировском муниципальн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В Кировском муниципальном округе Ставропольского края согласно инвентаризации общественных пространств на 2018 год в адресном перечне территорий требующих благоустройство в первоочередном порядке 44 территории. На конец 2024 года  из 44-х территорий благоустроенно 42 территории, из них в отчетном году 10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территория за счет настоящей программы.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/>
              <w:t>Количество благоустроенных дворовых территорий многоквартирных домов в Кировском муниципальн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 2024 году мероприятий по благоустройству </w:t>
            </w:r>
            <w:r>
              <w:rPr/>
              <w:t>дворовых территорий многоквартирных домов в Кировском муниципальном округе Ставропольского края не планировалось и не проводилось, поэтому показатель остался на уровне прошлого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/>
              <w:t>Количество граждан, вовлеченных в реализацию мероприятий по благоустройству общественных территорий, а также дворовых территорий в Кировском муниципальн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/>
              <w:t>16 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  <w:lang w:eastAsia="ru-RU"/>
              </w:rPr>
            </w:pPr>
            <w:r>
              <w:rPr/>
              <w:t>16 2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/>
            </w:pPr>
            <w:r>
              <w:rPr>
                <w:lang w:eastAsia="ru-RU"/>
              </w:rPr>
              <w:t xml:space="preserve">В рейтинговом голосовании, проводимом в электронном виде в 2024 году в Кировском муниципальном округе по выбору общественной территории для благоустройства в первоочередном порядке в 2025 году, приняло участие </w:t>
            </w:r>
            <w:r>
              <w:rPr/>
              <w:t>16 255</w:t>
            </w:r>
            <w:r>
              <w:rPr>
                <w:lang w:eastAsia="ru-RU"/>
              </w:rPr>
              <w:t xml:space="preserve"> человек, вместо запланированных </w:t>
            </w:r>
            <w:r>
              <w:rPr/>
              <w:t>16 120</w:t>
            </w:r>
            <w:r>
              <w:rPr>
                <w:lang w:eastAsia="ru-RU"/>
              </w:rPr>
              <w:t xml:space="preserve"> человек, что на 135 человек больше планируемого количеств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right"/>
        <w:rPr>
          <w:iCs/>
          <w:lang w:eastAsia="ru-RU"/>
        </w:rPr>
      </w:pPr>
      <w:r>
        <w:rPr>
          <w:iCs/>
          <w:lang w:eastAsia="ru-RU"/>
        </w:rPr>
        <w:t>Таблица 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ru-RU"/>
        </w:rPr>
      </w:pPr>
      <w:r>
        <w:rPr>
          <w:caps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ru-RU"/>
        </w:rPr>
      </w:pPr>
      <w:r>
        <w:rPr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</w:p>
    <w:tbl>
      <w:tblPr>
        <w:tblW w:w="1495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632"/>
        <w:gridCol w:w="3334"/>
        <w:gridCol w:w="3896"/>
        <w:gridCol w:w="567"/>
        <w:gridCol w:w="73"/>
        <w:gridCol w:w="1911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основного мероприятия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ации</w:t>
            </w:r>
            <w:r>
              <w:rPr>
                <w:vertAlign w:val="superscript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Цель «Повышение качества и комфорта городской среды на территории Кировского городского округа Ставропольского края, уровня благоустройства территорий соответствующего функционального назначения (площадей, набережных, улиц, пешеходных зон, скверов, парков, иных территорий) (далее - общественные территории), а также территорий, прилегающих к многоквартирным домам, расположенным на территории Кировского городского округа Ставропольского края (далее – дворовые территории)»</w:t>
            </w:r>
          </w:p>
        </w:tc>
      </w:tr>
      <w:tr>
        <w:trPr>
          <w:trHeight w:val="227" w:hRule="atLeast"/>
          <w:cantSplit w:val="true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1 «Современная городская среда»</w:t>
            </w:r>
          </w:p>
        </w:tc>
      </w:tr>
      <w:tr>
        <w:trPr>
          <w:trHeight w:val="397" w:hRule="atLeast"/>
          <w:cantSplit w:val="true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Задача «Организация мероприятий по благоустройству общественных территорий Кировского городского округа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 xml:space="preserve">Контрольное событие 1. </w:t>
            </w:r>
            <w:r>
              <w:rPr>
                <w:rFonts w:eastAsia="Times New Roman"/>
                <w:lang w:eastAsia="ru-RU"/>
              </w:rPr>
              <w:t>Осуществление расходов на оказание услуг по осуществлению строительного контроля при производстве работ в региональном проекте «Формирование комфортной городской среды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10.2024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лачены услуги по</w:t>
            </w:r>
            <w:r>
              <w:rPr>
                <w:rFonts w:eastAsia="Times New Roman"/>
                <w:lang w:eastAsia="ru-RU"/>
              </w:rPr>
              <w:t xml:space="preserve"> осуществлению строительного контроля при производстве рабо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 Благоустройство общественной территории парковой зоны и аллеи по улице Ленина (между переулком Анны Шилиной и переулком Трактовый)–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10.2024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кончены работы по Муниципальному контракту на </w:t>
            </w:r>
            <w:r>
              <w:rPr/>
              <w:t>Благоустройство общественной территории парковой зоны и аллеи по улице Ленина (между переулком Анны Шилиной и переулком Трактовый). Работы оплачены на 100%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Задача «Повышение уровня вовлеченности заинтересованных граждан, организаций в реализацию мероприятий по благоустройству территорий Кировского муниципального округа»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Контрольное событие 3. Численность граждан, вовлеченных в реализацию мероприятий по благоустройству общественных территорий, а также дворовых территорий не менее 12000 челове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6.202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ейтинговом голосовании, проводимом в электронном виде в 2024 году в Кировском муниципальном округе по выбору общественной территории для благоустройства в первоочередном порядке в 2025 году, приняло участие 15265 человек, вместо запланированных 12000 человек, что на 3265 человек больше планируемого количеств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о принявших участие в рейтинговом голосовании в сравнении с 2023 годом на стабильно высоком уровн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highlight w:val="yellow"/>
          <w:lang w:eastAsia="ru-RU"/>
        </w:rPr>
      </w:pPr>
      <w:r>
        <w:rPr>
          <w:rFonts w:cs="Courier New" w:ascii="Courier New" w:hAnsi="Courier New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spacing w:lineRule="exact" w:line="240"/>
        <w:jc w:val="both"/>
        <w:rPr>
          <w:sz w:val="16"/>
          <w:szCs w:val="16"/>
          <w:highlight w:val="yellow"/>
          <w:lang w:eastAsia="ru-RU"/>
        </w:rPr>
      </w:pPr>
      <w:r>
        <w:rPr>
          <w:sz w:val="16"/>
          <w:szCs w:val="16"/>
          <w:highlight w:val="yellow"/>
          <w:lang w:eastAsia="ru-RU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dmaininfocontent">
    <w:name w:val="cardmaininfo__content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 w:cs="Calibri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5:07:00Z</dcterms:created>
  <dc:creator>akmrsk_Cherbina_EA</dc:creator>
  <dc:description/>
  <cp:keywords/>
  <dc:language>en-US</dc:language>
  <cp:lastModifiedBy>Жкх</cp:lastModifiedBy>
  <cp:lastPrinted>2025-03-04T11:45:00Z</cp:lastPrinted>
  <dcterms:modified xsi:type="dcterms:W3CDTF">2025-03-04T08:46:00Z</dcterms:modified>
  <cp:revision>14</cp:revision>
  <dc:subject/>
  <dc:title/>
</cp:coreProperties>
</file>