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</w:t>
      </w:r>
      <w:r>
        <w:rPr>
          <w:bCs/>
          <w:sz w:val="28"/>
          <w:szCs w:val="28"/>
        </w:rPr>
        <w:t>Обеспечение жильем молодых семей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Cs/>
              </w:rPr>
              <w:t>Обеспечение жильем молодых семей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</w:t>
            </w:r>
            <w:r>
              <w:rPr>
                <w:bCs/>
                <w:color w:val="000000"/>
              </w:rPr>
              <w:t>Поддержка молодых семей, проживающих на территории Кировского муниципального округа Ставропольского края, признанных в установленном порядке нуждающимися в улучшении жилищных условий, в решении жилищной проблем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Оказание поддержки молодым семьям по улучшению жилищных условий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</w:t>
            </w:r>
            <w:r>
              <w:rPr>
                <w:bCs/>
                <w:color w:val="000000"/>
              </w:rPr>
              <w:t>Оказание муниципальной поддержки молодым семьям Кировского городского округа Ставропольского края в улучшении жилищных условий</w:t>
            </w:r>
          </w:p>
        </w:tc>
        <w:tc>
          <w:tcPr>
            <w:tcW w:w="2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Обеспечение жильем молодых семей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2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150,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200,00 * 0,5) + (100 * 0,4) + (100 * 0,1) = 150,0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50,00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тремя показателями которые пере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олнение основных мероприятий исполнены на 92,25%</w:t>
      </w:r>
      <w:r>
        <w:rPr>
          <w:color w:val="000000"/>
          <w:sz w:val="28"/>
          <w:szCs w:val="28"/>
        </w:rPr>
        <w:t xml:space="preserve"> по отношению к уточненным плановым назначения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Оказание поддержки молодым семьям по улучшению жилищных условий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(100,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одпрограммы  была поставлена 1 задача, из    2-х показателей характеризующие степень достижения данной задачи которые оценены как – выполнен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всех оценочных показател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продолжить работу по проведению мониторинга достижения плановых целевых индикаторов в течение года и своевременно корректировать показатели оценки (при наличии обоснованных аргументов), а также продолжить осуществлять контроль за исполнением всех поставленных целей и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5-03-24T12:06:00Z</cp:lastPrinted>
  <dcterms:modified xsi:type="dcterms:W3CDTF">2025-03-24T09:07:00Z</dcterms:modified>
  <cp:revision>124</cp:revision>
  <dc:subject/>
  <dc:title/>
</cp:coreProperties>
</file>