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                           Кировского муниципального округа Ставропольского края «Управление имуществом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7020"/>
        <w:gridCol w:w="2058"/>
      </w:tblGrid>
      <w:tr>
        <w:trPr>
          <w:tblHeader w:val="true"/>
          <w:trHeight w:val="435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Кировского муниципального округа </w:t>
            </w:r>
            <w:r>
              <w:rPr>
                <w:b/>
                <w:bCs/>
                <w:color w:val="000000"/>
                <w:sz w:val="28"/>
                <w:szCs w:val="28"/>
              </w:rPr>
              <w:t>Ставропольского края «Управление имуществом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ь 1. </w:t>
            </w:r>
            <w:r>
              <w:rPr>
                <w:bCs/>
                <w:color w:val="000000"/>
                <w:sz w:val="28"/>
                <w:szCs w:val="28"/>
              </w:rPr>
              <w:t>Достижение наивысших показателей по обеспечению полномочий в сфере управления имуществом и земле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7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1 «Управление муниципальной собственностью Кировского муниципального округа Ставропольского края в области имущественных и зем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ношений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1.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, направленных на оформление имущества и земельных участков в муниципальную собственность, включая осуществление государственной регистрации права муниципальной собственности на объекты недвижимости, а также мероприятий, направленных на содержание и обслуживание имущества казны.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2. </w:t>
            </w:r>
            <w:r>
              <w:rPr>
                <w:bCs/>
                <w:color w:val="000000"/>
                <w:sz w:val="28"/>
                <w:szCs w:val="28"/>
              </w:rPr>
              <w:t>Повышение доходной части местного бюджета от использования и реализации муниципального имущества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3. </w:t>
            </w:r>
            <w:r>
              <w:rPr>
                <w:bCs/>
                <w:color w:val="000000"/>
                <w:sz w:val="28"/>
                <w:szCs w:val="28"/>
              </w:rPr>
              <w:t>Управление, распоряжение земельными участками, государственная собственность на которые не разграничена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4. </w:t>
            </w:r>
            <w:r>
              <w:rPr>
                <w:bCs/>
                <w:color w:val="000000"/>
                <w:sz w:val="28"/>
                <w:szCs w:val="28"/>
              </w:rPr>
              <w:t>Обеспечение земельными участками граждан, имеющих трех и более детей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5.</w:t>
            </w:r>
            <w:r>
              <w:rPr>
                <w:bCs/>
                <w:color w:val="000000"/>
                <w:sz w:val="28"/>
                <w:szCs w:val="28"/>
              </w:rPr>
              <w:t xml:space="preserve"> Проведение мероприятий, направленных на предупреждение, выявление и пресечение нарушений земельного законодательства физическими и юридическими лицами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7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ценка эффективности реализации муниципальной программы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Управление имуществом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6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00,0 * 0,5) + (115,0 * 0,4) + (100,0 * 0,1) = 106,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6,0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                   план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ется двумя показателями которых оценены как  – выполнен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ссовое исполнение расходов на реализацию Программы в 2024 году составило 99,95 % по отношению к уточненным плановым назначения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"Управление муниципальной собственностью Кировского муниципального округа Ставропольского края в области имущественных и земельных отношений"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</w:t>
      </w:r>
      <w:r>
        <w:rPr>
          <w:b/>
          <w:sz w:val="28"/>
          <w:szCs w:val="28"/>
        </w:rPr>
        <w:t xml:space="preserve">как      выше плановая (115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 5 поставленных задач характеризуется достижением 6 показателей, из которых 1 показатель перевыполнен, 5 показателя выполнены.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ой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реализации Программы в целом свидетельствуют о ее эффективной реализации в 2024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продолжить осуществлять контроль за исполнением всех поставленных целей и задач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4-03-29T13:35:00Z</cp:lastPrinted>
  <dcterms:modified xsi:type="dcterms:W3CDTF">2025-03-18T09:08:00Z</dcterms:modified>
  <cp:revision>113</cp:revision>
  <dc:subject/>
  <dc:title/>
</cp:coreProperties>
</file>