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муниципального округа Ставропольского края «Развитие культур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 1.</w:t>
            </w:r>
            <w:r>
              <w:rPr>
                <w:color w:val="000000"/>
              </w:rPr>
              <w:t xml:space="preserve"> Укрепление единого культурного пространства на территории Кировского </w:t>
            </w:r>
            <w:r>
              <w:rPr/>
              <w:t>муниципального</w:t>
            </w:r>
            <w:r>
              <w:rPr>
                <w:color w:val="000000"/>
              </w:rPr>
              <w:t xml:space="preserve"> округа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«Развитие системы библиотечного обслуживания населения Кировского </w:t>
            </w:r>
            <w:r>
              <w:rPr>
                <w:b/>
              </w:rPr>
              <w:t>муниципального</w:t>
            </w:r>
            <w:r>
              <w:rPr>
                <w:b/>
                <w:bCs/>
                <w:color w:val="000000"/>
              </w:rPr>
              <w:t xml:space="preserve"> округа Ставропольского края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 xml:space="preserve">Развитие библиотечной деятельности в Кировском </w:t>
            </w:r>
            <w:r>
              <w:rPr/>
              <w:t>муниципальном</w:t>
            </w:r>
            <w:r>
              <w:rPr>
                <w:bCs/>
                <w:color w:val="000000"/>
              </w:rPr>
              <w:t xml:space="preserve"> округе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беспечение доступа населения района к информационно-библиотечным ресурсам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«Организация культурно-досуговой деятельности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 xml:space="preserve">Сохранение и развитие культурно-досуговой деятельности в Кировском </w:t>
            </w:r>
            <w:r>
              <w:rPr/>
              <w:t xml:space="preserve">муниципальном </w:t>
            </w:r>
            <w:r>
              <w:rPr>
                <w:bCs/>
                <w:color w:val="000000"/>
              </w:rPr>
              <w:t>округе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4. </w:t>
            </w:r>
            <w:r>
              <w:rPr>
                <w:bCs/>
                <w:color w:val="000000"/>
              </w:rPr>
              <w:t>Обеспечение возможности участия граждан в культурной жизни района и пользовании услугами культурно-досуговых учрежд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5. </w:t>
            </w:r>
            <w:r>
              <w:rPr>
                <w:bCs/>
                <w:color w:val="000000"/>
              </w:rPr>
              <w:t xml:space="preserve">Создание условий для реализации творческого потенциала жителей Киров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 «Развитие музейной деятельности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6. </w:t>
            </w:r>
            <w:r>
              <w:rPr>
                <w:bCs/>
                <w:color w:val="000000"/>
              </w:rPr>
              <w:t xml:space="preserve">Создание условий для равного доступа населения Киров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Ставропольского края к отечественным культурным ценностям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«Развитие образования в сфере культуры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7. </w:t>
            </w:r>
            <w:r>
              <w:rPr>
                <w:bCs/>
                <w:color w:val="000000"/>
              </w:rPr>
              <w:t xml:space="preserve">Обеспечение доступности и качества дополнительного образования в сфере культуры в Кировском </w:t>
            </w:r>
            <w:r>
              <w:rPr/>
              <w:t>муниципальном</w:t>
            </w:r>
            <w:r>
              <w:rPr>
                <w:bCs/>
                <w:color w:val="000000"/>
              </w:rPr>
              <w:t xml:space="preserve"> округе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5 «Сохранение и развитие культурного потенциала Кировского муниципального округа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7        Задача 8  </w:t>
            </w:r>
            <w:r>
              <w:rPr>
                <w:bCs/>
                <w:color w:val="000000"/>
              </w:rPr>
              <w:t xml:space="preserve"> "Создание условий для обеспечения сохранности объектов культурного наследия Киров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Ставропольского края»       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9. </w:t>
            </w:r>
            <w:r>
              <w:rPr>
                <w:bCs/>
                <w:color w:val="000000"/>
              </w:rPr>
              <w:t xml:space="preserve">«Создание условий для обустройства и восстановления воинских захоронений Киров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Ставропольского края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6 «Обеспечение реализации программы «Развитие культуры» и общепрограммные мероприятия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0,00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/>
        <w:t xml:space="preserve">Оценка эффективности реализации муниципальной программы 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культуры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2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9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0 * 0,5) + (122,56* 0,4) + (100 * 0,1) = 109,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реднее значение степеней достижения целей Программы, решения задач подпрограмм и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09 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>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Программы характеризуется одним показателем, который  выполн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ссовое исполнение Программы составило 99,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Развитие системы библиотечного обслуживания населения  Кировского муниципального округа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(135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подпрограмме реализовывалась две задачи и обеспечивалось достижение 5-ти показателей, из них 2 показателя оценены как «выполнены», 2 показателя – «перевыполнены», 1 показатель – «не достигнут с положительной динамикой». </w:t>
      </w:r>
    </w:p>
    <w:p>
      <w:pPr>
        <w:pStyle w:val="Normal"/>
        <w:spacing w:lineRule="exact" w:line="240"/>
        <w:ind w:right="85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Организация культурно-досуговой деятельности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плановая  (100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три задачи и обеспечивалось достижение 7 показателей, из которых  все 7 показателей оценен как «выполне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3 «Сохранение и развитие культурного потенциала Кировского муниципального округ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плановая (100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две задачи и обеспечивалось достижение 3-и показателей, из которых 3 показателей «выполнены»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4 «Развитие музейной деятельности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(200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одна задача и обеспечивалось достижение 3-х показателей, из которых все 3 показателя «перевыполне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5 «Развитие образования в сфере культуры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плановая (100 %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й подпрограмме реализовывалась одна задача и обеспечивалось достижение 3-х показателей, из них 3 показателя «выполнены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. Однако необходимо при установлении расчетных показателей достижения целевых индикаторов Программы учитывать изменения экономического состояния Кировского муниципального округа, а при невозможности предвидеть эти изменения установить другие показатели для оценки Программ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ind w:left="708" w:hanging="708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5-03-06T14:42:00Z</cp:lastPrinted>
  <dcterms:modified xsi:type="dcterms:W3CDTF">2025-03-21T07:37:00Z</dcterms:modified>
  <cp:revision>152</cp:revision>
  <dc:subject/>
  <dc:title/>
</cp:coreProperties>
</file>