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оценке эффективности реализации муниципальных программ Кировского муниципального округа Ставропольского края за 2024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ценка эффективности реализации муниципальных программ Кировского муниципального округа Ставропольского края проведена в соответствии Методикой оценки эффективности реализации муниципальных программ Кировского муниципального округа Ставропольского края, утвержденной постановлением администрации Кировского муниципального округа Ставропольского края от 22 января 2024 года № 88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Перечнем муниципальных программ Кировского муниципального округа Ставропольского края утвержденного распоряжением администрации Кировского муниципального округа, в 2024 году при исполнении муниципального округа реализовывались пятнадцать муниципальных программ Кировского муниципального округа Ставропольского края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муниципальная программа Кировского муниципального округа Ставропольского края «Развитие образования»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муниципальная программа Кировского муниципального округа Ставропольского края «Профилактика правонарушений и обеспечение общественного порядка, противодействие терроризму  экстремизму»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муниципальная программа Кировского муниципального округа Ставропольского края «Развитие культуры»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муниципальная программа Кировского муниципального округа Ставропольского края «Развитие физической культуры и спорта»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муниципальная программа Кировского муниципального округа Ставропольского края «Развитие экономики»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муниципальная программа Кировского муниципального округа Ставропольского края «Обеспечение безопасности дорожного движения»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муниципальная программа Кировского муниципального округа Ставропольского края «Молодежная политика»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муниципальная программа Кировского муниципального округа Ставропольского края «Управление имуществом»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муниципальная программа Кировского муниципального округа Ставропольского края «Развитие сельского хозяйства»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муниципальная программа Кировского муниципального округа Ставропольского края «Социальная поддержка граждан Кировского муниципального округа»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муниципальная программа Кировского муниципального округа Ставропольского края «Управление финансами»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муниципальная программа Кировского муниципального округа Ставропольского края «Обеспечение жильем молодых семей»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Кировского муниципального округа Ставропольского края «Формирование современной городской среды»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Кировского муниципального округа Ставропольского края</w:t>
      </w:r>
      <w:r>
        <w:rPr/>
        <w:t xml:space="preserve"> «</w:t>
      </w:r>
      <w:r>
        <w:rPr>
          <w:sz w:val="28"/>
          <w:szCs w:val="28"/>
        </w:rPr>
        <w:t>Благоустройство территорий населенных пунктов Кировского муниципального округа»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ая программа Кировского муниципального округа Ставропольского края «Развитие жилищно-коммунального хозяйства».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е программы Кировского муниципального округа Ставропольского края сформированы исходя из принципов долгосрочных целей социально-экономического развития Кировского муниципального округа и показателей их достижения в соответствии со Стратегией социально-экономического развития Кировского муниципального округа Ставропольского края до 2035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ля проведения оценки эффективности реализации каждой муниципальной программы использовался годовой отчет о реализации муниципальной программы за 2024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ценка эффективности муниципальных программ производилась с учетом следующих составляющих:</w:t>
      </w:r>
    </w:p>
    <w:p>
      <w:pPr>
        <w:pStyle w:val="ConsPlusNormal"/>
        <w:ind w:left="720" w:hanging="0"/>
        <w:jc w:val="both"/>
        <w:rPr/>
      </w:pPr>
      <w:r>
        <w:rPr>
          <w:sz w:val="28"/>
          <w:szCs w:val="28"/>
        </w:rPr>
        <w:t>1. Оценки степени достижения целей муниципальной программы (решения задач подпрограммы) с учетом весовых коэффициентов;</w:t>
      </w:r>
    </w:p>
    <w:p>
      <w:pPr>
        <w:pStyle w:val="ConsPlusNormal"/>
        <w:ind w:firstLine="720"/>
        <w:jc w:val="both"/>
        <w:rPr/>
      </w:pPr>
      <w:r>
        <w:rPr>
          <w:sz w:val="28"/>
          <w:szCs w:val="28"/>
        </w:rPr>
        <w:t>2. Оценки степени соответствия запланированного объема расходов на реализацию муниципальной программы к кассовым и фактическим расходам за счет всех источников финансового обеспечения;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Оценки степени выполнения контрольных событий основных мероприятий подпрограмм муниципальной программы, определяющей качество управления муниципальной программой.</w:t>
      </w:r>
    </w:p>
    <w:p>
      <w:pPr>
        <w:pStyle w:val="ConsPlusNormal"/>
        <w:ind w:firstLine="720"/>
        <w:jc w:val="both"/>
        <w:rPr/>
      </w:pPr>
      <w:r>
        <w:rPr>
          <w:sz w:val="28"/>
          <w:szCs w:val="28"/>
        </w:rPr>
        <w:t>По итогам оценки эффективности реализации Кировского муниципального округа сформирован ранжированный перечень муниципальных программ Кировского муниципального округа: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6880"/>
        <w:gridCol w:w="2020"/>
      </w:tblGrid>
      <w:tr>
        <w:trPr>
          <w:trHeight w:val="112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6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 оценки программы</w:t>
            </w:r>
          </w:p>
        </w:tc>
      </w:tr>
      <w:tr>
        <w:trPr>
          <w:trHeight w:val="289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спорта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7,76</w:t>
            </w:r>
          </w:p>
        </w:tc>
      </w:tr>
      <w:tr>
        <w:trPr>
          <w:trHeight w:val="28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овременной городской среды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5,34</w:t>
            </w:r>
          </w:p>
        </w:tc>
      </w:tr>
      <w:tr>
        <w:trPr>
          <w:trHeight w:val="27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финансами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3,35</w:t>
            </w:r>
          </w:p>
        </w:tc>
      </w:tr>
      <w:tr>
        <w:trPr>
          <w:trHeight w:val="279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00</w:t>
            </w:r>
          </w:p>
        </w:tc>
      </w:tr>
      <w:tr>
        <w:trPr>
          <w:trHeight w:val="252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ельского хозяйства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1,11</w:t>
            </w:r>
          </w:p>
        </w:tc>
      </w:tr>
      <w:tr>
        <w:trPr>
          <w:trHeight w:val="37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жилищно-коммунального хозяйства 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91</w:t>
            </w:r>
          </w:p>
        </w:tc>
      </w:tr>
      <w:tr>
        <w:trPr>
          <w:trHeight w:val="698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лагоустройство территорий населенных пунктов Кировского муниципального округа 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9,32</w:t>
            </w:r>
          </w:p>
        </w:tc>
      </w:tr>
      <w:tr>
        <w:trPr>
          <w:trHeight w:val="24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экономики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,33</w:t>
            </w:r>
          </w:p>
        </w:tc>
      </w:tr>
      <w:tr>
        <w:trPr>
          <w:trHeight w:val="4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дорожного движения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,83</w:t>
            </w:r>
          </w:p>
        </w:tc>
      </w:tr>
      <w:tr>
        <w:trPr>
          <w:trHeight w:val="41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ддержка граждан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,78</w:t>
            </w:r>
          </w:p>
        </w:tc>
      </w:tr>
      <w:tr>
        <w:trPr>
          <w:trHeight w:val="28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образования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,29</w:t>
            </w:r>
          </w:p>
        </w:tc>
      </w:tr>
      <w:tr>
        <w:trPr>
          <w:trHeight w:val="232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культуры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9,00</w:t>
            </w:r>
          </w:p>
        </w:tc>
      </w:tr>
      <w:tr>
        <w:trPr>
          <w:trHeight w:val="32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имуществом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</w:t>
            </w:r>
            <w:r>
              <w:rPr>
                <w:color w:val="000000"/>
                <w:sz w:val="28"/>
                <w:szCs w:val="28"/>
              </w:rPr>
              <w:t>106,00</w:t>
            </w:r>
          </w:p>
        </w:tc>
      </w:tr>
      <w:tr>
        <w:trPr>
          <w:trHeight w:val="28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жильем молодых семей 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0</w:t>
            </w:r>
          </w:p>
        </w:tc>
      </w:tr>
      <w:tr>
        <w:trPr>
          <w:trHeight w:val="94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а правонарушений и обеспечение общественного порядка, противодействие терроризму и экстремизму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0</w:t>
            </w:r>
          </w:p>
        </w:tc>
      </w:tr>
    </w:tbl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оценки все муниципальные программы Кировского муниципального округа в 2024 году признаны эффективными.</w:t>
      </w:r>
    </w:p>
    <w:p>
      <w:pPr>
        <w:pStyle w:val="Normal"/>
        <w:ind w:left="492" w:hanging="0"/>
        <w:jc w:val="both"/>
        <w:rPr>
          <w:sz w:val="28"/>
          <w:szCs w:val="28"/>
        </w:rPr>
      </w:pPr>
      <w:r>
        <w:rPr>
          <w:sz w:val="28"/>
          <w:szCs w:val="28"/>
        </w:rPr>
        <w:t>Общий плановый объем финансирования на реализацию муниципаль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грамм за счет средств бюджетов разных уровней в 2024 году составил      2 605 833,26 тыс. рублей, кассовый расход произведен в объеме 2 497 399,18 тыс. рублей, или 96 процентов к запланированному объем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результатам оценки эффективности реализации муниципальных программ ответственным исполнителям муниципальных программ даны следующие рекомендации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уществлять своевременный, качественный промежуточный мониторинг реализации муниципальных программ в течении год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основании мониторинга и оценки исполнения показателей и мероприятий программ производить корректировки муниципальных программ в части пересмотра значений целевых показателей, изменения объема финансирования, перечня программных мероприятий, для достижения поставленных целей и задач программ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извести анализ и предусмотреть установление реальных плановых значений показателей, отражающих качественное исполнение целей и задач муниципальных программ и характеризующие основную деятельность программы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высить ответственность исполнителей за своевременное и качественное выполнение отчетов о реализации муниципальных программ, за реализацию мероприятий программ и достижение целевых показате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начальника финансового управления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ировского муниципального округ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тавропольского края                                                                    Е.В. Халеев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11:19:00Z</dcterms:created>
  <dc:creator>Начальник бюджетного</dc:creator>
  <dc:description/>
  <cp:keywords/>
  <dc:language>en-US</dc:language>
  <cp:lastModifiedBy>нач отдела</cp:lastModifiedBy>
  <cp:lastPrinted>2025-03-25T16:11:00Z</cp:lastPrinted>
  <dcterms:modified xsi:type="dcterms:W3CDTF">2025-03-25T13:30:00Z</dcterms:modified>
  <cp:revision>123</cp:revision>
  <dc:subject/>
  <dc:title/>
</cp:coreProperties>
</file>