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муниципальной программы Киров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/>
      </w:pPr>
      <w:r>
        <w:rPr/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78"/>
        <w:gridCol w:w="20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финансами»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7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Обеспечение долгосрочной сбалансированности и устойчивости бюджетной системы Кировского муниципального округа Ставропольского края, повышение качества управления муниципальными финансами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 1 «Повышение сбалансированности и устойчивости бюджетной системы Кировского муниципального округа» программы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/>
              <w:t>Обеспечение роста налогового потенциала Кировского муниципального округа Ставропольского края</w:t>
            </w:r>
          </w:p>
        </w:tc>
        <w:tc>
          <w:tcPr>
            <w:tcW w:w="2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/>
              <w:t>Совершенствование бюджетной политики и повышение эффективности использования бюджетных средст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/>
              <w:t>Обеспечение экономически обоснованных объема и структуры муниципального долга Кировского муниципального округа, а также расходов на его обслуживание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4. </w:t>
            </w:r>
            <w:r>
              <w:rPr/>
              <w:t xml:space="preserve">Организация и осуществление контроля за соблюдением бюджетного законодательства Российской Федераци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5. </w:t>
            </w:r>
            <w:r>
              <w:rPr/>
              <w:t>Повышение качества управления финансами Кировского муниципального ок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Управление финансами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6,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3,3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(166,7 * 0,5) + (150,0 * 0,4) + (100,0 * 0,1) = 153,35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53,35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 xml:space="preserve"> выше 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тремя показателями, из которых все три показателя перевыполн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выполнение основных мероприятий исполнены на 95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Подпрограмма 1 «Повышение сбалансированности и устойчивости бюджетной системы Кировского муниципального округа» 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 выше плановой  (15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5 поставленных задач для реализации данной подпрограммы все задачи были исполнены. 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читывая вышеизложенное необходимо продолжить работу по проведению  мониторинга достижения плановых целевых индикаторов и своевременно корректировать показатели оценки (при наличии обоснованных аргуме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Пользователь Windows</cp:lastModifiedBy>
  <cp:lastPrinted>2024-03-29T13:52:00Z</cp:lastPrinted>
  <dcterms:modified xsi:type="dcterms:W3CDTF">2025-03-21T09:59:00Z</dcterms:modified>
  <cp:revision>68</cp:revision>
  <dc:subject/>
  <dc:title/>
</cp:coreProperties>
</file>