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 Кировского муниципаль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руга Ставропольского края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муниципального округа Ставропольского края «Обеспечение жильем молодых семе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казание поддержки молодым семьям по улучшению жилищных услови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4-03-14T11:34:00Z</cp:lastPrinted>
  <dcterms:modified xsi:type="dcterms:W3CDTF">2025-03-06T09:49:00Z</dcterms:modified>
  <cp:revision>49</cp:revision>
  <dc:subject/>
  <dc:title/>
</cp:coreProperties>
</file>