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муниципального округа Ставропольского края «Развитие экономики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экономики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00</w:t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Создание комфортных условий для ведения бизнеса и привлечения инвестиций в экономику Кировского муниципальн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2. </w:t>
            </w:r>
            <w:r>
              <w:rPr>
                <w:bCs/>
                <w:color w:val="000000"/>
              </w:rPr>
              <w:t>Создание благоприятных условий для развития малого и среднего предпринимательства в Кировском муниципальном округе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11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3. </w:t>
            </w:r>
            <w:r>
              <w:rPr>
                <w:bCs/>
                <w:color w:val="000000"/>
              </w:rPr>
              <w:t>Создание на территории Кировского муниципального округа Ставропольского края необходимых условий для реализации потребителями прав, установленных законодательством Российской Федерации о защите прав потребителе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 4.</w:t>
            </w:r>
            <w:r>
              <w:rPr>
                <w:bCs/>
                <w:color w:val="000000"/>
              </w:rPr>
              <w:t xml:space="preserve"> Снижение административных барьеров в Кировском муниципальном округе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 «Формирование благоприятного инвестиционного климата в Кировском муниципальном округе Ставропольского края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 </w:t>
            </w:r>
            <w:r>
              <w:rPr>
                <w:bCs/>
                <w:color w:val="000000"/>
              </w:rPr>
              <w:t>"Формирование благоприятных условий для привлечения инвестиций в экономику Кировского муниципального округа Ставропольского края и повышения инвестиционной активности бизнеса в Кировском муниципальном округе Ставропольского кра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 </w:t>
            </w:r>
            <w:r>
              <w:rPr>
                <w:bCs/>
                <w:color w:val="000000"/>
              </w:rPr>
              <w:t>"Определение направлений и ожидаемых результатов в социально-экономического развития Кировского муниципального округа Ставропольского кра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«Развитие  малого и среднего предпринимательства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 </w:t>
            </w:r>
            <w:r>
              <w:rPr>
                <w:bCs/>
                <w:color w:val="000000"/>
              </w:rPr>
              <w:t>"Повышение предпринимательской активности и развитие  малого и среднего предпринимательства в Кировском муниципальном округе Ставропольского кра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"Реализация мер муниципальной поддержки малого и среднего предпринимательства в Кировском муниципальном округе Ставропольского края, направленных на развитие малого и среднего предпринимательства в Кировском муниципальном округе Ставропольского края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>
                <w:bCs/>
                <w:color w:val="000000"/>
              </w:rPr>
              <w:t>"Сбалансированное развитие различных видов, форм и форматов торговли, крупного, среднего и малого бизнеса для максимально полного и бесперебойного удовлетворения потребностей населения в качественных и безопасных товарах, создание социально ориентированных секторов торговой инфраструктуры»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3"Обеспечение защиты прав потребителей в Кировском муниципальном округе Ставропольского края 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,33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 1 </w:t>
            </w:r>
            <w:r>
              <w:rPr>
                <w:bCs/>
                <w:color w:val="000000"/>
              </w:rPr>
              <w:t>"Обеспечение соблюдения прав потребителей в различных сферах потребительского рынка на территории Кировского муниципального округа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33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4 "Снижение административных барьеров, оптимизация и повышение качества предоставления государственных и муниципальных услуг в Киро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 </w:t>
            </w:r>
            <w:r>
              <w:rPr>
                <w:bCs/>
                <w:color w:val="000000"/>
              </w:rPr>
              <w:t>"Повышение доступности и качества предоставления государственных и муниципальных услуг, совершенствование муниципальных контрольных функций  в Кировском муниципальном округе Ставропольского края, в том числе в  многофункциональных  центрах предоставления государственных и муниципальных услуг в Кировском муниципальном округе Ставропольского края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231"/>
        <w:gridCol w:w="1219"/>
        <w:gridCol w:w="923"/>
        <w:gridCol w:w="1777"/>
        <w:gridCol w:w="23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Муниципальная программа «Развитие экономик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52,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05,00 * 0,5) + (152,08 * 0,4) + (100 * 0,1) = 123,33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23,33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выше план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Программы характеризуется пятью показателями:  выполнены – 4 показателя, 1 показатель перевыполне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ое исполнение расходов на реализацию Программы в 2024 году составило 99,9 % по отношению к уточненным планов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качества управления Программой равен 100 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highlight w:val="yellow"/>
          <w:u w:val="single"/>
        </w:rPr>
      </w:pPr>
      <w:r>
        <w:rPr>
          <w:bCs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/>
      </w:pPr>
      <w:r>
        <w:rPr>
          <w:bCs/>
          <w:color w:val="000000"/>
          <w:sz w:val="28"/>
          <w:szCs w:val="28"/>
          <w:u w:val="single"/>
        </w:rPr>
        <w:t>Подпрограмма 1 «Формирование благоприятного инвестиционного климата в Кировском муниципальном округе Ставропольского края»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(16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данной подпрограммы  были поставлены 2 задачи, показатели которых оценены как: один – перевыполнен, второй - выполнен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</w:t>
      </w:r>
      <w:r>
        <w:rPr>
          <w:color w:val="000000"/>
          <w:sz w:val="28"/>
          <w:szCs w:val="28"/>
          <w:u w:val="single"/>
        </w:rPr>
        <w:t>Развитие  малого и среднего предпринимательства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 (19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данной подпрограммы  было поставлено 3 задачи и реализация шести показателей из которых пять оценены как «перевыполнен», один показатель «выполне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u w:val="single"/>
        </w:rPr>
        <w:t>Подпрограмма 3 "Обеспечение защиты прав потребителей в Кировском муниципальном округе Ставропольского края"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 (133,33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одпрограммы  была поставлена 1 задача, из    3-х показателей характеризующие степень достижения данной задачи 1 показатель перевыполнен и два показателя выполнены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highlight w:val="yellow"/>
          <w:u w:val="single"/>
        </w:rPr>
      </w:pPr>
      <w:r>
        <w:rPr>
          <w:bCs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4 «</w:t>
      </w:r>
      <w:r>
        <w:rPr>
          <w:color w:val="000000"/>
          <w:sz w:val="28"/>
          <w:szCs w:val="28"/>
          <w:u w:val="single"/>
        </w:rPr>
        <w:t>Снижение административных барьеров, оптимизация и повышение качества предоставления государственных и муниципальных услуг в Киро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выше  плановой   (125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а, поставленная для реализации данной подпрограммы  выполнена  на 125%. Из 4-х показателей характеризующих степень достижения данной задачи 3 показателя выполнены, 1 показатель – перевыполнен.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 Однако, следует отметить, что перевыполнение отдельных плановых показателей свидетельствует о  некорректном их планир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«Развитие экономики» в Кировском муниципальном округе в плановом периоде, для обеспечения достижения всех плановых показателей следует продолжить работу по проведению мониторинга достижения плановых целевых индикаторов и своевременно корректировать показатели оценки в течение года (при наличии обоснованных арг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Пользователь Windows</cp:lastModifiedBy>
  <cp:lastPrinted>2025-03-11T17:28:00Z</cp:lastPrinted>
  <dcterms:modified xsi:type="dcterms:W3CDTF">2025-03-19T13:03:00Z</dcterms:modified>
  <cp:revision>175</cp:revision>
  <dc:subject/>
  <dc:title/>
</cp:coreProperties>
</file>