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ее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жилищно-коммунального хозяйств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1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Cs/>
                <w:color w:val="000000"/>
              </w:rPr>
              <w:t xml:space="preserve"> Повышение энергетической эффективности использования топливно-энергетических ресурсов на территории Кировского муниципальн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 "</w:t>
            </w:r>
            <w:r>
              <w:rPr>
                <w:bCs/>
                <w:color w:val="000000"/>
              </w:rPr>
              <w:t>Повышение энергетической эффективности  использования топливно-энергетических ресурсо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одернизация и развитие систем коммунальной инфраструктуры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Улучшение качества предоставляемых коммунальных усл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. "</w:t>
            </w:r>
            <w:r>
              <w:rPr>
                <w:bCs/>
              </w:rPr>
              <w:t>Развитие систем коммунальной инфраструктуры</w:t>
            </w:r>
            <w:r>
              <w:rPr>
                <w:b/>
                <w:bCs/>
              </w:rPr>
              <w:t>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6,80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1. «</w:t>
            </w:r>
            <w:r>
              <w:rPr/>
              <w:t>Достижение нормативных значений энергоэффективности на существующих энергоисточниках за счет их модернизации и реконструкции, а также вывода из эксплуатации неэффективных энергоисточников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2. </w:t>
            </w:r>
            <w:r>
              <w:rPr/>
              <w:t>«Обеспечение внедрения новых технологий и технических мероприятий в области энергоэффективности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энергосбережени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 представлена в приложении 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качестве управления Программой представлена в приложении 2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495"/>
        <w:gridCol w:w="1260"/>
        <w:gridCol w:w="1080"/>
        <w:gridCol w:w="1260"/>
        <w:gridCol w:w="1440"/>
      </w:tblGrid>
      <w:tr>
        <w:trPr>
          <w:trHeight w:val="192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тепень достижения целей(и) муниципальной программ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вый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: (155,1*0,5)+(133,4*0,4)+(100*0,1)=140,91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40,91 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 xml:space="preserve">выше </w:t>
      </w:r>
      <w:r>
        <w:rPr>
          <w:b/>
          <w:color w:val="000000"/>
          <w:sz w:val="28"/>
          <w:szCs w:val="28"/>
        </w:rPr>
        <w:t>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ется 3 - я показателями, из которых два показателя выполнены, один показатель перевыполнен. Средняя степень достижения целей Программы составила  «155,10%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ссовое исполнение расходов, с учетом внебюджетных источников, на реализацию Программы в 2024 году составило 95,8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качества управления Программой составил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</w:t>
      </w:r>
      <w:r>
        <w:rPr>
          <w:bCs/>
          <w:color w:val="000000"/>
          <w:sz w:val="28"/>
          <w:szCs w:val="28"/>
        </w:rPr>
        <w:t>Модернизация и развитие систем коммунальной инфраструктуры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bCs/>
          <w:sz w:val="28"/>
          <w:szCs w:val="28"/>
        </w:rPr>
        <w:t>выше плановой</w:t>
      </w:r>
      <w:r>
        <w:rPr>
          <w:bCs/>
          <w:sz w:val="28"/>
          <w:szCs w:val="28"/>
        </w:rPr>
        <w:t xml:space="preserve">  (120 %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подпрограмме реализовывалась две задачи и обеспечивалось достижение трех показателей, из которых 1 показатель перевыполнен, 2  показателя оценены как выполненны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одпрограмма "Энергосбережение и повышение </w:t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энергетической эффективности"</w:t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ивность решения задач подпрограммы</w:t>
      </w:r>
      <w:r>
        <w:rPr>
          <w:sz w:val="28"/>
          <w:szCs w:val="28"/>
        </w:rPr>
        <w:t xml:space="preserve"> оценивается как </w:t>
      </w:r>
      <w:r>
        <w:rPr>
          <w:b/>
          <w:sz w:val="28"/>
          <w:szCs w:val="28"/>
        </w:rPr>
        <w:t>выше плановой</w:t>
      </w:r>
      <w:r>
        <w:rPr>
          <w:sz w:val="28"/>
          <w:szCs w:val="28"/>
        </w:rPr>
        <w:t xml:space="preserve">  (146,80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подпрограмме реализовывалась две задачи и обеспечивалось достижение пяти показателей, </w:t>
      </w:r>
      <w:r>
        <w:rPr>
          <w:bCs/>
          <w:sz w:val="28"/>
          <w:szCs w:val="28"/>
        </w:rPr>
        <w:t>из которых 1 показатель перевыполнен, 4  показателя оценены как выполненны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Программы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4-03-29T14:09:00Z</cp:lastPrinted>
  <dcterms:modified xsi:type="dcterms:W3CDTF">2025-03-20T08:30:00Z</dcterms:modified>
  <cp:revision>146</cp:revision>
  <dc:subject/>
  <dc:title/>
</cp:coreProperties>
</file>