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муниципального округа Ставропольского края "Развитие сельского хозяйства"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 </w:t>
            </w:r>
            <w:r>
              <w:rPr>
                <w:bCs/>
                <w:color w:val="000000"/>
              </w:rPr>
              <w:t>Обеспечение финансовой устойчивости сельскохозяйственных товаропроизводителей Кировского муниципальн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"Развитие растение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основных видов продукции растениеводства и повышение плодородия почв земель сельскохозяйственного назначения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животно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продукции животноводства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"Современный облик сельских территори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лучшение качества жизни сельского населения в Кировском муниципальном округе Ставропольского кра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7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1,1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200,0 * 0,5) + (77,77 * 0,4) + (100 * 0,1) = 141,11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41,11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которые оценены как «перевыполнен». Кассовое исполнение расходов на реализацию Программы в 2024 году составило 99,3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управления Программой равен 100,0%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растениеводства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неэффективная   (33,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подпрограммы реализовывалась одна задача и обеспечивалось достижение шести показателей, из которых 2 показателя – перевыполнены, 1 показатель – выполнен, 3 показателя оценены как не достигнут с отрицательной динамико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о подсолнечника в хозяйствах всех категорий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о овощей в хозяйствах всех категорий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изводство картофеля в хозяйствах всех категорий муниципальн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не достигнуты в связи с неблагоприятными погодными условиями, воздушно-посевной засухи и дефицитом осадков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животноводств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(100,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реализовывалась одна задача и обеспечивалось достижение четырех показателей, из которых 2 показателя перевыполнены, 1 показатель выполнен. Показатель «Производство мяса скота в муниципальном округе» оценен – «не достигнут с отрицательной динамикой», в связи с сокращением поголовья 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основных оценочных показателе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изации муниципальной программы «Развитие сельского хозяйства» в Кировском муниципальном округе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3-03-31T09:40:00Z</cp:lastPrinted>
  <dcterms:modified xsi:type="dcterms:W3CDTF">2025-03-18T09:56:00Z</dcterms:modified>
  <cp:revision>133</cp:revision>
  <dc:subject/>
  <dc:title/>
</cp:coreProperties>
</file>