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3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bookmarkStart w:id="0" w:name="RANGE!A1%253AC71"/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25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(подпрограммы), основного мероприяти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3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Муниципальная программа   "Развитие сельского хозяйства в Кировском муниципальном округе Ставропольского края 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Развитие растениеводства»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зернопроизводства и овощеводства в Кировском муниципальном округе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Подпрограмма «Развитие животноводства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птицеводства и скотоводства в Кировском округ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Подпрограмма "Обеспечение реализации программы «Развитие сельского хозяйства»"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по реализации Программ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ежегодных соревнований среди работников агропромышленного комплекса Кировского муниципального ок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Пользователь Windows</cp:lastModifiedBy>
  <cp:lastPrinted>2025-03-04T11:22:00Z</cp:lastPrinted>
  <dcterms:modified xsi:type="dcterms:W3CDTF">2025-03-18T09:39:00Z</dcterms:modified>
  <cp:revision>37</cp:revision>
  <dc:subject/>
  <dc:title/>
</cp:coreProperties>
</file>