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 округа Ставропольского края «Развитие физической культуры и спорт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Методикой оценки эффективности реализации муниципальных программ Кировск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 Ставропольского края, утвержденной постановлением администрации Кировск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: </w:t>
            </w:r>
            <w:r>
              <w:rPr>
                <w:bCs/>
                <w:color w:val="000000"/>
              </w:rPr>
              <w:t>Создание условий, обеспечивающих возможность населению Кировского муниципального округа Ставропольского края систематически заниматься физической культурой и спортом и вести здоровый образ жизн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2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здание необходимых условий для повышения мотивации различных категорий и групп населения к занятиям физической культурой и спортом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Развитие массового спорта в Кировском муниципальном округе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8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занятий физической культурой и спортом всех слоев населения Кировского муниципального округа Ставропольского края, пропаганда здорового образа жизн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8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Развитие инфраструктуры физической культуры и спорта в Кировском муниципальном округе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Подпрограмма "</w:t>
            </w:r>
            <w:r>
              <w:rPr/>
              <w:t xml:space="preserve"> </w:t>
            </w:r>
            <w:r>
              <w:rPr>
                <w:b/>
              </w:rPr>
              <w:t>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Повышение мотивации у различных категорий и групп населения к занятиям физической культурой и спортом, ведению здорового образа жиз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Достижение спортсменами Кировского муниципального округа наивысших спортивных результа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7,7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200,0 * 0,5) + (169,40 * 0,4) + (100 * 0,1) = 177,7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77,76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 которые  пере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муниципального округа Ставропольского края составило 94,3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массового спорта в Кировском муниципальном округе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138,8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10-ти показателей, из которых 2 показателя выполнены, 7 показателей перевыполнены и 1 показатель не достигнут с положительной динамикой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доля населения муниципального округа в возрасте от 6 до 75 лет, выполнившие нормативы Всероссийского физкультурно-спортивного комплекса «Готов к труду и обороне» (ГТО), в общей численности населения района в возрасте от 6 до 75 лет, по причине неэффективной работы Центра тестир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sz w:val="28"/>
          <w:szCs w:val="28"/>
          <w:u w:val="single"/>
        </w:rPr>
        <w:t>Формирование мотивации у различных категорий и групп населения к занятиям физической культурой и спортом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2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2-х показателей, из которых оба пере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 и основными мероприятия подпрограмм прослеживается связь. В целях обеспечения исполнения всех целевых индикаторов Программы </w:t>
      </w:r>
      <w:r>
        <w:rPr>
          <w:sz w:val="28"/>
          <w:szCs w:val="28"/>
        </w:rPr>
        <w:t>в течение года необходимо проводить мониторинг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06T15:52:00Z</cp:lastPrinted>
  <dcterms:modified xsi:type="dcterms:W3CDTF">2025-03-19T14:06:00Z</dcterms:modified>
  <cp:revision>128</cp:revision>
  <dc:subject/>
  <dc:title/>
</cp:coreProperties>
</file>