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Управление финансам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Подпрограмма «Повышение        сбалансированности и устойчивости бюджетной системы Кировского муниципального округ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доходной базы бюджета муниципальн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ланирования и исполнения бюджета муниципальн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изованное ведение бюджетного (бухгалтерского) учета и формирование отчетности органов и подведомственных им муниципальных учрежд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органам местного самоуправления Кировского муниципального округа Ставропольского края и их структурным подразделениям с правами юридического лица, а также муниципальным учреждениям, финансируемых из бюджета Кировского муниципального округа Ставропольского края, льготу в виде полного освобождения от уплаты земельного нало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евременное исполнение обязательств по обслуживанию муниципального долга Кировского муниципального округа Ставропольского кр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и осуществление внутреннего муниципального финансового контрол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ивация органов администрации Кировского муниципального округа к повышению качества финансового менеджмен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деятельности финансового управления по реализации программ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5-03-12T16:04:00Z</cp:lastPrinted>
  <dcterms:modified xsi:type="dcterms:W3CDTF">2025-03-12T13:04:00Z</dcterms:modified>
  <cp:revision>30</cp:revision>
  <dc:subject/>
  <dc:title/>
</cp:coreProperties>
</file>