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80"/>
        <w:gridCol w:w="4984"/>
      </w:tblGrid>
      <w:tr>
        <w:trPr>
          <w:trHeight w:val="251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Финансовое управлени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>администрации Ки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(Финансовое управление АКМО С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пл., д. 1, г. Новопавло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,357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(87938) 5-12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22571097, ОГРН 117265102797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609024971, КПП 2609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№ 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№ _______ от 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у заместит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Т.З. Магомедо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агомед - Тагир Зулпика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ое управление администрации Кировского муниципального округа Ставропольского края в соответствии с пунктом 48 Порядка разработки, реализации и оценки эффективности муниципальных программ Кировского муниципального округа Ставропольского края, утвержденного постановлением администрации Кировского муниципального округа Ставропольского края от 03.11.2023 года № 2115 направляет Вам заключения об оценке эффективности реализации следующих муниципальных программ Кировского муниципального округа Ставропольского края з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»;</w:t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Профилактика правонарушений и обеспечение общественного порядка, противодействие терроризму и экстремизму»;</w:t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Молодежная полит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экономи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дорожного движ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имуще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ельск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Социальная поддержка граждан Киров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финанс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жильем молодых семей»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жилищно-коммуналь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Благоустройство территорий населенных пунктов Кировского муниципального округа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  в 1 экземпляре на 104 страниц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Е.В.Хал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леева Еле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-13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48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13:00Z</dcterms:created>
  <dc:creator>Стародубцева</dc:creator>
  <dc:description/>
  <cp:keywords/>
  <dc:language>en-US</dc:language>
  <cp:lastModifiedBy>нач отдела</cp:lastModifiedBy>
  <cp:lastPrinted>2025-03-24T11:25:00Z</cp:lastPrinted>
  <dcterms:modified xsi:type="dcterms:W3CDTF">2025-03-24T08:29:00Z</dcterms:modified>
  <cp:revision>245</cp:revision>
  <dc:subject/>
  <dc:title/>
</cp:coreProperties>
</file>