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«Обеспечение безопасности дорожного движ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дорожного движения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0</w:t>
            </w:r>
          </w:p>
        </w:tc>
      </w:tr>
      <w:tr>
        <w:trPr>
          <w:trHeight w:val="12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Повышение качества автомобильных дорог общего пользования муниципального значения и повышение безопасности дорожного движения в Кировском городском округе Ставропольского края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08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Содержание и ремонт автомобильных дорог общего пользования муниципального значения Кировского городского округа Ставропольского края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7,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0,8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60,00 * 0,5) + (77,08 * 0,4) + (100,00 * 0,1) = 120,83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составило 120,83 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выше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 характеризуется двумя показателями, которые оценены, как выпол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расходов на реализацию Программы в 2024 году составило 79,99 % по отношению к уточненным плановым назначениям, при этом показатель качества управления Программой равен 100,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Поддержание технического состояния дорог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и подпрограммы оценивается как ниже </w:t>
      </w:r>
      <w:r>
        <w:rPr>
          <w:rFonts w:eastAsia="Calibri"/>
          <w:bCs/>
          <w:sz w:val="28"/>
          <w:szCs w:val="28"/>
        </w:rPr>
        <w:t>плановой</w:t>
      </w:r>
      <w:r>
        <w:rPr>
          <w:sz w:val="28"/>
          <w:szCs w:val="28"/>
        </w:rPr>
        <w:t xml:space="preserve"> (77,08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анной подпрограммы реализовывалась одна задача и обеспечивалось достижение пяти показателей, из которых 3 показателя – выполнены, 1 показатель оценен как не достигнут с отрицательной динамикой: количество дорожно-транспортных происшествий, зарегистрированных на автомобильных дорогах, из-за сопутствующих дорожных условий в общем количестве дорожно-транспортных происшествий в муниципальном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казатель оценен как не достигнут с положительной динамикой - число лиц, погибших в результате дорожно-транспортных происшествий на автомобильных дорогах общего пользования муниципаль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ми подпрограмм прослеживается связь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уется продолжить осуществлять контроль за исполнением целевых индикаторов Программы и вносить своевременно соответствующие изменения, осуществлять контроль за исполнением заключенных контракт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4-03-29T13:01:00Z</cp:lastPrinted>
  <dcterms:modified xsi:type="dcterms:W3CDTF">2025-03-19T12:24:00Z</dcterms:modified>
  <cp:revision>116</cp:revision>
  <dc:subject/>
  <dc:title/>
</cp:coreProperties>
</file>