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2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муниципальн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 муниципального округа Ставропольского края «Развитие экономик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благоприятного инвестиционного климата в Кировском муниципальном округе Ставропольского к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вестиционной привлекательности Кировского муниципаль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нозов социально-экономического развития Кировского муниципаль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малого и среднего предприниматель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азание мер муниципальной (финансовой) поддержки субъектам малого и среднего предпринимательства в  Кировском муниципальном округ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мероприятий по популяризации предпринимательск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одпрограмма "Обеспечение защиты прав потребителей в Кировском муниципальном округе Ставропольского кра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ях админист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ышение уровня потребительской грамотности в области защиты прав потребителей среди обучающихся в образовательных организациях Кировского муниципального округа Ставропольского кр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доступности государственных и муниципальных услуг, предоставляемых по принципу "одного окна" в многофункциональных центрах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тимизация предоставления государственных и муниципальных услуг в муниципальном округ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0-03-16T09:25:00Z</cp:lastPrinted>
  <dcterms:modified xsi:type="dcterms:W3CDTF">2025-03-10T13:30:00Z</dcterms:modified>
  <cp:revision>60</cp:revision>
  <dc:subject/>
  <dc:title/>
</cp:coreProperties>
</file>