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340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(подпрограммы), основного мероприят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34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ировского муниципального округа Ставропольского края «Управление имуществом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Управление муниципальной собственностью Кировского муниципального округа Ставропольского края в области имущественных и земельных отношений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ой собственностью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 в аренду имущества, находящегося в собственности Кировского муниципального окру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в аренду и собственность земельных участков, государственная собственность на которые не разграниче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в аренду земельных участков гражданам, имеющим трех и более дете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роверок по земельному контролю в отношении физических и юридических ли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реализации муниципальной программы Кировского муниципальн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реализации Программ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0:00Z</dcterms:created>
  <dc:creator>В.В. Палиев</dc:creator>
  <dc:description/>
  <cp:keywords/>
  <dc:language>en-US</dc:language>
  <cp:lastModifiedBy>нач отдела</cp:lastModifiedBy>
  <cp:lastPrinted>2025-03-04T16:06:00Z</cp:lastPrinted>
  <dcterms:modified xsi:type="dcterms:W3CDTF">2025-03-04T13:06:00Z</dcterms:modified>
  <cp:revision>32</cp:revision>
  <dc:subject/>
  <dc:title/>
</cp:coreProperties>
</file>