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б оценке эффективности реализации муниципальной программы Кировского муниципального округа Ставропольского края «Развитие образования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Методикой оценки эффективности реализации муниципальных программ Кировского муниципального округа Ставропольского края, утвержденной постановлением администрации Кировского муниципального округа Ставропольского края от  22 января 2024 года № 88, финансовым управлением администрации Кировского муниципального округа Ставропольского края проведен анализ: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муниципальной программы (решения задач подпрограммы) с учетом весовых коэффициентов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выполнения контрольных событий основных мероприятий подпрограмм муниципальной программы, определяющей качество управления муниципальной программой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целей Программы (решения задач  подпрограмм) представлена в таблице 1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целей Программы (решения задач  подпрограмм)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16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, подпрограммы, цели программы, задачи под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тепень достижения целей(и) муниципальной программы (решения задач(и) подпрограммы)</w:t>
            </w:r>
          </w:p>
        </w:tc>
      </w:tr>
    </w:tbl>
    <w:p>
      <w:pPr>
        <w:pStyle w:val="Normal"/>
        <w:spacing w:lineRule="exact" w:line="2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tbl>
      <w:tblPr>
        <w:tblW w:w="98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47"/>
        <w:gridCol w:w="2058"/>
      </w:tblGrid>
      <w:tr>
        <w:trPr>
          <w:tblHeader w:val="true"/>
          <w:trHeight w:val="284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444" w:hRule="atLeast"/>
        </w:trPr>
        <w:tc>
          <w:tcPr>
            <w:tcW w:w="7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Развитие образования»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,0</w:t>
            </w:r>
          </w:p>
        </w:tc>
      </w:tr>
      <w:tr>
        <w:trPr>
          <w:trHeight w:val="44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7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Цель 1. </w:t>
            </w:r>
            <w:r>
              <w:rPr>
                <w:bCs/>
                <w:color w:val="000000"/>
              </w:rPr>
              <w:t>Развитие дошкольного образования, создание условий обеспечивающих детям равные возможности для получения дошкольного образования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40,00</w:t>
            </w:r>
          </w:p>
        </w:tc>
      </w:tr>
      <w:tr>
        <w:trPr>
          <w:trHeight w:val="44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7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Цель 2. </w:t>
            </w:r>
            <w:r>
              <w:rPr>
                <w:bCs/>
                <w:color w:val="000000"/>
              </w:rPr>
              <w:t>Создание в системе общего образования равных возможностей получения доступного и качественного образования, сохранение и укрепление здоровья детей и подростков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</w:t>
            </w:r>
          </w:p>
        </w:tc>
      </w:tr>
      <w:tr>
        <w:trPr>
          <w:trHeight w:val="44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7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Цель 3. </w:t>
            </w:r>
            <w:r>
              <w:rPr>
                <w:bCs/>
                <w:color w:val="000000"/>
              </w:rPr>
              <w:t>Создание в системе дополнительного образования равных возможностей получения доступного и качественного воспитания, образование и позитивной социализации детей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</w:t>
            </w:r>
          </w:p>
        </w:tc>
      </w:tr>
      <w:tr>
        <w:trPr>
          <w:trHeight w:val="44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</w:t>
            </w:r>
          </w:p>
        </w:tc>
        <w:tc>
          <w:tcPr>
            <w:tcW w:w="7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Цель 4. </w:t>
            </w:r>
            <w:r>
              <w:rPr>
                <w:bCs/>
                <w:color w:val="000000"/>
              </w:rPr>
              <w:t>Создание условий, обеспечивающих сохранение и укрепление здоровья детей и подростков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</w:t>
            </w:r>
          </w:p>
        </w:tc>
      </w:tr>
      <w:tr>
        <w:trPr>
          <w:trHeight w:val="44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</w:t>
            </w:r>
          </w:p>
        </w:tc>
        <w:tc>
          <w:tcPr>
            <w:tcW w:w="7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Цель 5. </w:t>
            </w:r>
            <w:r>
              <w:rPr>
                <w:bCs/>
                <w:color w:val="000000"/>
              </w:rPr>
              <w:t>Создание условий для реализации мероприятий муниципальной программы Кировского муниципального округа Ставропольского края "Развитие образования"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</w:t>
            </w:r>
          </w:p>
        </w:tc>
      </w:tr>
      <w:tr>
        <w:trPr>
          <w:trHeight w:val="444" w:hRule="atLeast"/>
        </w:trPr>
        <w:tc>
          <w:tcPr>
            <w:tcW w:w="7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1 "Развитие дошкольного образования"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,5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70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1. </w:t>
            </w:r>
            <w:r>
              <w:rPr>
                <w:bCs/>
                <w:color w:val="000000"/>
              </w:rPr>
              <w:t>Обеспечение государственных гарантий на получение дошкольного образования и повышения качества образовательных услуг, предоставляемых населению Кировского муниципального округа системой дошкольного образования</w:t>
            </w:r>
          </w:p>
        </w:tc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5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Задача 2. </w:t>
            </w:r>
            <w:r>
              <w:rPr>
                <w:bCs/>
                <w:color w:val="000000"/>
              </w:rPr>
              <w:t>Обеспечение соответствия зданий и сооружений дошкольных образовательных организаций требованиям СанПиН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</w:t>
            </w:r>
          </w:p>
        </w:tc>
      </w:tr>
      <w:tr>
        <w:trPr>
          <w:trHeight w:val="539" w:hRule="atLeast"/>
        </w:trPr>
        <w:tc>
          <w:tcPr>
            <w:tcW w:w="7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2 "Развитие общего образования"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6,59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4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1. </w:t>
            </w:r>
            <w:r>
              <w:rPr>
                <w:bCs/>
                <w:color w:val="000000"/>
              </w:rPr>
              <w:t>Обеспечение доступности и повышение качества общего образования в Кировском муниципальном округе Ставропольского кра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29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5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2. </w:t>
            </w:r>
            <w:r>
              <w:rPr>
                <w:bCs/>
                <w:color w:val="000000"/>
              </w:rPr>
              <w:t>Обеспечение отдыха детей и подростков в каникулярный период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Задача 3. </w:t>
            </w:r>
            <w:r>
              <w:rPr>
                <w:bCs/>
                <w:color w:val="000000"/>
              </w:rPr>
              <w:t>Укрепление материально-технической базы образовательных учреждений Кировского муниципального округ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30</w:t>
            </w:r>
          </w:p>
        </w:tc>
      </w:tr>
      <w:tr>
        <w:trPr>
          <w:trHeight w:val="539" w:hRule="atLeast"/>
        </w:trPr>
        <w:tc>
          <w:tcPr>
            <w:tcW w:w="7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3 "Развитие дополнительного образования"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7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Задача 1. </w:t>
            </w:r>
            <w:r>
              <w:rPr>
                <w:bCs/>
                <w:color w:val="000000"/>
              </w:rPr>
              <w:t>Обеспечение доступности и качества дополнительного образования в Кировском муниципальном округ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дача 2.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Обеспечение отдыха детей и подростков в каникулярный период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дача 3.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Укрепление материально-технической базы образовательных учреждений Кировского муниципального округ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</w:t>
            </w:r>
          </w:p>
        </w:tc>
      </w:tr>
      <w:tr>
        <w:trPr>
          <w:trHeight w:val="539" w:hRule="atLeast"/>
        </w:trPr>
        <w:tc>
          <w:tcPr>
            <w:tcW w:w="7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4 "Сохранения здоровья и безопасности детей"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,0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0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1. </w:t>
            </w:r>
            <w:r>
              <w:rPr>
                <w:color w:val="000000"/>
              </w:rPr>
              <w:t>Создание эффективной инфраструктуры для укрепления здоровья, профилактики инфекционных заболеваний, травм, несчастных случаев среди детей и молодеж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0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1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2. </w:t>
            </w:r>
            <w:r>
              <w:rPr>
                <w:color w:val="000000"/>
              </w:rPr>
              <w:t>Оказание в Кировском муниципальном округе помощи детям из малообеспеченных семей и детям с ограниченными возможностями здоровья в обеспечении бесплатным питанием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5 «Обеспечение реализации программы «Развитие образования» и общепрограммные мероприятия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,33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2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1. </w:t>
            </w:r>
            <w:r>
              <w:rPr>
                <w:color w:val="000000"/>
              </w:rPr>
              <w:t>Анализ состояния муниципальной системы образования, прогнозирование перспектив ее развития, разработка и реализация в пределах своей компетенции единой стратегии ее развития; планирование, организация, регулирование и контроль обеспечения уставной деятельности подведомственных организаци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33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етальная информация о </w:t>
      </w:r>
      <w:r>
        <w:rPr>
          <w:rFonts w:eastAsia="Calibri"/>
          <w:sz w:val="28"/>
          <w:szCs w:val="28"/>
        </w:rPr>
        <w:t xml:space="preserve">результативности достижения плановых значений показателей и </w:t>
      </w: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</w:t>
      </w:r>
      <w:r>
        <w:rPr>
          <w:rFonts w:eastAsia="Calibri"/>
          <w:sz w:val="28"/>
          <w:szCs w:val="28"/>
        </w:rPr>
        <w:t xml:space="preserve"> представлена в приложении 1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формация о качестве управления Программой представлена в приложении 2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 оценки эффективности реализации муниципальной программы представлен в таблице 2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муниципальной программ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85"/>
        <w:gridCol w:w="1485"/>
        <w:gridCol w:w="1275"/>
        <w:gridCol w:w="1097"/>
        <w:gridCol w:w="1437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Наименование программы, подпрограмм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тепень достижения целей(и) муниципальной программы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епень решения задач(и) подпрограммы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казатель качества управления Программо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  <w:t>Итоговый результат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ценка </w:t>
            </w:r>
            <w:r>
              <w:rPr/>
              <w:t>эффективности реализации муниципальной программой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«Развитие образования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40,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1,0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1,29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ше плановой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: (140,0 * 0,5) + (81,08 * 0,4) + (100,00 * 0,1) = 111,29 балл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езультате проведенной оценки эффективности реализации Программы установлено, что </w:t>
      </w:r>
      <w:r>
        <w:rPr>
          <w:b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</w:rPr>
        <w:t>реднее значение степеней достижения целей Программы, решения задач подпрограмм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ения контрольных событий основных мероприятий подпрограмм</w:t>
      </w:r>
      <w:r>
        <w:rPr>
          <w:b/>
          <w:bCs/>
          <w:color w:val="000000"/>
          <w:sz w:val="28"/>
          <w:szCs w:val="28"/>
        </w:rPr>
        <w:t xml:space="preserve">  составило 111,29%</w:t>
      </w:r>
      <w:r>
        <w:rPr>
          <w:bCs/>
          <w:color w:val="000000"/>
          <w:sz w:val="28"/>
          <w:szCs w:val="28"/>
        </w:rPr>
        <w:t xml:space="preserve">, что соответствует оценке реализации муниципальной Программы –  </w:t>
      </w:r>
      <w:r>
        <w:rPr>
          <w:b/>
          <w:color w:val="000000"/>
          <w:sz w:val="28"/>
          <w:szCs w:val="28"/>
        </w:rPr>
        <w:t xml:space="preserve">выше </w:t>
      </w:r>
      <w:r>
        <w:rPr>
          <w:b/>
          <w:bCs/>
          <w:color w:val="000000"/>
          <w:sz w:val="28"/>
          <w:szCs w:val="28"/>
        </w:rPr>
        <w:t>плановой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Программы характеризуется шестью показателями из которых 3 перевыполнены, 3 выполнены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Calibri"/>
          <w:sz w:val="28"/>
          <w:szCs w:val="28"/>
          <w:lang w:eastAsia="ar-SA"/>
        </w:rPr>
        <w:t>Расходы на выполнение основных мероприятий исполнены на 99,8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казатель качества управления Программой равен 100,00%. Это говорит о том, что все контрольные события по всем основным мероприятиям выполнены в запланированные сро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851" w:right="850" w:hanging="0"/>
        <w:jc w:val="center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1 «Развитие дошкольного образования»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решения задач подпрограммы оценивается как </w:t>
      </w:r>
      <w:r>
        <w:rPr>
          <w:b/>
          <w:sz w:val="28"/>
          <w:szCs w:val="28"/>
        </w:rPr>
        <w:t>неэффективная</w:t>
      </w:r>
      <w:r>
        <w:rPr>
          <w:sz w:val="28"/>
          <w:szCs w:val="28"/>
        </w:rPr>
        <w:t xml:space="preserve">(47,5%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подпрограмме реализовывалась две задачи и обеспечивалось достижение 5-и показателей, из которых 2 показателя выполнены, 1 перевыполнен, 2 показателя оценены как «недостигнуты с отрицательной динамикой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численность детей, получающих дошкольное образование в дошкольных образовательных организац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исленность детей, посещающих дошкольные образовательные организации, в расчете на 1 педагогического работ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стижение данных показателей оценивается как некачественное проведение мониторинга достижения плановых показателей, в связи с сокращением численности детей, посещающих детские сады.</w:t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highlight w:val="yellow"/>
          <w:u w:val="single"/>
        </w:rPr>
      </w:pPr>
      <w:r>
        <w:rPr>
          <w:bCs/>
          <w:color w:val="000000"/>
          <w:sz w:val="28"/>
          <w:szCs w:val="28"/>
          <w:highlight w:val="yellow"/>
          <w:u w:val="single"/>
        </w:rPr>
      </w:r>
    </w:p>
    <w:p>
      <w:pPr>
        <w:pStyle w:val="Normal"/>
        <w:spacing w:lineRule="exact" w:line="240"/>
        <w:ind w:left="851" w:right="850" w:hanging="0"/>
        <w:jc w:val="center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2 «Развитие общего образования»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зультативность решения задач подпрограммы оценивается как  </w:t>
      </w:r>
      <w:r>
        <w:rPr>
          <w:b/>
          <w:sz w:val="28"/>
          <w:szCs w:val="28"/>
        </w:rPr>
        <w:t>выше плановой</w:t>
      </w:r>
      <w:r>
        <w:rPr>
          <w:sz w:val="28"/>
          <w:szCs w:val="28"/>
        </w:rPr>
        <w:t xml:space="preserve"> (136,59%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подпрограмме реализовывалась три задачи и обеспечивалось достижение 14-ю показателями, из которых 9 показателей оценены как выполнены, 4 показателя перевыполнены, 1 показатель оценен как «не достигнут с положительной динамикой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обучающихся, охваченных основными и дополнительными общеобразовательными программами цифрового, естественнонаучного и гуманитарного профилей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highlight w:val="yellow"/>
          <w:u w:val="single"/>
        </w:rPr>
      </w:pPr>
      <w:r>
        <w:rPr>
          <w:bCs/>
          <w:color w:val="000000"/>
          <w:sz w:val="28"/>
          <w:szCs w:val="28"/>
          <w:highlight w:val="yellow"/>
          <w:u w:val="single"/>
        </w:rPr>
      </w:r>
    </w:p>
    <w:p>
      <w:pPr>
        <w:pStyle w:val="Normal"/>
        <w:spacing w:lineRule="exact" w:line="240"/>
        <w:ind w:left="851" w:right="850" w:hanging="0"/>
        <w:jc w:val="center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3 «Развитие дополнительного образования»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зультативность решения задач подпрограммы оценивается как </w:t>
      </w:r>
      <w:r>
        <w:rPr>
          <w:b/>
          <w:sz w:val="28"/>
          <w:szCs w:val="28"/>
        </w:rPr>
        <w:t>плановая (100%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подпрограмме реализовывалась три задачи и обеспечивалось достижение 6-и показателей, из которых 3 показателя оценены как выполнены, 2 показателя перевыполнены, 1 показатель оценен как «не достигнут с отрицательной динамикой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ношение среднемесячной заработной платы педагогических работников организаций дополнительного образования детей к среднемесячной заработной плате учителей Ставрополь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стижение данного показателя обусловлено дефицитом учителей в общеобразовательных учреждениях, что способствует увеличению нагрузки на одного учителя и соответственно росту заработной платы учителей, темп которой, опережает темп роста оплаты труда работников организаций дополнительного образования детей, предусмотренный муниципальному округу в составе дотации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851" w:right="850" w:hanging="0"/>
        <w:jc w:val="center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4 «Сохранение здоровья и безопасности детей»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зультативность решения задач подпрограммы оценивается как  </w:t>
      </w:r>
      <w:r>
        <w:rPr>
          <w:b/>
          <w:sz w:val="28"/>
          <w:szCs w:val="28"/>
        </w:rPr>
        <w:t>плановая</w:t>
      </w:r>
      <w:r>
        <w:rPr>
          <w:sz w:val="28"/>
          <w:szCs w:val="28"/>
        </w:rPr>
        <w:t xml:space="preserve">  (88%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й подпрограмме реализовывалась 2 задачи и обеспечивалось достижение 9-и показателей, из которых 7 выполнены, 1 перевыполнен, 1 показатель оценен как «не достигнут с отрицательной динамикой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роцент потребления натуральных норм питания в дошкольных образовательных организациях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5 «Обеспечение реализации программы «Развитие образования» и общепрограммные мероприятия»</w:t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зультативность решения задач подпрограммы оценивается как неэффективная  (33,33%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й подпрограмме реализовывалась 1 задач и обеспечивалась достижение 3-х показателей, из которых 2 показателя выполнены, один показатель оценен как «не достигнут с отрицательной динамикой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«Освоение расходов на содержание   отдела образования и молодежной политики», неисполнение показателя обусловлено экономией средств сложившихся по итогам конкурсных процедур. </w:t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ВОД</w:t>
      </w:r>
    </w:p>
    <w:p>
      <w:pPr>
        <w:pStyle w:val="Normal"/>
        <w:autoSpaceDE w:val="false"/>
        <w:spacing w:lineRule="exact" w:line="240"/>
        <w:ind w:firstLine="539"/>
        <w:jc w:val="center"/>
        <w:rPr/>
      </w:pPr>
      <w:r>
        <w:rPr>
          <w:rFonts w:eastAsia="Calibri"/>
          <w:sz w:val="28"/>
          <w:szCs w:val="28"/>
        </w:rPr>
        <w:t>о сокращении на очередной финансовый год и плановый период объемов бюджетных ассигнований, целесообразности дальнейшей реализации муниципальных  программы (подпрограммы) или их отдельных мероприятий, и (или) рекомендации о необходимости внесения отдельных изменений в муниципальную программу (подпрограмму)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оценки эффективности реализации Программы в целом свидетельствуют о ее эффективной реализации в 2024 году, однако индикаторы цели «Развитие дошкольного образования, создание условий обеспечивающих детям равные возможности для получения дошкольного образования» несопоставимы  показателям решения задач подпрограммы «Развитие дошкольного образова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вышеизложенное, необходимо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в течение года проводить мониторинг достижения плановых целевых индикаторов и своевременно корректировать показатели оценки с учетом демографического положения муниципального округа (при наличии обоснованных аргументов)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bCs/>
          <w:color w:val="000000"/>
          <w:sz w:val="28"/>
          <w:szCs w:val="28"/>
        </w:rPr>
        <w:t xml:space="preserve"> корректировать плановые показатели программы и подпрограмм на плановый период с учетом уже достигнутых показателей в отчетном периоде в целях обеспечения динамики роста по сравнению с отчетными данными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Кировского муниципального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округа Ставропольского края                                                     Г.В. Самохвалова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2:09:00Z</dcterms:created>
  <dc:creator>В.В. Палиев</dc:creator>
  <dc:description/>
  <cp:keywords/>
  <dc:language>en-US</dc:language>
  <cp:lastModifiedBy>Пользователь Windows</cp:lastModifiedBy>
  <cp:lastPrinted>2023-03-27T15:27:00Z</cp:lastPrinted>
  <dcterms:modified xsi:type="dcterms:W3CDTF">2025-03-21T09:50:00Z</dcterms:modified>
  <cp:revision>49</cp:revision>
  <dc:subject/>
  <dc:title>ЗАКЛЮЧЕНИЕ </dc:title>
</cp:coreProperties>
</file>