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"Социальная поддержка граждан Кировского муниципального округа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22 января 2024 года № 8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степени достижения целей Программы (решения задач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"Социальная поддержка граждан Кировского муниципальн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"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Повышение уровня и качества жизни населения Кировского муниципального округа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"Социальное обеспечение населения Кировского </w:t>
            </w:r>
            <w:r>
              <w:rPr>
                <w:b/>
                <w:color w:val="000000"/>
              </w:rPr>
              <w:t>муниципальн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"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,33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"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Выполнение государственных обязательств по социальной поддержке граждан Российской Федерации, проживающих на территории Кировского муниципального округа Ставропольского края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33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2 "Охрана семьи и детства населения Кировского </w:t>
            </w:r>
            <w:r>
              <w:rPr>
                <w:b/>
                <w:color w:val="000000"/>
              </w:rPr>
              <w:t>муниципальн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"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Укрепление института семьи, повышение престижности материнства и отцовства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690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одпрограмма 3 "Обеспечение реализации Программы </w:t>
            </w:r>
            <w:r>
              <w:rPr>
                <w:b/>
                <w:color w:val="000000"/>
              </w:rPr>
              <w:t>"Социальная поддержка граждан Кировского муниципальн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 xml:space="preserve">" </w:t>
            </w:r>
            <w:r>
              <w:rPr>
                <w:b/>
                <w:bCs/>
                <w:color w:val="000000"/>
              </w:rPr>
              <w:t>и общепрограммные мероприятия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ы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Муниципальная программа «Социальная поддержка граждан Кировского муници-пального округа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4,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7,7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ше плановой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00,0 * 0,5) + (144,44 * 0,4) + (100,0 * 0,1) = 117,78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 и решения задач ее подпрограмм составило 117,78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 xml:space="preserve"> выше 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 Программы характеризуется тремя показателями которые оценены как выполн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ных обязательств Кировского городского округа Ставропольского края составило 99,9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качества управления Программой равен 10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Подпрограмма 1 </w:t>
      </w:r>
      <w:r>
        <w:rPr>
          <w:b/>
          <w:bCs/>
          <w:color w:val="000000"/>
          <w:sz w:val="28"/>
          <w:szCs w:val="28"/>
          <w:u w:val="single"/>
        </w:rPr>
        <w:t>"</w:t>
      </w:r>
      <w:r>
        <w:rPr>
          <w:bCs/>
          <w:color w:val="000000"/>
          <w:sz w:val="28"/>
          <w:szCs w:val="28"/>
          <w:u w:val="single"/>
        </w:rPr>
        <w:t>Социальное обеспечение населения Кировского муниципального округа"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выше плановая  (133,33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реализовывалась одна задача и обеспечивалось достижение трех показателей, из которых один показатель – перевыполнен, два показателя – 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"Охрана семьи и детства населения Кировского муниципального округа"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ая (20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дной поставленной задачи для реализации данной подпрограммы, 2 показателя оценены как «перевыполнены».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4 год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 подпрограмм прослеживается связь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читывая вышеизложенное, рекомендуем продолжить работу по проведению мониторинга достижения плановых целевых индикаторов в течение года и своевременно корректировать показатели оценки (при наличии обоснованных аргументов), а также контроль за исполнением всех поставленных целей и задач муниципальной программы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округа Ставропольского края                                                     Г.В.Самохвалова     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Пользователь Windows</cp:lastModifiedBy>
  <cp:lastPrinted>2024-03-29T13:49:00Z</cp:lastPrinted>
  <dcterms:modified xsi:type="dcterms:W3CDTF">2025-03-18T07:32:00Z</dcterms:modified>
  <cp:revision>126</cp:revision>
  <dc:subject/>
  <dc:title/>
</cp:coreProperties>
</file>