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муниципального округа Ставропольского края «Молодежная политик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22 января 2024 года № 8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степени достижения целей Программы (решения задач 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дпрограмм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лодежная политика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sz w:val="28"/>
                <w:szCs w:val="28"/>
              </w:rPr>
              <w:t xml:space="preserve">Совершенствование системы поддержки и развития талантливой молодежи, патриотическое воспитание, а также создание условий успешной социализации и эффективной самореализации молодежи, проживающей на территории Кировского муниципального округа Ставропольского края 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 xml:space="preserve">Цель 2 </w:t>
            </w:r>
            <w:r>
              <w:rPr>
                <w:sz w:val="28"/>
                <w:szCs w:val="28"/>
              </w:rPr>
              <w:t>«Воспитание гражданственности и патриотизма у молодежи, проживающей на территории муниципального округа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 xml:space="preserve">Подпрограмма </w:t>
            </w:r>
            <w:r>
              <w:rPr>
                <w:b/>
              </w:rPr>
              <w:t>«Поддержка талантливой и инициативной молодежи Кировского муниципального округа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Формирование системы поддержки инициативной и талантливой молодежи, проживающей на территории Кировского муниципального округа Ставропольского края, содействие занятости, развитие эффективных моделей и форм вовлечения молодежи в трудовую и экономическую деятельность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77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 xml:space="preserve">Подпрограмма </w:t>
            </w:r>
            <w:r>
              <w:rPr>
                <w:b/>
              </w:rPr>
              <w:t>«Патриотическое воспитание молодежи и сохранение традиций казачества в Кировском муниципальном округе»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/>
              <w:t>Организация мероприятий патриотической, гражданской направленности для молодежи муниципального округа и развитие духовно-культурных основ казачества, поддержка молодежных патриотических обществ, клубов и секци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>результативности достижения плановых значений показателей и степени соответствия запланированного объема расходов на реализацию муниципальной программы к кассовым и фактическим расходов за счет все источников финансового обеспечения представлена в приложении 1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Информация о качестве управления Программой представлена в приложении 2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Расчет оценки эффективности реализации муниципальной программы представлен в таблице 2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428"/>
        <w:gridCol w:w="1049"/>
        <w:gridCol w:w="1291"/>
        <w:gridCol w:w="1080"/>
        <w:gridCol w:w="1980"/>
      </w:tblGrid>
      <w:tr>
        <w:trPr>
          <w:trHeight w:val="144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целей(и) муниципальной программ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шения задач(и) подпрограмм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Пр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реализации муниципальной программы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Муниципальная программа «Молодежная политик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</w:rPr>
              <w:t>Планов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чет: (100,00*0,5) + ( 100*0,4) + (100*0,1)=100,0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 выполнения контрольных событий основных мероприятий подпрограмм составило 100 %,</w:t>
      </w:r>
      <w:r>
        <w:rPr>
          <w:bCs/>
          <w:color w:val="000000"/>
          <w:sz w:val="28"/>
          <w:szCs w:val="28"/>
        </w:rPr>
        <w:t xml:space="preserve"> что соответствует оценке реализации муниципальной – </w:t>
      </w:r>
      <w:r>
        <w:rPr>
          <w:b/>
          <w:bCs/>
          <w:color w:val="000000"/>
          <w:sz w:val="28"/>
          <w:szCs w:val="28"/>
        </w:rPr>
        <w:t>планова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характеризуются пятью показателями которые оценены как - выполнены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ассовое исполнение расходов на реализацию Программы в 2024 году составило 92,62 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 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</w:t>
      </w:r>
      <w:r>
        <w:rPr>
          <w:color w:val="000000"/>
          <w:sz w:val="28"/>
          <w:szCs w:val="28"/>
          <w:u w:val="single"/>
        </w:rPr>
        <w:t>Молодежь и казачество Кировского  муниципального округ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 оценивается как  плановая   (10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поставленные задачи для реализации данных подпрограмм 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ми подпрограмм прослеживается связь, которая и обеспечила исполнение всех оценочных показателей Программы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администрации Кировского муниципального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Самохвал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Пользователь Windows</cp:lastModifiedBy>
  <cp:lastPrinted>2025-03-19T15:51:00Z</cp:lastPrinted>
  <dcterms:modified xsi:type="dcterms:W3CDTF">2025-03-19T12:53:00Z</dcterms:modified>
  <cp:revision>126</cp:revision>
  <dc:subject/>
  <dc:title/>
</cp:coreProperties>
</file>