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Киров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Ставропольского края "Развития образования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Развитие дошкольного образования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зданий дошкольных образовательных организаций в соответствии с требованиями СанП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оступности и качества образования в Кировском муниципальном округ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Unicode MS"/>
                <w:bCs/>
                <w:lang w:bidi="ru-RU"/>
              </w:rPr>
              <w:t>Обеспечение отдыха и оздоровления дет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зданий общеобразовательных организаций в соответствии с требованиями СанПи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Успех каждого ребенка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регионального проекта «Модернизация школьных систем образования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деятельности организаций дополнительного образования дет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отдыха и оздоровления детей в организациях дополните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зданий образовательных организаций в соответствии с требованиями СанПи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модели персонифицированного финансирование дополнительного образования дет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хранения здоровья и безопасности детей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полноценного рационального пита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бесплатным горячим питанием обучающихся, получающих начальное общее образование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ежегодного проведения образовательными организациями производственного контроля, дератизационных, дезисенкционных и аккарицид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бесплатным горячим питанием ребенка (детей) участника специальной военной операц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мер, направленных на снижение распространенности потребления табака, иной никотин содержащей продукции, алкого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программы «Развитие образования» и общепрограммные мероприятия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рограмм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хозяйственного и методического обслуживания организаций, подведомственных отделу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городских и участие в краевых мероприятиях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Пользователь Windows</cp:lastModifiedBy>
  <cp:lastPrinted>2023-03-27T15:05:00Z</cp:lastPrinted>
  <dcterms:modified xsi:type="dcterms:W3CDTF">2025-03-21T08:43:00Z</dcterms:modified>
  <cp:revision>51</cp:revision>
  <dc:subject/>
  <dc:title/>
</cp:coreProperties>
</file>