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АЛИЗ 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 xml:space="preserve">Муниципальная программа Кировского муниципального округа Ставропольского края </w:t>
            </w:r>
            <w:r>
              <w:rPr>
                <w:b/>
              </w:rPr>
              <w:t xml:space="preserve"> «Развитие жилищно-коммунального хозяйства</w:t>
            </w:r>
            <w:r>
              <w:rPr>
                <w:b/>
                <w:bCs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Модернизация и развитие систем коммунальной инфраструктур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, реконструкции и модернизации существующих систем коммуналь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регионального проекта «Комплексная система обращения с твердыми коммунальными отход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Модернизация системы освеще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нижение потребления энергоресурсов, внедрение  внедрения современных технологий энергосбереже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Кировского муниципального округа Ставропольского края «Развитие жилищно – 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по реализации Программы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1-04-01T11:19:00Z</cp:lastPrinted>
  <dcterms:modified xsi:type="dcterms:W3CDTF">2025-03-20T07:36:00Z</dcterms:modified>
  <cp:revision>44</cp:revision>
  <dc:subject/>
  <dc:title/>
</cp:coreProperties>
</file>