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Профилактика правонарушений и обеспечение общественного порядка, противодействие терроризму и экстремизму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>«Профилактика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1.</w:t>
            </w:r>
            <w:r>
              <w:rPr>
                <w:bCs/>
                <w:color w:val="000000"/>
              </w:rPr>
              <w:t xml:space="preserve"> "Реализация в Кировском муниципальном округе Ставропольского края муниципальной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ль 2.</w:t>
            </w:r>
            <w:r>
              <w:rPr>
                <w:bCs/>
                <w:color w:val="000000"/>
              </w:rPr>
              <w:t xml:space="preserve"> "Создание условий для укрепления правопорядка и обеспечения общественной безопасности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ль 3.</w:t>
            </w:r>
            <w:r>
              <w:rPr>
                <w:bCs/>
                <w:color w:val="000000"/>
              </w:rPr>
              <w:t xml:space="preserve"> "Противодействие терроризму и экстремизму, защита жизни граждан на территории Кировского муниципального округа Ставропольского края от террористических и экстремистских акто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1293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существление профилактических мер, направленных на снижение масштабов незаконного оборота и потребления наркотических средств и психотропных веществ в Кировском муниципальном округе Ставропольского края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«Обеспечение общественной безопасности граждан на территории Кировского муниципального округа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«Создание условий, способствующих снижению количества правонарушений и преступлений на территории Кировского муниципального округа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Гармонизация межнациональных и этноконфессиональных отношений, противодействие терроризму и экстремизму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>
                <w:bCs/>
                <w:color w:val="000000"/>
              </w:rPr>
              <w:t xml:space="preserve">"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 на территории Кировского муниципального округа Ставропольского края»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произведенных кассовых расходов за счет средств бюджета Кировского муниципального округа Ставропольского края на реализацию Программы прогнозной оценке расходов представлена в приложении 1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24"/>
        <w:gridCol w:w="1440"/>
        <w:gridCol w:w="1080"/>
        <w:gridCol w:w="1080"/>
        <w:gridCol w:w="1363"/>
      </w:tblGrid>
      <w:tr>
        <w:trPr>
          <w:trHeight w:val="1479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целей(и)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шения задач(и)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Профилактика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00 * 0,5) + (100,0* 0,4) + (100 * 0,1) = 100,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00,0 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планов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муниципального округа Ставропольского края, составляет 98,7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Профилактика правонарушений, незаконного потребления и оборота наркотических средств и психотропных веществ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(100,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9 показателей 9 показателя оценены как выполн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Обеспечение общественного порядка"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эффективная  (1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8 показателей 8 показателя оценены как выполненные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Гармонизация межнациональных и этноконфессиональных отношений, противодействие терроризму и экстремизму"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 плановая  (100,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 которые оценены как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ми подпрограмм прослеживается связь, что обеспечило исполнени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униципальной Программы в плановом периоде,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 Г.В.Самохвалова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5-03-19T11:45:00Z</cp:lastPrinted>
  <dcterms:modified xsi:type="dcterms:W3CDTF">2025-03-19T14:04:00Z</dcterms:modified>
  <cp:revision>124</cp:revision>
  <dc:subject/>
  <dc:title/>
</cp:coreProperties>
</file>