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"Благоустройство территорий населенных пунктов Кировского муниципального округа 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Благоустройство территорий населенных пунктов Кировского муниципального округа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условий для повышения уровня благоустройства населенных пунктов Кировского муниципальн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держание и благоустройство территорий населенных пунктов Кировского муниципального округ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3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создания, содержания и развития объектов благоустройства на территории Кировского муниципального округа Ставропольского края, включая объекты, находящиеся в частной собственности и прилегающие к ним территори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85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Благоустройство территорий населенных пунктов Кировского муниципальн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9,3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 * 0,5) + (198,3 * 0,4) + (100,0 * 0,1) = 139,32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39,32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color w:val="000000"/>
          <w:sz w:val="28"/>
          <w:szCs w:val="28"/>
        </w:rPr>
        <w:t>Выше 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ются тремя показателями, из них один недостигнут, один выполнен и один перевыполне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4 году составило 89,68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держание и благоустройство территорий населенных пунктов Ки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bCs/>
          <w:sz w:val="28"/>
          <w:szCs w:val="28"/>
        </w:rPr>
        <w:t xml:space="preserve">выше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198,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рограммы было поставлено 2 задачи и  обеспечивалось достижение 5-х показателей из которых три показателя выполнены, два - пере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основные оценочные показатели Программы выполне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читывая вышеизложенное необходимо провод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21T08:22:00Z</cp:lastPrinted>
  <dcterms:modified xsi:type="dcterms:W3CDTF">2025-03-21T05:26:00Z</dcterms:modified>
  <cp:revision>3</cp:revision>
  <dc:subject/>
  <dc:title/>
</cp:coreProperties>
</file>