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rHeight w:val="2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Развитие культуры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CC99FF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Развитие системы библиотечного обслуживания населения  Кировского муниципального округа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плектование книжных фондов муниципальных библиотек Кировского муниципального  округ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ение библиотечного, библиографического и информационного обслуживания пользователей муниципальных библиотек Кировского муниципального округ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рганизация культурно- досугов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культурно – досуговой деятельности на территории Кировского муниципальн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учреждений культуры Кировского муниципальн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Творческие люд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Сохранение и развитие культурного потенциала  Кировского муниципального округа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музейн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, учет, обработка и хранение музейного фон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деятельности учреждений дополнительного образования в сфере культуры Кировского муниципальн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</w:rPr>
              <w:t>Подпрограмма 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Обеспечение деятельности по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о мероприятий </w:t>
            </w:r>
            <w:r>
              <w:rPr>
                <w:color w:val="000000"/>
              </w:rPr>
              <w:t xml:space="preserve">муниципального </w:t>
            </w:r>
            <w:r>
              <w:rPr/>
              <w:t xml:space="preserve">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5-03-21T08:39:00Z</cp:lastPrinted>
  <dcterms:modified xsi:type="dcterms:W3CDTF">2025-03-21T05:40:00Z</dcterms:modified>
  <cp:revision>73</cp:revision>
  <dc:subject/>
  <dc:title/>
</cp:coreProperties>
</file>