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3060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Кировского муниципального округа Ставропольского края (подпрограммы), основного мероприят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306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 xml:space="preserve">Муниципальная программа Кировского </w:t>
            </w:r>
            <w:r>
              <w:rPr>
                <w:b/>
              </w:rPr>
              <w:t>муниципального</w:t>
            </w:r>
            <w:r>
              <w:rPr>
                <w:b/>
                <w:bCs/>
              </w:rPr>
              <w:t xml:space="preserve"> округа Ставропольского края "Развитие физической культуры и спорта"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"Развитие массового спорта в Кировском муниципальном округе"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физкультурно-оздоровительных и спортивно-массовых мероприятий на территории Кировского муниципального окру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частие команд и спортсменов Кировского </w:t>
            </w:r>
            <w:r>
              <w:rPr/>
              <w:t>муниципального</w:t>
            </w:r>
            <w:r>
              <w:rPr>
                <w:color w:val="000000"/>
              </w:rPr>
              <w:t xml:space="preserve"> округа в краевых, Российских и международных соревнования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витие детско-юношеского спор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доступности населения к объектам спор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регионального проекта «Спорт – норма жизни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"Формирование мотивации у различных категорий и групп населения к занятиям физической культурой и спортом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спортивных и юношеских разрядов спортсменам Кировского муниципального окру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оевание призовых мест спортсменами Кировского муниципального округа на всероссийских и краевых спортивных мероприятия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"Обеспечение реализации программы "Развитие физической культуры и спорта" и общепрограммные мероприятия"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по реализации программы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0:00Z</dcterms:created>
  <dc:creator>В.В. Палиев</dc:creator>
  <dc:description/>
  <cp:keywords/>
  <dc:language>en-US</dc:language>
  <cp:lastModifiedBy>Пользователь Windows</cp:lastModifiedBy>
  <cp:lastPrinted>2025-03-06T12:50:00Z</cp:lastPrinted>
  <dcterms:modified xsi:type="dcterms:W3CDTF">2025-03-19T13:49:00Z</dcterms:modified>
  <cp:revision>40</cp:revision>
  <dc:subject/>
  <dc:title/>
</cp:coreProperties>
</file>