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муниципального округа Ставропольского края «Формирование современной городской среды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муниципального округа Ставропольского края, утвержденной постановлением администрации Кировского муниципального округа Ставропольского края от 22 января 2024 года № 8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/>
              <w:t>Формирование современной городской сре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,67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1. </w:t>
            </w:r>
            <w:r>
              <w:rPr>
                <w:bCs/>
                <w:color w:val="000000"/>
              </w:rPr>
              <w:t>Повышение качества и комфорта городской среды на территории Кировского муниципального округа Ставропольского края, уровня благоустройства территорий соответствующего функционального назначения (площадей, набережных, улиц, пешеходных зон, скверов, парков, иных территорий ( далее - общественные территории), а также территорий, прилегающих к многоквартирным домам, расположенным на территории Кировского муниципального округа Ставропольского края (далее - дворовые территории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67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 "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Современная городская среда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Организация мероприятий по благоустройству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щественных территорий  Кировского муниципального округа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адача 2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"Организация мероприятий по благоустройству общественных территорий  Кировского муниципального округа"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3. </w:t>
            </w:r>
            <w:r>
              <w:rPr>
                <w:bCs/>
                <w:color w:val="000000"/>
              </w:rPr>
              <w:t>Повышение уровня вовлеченности заинтересованных граждан, организаций в реализацию мероприятий по благоустройству территорий Кировского муниципального округ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</w:t>
            </w:r>
            <w:r>
              <w:rPr/>
              <w:t>Формирование современной городской сре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6,6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5,3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166,67 * 0,5) + (180,0 * 0,4) + (100 * 0,1) = 165,34 баллов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65,34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</w:t>
      </w:r>
      <w:r>
        <w:rPr>
          <w:b/>
          <w:bCs/>
          <w:color w:val="000000"/>
          <w:sz w:val="28"/>
          <w:szCs w:val="28"/>
        </w:rPr>
        <w:t>Выше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лано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характеризуется тремя показателями, которые выполне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овое исполнение расходов на реализацию Программы в 2024 году составило 100 % по отношению к уточненным плановым назнач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ь качества управления Программой равен 100 %. Это говорит о том, что все контрольные события по основному мероприятию выполнены в запланированны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 «Современная городская среда»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</w:t>
      </w:r>
      <w:r>
        <w:rPr>
          <w:b/>
          <w:sz w:val="28"/>
          <w:szCs w:val="28"/>
        </w:rPr>
        <w:t>выш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ой</w:t>
      </w:r>
      <w:r>
        <w:rPr>
          <w:sz w:val="28"/>
          <w:szCs w:val="28"/>
        </w:rPr>
        <w:t xml:space="preserve"> (180,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й программы было поставлено 3 задачи, из которых одна «выполнена», две оценены как «перевыполне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4 году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жду целями программы, задачами подпрограмм, целевыми индикаторами подпрограмм и основными мероприятия подпрограмм прослеживается связ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комендуется продолжить </w:t>
      </w:r>
      <w:r>
        <w:rPr>
          <w:sz w:val="28"/>
          <w:szCs w:val="28"/>
        </w:rPr>
        <w:t>работу по проведению  мониторинга достижения плановых целевых индикаторов и своевременно корректировать показатели оценки (при наличии обоснованных аргументов)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 Самохва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Пользователь Windows</cp:lastModifiedBy>
  <cp:lastPrinted>2024-03-29T13:58:00Z</cp:lastPrinted>
  <dcterms:modified xsi:type="dcterms:W3CDTF">2025-03-17T11:23:00Z</dcterms:modified>
  <cp:revision>112</cp:revision>
  <dc:subject/>
  <dc:title/>
</cp:coreProperties>
</file>