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муниципальн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"Благоустройство территорий населенных пунктов Кировского муниципаль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Содержание и благоустройство территорий населенных пунктов Кировского муниципаль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Содержание территорий населенных пунктов Кировского муниципальн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проектов в рамках Губернаторской программы поддержки местных инициатив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еализация инициативных проектов муниципальной практики "Твой проект"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мероприятий государственной программы Ставропольского края "Развитие жилищно-коммунального хозяйства, защита населения и территории от чрезвычайных ситуаций"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рограммы "Благоустройство территорий населенных пунктов Кировского муниципального округа " и общепрограммные мероприяти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беспечение деятельности по реализации Программ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2-03-11T12:48:00Z</cp:lastPrinted>
  <dcterms:modified xsi:type="dcterms:W3CDTF">2025-03-19T08:54:00Z</dcterms:modified>
  <cp:revision>51</cp:revision>
  <dc:subject/>
  <dc:title/>
</cp:coreProperties>
</file>