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33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качества и комфорта городской среды на территории Кировского городск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 ( далее - общественные территории), а также территорий, прилегающих к многоквартирным домам, расположенным на территории Кировского городского округа Ставропольского края (далее - дворовые территории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3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"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овременная городская сред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рганизация мероприятий по благоустройств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енных территорий  Кировского городского округа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Организация мероприятий по благоустройству общественных территорий  Кировского городск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Кировского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3,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0,6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33,33 * 0,5) + (110,0 * 0,4) + (100 * 0,1) = 120,6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20,66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которые выпол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100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временная городская сред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11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было поставлено 3 задачи, из которых две выполнены, одна оценена как «перевыполне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омендуется продолжить </w:t>
      </w:r>
      <w:r>
        <w:rPr>
          <w:sz w:val="28"/>
          <w:szCs w:val="28"/>
        </w:rPr>
        <w:t>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3:58:00Z</cp:lastPrinted>
  <dcterms:modified xsi:type="dcterms:W3CDTF">2024-03-29T09:59:00Z</dcterms:modified>
  <cp:revision>109</cp:revision>
  <dc:subject/>
  <dc:title/>
</cp:coreProperties>
</file>