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Развитие жилищно-коммунального хозяйства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, 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степени достижения целей Программы (решения задач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ее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Развитие жилищно-коммунального хозяйств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,33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bCs/>
                <w:color w:val="000000"/>
              </w:rPr>
              <w:t xml:space="preserve"> Повышение энергетической эффективности использования топливно-энергетических ресурсов на территории Кировского городского округа Ставропольского кра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33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Цель: "Повышение энергетической эффективности  использования топливно-энергетических ресурсов"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Модернизация и развитие систем коммунальной инфраструктуры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. Улучшение качества предоставляемых коммунальных усл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</w:t>
            </w:r>
          </w:p>
        </w:tc>
      </w:tr>
      <w:tr>
        <w:trPr>
          <w:trHeight w:val="11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2. "Развитие систем коммунальной инфраструктуры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0,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72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11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1. «</w:t>
            </w:r>
            <w:r>
              <w:rPr/>
              <w:t>Достижение нормативных значений энергоэффективности на существующих энергоисточниках за счет их модернизации и реконструкции, а также вывода из эксплуатации неэффективных энергоисточников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,00</w:t>
            </w:r>
          </w:p>
        </w:tc>
      </w:tr>
      <w:tr>
        <w:trPr>
          <w:trHeight w:val="11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адача 2. </w:t>
            </w:r>
            <w:r>
              <w:rPr/>
              <w:t>«Обеспечение внедрения новых технологий и технических мероприятий в области энергоэффективности 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энергосбережения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>результативности достижения плановых значений показателей и 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 представлена в приложении 1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формация о качестве управления Программой представлена в приложении 2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495"/>
        <w:gridCol w:w="1260"/>
        <w:gridCol w:w="1080"/>
        <w:gridCol w:w="1260"/>
        <w:gridCol w:w="1440"/>
      </w:tblGrid>
      <w:tr>
        <w:trPr>
          <w:trHeight w:val="192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Степень достижения целей(и) муниципальной программ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вый резуль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ценка эффективности реализации муниципальной программы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Муниципальная программа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3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5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: (123,33*0,5)+(110,0*0,4)+(100*0,1)=115,66 бал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15,66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color w:val="000000"/>
          <w:sz w:val="28"/>
          <w:szCs w:val="28"/>
        </w:rPr>
        <w:t xml:space="preserve">выше </w:t>
      </w:r>
      <w:r>
        <w:rPr>
          <w:b/>
          <w:color w:val="000000"/>
          <w:sz w:val="28"/>
          <w:szCs w:val="28"/>
        </w:rPr>
        <w:t>плано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 Программы характеризуется 4 - я показателями, из которых три показателя выполнены, один показатель перевыполнен. Средняя степень достижения целей Программы составила  «123,33%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ассовое исполнение расходов на реализацию Программы в 2023 году составило 90,29 % по отношению к уточненн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ь качества управления Программой составил 100,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 «</w:t>
      </w:r>
      <w:r>
        <w:rPr>
          <w:bCs/>
          <w:color w:val="000000"/>
          <w:sz w:val="28"/>
          <w:szCs w:val="28"/>
        </w:rPr>
        <w:t>Модернизация и развитие систем коммунальной инфраструктуры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ивность решения задач подпрограммы оценивается как выше плановой  (120 %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подпрограмме реализовывалась две задачи и обеспечивалось достижение трех показателей, из которых 1 показатель перевыполнен, 2  показателя оценены как выполненны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Подпрограмма "Энергосбережение и повышение </w:t>
      </w:r>
    </w:p>
    <w:p>
      <w:pPr>
        <w:pStyle w:val="Normal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энергетической эффективности"</w:t>
      </w:r>
    </w:p>
    <w:p>
      <w:pPr>
        <w:pStyle w:val="Normal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ультативность решения задач подпрограммы</w:t>
      </w:r>
      <w:r>
        <w:rPr>
          <w:sz w:val="28"/>
          <w:szCs w:val="28"/>
        </w:rPr>
        <w:t xml:space="preserve"> оценивается как </w:t>
      </w:r>
      <w:r>
        <w:rPr>
          <w:b/>
          <w:sz w:val="28"/>
          <w:szCs w:val="28"/>
        </w:rPr>
        <w:t>выше плановой</w:t>
      </w:r>
      <w:r>
        <w:rPr>
          <w:sz w:val="28"/>
          <w:szCs w:val="28"/>
        </w:rPr>
        <w:t xml:space="preserve">  (120,00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й подпрограмме реализовывалась две задачи и обеспечивалось достижение пяти показателей которые оценены как выпол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3 году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жду целями программы, задачами подпрограмм, целевыми индикаторами подпрограмм и основными мероприятия подпрограмм прослеживается связь, которая и обеспечила исполнение Программы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Самохвало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6:00Z</dcterms:created>
  <dc:creator>В.В. Палиев</dc:creator>
  <dc:description/>
  <cp:keywords/>
  <dc:language>en-US</dc:language>
  <cp:lastModifiedBy>глБухгалтер</cp:lastModifiedBy>
  <cp:lastPrinted>2024-03-29T14:09:00Z</cp:lastPrinted>
  <dcterms:modified xsi:type="dcterms:W3CDTF">2024-03-29T10:28:00Z</dcterms:modified>
  <cp:revision>143</cp:revision>
  <dc:subject/>
  <dc:title/>
</cp:coreProperties>
</file>