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Профилактика правонарушений и обеспечение общественного порядка, противодействие терроризму и экстремизму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</w:rPr>
              <w:t xml:space="preserve">Муниципальная программа </w:t>
            </w:r>
            <w:r>
              <w:rPr>
                <w:b/>
              </w:rPr>
              <w:t>«Профилактика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1.</w:t>
            </w:r>
            <w:r>
              <w:rPr>
                <w:bCs/>
                <w:color w:val="000000"/>
              </w:rPr>
              <w:t xml:space="preserve"> "Реализация в Кировском городском округе Ставропольского края муниципальной политики в сфере профилактики правонарушений и мер по противодействию незаконному потреблению и обороту наркотических средств и психотропных веществ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Цель 2.</w:t>
            </w:r>
            <w:r>
              <w:rPr>
                <w:bCs/>
                <w:color w:val="000000"/>
              </w:rPr>
              <w:t xml:space="preserve"> "Создание условий для укрепления правопорядка и обеспечения общественной безопасности в Кировском городском округе Ставропольского края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Цель 3.</w:t>
            </w:r>
            <w:r>
              <w:rPr>
                <w:bCs/>
                <w:color w:val="000000"/>
              </w:rPr>
              <w:t xml:space="preserve"> "Противодействие терроризму и экстремизму, защита жизни граждан на территории Кировского городского округа Ставропольского края от террористических и экстремистских актов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1293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существление профилактических мер, направленных на снижение масштабов незаконного оборота и потребления наркотических средств и психотропных веществ в Кировском городском округе Ставропольского края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«Обеспечение общественной безопасности граждан на территории Кировского городского округа Ставропольского кра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>
                <w:bCs/>
                <w:color w:val="000000"/>
              </w:rPr>
              <w:t>«Создание условий, способствующих снижению количества правонарушений и преступлений на территории Кировского городского округа Ставропольского кра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Гармонизация межнациональных и этноконфессиональных отношений, противодействие терроризму и экстремизму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45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>
                <w:bCs/>
                <w:color w:val="000000"/>
              </w:rPr>
              <w:t xml:space="preserve">"Осуществление профилактических и пропагандистских мер, направленных на предупреждение межнациональных и межконфессиональных конфликтов, этнического и религиозного экстремизма на территории Кировского городского округа Ставропольского края»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>результативности достижения плановых значений показателей и степени соответствия произведенных кассовых расходов за счет средств бюджета Кировского городского округа Ставропольского края на реализацию Программы прогнозной оценке расходов представлена в приложении 1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724"/>
        <w:gridCol w:w="1440"/>
        <w:gridCol w:w="1080"/>
        <w:gridCol w:w="1080"/>
        <w:gridCol w:w="1363"/>
      </w:tblGrid>
      <w:tr>
        <w:trPr>
          <w:trHeight w:val="1479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остижения целей(и)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шения задач(и)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Профилактика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100 * 0,5) + (100,0* 0,4) + (100 * 0,1) = 100,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00,0 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планов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городского округа Ставропольского края, который исполнен на 97,7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"Профилактика правонарушений, незаконного потребления и оборота наркотических средств и психотропных веществ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 (10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8 показателей 8 показателя оценены как выполне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"Обеспечение общественного порядка"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эффективная  (10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5 показателей 5 показателя оценены как выполненные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"Гармонизация межнациональных и этноконфессиональных отношений, противодействие терроризму и экстремизму"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 плановая  (100,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одна задача и обеспечивалось достижение 4-х показателей которые оценены как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ми подпрограмм прослеживается связь, что обеспечило исполнение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униципальной Программы в плановом периоде, следует продолжить работу по проведению мониторинга достижения плановых целевых индикаторов и своевременно корректировать показатели оценки в течение года (при наличии обоснованных арг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 Г.В.Самохвалова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3-03-15T15:30:00Z</cp:lastPrinted>
  <dcterms:modified xsi:type="dcterms:W3CDTF">2024-03-29T08:46:00Z</dcterms:modified>
  <cp:revision>119</cp:revision>
  <dc:subject/>
  <dc:title/>
</cp:coreProperties>
</file>