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</w:t>
      </w:r>
      <w:r>
        <w:rPr>
          <w:color w:val="000000"/>
          <w:sz w:val="28"/>
          <w:szCs w:val="28"/>
        </w:rPr>
        <w:t>Переселение граждан из аварийного жилищного фонда в 2021-2023 годах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ировского городского округа Ставропольского края "Переселение граждан из аварийного жилищного фонда в 2021-2023 годах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" Обеспечение жилищных прав граждан, проживающих в жилом фонде, признанном аварийным и подлежащим сносу или реконструкции до 1 января 2017 года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5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"Обеспечение устойчивого сокращения непригодного для проживания жилищного фонд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47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"</w:t>
            </w:r>
            <w:r>
              <w:rPr>
                <w:bCs/>
                <w:color w:val="000000"/>
              </w:rPr>
              <w:t>Сокращение аварийного жилищного фонд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7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Организация мероприятий по благоустройству общественных территорий  Кировского городск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1,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1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2,4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91,57 * 0,5) + (91,57 * 0,4) + (100,00 * 0,1) = 92,41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92,41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>План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, которые оценены как  недостигнутые с положительной динами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совое исполнение расходов на реализацию Программы в 2023 году составило 91,57 % к уточненным плановым назначениям, так как сложилась экономия по итогам конкурсных процедур на строительство 24-х квартирного жилого дома по ул.Лесная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"Обеспечение устойчивого сокращения непригодного для проживания жилищного фонд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плановая (91,5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рограммы было поставлено 2 задачи, которые оценены как  недостигнутые  с положительной динамик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многоквартирных домов, признанных аварийными, в общем количестве многоквартирных домов, так как на конец года полностью не расселены 2 аварийных дома из 5 расселяем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, переселенных из жилых помещений, признанных непригодными для проживания, многоквартирных домов, признанных аварийными и подлежащими сносу или реконструкции,  в связи с не расселением 5 аварийных кварт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оценки эффективности реализации Программы в целом свидетельствуют о ее эффективной реализации в 2023 году. </w:t>
      </w:r>
      <w:r>
        <w:rPr>
          <w:bCs/>
          <w:color w:val="000000"/>
          <w:sz w:val="28"/>
          <w:szCs w:val="28"/>
        </w:rPr>
        <w:t>В целях обеспечения исполнения всех целевых индикаторов Программы необходимо продолжить осуществлять должный контроль за соисполнителям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4:07:00Z</cp:lastPrinted>
  <dcterms:modified xsi:type="dcterms:W3CDTF">2024-03-29T10:07:00Z</dcterms:modified>
  <cp:revision>119</cp:revision>
  <dc:subject/>
  <dc:title/>
</cp:coreProperties>
</file>