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б оценке эффективности реализации муниципальной программы Кировского городского округа Ставропольского края «Развитие физической культуры и спорта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Методикой оценки эффективности реализации муниципальных программ Кировского городского округа Ставропольского края, утвержденной постановлением администрации Кировского городского округа Ставропольского края от 13 июня 2019 года № 1238, финансовым управлением администрации Кировского муниципального округа Ставропольского края проведен анализ: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муниципальной программы (решения задач подпрограммы) с учетом весовых коэффициентов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степени соответствия запланированного объема расходов на реализацию муниципальной программы к кассовым и фактическим расходам за счет всех источников финансового обеспечения;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и выполнения контрольных событий основных мероприятий подпрограмм муниципальной программы, определяющей качество управления муниципальной программой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степени достижения целей Программы (решения задач  подпрограмм) представлена в таблице 1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степени достижения целей Программы (решения задач  подпрограмм)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216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, подпрограммы, цели программы, задачи под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тепень достижения целей(и) муниципальной программы (решения задач(и) подпрограммы)</w:t>
            </w:r>
          </w:p>
        </w:tc>
      </w:tr>
    </w:tbl>
    <w:p>
      <w:pPr>
        <w:pStyle w:val="Normal"/>
        <w:spacing w:lineRule="exact" w:line="2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tbl>
      <w:tblPr>
        <w:tblW w:w="98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47"/>
        <w:gridCol w:w="2058"/>
      </w:tblGrid>
      <w:tr>
        <w:trPr>
          <w:tblHeader w:val="true"/>
          <w:trHeight w:val="284" w:hRule="atLeast"/>
        </w:trPr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Муниципальная программа Кировского городского округа Ставропольского края "Развитие физической культуры и спорта"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0</w:t>
            </w:r>
          </w:p>
        </w:tc>
      </w:tr>
      <w:tr>
        <w:trPr>
          <w:trHeight w:val="4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7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Цель1: </w:t>
            </w:r>
            <w:r>
              <w:rPr>
                <w:bCs/>
                <w:color w:val="000000"/>
              </w:rPr>
              <w:t>Создание условий, обеспечивающих возможность населению Кировского городского округа Ставропольского края систематически заниматься физической культурой и спортом и вести здоровый образ жизни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,00</w:t>
            </w:r>
          </w:p>
        </w:tc>
      </w:tr>
      <w:tr>
        <w:trPr>
          <w:trHeight w:val="4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7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ь 2: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Создание необходимых условий для повышения мотивации различных категорий и групп населения к занятиям физической культурой и спортом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40,00</w:t>
            </w:r>
          </w:p>
        </w:tc>
      </w:tr>
      <w:tr>
        <w:trPr>
          <w:trHeight w:val="444" w:hRule="atLeast"/>
        </w:trPr>
        <w:tc>
          <w:tcPr>
            <w:tcW w:w="7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Подпрограмма "Развитие массового спорта в Кировском городском округе"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1,11</w:t>
            </w:r>
          </w:p>
        </w:tc>
      </w:tr>
      <w:tr>
        <w:trPr>
          <w:trHeight w:val="396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70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1. </w:t>
            </w:r>
            <w:r>
              <w:rPr>
                <w:bCs/>
                <w:color w:val="000000"/>
              </w:rPr>
              <w:t>Обеспечение доступности занятий физической культурой и спортом всех слоев населения Кировского городского округа Ставропольского края, пропаганда здорового образа жизни</w:t>
            </w:r>
          </w:p>
        </w:tc>
        <w:tc>
          <w:tcPr>
            <w:tcW w:w="20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,11</w:t>
            </w:r>
          </w:p>
        </w:tc>
      </w:tr>
      <w:tr>
        <w:trPr>
          <w:trHeight w:val="396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</w:t>
            </w:r>
          </w:p>
        </w:tc>
        <w:tc>
          <w:tcPr>
            <w:tcW w:w="70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2. </w:t>
            </w:r>
            <w:r>
              <w:rPr>
                <w:bCs/>
                <w:color w:val="000000"/>
              </w:rPr>
              <w:t>Развитие инфраструктуры физической культуры и спорта в Кировском городском округе</w:t>
            </w:r>
          </w:p>
        </w:tc>
        <w:tc>
          <w:tcPr>
            <w:tcW w:w="20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</w:t>
            </w:r>
          </w:p>
        </w:tc>
      </w:tr>
      <w:tr>
        <w:trPr>
          <w:trHeight w:val="396" w:hRule="atLeast"/>
        </w:trPr>
        <w:tc>
          <w:tcPr>
            <w:tcW w:w="77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</w:rPr>
              <w:t>Подпрограмма "</w:t>
            </w:r>
            <w:r>
              <w:rPr/>
              <w:t xml:space="preserve"> </w:t>
            </w:r>
            <w:r>
              <w:rPr>
                <w:b/>
              </w:rPr>
              <w:t>Формирование мотивации у различных категорий и групп населения к занятиям физической культурой и спортом"</w:t>
            </w:r>
          </w:p>
        </w:tc>
        <w:tc>
          <w:tcPr>
            <w:tcW w:w="20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0</w:t>
            </w:r>
          </w:p>
        </w:tc>
      </w:tr>
      <w:tr>
        <w:trPr>
          <w:trHeight w:val="396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1. </w:t>
            </w:r>
            <w:r>
              <w:rPr>
                <w:bCs/>
                <w:color w:val="000000"/>
              </w:rPr>
              <w:t>Повышение мотивации у различных категорий и групп населения к занятиям физической культурой и спортом, ведению здорового образа жизн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396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6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2. </w:t>
            </w:r>
            <w:r>
              <w:rPr>
                <w:bCs/>
                <w:color w:val="000000"/>
              </w:rPr>
              <w:t>Достижение спортсменами Кировского городского округа наивысших спортивных результатов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етальная информация о </w:t>
      </w:r>
      <w:r>
        <w:rPr>
          <w:rFonts w:eastAsia="Calibri"/>
          <w:sz w:val="28"/>
          <w:szCs w:val="28"/>
        </w:rPr>
        <w:t xml:space="preserve">результативности достижения плановых значений показателей и </w:t>
      </w:r>
      <w:r>
        <w:rPr>
          <w:sz w:val="28"/>
          <w:szCs w:val="28"/>
        </w:rPr>
        <w:t>степени соответствия запланированного объема расходов на реализацию муниципальной программы к кассовым и фактическим расходам за счет всех источников финансового обеспечения</w:t>
      </w:r>
      <w:r>
        <w:rPr>
          <w:rFonts w:eastAsia="Calibri"/>
          <w:sz w:val="28"/>
          <w:szCs w:val="28"/>
        </w:rPr>
        <w:t xml:space="preserve"> представлена в приложении 1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формация о качестве управления Программой представлена в приложении 2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ценки эффективности реализации муниципальной программы представлен в таблице 2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реализации муниципальной программы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85"/>
        <w:gridCol w:w="1485"/>
        <w:gridCol w:w="1275"/>
        <w:gridCol w:w="1097"/>
        <w:gridCol w:w="1437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Наименование программы, подпрограмм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тепень достижения целей(и) муниципальной программы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епень решения задач(и) подпрограммы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казатель качества управления Программо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  <w:t>Итоговый результат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ценка </w:t>
            </w:r>
            <w:r>
              <w:rPr/>
              <w:t>эффективности реализации муниципальной программой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«Управление финансами»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0,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65,5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76,22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ше плановой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: (200,0 * 0,5) + (165,55 * 0,4) + (100 * 0,1) = 176,22 бал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езультате проведенной оценки эффективности реализации Программы установлено, что </w:t>
      </w:r>
      <w:r>
        <w:rPr>
          <w:b/>
          <w:sz w:val="28"/>
          <w:szCs w:val="28"/>
        </w:rPr>
        <w:t>с</w:t>
      </w:r>
      <w:r>
        <w:rPr>
          <w:b/>
          <w:bCs/>
          <w:color w:val="000000"/>
          <w:sz w:val="28"/>
          <w:szCs w:val="28"/>
        </w:rPr>
        <w:t>реднее значение степеней достижения целей Программы, решения задач подпрограмм 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ыполнения контрольных событий основных мероприятий подпрограмм</w:t>
      </w:r>
      <w:r>
        <w:rPr>
          <w:b/>
          <w:bCs/>
          <w:color w:val="000000"/>
          <w:sz w:val="28"/>
          <w:szCs w:val="28"/>
        </w:rPr>
        <w:t xml:space="preserve">  составило 176,22%</w:t>
      </w:r>
      <w:r>
        <w:rPr>
          <w:bCs/>
          <w:color w:val="000000"/>
          <w:sz w:val="28"/>
          <w:szCs w:val="28"/>
        </w:rPr>
        <w:t>, что соответствует оценке реализации муниципальной Программы –</w:t>
      </w:r>
      <w:r>
        <w:rPr>
          <w:b/>
          <w:bCs/>
          <w:color w:val="000000"/>
          <w:sz w:val="28"/>
          <w:szCs w:val="28"/>
        </w:rPr>
        <w:t xml:space="preserve"> выше плановой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Программы характеризуется двумя показателями из которые  перевыполне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расходных обязательств Кировского городского округа Ставропольского края составило 97,81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качества управления Программой равен 100,0%. Это говорит о том, что все контрольные события по всем основным мероприятиям выполнены в запланированные сро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851" w:right="850" w:hanging="0"/>
        <w:jc w:val="center"/>
        <w:rPr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Подпрограмма 1 «</w:t>
      </w:r>
      <w:r>
        <w:rPr>
          <w:color w:val="000000"/>
          <w:sz w:val="28"/>
          <w:szCs w:val="28"/>
          <w:u w:val="single"/>
        </w:rPr>
        <w:t>Развитие массового спорта в Кировском городском округе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ивность решения задач подпрограммы оценивается как  </w:t>
      </w:r>
      <w:r>
        <w:rPr>
          <w:b/>
          <w:sz w:val="28"/>
          <w:szCs w:val="28"/>
        </w:rPr>
        <w:t>выш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лановой</w:t>
      </w:r>
      <w:r>
        <w:rPr>
          <w:sz w:val="28"/>
          <w:szCs w:val="28"/>
        </w:rPr>
        <w:t xml:space="preserve">  (131,11%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данной подпрограмме реализовывалось две задачи и обеспечивалось достижение 10-ти показателей, из которых 1 показатель выполнен, 8 показателей перевыполнены и 1 показателя недостигнут с положительной динамикой: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доля населения городского округа в возрасте от 6 до 75 лет, выполнившие нормативы Всероссийского физкультурно-спортивного комплекса «Готов к труду и обороне» (ГТО) (далее комплекс ГТО), в общей численности населения района в возрасте от 6 до 75 лет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left="851" w:right="850" w:hanging="0"/>
        <w:jc w:val="center"/>
        <w:rPr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Подпрограмма 2 «</w:t>
      </w:r>
      <w:r>
        <w:rPr>
          <w:sz w:val="28"/>
          <w:szCs w:val="28"/>
          <w:u w:val="single"/>
        </w:rPr>
        <w:t>Формирование мотивации у различных категорий и групп населения к занятиям физической культурой и спортом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ивность решения задач подпрограммы оценивается как  </w:t>
      </w:r>
      <w:r>
        <w:rPr>
          <w:b/>
          <w:sz w:val="28"/>
          <w:szCs w:val="28"/>
        </w:rPr>
        <w:t>выш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лановой</w:t>
      </w:r>
      <w:r>
        <w:rPr>
          <w:sz w:val="28"/>
          <w:szCs w:val="28"/>
        </w:rPr>
        <w:t xml:space="preserve">  (200%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данной подпрограмме реализовывалось две задачи и обеспечивалось достижение 2-х показателей, из которых оба перевыполнен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ВОД</w:t>
      </w:r>
    </w:p>
    <w:p>
      <w:pPr>
        <w:pStyle w:val="Normal"/>
        <w:autoSpaceDE w:val="false"/>
        <w:spacing w:lineRule="exact" w:line="240"/>
        <w:ind w:firstLine="539"/>
        <w:jc w:val="center"/>
        <w:rPr/>
      </w:pPr>
      <w:r>
        <w:rPr>
          <w:rFonts w:eastAsia="Calibri"/>
          <w:sz w:val="28"/>
          <w:szCs w:val="28"/>
        </w:rPr>
        <w:t>о сокращении на очередной финансовый год и плановый период объемов бюджетных ассигнований, целесообразности дальнейшей реализации муниципальных  программы (подпрограммы) или их отдельных мероприятий, и (или) рекомендации о необходимости внесения отдельных изменений в муниципальную программу (подпрограмму)</w:t>
      </w:r>
    </w:p>
    <w:p>
      <w:pPr>
        <w:pStyle w:val="Normal"/>
        <w:ind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оценки эффективности реализации Программы в целом свидетельствуют о ее эффективной реализации в 2023 году. Однако, следует отметить, что перевыполнение отдельных плановых показателей свидетельствует о  некорректном их планировании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ежду целями программы, задачами подпрограмм и основными мероприятия подпрограмм прослеживается связь. В целях обеспечения исполнения всех целевых индикаторов Программы </w:t>
      </w:r>
      <w:r>
        <w:rPr>
          <w:sz w:val="28"/>
          <w:szCs w:val="28"/>
        </w:rPr>
        <w:t>в течение года необходимо проводить мониторинг и своевременно корректировать показатели оценки (при наличии обоснованных аргументов)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>администрации Кировского городского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круга Ставропольского края                                                     Г.В. Самохвалов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6:46:00Z</dcterms:created>
  <dc:creator>В.В. Палиев</dc:creator>
  <dc:description/>
  <cp:keywords/>
  <dc:language>en-US</dc:language>
  <cp:lastModifiedBy>глБухгалтер</cp:lastModifiedBy>
  <cp:lastPrinted>2022-03-24T11:30:00Z</cp:lastPrinted>
  <dcterms:modified xsi:type="dcterms:W3CDTF">2024-03-29T08:52:00Z</dcterms:modified>
  <cp:revision>123</cp:revision>
  <dc:subject/>
  <dc:title/>
</cp:coreProperties>
</file>