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я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Развитие дошкольно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дошкольных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оступности и качества общего образования в Кировском городском округ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Unicode MS"/>
                <w:bCs/>
                <w:lang w:bidi="ru-RU"/>
              </w:rPr>
              <w:t>Обеспечение отдыха и оздоровле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ще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Успех каждого ребенк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регионального проекта «Современная школ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егионального проекта «Модернизация школьных систем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модели персонифицированного финансирование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хранения здоровья и безопасности дет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олноценного рациональ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бесплатным питанием детей ОВ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и участие в краевых мероприятия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Userks</cp:lastModifiedBy>
  <cp:lastPrinted>2023-03-27T15:05:00Z</cp:lastPrinted>
  <dcterms:modified xsi:type="dcterms:W3CDTF">2024-03-26T18:02:00Z</dcterms:modified>
  <cp:revision>47</cp:revision>
  <dc:subject/>
  <dc:title/>
</cp:coreProperties>
</file>