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«Управление имуществом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Управление муниципальной собственностью Кировского городского округа Ставропольского края в области имущественных и земельных отношений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в аренду имущества, находящегося в собственности Кировского городского окру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и собственность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земельных участков гражданам, имеющим трех и боле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верок по земельному контролю в отношении физических и юрид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Кировского муниципального района Ставропольского края «Управление имуществом» и общепрограммные мероприят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4-03-29T13:36:00Z</cp:lastPrinted>
  <dcterms:modified xsi:type="dcterms:W3CDTF">2024-03-29T09:36:00Z</dcterms:modified>
  <cp:revision>31</cp:revision>
  <dc:subject/>
  <dc:title/>
</cp:coreProperties>
</file>