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70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городского округа Ставропольского края (подпрограммы), основного мероприя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70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«Обеспечение жильем молодых семей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«Оказание поддержки молодым семьям по улучшению жилищных условий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молодых сем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Userks</cp:lastModifiedBy>
  <cp:lastPrinted>2024-03-14T11:34:00Z</cp:lastPrinted>
  <dcterms:modified xsi:type="dcterms:W3CDTF">2024-03-27T20:21:00Z</dcterms:modified>
  <cp:revision>48</cp:revision>
  <dc:subject/>
  <dc:title/>
</cp:coreProperties>
</file>