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Молодежная политик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степени достижения целей Программы (решения задач 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програ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лодежная политик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sz w:val="28"/>
                <w:szCs w:val="28"/>
              </w:rPr>
              <w:t xml:space="preserve">Совершенствование системы поддержки и развития талантливой молодежи, патриотическое воспитание, а также создание условий успешной социализации и эффективной самореализации молодежи, проживающей на территории Кировского городского округа Ставропольского края 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Молодежь и казачество Кировского  городского округа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Формирование системы поддержки инициативной и талантливой молодежи, проживающей на территории Кировского городского округа Ставропольского края, содействие занятости, развитие эффективных моделей и форм вовлечения молодежи в трудовую и экономическую деятельность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Культура межнационального общения, воспитание гражданственности и патриотизма у молодежи, проживающей на территории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запланированного объема расходов на реализацию муниципальной программы к кассовым и фактическим расходов за счет все источников финансового обеспечения представлена в приложении 1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нформация о качестве управления Программой представлена в приложении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Расчет оценки эффективности реализации муниципальной программы представлен в таблице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428"/>
        <w:gridCol w:w="1049"/>
        <w:gridCol w:w="1291"/>
        <w:gridCol w:w="1080"/>
        <w:gridCol w:w="1980"/>
      </w:tblGrid>
      <w:tr>
        <w:trPr>
          <w:trHeight w:val="14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целей(и) муниципальной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шения задач(и) под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Молодежная полити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: (100,00*0,5) + ( 100*0,4) + (100*0,1)=100,0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 выполнения контрольных событий основных мероприятий подпрограмм составило 100 %,</w:t>
      </w:r>
      <w:r>
        <w:rPr>
          <w:bCs/>
          <w:color w:val="000000"/>
          <w:sz w:val="28"/>
          <w:szCs w:val="28"/>
        </w:rPr>
        <w:t xml:space="preserve"> что соответствует оценке реализации муниципальной – </w:t>
      </w:r>
      <w:r>
        <w:rPr>
          <w:b/>
          <w:bCs/>
          <w:color w:val="000000"/>
          <w:sz w:val="28"/>
          <w:szCs w:val="28"/>
        </w:rPr>
        <w:t>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характеризуются пятью показателями которые оценены как - выполнены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ссовое исполнение расходов на реализацию Программы в 2023 году составило 97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Молодежь и казачество Кировского  городского округ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 (1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2 поставленных задачи для реализации данной подпрограммы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ми подпрограмм прослеживается связь, которая и обеспечила исполнение всех оценочных показателей Программы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администрации Кировского муниципальн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2:54:00Z</cp:lastPrinted>
  <dcterms:modified xsi:type="dcterms:W3CDTF">2024-03-29T08:54:00Z</dcterms:modified>
  <cp:revision>124</cp:revision>
  <dc:subject/>
  <dc:title/>
</cp:coreProperties>
</file>