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Развитие культуры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культуры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 1.</w:t>
            </w:r>
            <w:r>
              <w:rPr>
                <w:color w:val="000000"/>
              </w:rPr>
              <w:t xml:space="preserve"> Укрепление единого культурного пространства на территории Кировского городского округа Ставропольского кра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 «Развитие системы библиотечного обслуживания населения Кировского городского округа Ставропольского края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Развитие библиотечной деятельности в Кировском городском округе Ставропольского кра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Обеспечение доступа населения района к информационно-библиотечным ресурсам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 «Организация культурно-досуговой деятельности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33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3. </w:t>
            </w:r>
            <w:r>
              <w:rPr>
                <w:bCs/>
                <w:color w:val="000000"/>
              </w:rPr>
              <w:t>Сохранение и развитие культурно-досуговой деятельности в Кировском городском округе Ставропольского кра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33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4. </w:t>
            </w:r>
            <w:r>
              <w:rPr>
                <w:bCs/>
                <w:color w:val="000000"/>
              </w:rPr>
              <w:t>Обеспечение возможности участия граждан в культурной жизни района и пользовании услугами культурно-досуговых учреждени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5. </w:t>
            </w:r>
            <w:r>
              <w:rPr>
                <w:bCs/>
                <w:color w:val="000000"/>
              </w:rPr>
              <w:t>Создание условий для реализации творческого потенциала жителей Кировского городского округа Ставропольского кра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 «Развитие музейной деятельности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,67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5. </w:t>
            </w:r>
            <w:r>
              <w:rPr>
                <w:bCs/>
                <w:color w:val="000000"/>
              </w:rPr>
              <w:t>Создание условий для равного доступа населения Кировского городского округа Ставропольского края к отечественным культурным ценностям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67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4 «Развитие образования в сфере культуры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3,33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6. </w:t>
            </w:r>
            <w:r>
              <w:rPr>
                <w:bCs/>
                <w:color w:val="000000"/>
              </w:rPr>
              <w:t>Обеспечение доступности и качества дополнительного образования в сфере культуры в Кировском городском округе Ставропольского кра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3,33</w:t>
            </w:r>
          </w:p>
        </w:tc>
      </w:tr>
      <w:tr>
        <w:trPr>
          <w:trHeight w:val="396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5 «Сохранение и развитие культурного потенциала Кировского городского округа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0</w:t>
            </w:r>
          </w:p>
        </w:tc>
      </w:tr>
      <w:tr>
        <w:trPr>
          <w:trHeight w:val="396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7        Задача 7  </w:t>
            </w:r>
            <w:r>
              <w:rPr>
                <w:bCs/>
                <w:color w:val="000000"/>
              </w:rPr>
              <w:t xml:space="preserve"> "Создание условий для обеспечения сохранности объектов культурного наследия Кировского городского округа Ставропольского края»       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8. </w:t>
            </w:r>
            <w:r>
              <w:rPr>
                <w:bCs/>
                <w:color w:val="000000"/>
              </w:rPr>
              <w:t>«Создание условий для обустройства и восстановления воинских захоронений Кировского городского округа Ставропольского края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96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6 «Обеспечение реализации программы «Развитие культуры» и общепрограммные мероприятия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0,00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/>
        <w:t xml:space="preserve">Оценка эффективности реализации муниципальной программы 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Развитие культуры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6,9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4,7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нова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00 * 0,5) + (86,95* 0,4) + (100 * 0,1) = 94,78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 xml:space="preserve">реднее значение степеней достижения целей Программы, решения задач подпрограмм и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94,78 %</w:t>
      </w:r>
      <w:r>
        <w:rPr>
          <w:bCs/>
          <w:color w:val="000000"/>
          <w:sz w:val="28"/>
          <w:szCs w:val="28"/>
        </w:rPr>
        <w:t>, что соответствует оценке реализации муниципальной Программы –</w:t>
      </w:r>
      <w:r>
        <w:rPr>
          <w:b/>
          <w:bCs/>
          <w:color w:val="000000"/>
          <w:sz w:val="28"/>
          <w:szCs w:val="28"/>
        </w:rPr>
        <w:t>планова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 Программы характеризуется одним показателем, который  выполне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ссовое исполнение Программы составило 93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,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</w:t>
      </w:r>
      <w:r>
        <w:rPr>
          <w:color w:val="000000"/>
          <w:sz w:val="28"/>
          <w:szCs w:val="28"/>
          <w:u w:val="single"/>
        </w:rPr>
        <w:t>Развитие системы библиотечного обслуживания населения  Кировского городского округа Ставропольского края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(110 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й подпрограмме реализовывалась две задачи и обеспечивалось достижение 4-х показателей, из них 3 показателя оценены как «выполнены», 1 показатель – «перевыполнен».</w:t>
      </w:r>
    </w:p>
    <w:p>
      <w:pPr>
        <w:pStyle w:val="Normal"/>
        <w:spacing w:lineRule="exact" w:line="240"/>
        <w:ind w:right="85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«Организация культурно-досуговой деятельности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 (103,33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три задачи и обеспечивалось достижение 7 показателей, из которых 1 показатель оценен как «перевыполнен», 5 показателей  как «выполнены» и 1 показатель – «недостигнут с положительной динамикой»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3 «Сохранение и развитие культурного потенциала Кировского городского округа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ниже  плановой (75 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й подпрограмме реализовывалась две задачи и обеспечивалось достижение 3-х показателей, из которых 2 показателя выполнены, 1 показатель – «недостигнут с положительной динамикой»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4 «Развитие музейной деятельности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(166,67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одна задача и обеспечивалось достижение 3-х показателей, из которых 2 показателя перевыполнены, 1 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5 «Развитие образования в сфере культуры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неэффективна   (-33,33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й подпрограмме реализовывалась одна задача и обеспечивалось достижение 3-х показателей, из них 1 показатель выполнен, 2  показателя оценены как  недостигнут с отрицательной динамикой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отношение среднемесячной заработной платы педагогических работников учреждений дополнительного образования до уровня к среднемесячной заработной плате в среднем по Ставропольскому кра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среднемесячная номинальная начисленная заработная плата работников (рублей) муниципальных учреждений культуры и искус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3 году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Между целями программы, задачами подпрограмм, целевыми индикаторами подпрограмм и основными мероприятия подпрограмм прослеживается связь. Однако необходимо при установлении расчетных показателей достижения целевых индикаторов Программы учитывать изменения экономического состояния Кировского городского округа, а при невозможности предвидеть эти изменения установить другие показатели для оценки Программ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ind w:left="708" w:hanging="708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6:00Z</dcterms:created>
  <dc:creator>В.В. Палиев</dc:creator>
  <dc:description/>
  <cp:keywords/>
  <dc:language>en-US</dc:language>
  <cp:lastModifiedBy>глБухгалтер</cp:lastModifiedBy>
  <cp:lastPrinted>2023-03-31T10:16:00Z</cp:lastPrinted>
  <dcterms:modified xsi:type="dcterms:W3CDTF">2024-03-29T08:47:00Z</dcterms:modified>
  <cp:revision>146</cp:revision>
  <dc:subject/>
  <dc:title/>
</cp:coreProperties>
</file>