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06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06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Развитие физической культуры и спорта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о-массовых мероприятий на территории Кировского городского окру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команд и спортсменов Кировского городского округа в краевых, Российских и международных соревнова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детско-юношеского спо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доступности населения к объектам спо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егионального проекта «Спорт – норма жизни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"Формирование мотивации у различных категорий и групп населения к занятиям физической культурой и спортом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спортивных и юношеских разрядов спортсменам Кировского городского окру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евание призовых мест спортсменами Кировского городского округа на всероссийских и краевых спортивных мероприят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 реализации программы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Userks</cp:lastModifiedBy>
  <cp:lastPrinted>2020-03-04T15:05:00Z</cp:lastPrinted>
  <dcterms:modified xsi:type="dcterms:W3CDTF">2024-03-27T20:51:00Z</dcterms:modified>
  <cp:revision>38</cp:revision>
  <dc:subject/>
  <dc:title/>
</cp:coreProperties>
</file>