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городского округа Ставропольского края "Развитие сельского хозяйства"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 </w:t>
            </w:r>
            <w:r>
              <w:rPr>
                <w:bCs/>
                <w:color w:val="000000"/>
              </w:rPr>
              <w:t>Обеспечение финансовой устойчивости сельскохозяйственных товаропроизводителей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2 </w:t>
            </w:r>
            <w:r>
              <w:rPr>
                <w:bCs/>
                <w:color w:val="000000"/>
              </w:rPr>
              <w:t>Развитие сельских территорий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"Развитие растение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основных видов продукции растениеводства и повышение плодородия почв земель сельскохозяйственного назначения в Кировском городск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животно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продукции животновод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"Современный облик сельских территори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лучшение качества жизни сельского населения в Кировском городском округе Ставропольского кра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6,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6,6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60,0 * 0,5) + (116,67 * 0,4) + (100 * 0,1) = 136,67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36,67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четырьмя показателями, из которых два показателя оценены как «перевыполнен», два показателя «выполнен». Кассовое исполнение расходов на реализацию Программы в 2023 году составило 98,52% по отношению к уточненн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,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растениеводства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6 показателей данной задачи 2 показателя – перевыполнены, 2 показателя – 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оизводство овощей в хозяйствах всех категорий городского округа» оценен - «недостигнут с положительной динамикой», в связи с переходом производства овощей закрытого грунта на мелкоплодные и дорогостоящие с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оизводство зерновых и зернобобовых культур в хозяйствах всех категорий городского округа» оценен – «недостигнут с отрицательной динамикой», в связи с неблагоприятными условиями, воздушно-посевной засухи и выпадение осадков в виде града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животноводств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 (150,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4 показателей данной задачи 2 показателя перевыполнены, 2 показателя выполнены. Однако по показателю «Производство мяса скота в городском округе» отмечается снижение показателя в связи с сокращением поголовья сельскохозяйствен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основных оценочных показателе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изации муниципальной программы «Развитие сельского хозяйства» в Кировском муниципальном округе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3-03-31T09:40:00Z</cp:lastPrinted>
  <dcterms:modified xsi:type="dcterms:W3CDTF">2024-03-29T09:46:00Z</dcterms:modified>
  <cp:revision>123</cp:revision>
  <dc:subject/>
  <dc:title/>
</cp:coreProperties>
</file>