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"Социальная поддержка граждан Кировского городского округа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епени достижения целей Программы (решения задач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Социальная поддержка граждан Киров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"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Повышение уровня и качества жизни населения Кировского городск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"Социальное обеспечение населения Кировского </w:t>
            </w:r>
            <w:r>
              <w:rPr>
                <w:b/>
                <w:color w:val="000000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"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Выполнение государственных обязательств по социальной поддержке граждан Российской Федерации, проживающих на территории Кировского городского округа Ставропольского края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2 "Охрана семьи и детства населения Кировского </w:t>
            </w:r>
            <w:r>
              <w:rPr>
                <w:b/>
                <w:color w:val="000000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"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Укрепление института семьи, повышение престижности материнства и отцовства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одпрограмма 3 "Обеспечение реализации Программы </w:t>
            </w:r>
            <w:r>
              <w:rPr>
                <w:b/>
                <w:color w:val="000000"/>
              </w:rPr>
              <w:t>"Социальная поддержка граждан Киров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 xml:space="preserve">" </w:t>
            </w:r>
            <w:r>
              <w:rPr>
                <w:b/>
                <w:bCs/>
                <w:color w:val="000000"/>
              </w:rPr>
              <w:t>и общепрограммные мероприятия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ы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Социальная поддержка граждан Кировского городского округ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6,6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6,6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лановая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,0 * 0,5) + (66,67 * 0,4) + (100,0 * 0,1) = 86,67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 и решения задач ее подпрограмм составило 86,67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 xml:space="preserve"> планов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Программы характеризуется тремя показателями которые оценены как выполн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Кировского городского округа Ставропольского края составило 99,9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качества управления Программой равен 10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Подпрограмма 1 </w:t>
      </w:r>
      <w:r>
        <w:rPr>
          <w:b/>
          <w:bCs/>
          <w:color w:val="000000"/>
          <w:sz w:val="28"/>
          <w:szCs w:val="28"/>
          <w:u w:val="single"/>
        </w:rPr>
        <w:t>"</w:t>
      </w:r>
      <w:r>
        <w:rPr>
          <w:bCs/>
          <w:color w:val="000000"/>
          <w:sz w:val="28"/>
          <w:szCs w:val="28"/>
          <w:u w:val="single"/>
        </w:rPr>
        <w:t>Социальное обеспечение населения Кировского городского округа"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плановая  (100,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анной подпрограммы реализовывалась одна задача и обеспечивалось достижение трех показателей, из которых один показатель – перевыполнен, один показатель – выполнен, один оценен как – недостигнут с отрицательной динамик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исленность граждан, которым оказаны меры социальной поддержки и  социальные выплаты в соответствии с законодательством  Российской Федерации и Ставропольского края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"Охрана семьи и детства населения Кировского городского округа"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неэффективной (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дной поставленной задачи для реализации данной подпрограммы, 4 показателя оценены как «недостигнут с отрицательной динамикой». Основная причина недостижения плановых показателей связано с тем, что полномочия по выплатам семьям с детьми постепенно передаются в Пенсионный фонд Российской Федерации. В связи с этим примерную численность получателей услуг спрогнозировать не предоставляется возможным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. Причина не исполнения отдельных оценочных показателей является обоснованно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читывая вышеизложенное, рекомендуем продолжить работу по проведению мониторинга достижения плановых целевых индикаторов в течение года и своевременно корректировать показатели оценки (при наличии обоснованных аргументов), а также контроль за исполнением всех поставленных целей и задач муниципальной программы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круга Ставропольского края                                                     Г.В.Самохвалова    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29T13:49:00Z</cp:lastPrinted>
  <dcterms:modified xsi:type="dcterms:W3CDTF">2024-03-29T09:51:00Z</dcterms:modified>
  <cp:revision>124</cp:revision>
  <dc:subject/>
  <dc:title/>
</cp:coreProperties>
</file>