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</w:tblGrid>
      <w:tr>
        <w:trPr>
          <w:trHeight w:val="2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Развитие культуры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CC99FF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Развитие системы библиотечного обслуживания населения  Кировского городского округа Ставропольского края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плектование книжных фондов муниципальных библиотек Кировского городского  округ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уществление библиотечного, библиографического и информационного обслуживания пользователей муниципальных библиотек Кировского городского округ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рганизация культурно- досуговой деятельно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культурно – досуговой деятельности на территории Кировского городск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учреждений культуры Кировского городск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Творческие люд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Сохранение и развитие культурного потенциала  Кировского городского округа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обеспечению сохранения объектов культурного наследия в Кировском городском округе Ставропольском крае</w:t>
            </w:r>
          </w:p>
          <w:p>
            <w:pPr>
              <w:pStyle w:val="Style15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музейной деятельно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лнение, учет, обработка и хранение музейного фонд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учреждений дополнительного образования в сфере культуры Кировского городск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6"/>
                <w:szCs w:val="26"/>
              </w:rPr>
              <w:t>Подпрограмма  «Обеспечение реализации программы «Развитие культуры» и общепрограммные мероприятия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Обеспечение деятельности по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Проведено мероприятий городск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3-03-28T15:18:00Z</cp:lastPrinted>
  <dcterms:modified xsi:type="dcterms:W3CDTF">2024-03-29T07:43:00Z</dcterms:modified>
  <cp:revision>68</cp:revision>
  <dc:subject/>
  <dc:title/>
</cp:coreProperties>
</file>