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rHeight w:val="2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Кировского городского округа Ставропольского края (подпрограммы), основного 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Муниципальная программа Кировского городского округа Ставропольского края «Развитие экономик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Формирование благоприятного инвестиционного климата в Кировском городском округе Ставропольского кр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нвестиционной привлекательности Кировского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реализация прогнозов социально-экономического развития Кировского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Развитие малого и среднего предпринимательст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азание мер муниципальной (финансовой) поддержки субъектам малого и среднего предпринимательства в  Кировском городском округ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ведение мероприятий по популяризации предпринимательской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Подпрограмма "Обеспечение защиты прав потребителей в Кировском городском округе Ставропольского края на 2021-2026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ирование населения по вопросам в области защиты прав потребителей через средства массовой информации, размещение информации на официальном сайте администрации в сети "Интернет", на стендах в зданиях админист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ышение уровня потребительской грамотности в области защиты прав потребителей среди обучающихся в образовательных организациях Кировского городского округа Ставропольского края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Кировском городском округе Ставропольского края,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0,00</w:t>
            </w:r>
          </w:p>
        </w:tc>
      </w:tr>
      <w:tr>
        <w:trPr>
          <w:trHeight w:val="11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доступности государственных и муниципальных услуг, предоставляемых по принципу "одного окна" в многофункциональных центрах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птимизация предоставления государственных и муниципальных услуг в городском округ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0:00Z</dcterms:created>
  <dc:creator>В.В. Палиев</dc:creator>
  <dc:description/>
  <cp:keywords/>
  <dc:language>en-US</dc:language>
  <cp:lastModifiedBy>глБухгалтер</cp:lastModifiedBy>
  <cp:lastPrinted>2020-03-16T09:25:00Z</cp:lastPrinted>
  <dcterms:modified xsi:type="dcterms:W3CDTF">2024-03-26T11:11:00Z</dcterms:modified>
  <cp:revision>59</cp:revision>
  <dc:subject/>
  <dc:title/>
</cp:coreProperties>
</file>