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Развитие экономики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экономики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0</w:t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Создание комфортных условий для ведения бизнеса и привлечения инвестиций в экономику Кировского городского округа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2. </w:t>
            </w:r>
            <w:r>
              <w:rPr>
                <w:bCs/>
                <w:color w:val="000000"/>
              </w:rPr>
              <w:t>Создание благоприятных условий для развития малого и среднего предпринимательства в Кировском городском округе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</w:tr>
      <w:tr>
        <w:trPr>
          <w:trHeight w:val="11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3. </w:t>
            </w:r>
            <w:r>
              <w:rPr>
                <w:bCs/>
                <w:color w:val="000000"/>
              </w:rPr>
              <w:t>Создание на территории Кировского городского округа Ставропольского края необходимых условий для реализации потребителями прав, установленных законодательством Российской Федерации о защите прав потребителе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 5.</w:t>
            </w:r>
            <w:r>
              <w:rPr>
                <w:bCs/>
                <w:color w:val="000000"/>
              </w:rPr>
              <w:t xml:space="preserve"> Снижение административных барьеров в Кировском городском округе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 «Формирование благоприятного инвестиционного климата в Кировском городском округе Ставропольского края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 </w:t>
            </w:r>
            <w:r>
              <w:rPr>
                <w:bCs/>
                <w:color w:val="000000"/>
              </w:rPr>
              <w:t>"Формирование благоприятных условий для привлечения инвестиций в экономику Кировского городского округа Ставропольского края и повышения инвестиционной активности бизнеса в Кировском городском округе Ставропольского кра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 </w:t>
            </w:r>
            <w:r>
              <w:rPr>
                <w:bCs/>
                <w:color w:val="000000"/>
              </w:rPr>
              <w:t>"Определение направлений и ожидаемых результатов в социально-экономического развития Кировского городского округа Ставропольского кра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«Развитие  малого и среднего предпринимательства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 </w:t>
            </w:r>
            <w:r>
              <w:rPr>
                <w:bCs/>
                <w:color w:val="000000"/>
              </w:rPr>
              <w:t>"Повышение предпринимательской активности и развитие  малого и среднего предпринимательства в Кировском городском округе Ставропольского кра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"Реализация мер муниципальной поддержки малого и среднего предпринимательства в Кировском городском округе Ставропольского края, направленных на развитие малого и среднего предпринимательства в Кировском городском округе Ставропольского края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</w:t>
            </w:r>
          </w:p>
        </w:tc>
      </w:tr>
      <w:tr>
        <w:trPr>
          <w:trHeight w:val="396" w:hRule="atLeast"/>
        </w:trPr>
        <w:tc>
          <w:tcPr>
            <w:tcW w:w="7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3"Обеспечение защиты прав потребителей в Кировском городском округе Ставропольского края на 2020-2023 годы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,33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 1 </w:t>
            </w:r>
            <w:r>
              <w:rPr>
                <w:bCs/>
                <w:color w:val="000000"/>
              </w:rPr>
              <w:t>"Обеспечение соблюдения прав потребителей в различных сферах потребительского рынка на территории Кировского городского округа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33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4 "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 </w:t>
            </w:r>
            <w:r>
              <w:rPr>
                <w:bCs/>
                <w:color w:val="000000"/>
              </w:rPr>
              <w:t>"Повышение доступности и качества предоставления государственных и муниципальных услуг, совершенствование муниципальных контрольных функций  в Кировском  городском округе Ставропольского края, в том числе в  многофункциональных  центрах предоставления государственных и муниципальных услуг в Кировском  городском округе Ставропольского края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231"/>
        <w:gridCol w:w="1219"/>
        <w:gridCol w:w="923"/>
        <w:gridCol w:w="1777"/>
        <w:gridCol w:w="23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Муниципальная программа «Развитие экономики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45,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8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40,00 * 0,5) + (145,83 * 0,4) + (100 * 0,1) = 138,33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38,33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>выше план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Программы характеризуется пятью показателями:  выполнены – 2 показателя, 3 показателя перевыполн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овое исполнение расходов на реализацию Программы в 2023 году составило 98,28 % по отношению к уточненн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 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/>
      </w:pPr>
      <w:r>
        <w:rPr>
          <w:bCs/>
          <w:color w:val="000000"/>
          <w:sz w:val="28"/>
          <w:szCs w:val="28"/>
          <w:u w:val="single"/>
        </w:rPr>
        <w:t>Подпрограмма 1 «Формирование благоприятного инвестиционного климата в Кировском городском округе Ставропольского края»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(20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данной подпрограммы  были поставлены 2 задачи, показатели которых оценены как - перевыполнены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«</w:t>
      </w:r>
      <w:r>
        <w:rPr>
          <w:color w:val="000000"/>
          <w:sz w:val="28"/>
          <w:szCs w:val="28"/>
          <w:u w:val="single"/>
        </w:rPr>
        <w:t>Развитие  малого и среднего предпринимательства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 (20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данной подпрограммы  было поставлено 2 задачи и реализация четырех показателей которые оценены как «перевыполне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3 "Обеспечение защиты прав потребителей в Кировском городском округе Ставропольского края на 2021-2026 годы"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 (133,33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подпрограммы  была поставлена 1 задача, из    3-х показателей характеризующие степень достижения данной задачи 1 показатель перевыполнен и два показателя выполнены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4 «</w:t>
      </w:r>
      <w:r>
        <w:rPr>
          <w:color w:val="000000"/>
          <w:sz w:val="28"/>
          <w:szCs w:val="28"/>
          <w:u w:val="single"/>
        </w:rPr>
        <w:t>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ниже  плановой   (50%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а, поставленная для реализации данной подпрограммы  выполнена  на 50%. Из 4-х показателей характеризующих степень достижения данной задачи 3 показателя выполнены, 1 показатель - «Общее количество услуг, оказанных в МКУ "МФЦ Кировского городского округа» оценен как – недостигнут с отрицательной динамикой (услуга имеет заявительный характер). </w:t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3 году. Однако, следует отметить, что перевыполнение отдельных плановых показателей свидетельствует о  некорректном их планир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«Развитие экономики» в Кировском городском округе в плановом периоде, для обеспечения достижения всех плановых показателей следует продолжить работу по проведению мониторинга достижения плановых целевых индикаторов и своевременно корректировать показатели оценки в течение года (при наличии обоснованных арг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6:00Z</dcterms:created>
  <dc:creator>В.В. Палиев</dc:creator>
  <dc:description/>
  <cp:keywords/>
  <dc:language>en-US</dc:language>
  <cp:lastModifiedBy>глБухгалтер</cp:lastModifiedBy>
  <cp:lastPrinted>2024-03-29T12:58:00Z</cp:lastPrinted>
  <dcterms:modified xsi:type="dcterms:W3CDTF">2024-03-29T08:58:00Z</dcterms:modified>
  <cp:revision>169</cp:revision>
  <dc:subject/>
  <dc:title/>
</cp:coreProperties>
</file>