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ценке эффективности реализации муниципальной программы Киров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финансами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/>
      </w:pPr>
      <w:r>
        <w:rPr/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78"/>
        <w:gridCol w:w="20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финансами»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,7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color w:val="000000"/>
              </w:rPr>
              <w:t>Обеспечение долгосрочной сбалансированности и устойчивости бюджетной системы Кировского городского округа Ставропольского края, повышение качества управления муниципальными финансами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Подпрограмма 1 «Повышение сбалансированности и устойчивости бюджетной системы Кировского городского округа» программы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/>
              <w:t>Обеспечение роста налогового потенциала Кировского городского округа Ставропольского края</w:t>
            </w:r>
          </w:p>
        </w:tc>
        <w:tc>
          <w:tcPr>
            <w:tcW w:w="2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/>
              <w:t>Совершенствование бюджетной политики и повышение эффективности использования бюджетных средст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3. </w:t>
            </w:r>
            <w:r>
              <w:rPr/>
              <w:t>Обеспечение экономически обоснованных объема и структуры муниципального долга Кировского городского округа, а также расходов на его обслуживание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4. </w:t>
            </w:r>
            <w:r>
              <w:rPr/>
              <w:t xml:space="preserve">Организация и осуществление контроля за соблюдением бюджетного законодательства Российской Федерации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5. </w:t>
            </w:r>
            <w:r>
              <w:rPr/>
              <w:t>Повышение качества управления финансами Кировского городского ок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одпрограмма "Обеспечение реализации программы "Управление финансами" и общепрограммные мероприятия"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Управление финансами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6,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5,3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 (166,7 * 0,5) + (155,0 * 0,4) + (100,0 * 0,1) = 155,35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55,35%</w:t>
      </w:r>
      <w:r>
        <w:rPr>
          <w:bCs/>
          <w:color w:val="000000"/>
          <w:sz w:val="28"/>
          <w:szCs w:val="28"/>
        </w:rPr>
        <w:t>, что соответствует оценке реализации муниципальной Программы –</w:t>
      </w:r>
      <w:r>
        <w:rPr>
          <w:b/>
          <w:bCs/>
          <w:color w:val="000000"/>
          <w:sz w:val="28"/>
          <w:szCs w:val="28"/>
        </w:rPr>
        <w:t xml:space="preserve"> выше планово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характеризуется тремя показателями, из которых два показателя перевыполнены, один показатель выполн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выполнение основных мероприятий исполнены на 98,66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Подпрограмма 1 «Повышение сбалансированности и устойчивости бюджетной системы Кировского городского округа» 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  плановая  (155,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5 поставленных задач для реализации данной подпрограммы все задачи были исполнены. 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3 год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читывая вышеизложенное необходимо продолжить работу по проведению  мониторинга достижения плановых целевых индикаторов и своевременно корректировать показатели оценки (при наличии обоснованных аргумен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6:00Z</dcterms:created>
  <dc:creator>В.В. Палиев</dc:creator>
  <dc:description/>
  <cp:keywords/>
  <dc:language>en-US</dc:language>
  <cp:lastModifiedBy>глБухгалтер</cp:lastModifiedBy>
  <cp:lastPrinted>2024-03-29T13:52:00Z</cp:lastPrinted>
  <dcterms:modified xsi:type="dcterms:W3CDTF">2024-03-29T09:54:00Z</dcterms:modified>
  <cp:revision>64</cp:revision>
  <dc:subject/>
  <dc:title/>
</cp:coreProperties>
</file>