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 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/>
              <w:t>Благоустройство территорий населенных пунктов Кировского городского округа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6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условий для повышения уровня благоустройства населенных пунктов Кировского городск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67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создания, содержания и развития объектов благоустройства на территории Кировского городского округа Ставропольского края, включая объекты, находящиеся в частной собственности и прилегающие к ним территори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Развитие жилищно-коммунального хозяйств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Создание инженерных сооружений на объектах благоустройства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Благоустройство территорий населенных пунктов Кировского городск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,6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,3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66.67 * 0,5) + (175,00 * 0,4) + (100,00 * 0,1) = 163,34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63,34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color w:val="000000"/>
          <w:sz w:val="28"/>
          <w:szCs w:val="28"/>
        </w:rPr>
        <w:t>Выше 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ются тремя показателями, из которых два показателя перевыполнены, один показатель выполне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91,40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держание территорий населенных пунктов Киров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bCs/>
          <w:sz w:val="28"/>
          <w:szCs w:val="28"/>
        </w:rPr>
        <w:t xml:space="preserve">выше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2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Развитие жилищно-коммунального хозяйства»</w:t>
      </w:r>
    </w:p>
    <w:p>
      <w:pPr>
        <w:pStyle w:val="Normal"/>
        <w:spacing w:lineRule="exact" w:line="240"/>
        <w:ind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5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рограммы была поставлена 1 задача и  обеспечивалось достижение 2-х показателей из которых один показатель выполнен, один -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основные оценочные показатели Программы выполне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читывая вышеизложенное необходимо провод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екомендуем осуществлять должный контроль за деятельностью подрядчиков для обеспечения своевременного исполнения принятых поставщиком обязательст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4:04:00Z</cp:lastPrinted>
  <dcterms:modified xsi:type="dcterms:W3CDTF">2024-03-29T10:04:00Z</dcterms:modified>
  <cp:revision>125</cp:revision>
  <dc:subject/>
  <dc:title/>
</cp:coreProperties>
</file>