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Обеспечение безопасности дорожного движ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качества автомобильных дорог общего пользования муниципального значения и повышение безопасности дорожного движения в Кировском городском округе Ставропольского края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Содержание и ремонт автомобильных дорог общего пользования муниципального значения Кировского городского округа Ставропольского края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7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0 * 0,5) + (100,00 * 0,4) + (75,00 * 0,1) = 97,5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составило 97,5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характеризуется одним показателем, который оценен, как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реализацию Программы в 2023 году составило 56,27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Поддержание технического состояния дорог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и подпрограммы оценивается как </w:t>
      </w:r>
      <w:r>
        <w:rPr>
          <w:rFonts w:eastAsia="Calibri"/>
          <w:bCs/>
          <w:sz w:val="28"/>
          <w:szCs w:val="28"/>
        </w:rPr>
        <w:t>плановая</w:t>
      </w:r>
      <w:r>
        <w:rPr>
          <w:sz w:val="28"/>
          <w:szCs w:val="28"/>
        </w:rPr>
        <w:t xml:space="preserve"> (100,00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оставленная для реализации данной подпрограммы  выполнена  на 100,00%. Из 4-х показателей предусмотренных для достижения поставленной задачи 4 показателя выполнены. Однако в 2023 году не выполнены работы по капитальному ремонту дорог в г.Новопавловске. Денежные средства перенесены на 2024 год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ми подпрограмм прослеживается связь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тся продолжить осуществлять контроль за исполнением целевых индикаторов Программы и вносить своевременно соответствующие изменения, осуществлять контроль за исполнением заключенных контракт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3:01:00Z</cp:lastPrinted>
  <dcterms:modified xsi:type="dcterms:W3CDTF">2024-03-29T09:01:00Z</dcterms:modified>
  <cp:revision>111</cp:revision>
  <dc:subject/>
  <dc:title/>
</cp:coreProperties>
</file>