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Благоустройство территорий населенных пунктов Кировского городского округ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держание территорий населенных пунктов Киров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й населенных пунктов Киров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жилищно-коммунальн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 Киров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(благоустройству) ремонту детских площадок на территории Киров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 Кировского городского округа Ставропольского края «Благоустройство территорий населенных пунктов Кировского городского округа» и общепрограммные мероприят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Userks</cp:lastModifiedBy>
  <cp:lastPrinted>2022-03-11T12:48:00Z</cp:lastPrinted>
  <dcterms:modified xsi:type="dcterms:W3CDTF">2024-03-28T19:36:00Z</dcterms:modified>
  <cp:revision>49</cp:revision>
  <dc:subject/>
  <dc:title/>
</cp:coreProperties>
</file>