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552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RANGE!A1%253AC71"/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25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ы), основного мероприя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552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Управление финансам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овышение        сбалансированности и устойчивости бюджетной системы Кировского городского округа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доходной базы бюджета городского округ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ланирования и исполнения бюджета городского округ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изованное ведение бюджетного (бухгалтерского) учета и формирование отчетности органов администрации Кировского городского округа и подведомственных им муниципальных учрежд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оевременное исполнение обязательств по обслуживанию муниципального долга Кировского городского округа Ставропольского кр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и осуществление внутреннего муниципального финансового контрол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тивация органов администрации Кировского городского округа к повышению качества финансового менеджмен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деятельности финансового управления по реализации программы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Userks</cp:lastModifiedBy>
  <cp:lastPrinted>2021-03-15T15:37:00Z</cp:lastPrinted>
  <dcterms:modified xsi:type="dcterms:W3CDTF">2024-03-26T21:17:00Z</dcterms:modified>
  <cp:revision>26</cp:revision>
  <dc:subject/>
  <dc:title/>
</cp:coreProperties>
</file>