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экономик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комфортных условий для ведения бизнеса и привлечения инвестиций в экономику Кировского городского округа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 в Кировском городск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Развитие туристско-рекреационного комплекса на территории Кировского городск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,00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4 </w:t>
            </w:r>
            <w:r>
              <w:rPr>
                <w:bCs/>
                <w:color w:val="000000"/>
              </w:rPr>
              <w:t>Создание на территории Кировского городского округа Ставропольского края необходимых условий для реализации потребителями прав, установленных законодательством Российской Федерации о защите прав потребителей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5.</w:t>
            </w:r>
            <w:r>
              <w:rPr>
                <w:bCs/>
                <w:color w:val="000000"/>
              </w:rPr>
              <w:t xml:space="preserve"> Снижение административных барьеров в Кировском городском округе Ставропольского кра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Формирование благоприятного инвестиционного климата в Кировском городском округе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Формирование благоприятных условий для привлечения инвестиций в экономику Кировского городского округа Ставропольского края и повышения инвестиционной активности бизнес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 </w:t>
            </w:r>
            <w:r>
              <w:rPr>
                <w:bCs/>
                <w:color w:val="000000"/>
              </w:rPr>
              <w:t>"Определение направлений и ожидаемых результатов в социально-экономического развития Кировского городского округа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Развитие  малого и среднего предпринимательств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33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предпринимательской активности и развитие  малого и среднего предприниматель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9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"Реализация мер муниципальной поддержки малого и среднего предпринимательства в Кировском городском округе Ставропольского края, направленных на развитие малого и среднего предпринимательства в Кировском городском округе Ставропольского края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3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,33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 1 </w:t>
            </w:r>
            <w:r>
              <w:rPr>
                <w:bCs/>
                <w:color w:val="000000"/>
              </w:rPr>
              <w:t>"Обеспечение соблюдения прав потребителей в различных сферах потребительского рынка на территории Кировского городск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33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 </w:t>
            </w:r>
            <w:r>
              <w:rPr>
                <w:bCs/>
                <w:color w:val="000000"/>
              </w:rPr>
              <w:t>"Повышение доступности и качества предоставления государственных и муниципальных услуг, совершенствование муниципальных контрольных функций  в Кировском  городском округе Ставропольского края, в том числе в  многофункциональных  центрах предоставления государственных и муниципальных услуг в Кировском  городском округе Ставропольского края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31"/>
        <w:gridCol w:w="1219"/>
        <w:gridCol w:w="923"/>
        <w:gridCol w:w="1777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Развитие экономики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40,00 * 0,5) + (149,16 * 0,4) + (100 * 0,1) = 139,6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39,66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выше 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 характеризуется пятью показателями:  выполнены – 2 показателя, 3 показателя перевыпол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2 году составило 98,80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/>
      </w:pPr>
      <w:r>
        <w:rPr>
          <w:bCs/>
          <w:color w:val="000000"/>
          <w:sz w:val="28"/>
          <w:szCs w:val="28"/>
          <w:u w:val="single"/>
        </w:rPr>
        <w:t>Подпрограмма 1 «Формирование благоприятного инвестиционного климата в Кировском городском округе Ставропольского кра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200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данной подпрограммы  были поставлены 2 задачи, показатели которых оценены как - перевыполнены.</w:t>
      </w:r>
    </w:p>
    <w:p>
      <w:pPr>
        <w:pStyle w:val="Normal"/>
        <w:spacing w:lineRule="exact" w:line="240"/>
        <w:ind w:left="851" w:right="85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</w:t>
      </w:r>
      <w:r>
        <w:rPr>
          <w:color w:val="000000"/>
          <w:sz w:val="28"/>
          <w:szCs w:val="28"/>
          <w:u w:val="single"/>
        </w:rPr>
        <w:t>Развитие  малого и среднего предпринимательств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13,3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одпрограммы  было поставлено 2 задачи,  2 показателя характеризующие степень достижения первой задачи перевыполнены, 1 выполнен,  и показатель второй задачи оценен как -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3 "Обеспечение защиты прав потребителей в Кировском городском округе Ставропольского края на 2021-2026 годы"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33,3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одпрограммы  была поставлена 1 задача, из 3-х показателей характеризующие степень достижения данной задачи 2 показателя выполнены и один перевыполнен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</w:t>
      </w:r>
      <w:r>
        <w:rPr>
          <w:color w:val="000000"/>
          <w:sz w:val="28"/>
          <w:szCs w:val="28"/>
          <w:u w:val="single"/>
        </w:rPr>
        <w:t>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выше плановой   (150,00 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, поставленная для реализации данной подпрограммы  выполнена  на 155,00%. Из 4-х показателей характеризующих степень достижения данной задачи 2 показателя выполнены, 2 показатель оценены как – перевыполнен. 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«Развитие экономики» в Кировском городском округе в плановом периоде, следует продолж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31T10:12:00Z</cp:lastPrinted>
  <dcterms:modified xsi:type="dcterms:W3CDTF">2023-03-31T07:12:00Z</dcterms:modified>
  <cp:revision>156</cp:revision>
  <dc:subject/>
  <dc:title/>
</cp:coreProperties>
</file>