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</w:t>
      </w:r>
      <w:r>
        <w:rPr>
          <w:color w:val="000000"/>
          <w:sz w:val="28"/>
          <w:szCs w:val="28"/>
        </w:rPr>
        <w:t>Переселение граждан из аварийного жилищного фонда в 2021-2023 годах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ировского городского округа Ставропольского края "Переселение граждан из аварийного жилищного фонда в 2021-2023 годах"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" Обеспечение жилищных прав граждан, проживающих в жилом фонде, признанном аварийным и подлежащим сносу или реконструкции до 1 января 2017 года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"Обеспечение устойчивого сокращения непригодного для проживания жилищного фонд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"</w:t>
            </w:r>
            <w:r>
              <w:rPr>
                <w:bCs/>
                <w:color w:val="000000"/>
              </w:rPr>
              <w:t>Сокращение аварийного жилищного фонд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2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"Организация мероприятий по благоустройству общественных территорий  Кировского городского округа"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Формирование современной городской сре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,9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эффектив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52,0 * 0,5) + (52,0 * 0,4) + (71,00 * 0,1) = 53,9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53,90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>Неэффекти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, которые оценены как  недостигнутые с положительной динами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ссовое исполнение расходов на реализацию Программы в 2022 году составило 51,70 % по отношению к уточненным плановым назначениям, так как строительство не завершено, в связи с нарушением подрядной организацией сроков завершения строительства, повлекшее за собой судебные процедуры и расторжение контра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71,0 %, так как мероприятия по строительству дома были выполнены только на 80% и 12 декабря 2022 года был заключен новый муниципальный контракт со сроком выполнения работ по проекту до 01 ма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"Обеспечение устойчивого сокращения непригодного для проживания жилищного фонда"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неэффективное</w:t>
      </w:r>
      <w:r>
        <w:rPr>
          <w:sz w:val="28"/>
          <w:szCs w:val="28"/>
        </w:rPr>
        <w:t xml:space="preserve"> (52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было поставлено 2 задачи, которые оценены как  недостигнутые  с положительной динам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неэффективной реализации в 2022 году, по причине нарушения подрядной организацией сроков окончания строительства МКД для пересел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целях обеспечения исполнения всех целевых индикаторов Программы необходимо осуществлять должный контроль за соисполнителями Программ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 Г.В.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8T15:09:00Z</cp:lastPrinted>
  <dcterms:modified xsi:type="dcterms:W3CDTF">2023-03-28T12:10:00Z</dcterms:modified>
  <cp:revision>111</cp:revision>
  <dc:subject/>
  <dc:title/>
</cp:coreProperties>
</file>