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реализации муниципальной программы Кировского городского округа Ставропольского края "Развитие сельского хозяйства"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сельского хозяйства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1 </w:t>
            </w:r>
            <w:r>
              <w:rPr>
                <w:bCs/>
                <w:color w:val="000000"/>
              </w:rPr>
              <w:t>Обеспечение финансовой устойчивости сельскохозяйственных товаропроизводителей Кировского городского округа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2 </w:t>
            </w:r>
            <w:r>
              <w:rPr>
                <w:bCs/>
                <w:color w:val="000000"/>
              </w:rPr>
              <w:t>Развитие сельских территорий Кировского городского округа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"Развитие растениеводства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"Увеличение объемов производства основных видов продукции растениеводства и повышение плодородия почв земель сельскохозяйственного назначения в Кировском городском округе Ставропольского края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"Развитие животноводства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"Увеличение объемов производства продукции животноводства в Кировском городском округе Ставропольского края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 3 "Современный облик сельских территорий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"Улучшение качества жизни сельского населения в Кировском городском округе Ставропольского края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Муниципальная программа «Развитие сельского хозяйства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8,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8,3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90,0 * 0,5) + (108,33 * 0,4) + (100 * 0,1) = 148,33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48,33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 xml:space="preserve">  Выше 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цель Программы характеризуется тремя показателями, которые перевыполнены. Вторая цель Программы характеризуется одним показателем «Количество реализованных объектов развития сельских территорий Кировского городского округа Ставропольского края», который выполне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на реализацию Программы в 2022 году составило 99,69% по отношению к уточненным плановым на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качества управления Программой равен 100,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Развитие растениеводства»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плановая  (10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6 показателей данной задачи 2 показателя – перевыполнены, 2 показателя – выполнены, 2 показателя – недостигнуты с отрицательной динамикой. Отмечается снижение по показателям «Производство зерновых и зернобобовых культур в хозяйствах всех категорий городского округа» и «Производство овощей в хозяйствах всех категорий городского округа».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Развитие животноводств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  (125,0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4 показателей данной задачи 2 показателя перевыполнены, 1 показатель выполнен,</w:t>
      </w:r>
      <w:r>
        <w:rPr/>
        <w:t xml:space="preserve"> </w:t>
      </w:r>
      <w:r>
        <w:rPr>
          <w:sz w:val="28"/>
          <w:szCs w:val="28"/>
        </w:rPr>
        <w:t xml:space="preserve">1 показатель – недостигнут с отрицательной динамикой «Производство мяса скота в городском округе». Кроме того, отмечается положительная динамика относительно 2021 года по 3 показателям.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2 год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 подпрограмм прослеживается связь, которая и обеспечила исполнение всех оценочных показателей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еализации муниципальной программы «Развитие сельского хозяйства» в Кировском городском округе в плановом периоде, следует продолжить работу по проведению мониторинга достижения плановых целевых индикаторов и своевременно корректировать показатели оценки в течение года (при наличии обоснованных аргуме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3-03-31T09:40:00Z</cp:lastPrinted>
  <dcterms:modified xsi:type="dcterms:W3CDTF">2023-03-31T07:04:00Z</dcterms:modified>
  <cp:revision>113</cp:revision>
  <dc:subject/>
  <dc:title/>
</cp:coreProperties>
</file>