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Развитие культур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культуры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 1.</w:t>
            </w:r>
            <w:r>
              <w:rPr>
                <w:color w:val="000000"/>
              </w:rPr>
              <w:t xml:space="preserve"> Укрепление единого культурного пространства на территории Кировского городского округа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Развитие системы библиотечного обслуживания населения Кировского городского округа Ставропольского края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Развитие библиотечной деятельности в Кировском городском округе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беспечение доступа населения района к информационно-библиотечным ресурсам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«Организация культурно-досуговой деятельности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Сохранение и развитие культурно-досуговой деятельности в Кировском городском округе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>
                <w:bCs/>
                <w:color w:val="000000"/>
              </w:rPr>
              <w:t>Обеспечение возможности участия граждан в культурной жизни района и пользовании услугами культурно-досуговых учреждений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 «Развитие музейной деятельности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>
                <w:bCs/>
                <w:color w:val="000000"/>
              </w:rPr>
              <w:t>Создание условий для равного доступа населения Кировского городского округа Ставропольского края к отечественным культурным ценностям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«Развитие образования в сфере культуры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6. </w:t>
            </w:r>
            <w:r>
              <w:rPr>
                <w:bCs/>
                <w:color w:val="000000"/>
              </w:rPr>
              <w:t>Обеспечение доступности и качества дополнительного образования в сфере культуры в Кировском городском округе Ставропольского кра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5 «Сохранение и развитие культурного потенциала Кировского городского округа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7        Задача 7  </w:t>
            </w:r>
            <w:r>
              <w:rPr>
                <w:bCs/>
                <w:color w:val="000000"/>
              </w:rPr>
              <w:t xml:space="preserve"> "Создание условий для обеспечения сохранности объектов культурного наследия Кировского городского округа Ставропольского края»       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8. </w:t>
            </w:r>
            <w:r>
              <w:rPr>
                <w:bCs/>
                <w:color w:val="000000"/>
              </w:rPr>
              <w:t>«Создание условий для обустройства и восстановления воинских захоронений Кировского городского округа Ставропольского края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76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6 «Обеспечение реализации программы «Развитие культуры» и общепрограммные мероприятия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0,00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Оценка эффективности реализации муниципальной программы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культуры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1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2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ш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 * 0,5) + (131,25* 0,4) + (100 * 0,1) = 112,5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реднее значение степеней достижения целей Программы, решения задач подпрограмм и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12,5 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sz w:val="28"/>
          <w:szCs w:val="28"/>
        </w:rPr>
        <w:t xml:space="preserve">выше </w:t>
      </w:r>
      <w:r>
        <w:rPr>
          <w:b/>
          <w:bCs/>
          <w:color w:val="000000"/>
          <w:sz w:val="28"/>
          <w:szCs w:val="28"/>
        </w:rPr>
        <w:t>планов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Программы характеризуется одним показателем, который  выполн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ссовое исполнение Программы составило 97,7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Развитие системы библиотечного обслуживания населения  Кировского городского округа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(125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4-х показателей, из которых 1 показатель оценен как «перевыполнен», 3 показателя как «выполнены».</w:t>
      </w:r>
    </w:p>
    <w:p>
      <w:pPr>
        <w:pStyle w:val="Normal"/>
        <w:spacing w:lineRule="exact" w:line="240"/>
        <w:ind w:right="85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2 «Организация культурно-досуговой деятельности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 (15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две задачи и обеспечивалось достижение 5 показателей, из которых 2 показателя оценен как «перевыполнен», 3 показателя как «выполн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3 «Сохранение и развитие культурного потенциала Кировского городского округ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плановая (100,00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одна задача и обеспечивалось достижение 3-х показателей, из которых 3 показателя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4 «Развитие музейной деятельности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выше плановой (200,00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одна задача и обеспечивалось достижение 3-х показателей, из которых 3 показателя пере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5 «Развитие образования в сфере культуры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 (1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реализовывалась одна задача и обеспечивалось достижение 3-х показателей, 3 оценены как выполнены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. Однако необходимо при установлении расчетных показателей достижения целевых индикаторов Программы учитывать изменения экономического состояния Кировского городского округа, а при невозможности предвидеть эти изменения установить другие показатели для оценки Программ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ind w:left="708" w:hanging="708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31T10:16:00Z</cp:lastPrinted>
  <dcterms:modified xsi:type="dcterms:W3CDTF">2023-03-31T07:26:00Z</dcterms:modified>
  <cp:revision>140</cp:revision>
  <dc:subject/>
  <dc:title/>
</cp:coreProperties>
</file>