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Развития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Развитие дошкольно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дошкольных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оступности и качества общего образования в Кировском городском округ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Arial Unicode MS"/>
                <w:bCs/>
                <w:lang w:bidi="ru-RU"/>
              </w:rPr>
              <w:t>Обеспечение отдыха и оздоровле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ще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Современная школ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Успех каждого ребенка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дополнительного образован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организаций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тдыха и оздоровления детей в организациях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зданий образовательных организаций в соответствии с требованиями СанПи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хранения здоровья и безопасности дет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олноценного рационального пит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бесплатным горячим питанием обучающихся, получающих начальное общее образовани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ежегодного проведения образовательными организациями производственного контроля, дератизационных, дезисенкционных и аккарицид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зданий образовательных организаций нормам пожарн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сплатным питанием детей из малообеспеченн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бесплатным питанием детей ОВ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хозяйственного и методического обслуживания организаций, подведомственных отделу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родских и участие в краевых мероприятиях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3-03-27T15:05:00Z</cp:lastPrinted>
  <dcterms:modified xsi:type="dcterms:W3CDTF">2023-03-27T12:05:00Z</dcterms:modified>
  <cp:revision>43</cp:revision>
  <dc:subject/>
  <dc:title/>
</cp:coreProperties>
</file>