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образова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Создание в системе общего образования равных возможностей получения доступного и качественного образования,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3. </w:t>
            </w:r>
            <w:r>
              <w:rPr>
                <w:bCs/>
                <w:color w:val="000000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е и позитивной социализации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4. </w:t>
            </w:r>
            <w:r>
              <w:rPr>
                <w:bCs/>
                <w:color w:val="000000"/>
              </w:rPr>
              <w:t>Создание условий, обеспечивающих сохранение и укрепление здоровья детей и подростков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 5. </w:t>
            </w:r>
            <w:r>
              <w:rPr>
                <w:bCs/>
                <w:color w:val="000000"/>
              </w:rPr>
              <w:t>Создание условий для реализации мероприятий муниципальной программы Кировского городского округа Ставропольского края "Развитие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"Развитие дошко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Кировского городского округа системой дошкольного образовани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соответствия зданий и сооружений дошкольных образовательных организаций требованиям СанПи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обще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повышение качества общего образования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"Развитие дополнительного образован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доступности и качества дополнительного образования в Кировском городском округ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Обеспечение отдыха детей и подростков в каникулярный пери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Укрепление материально-технической базы образовательных учреждений Кировского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Сохранения здоровья и безопасности детей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Создание эффективной инфраструктуры для укрепления здоровья, профилактики инфекционных заболеваний, травм, несчастных случаев среди детей и молодеж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color w:val="000000"/>
              </w:rPr>
              <w:t>Оказание в Кировском городском округе помощи детям из малообеспеченных семей и детям с ограниченными возможностями здоровья в обеспечении бесплатным питание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Обеспечение реализации программы «Развитие образования» и общепрограммные мероприятия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color w:val="000000"/>
              </w:rPr>
              <w:t>Анализ состояния муниципальной системы образования, прогнозирование перспектив ее развития, разработка и 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образования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,5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80,0 * 0,5) + (88,8 * 0,4) + (100,00 * 0,1) = 85,52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85,52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 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 характеризуется шестью показателями из которых 1 перевыполнен, 3 выполнены, 2 недостигнуты с положительной динамик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детей в возрасте 1 - 6 лет, получающих дошкольную образовательную услуги и (или) услугу по их содержанию в муниципальных образовательных  организациях, в общей численности детей в возрасте 1 - 6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 в возрасте 5-18 лет, получающих услуги по дополните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 составило 99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качества управления Программой равен 100,0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Развитие дошко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неэффективна</w:t>
      </w:r>
      <w:r>
        <w:rPr>
          <w:sz w:val="28"/>
          <w:szCs w:val="28"/>
        </w:rPr>
        <w:t xml:space="preserve">(3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5-и показателей, из которых 1 перевыполнен, 1 показатель выполнен, 1 показатель «недостигнуты с положительной динамикой»:, 2 показателя оценены как «недостигнуты с отрица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, получающих дошкольное образование в 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детей в возрасте  от 1 до 6 лет, получающих дошкольную образовательную услугу и услугу по  их содержанию в муниципальных образовательных организациях в общей численности детей от 1 до 6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данных показателей оценивается как некачественное проведение мониторинга достижения плановых показателей, в связи с сокращением численности детей, посещающих детские сады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Развитие обще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выше плановой</w:t>
      </w:r>
      <w:r>
        <w:rPr>
          <w:sz w:val="28"/>
          <w:szCs w:val="28"/>
        </w:rPr>
        <w:t xml:space="preserve"> (15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12-ю показателями, из которых 5 показателей оценены как выполнены, 6 показателя перевыполнены, 1 показатель оценен как «недостигнут с положи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 благоустроенных территорий муниципальных общеобразовательных организац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Развитие дополнительного образовани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неэффективна (40%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три задачи и обеспечивалось достижение 5-и показателей, из которых 3 показателя оценены как выполнены, 1 показатель оценен как «недостигнут с положительной динамикой» и 1 показатель оценен как «недостигнут с отрицательной динамико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Ставропольского края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Сохранение здоровья и безопасности детей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выш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 (124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2 задачи и обеспечивалось достижение 7-и показателей, из которых 6 выполнены, 2 пере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/>
      </w:pPr>
      <w:r>
        <w:rPr>
          <w:bCs/>
          <w:color w:val="000000"/>
          <w:sz w:val="28"/>
          <w:szCs w:val="28"/>
          <w:u w:val="single"/>
        </w:rPr>
        <w:t>Подпрограмма 5 «Обеспечение реализации программы «Развитие образования» и общепрограммные мероприятия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1 задач и обеспечивалась достижение 3-мя показателями, из которых все выполнены.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течение года проводить мониторинг достижения плановых целевых индикаторов и своевременно корректировать показатели оценки с учетом демографического положения городского округа (при наличии обоснованных арг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лжный контроль за исполнением всех поставленных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орректировать плановые показатели программы и подпрограмм на плановый период с учетом уже достигнутых показателей в отчетном периоде в целях обеспечения динамики роста по сравнению с отчетными данным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устанавливать достижение отдельных показателей муниципальной программы, исполнение которых должно составлять 100%, так как это является оценкой качества деятельности подведомственных учреждений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9:00Z</dcterms:created>
  <dc:creator>В.В. Палиев</dc:creator>
  <dc:description/>
  <cp:keywords/>
  <dc:language>en-US</dc:language>
  <cp:lastModifiedBy>нач отдела</cp:lastModifiedBy>
  <cp:lastPrinted>2023-03-27T15:27:00Z</cp:lastPrinted>
  <dcterms:modified xsi:type="dcterms:W3CDTF">2023-03-27T12:30:00Z</dcterms:modified>
  <cp:revision>23</cp:revision>
  <dc:subject/>
  <dc:title>ЗАКЛЮЧЕНИЕ </dc:title>
</cp:coreProperties>
</file>