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Управление имуществом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        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7020"/>
        <w:gridCol w:w="2058"/>
      </w:tblGrid>
      <w:tr>
        <w:trPr>
          <w:tblHeader w:val="true"/>
          <w:trHeight w:val="435" w:hRule="atLeast"/>
        </w:trPr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Кировского городского округа </w:t>
            </w:r>
            <w:r>
              <w:rPr>
                <w:b/>
                <w:bCs/>
                <w:color w:val="000000"/>
                <w:sz w:val="28"/>
                <w:szCs w:val="28"/>
              </w:rPr>
              <w:t>Ставропольского края «Управление имуществом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ель 1. </w:t>
            </w:r>
            <w:r>
              <w:rPr>
                <w:bCs/>
                <w:color w:val="000000"/>
                <w:sz w:val="28"/>
                <w:szCs w:val="28"/>
              </w:rPr>
              <w:t>Достижение наивысших показателей по обеспечению полномочий в сфере управления имуществом и земле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7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1 «Управление муниципальной собственностью Кировского городского округа Ставропольского края в области имущественных и земельны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тношений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1.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, направленных на оформление имущества и земельных участков в муниципальную собственность, включая осуществление государственной регистрации права муниципальной собственности на объекты недвижимости, а также мероприятий, направленных на содержание и обслуживание имущества казны.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2. </w:t>
            </w:r>
            <w:r>
              <w:rPr>
                <w:bCs/>
                <w:color w:val="000000"/>
                <w:sz w:val="28"/>
                <w:szCs w:val="28"/>
              </w:rPr>
              <w:t>Повышение доходной части местного бюджета от использования и реализации муниципального имущества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3. </w:t>
            </w:r>
            <w:r>
              <w:rPr>
                <w:bCs/>
                <w:color w:val="000000"/>
                <w:sz w:val="28"/>
                <w:szCs w:val="28"/>
              </w:rPr>
              <w:t>Управление, распоряжение земельными участками, государственная собственность на которые не разграничена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4. </w:t>
            </w:r>
            <w:r>
              <w:rPr>
                <w:bCs/>
                <w:color w:val="000000"/>
                <w:sz w:val="28"/>
                <w:szCs w:val="28"/>
              </w:rPr>
              <w:t>Обеспечение земельными участками граждан, имеющих трех и более детей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7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5.</w:t>
            </w:r>
            <w:r>
              <w:rPr>
                <w:bCs/>
                <w:color w:val="000000"/>
                <w:sz w:val="28"/>
                <w:szCs w:val="28"/>
              </w:rPr>
              <w:t xml:space="preserve"> Проведение мероприятий, направленных на предупреждение, выявление и пресечение нарушений земельного законодательства физическими и юридическими лицами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690" w:hRule="atLeast"/>
        </w:trPr>
        <w:tc>
          <w:tcPr>
            <w:tcW w:w="7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"Обеспечение реализации программы "Управление имуществом" и общепрограммные мероприятия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/>
        <w:t xml:space="preserve">Оценка эффективности реализации муниципальной программы 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Муниципальная программа «Управление имуществом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1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иже планов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50,0 * 0,5) + (90,0 * 0,4) + (100,0 * 0,1) = 71,0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71,0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ниже план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характеризуется двумя показателями, из которых один показатель недостигнут с отрицательной динамикой, другой показатель – выполнен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ссовое исполнение расходов на реализацию Программы в 2022 году составило 98,85 % по отношению к уточненным плановым назначения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spacing w:lineRule="exact" w:line="240"/>
        <w:ind w:left="851" w:right="85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"Управление муниципальной собственностью Кировского городского округа Ставропольского края в области имущественных и земельных отношений"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</w:t>
      </w:r>
      <w:r>
        <w:rPr>
          <w:b/>
          <w:sz w:val="28"/>
          <w:szCs w:val="28"/>
        </w:rPr>
        <w:t xml:space="preserve">как      ниже плановая (8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 5 поставленных задач характеризуется достижением 6 показателей, из которых 5 показателей выполнены, 1 недостигнут с отрицательной динами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я выполнения плановых показателей по доходам, получаемым от предоставления в аренду имущества, находящегося в собственности городского округа.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ой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вышеизложенное, рекомендуем продолжить работу по проведению мониторинга достижения плановых целевых индикаторов в течение года и своевременно корректировать показатели оценки (при наличии обоснованных аргументов), а также контроль за исполнением всех поставленных целей и задач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3-03-28T14:49:00Z</cp:lastPrinted>
  <dcterms:modified xsi:type="dcterms:W3CDTF">2023-03-28T11:51:00Z</dcterms:modified>
  <cp:revision>92</cp:revision>
  <dc:subject/>
  <dc:title/>
</cp:coreProperties>
</file>