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34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(подпрограммы), основного мероприят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34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«Управление имуществом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Управление муниципальной собственностью Кировского городского округа Ставропольского края в области имущественных и земельных отношений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 в аренду имущества, находящегося в собственности Кировского городского окру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и собственность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земельных участков гражданам, имеющим трех и более де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верок по земельному контролю в отношении физических и юрид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Кировского муниципального района Ставропольского края «Управление имуществом» и общепрограммные мероприят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40:00Z</dcterms:created>
  <dc:creator>В.В. Палиев</dc:creator>
  <dc:description/>
  <cp:keywords/>
  <dc:language>en-US</dc:language>
  <cp:lastModifiedBy>глБухгалтер</cp:lastModifiedBy>
  <cp:lastPrinted>2018-03-13T16:55:00Z</cp:lastPrinted>
  <dcterms:modified xsi:type="dcterms:W3CDTF">2023-03-25T10:46:00Z</dcterms:modified>
  <cp:revision>30</cp:revision>
  <dc:subject/>
  <dc:title/>
</cp:coreProperties>
</file>