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АЛИЗ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качества управления Программо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3060"/>
      </w:tblGrid>
      <w:tr>
        <w:trPr>
          <w:trHeight w:val="30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bookmarkStart w:id="0" w:name="RANGE!A1%3AC71"/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" w:name="RANGE!A1%3AC71"/>
            <w:r>
              <w:rPr>
                <w:sz w:val="20"/>
                <w:szCs w:val="20"/>
              </w:rPr>
              <w:t>п/п</w:t>
            </w:r>
            <w:bookmarkEnd w:id="1"/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муниципальной программы Кировского городского округа Ставропольского края (подпрограммы), основного мероприят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управления муниципальной программой (подпрограммой), доля контрольных событий основных мероприятий, наступивших не позднее запланированного срока, %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3060"/>
      </w:tblGrid>
      <w:tr>
        <w:trPr>
          <w:tblHeader w:val="true"/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25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</w:rPr>
              <w:t>Муниципальная программа Кировского городского округа Ставропольского края "Развитие физической культуры и спорта"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4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"Развитие массового спорта в Кировском городском округе"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70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физкультурно-оздоровительных и спортивно-массовых мероприятий на территории Кировского городского округ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90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частие команд и спортсменов Кировского городского округа в краевых, Российских и международных соревнованиях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витие детско-юношеского спорт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овершенствование спортивной инфраструктуры и материально-технической базы для занятий физической культуры и массовым спортом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"Формирование мотивации у различных категорий и групп населения к занятиям физической культурой и спортом"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воение спортивных и юношеских разрядов спортсменам Кировского городского округ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оевание призовых мест спортсменами Кировского городского округа на всероссийских и краевых спортивных мероприятиях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"Обеспечение реализации программы "Развитие физической культуры и спорта" и общепрограммные мероприятия"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1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по реализации программы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7:40:00Z</dcterms:created>
  <dc:creator>В.В. Палиев</dc:creator>
  <dc:description/>
  <cp:keywords/>
  <dc:language>en-US</dc:language>
  <cp:lastModifiedBy>нач отдела</cp:lastModifiedBy>
  <cp:lastPrinted>2020-03-04T15:05:00Z</cp:lastPrinted>
  <dcterms:modified xsi:type="dcterms:W3CDTF">2022-03-09T09:22:00Z</dcterms:modified>
  <cp:revision>35</cp:revision>
  <dc:subject/>
  <dc:title/>
</cp:coreProperties>
</file>