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70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Кировского городского округа Ставропольского края (подпрограммы), основного мероприят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70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Муниципальная программа Кировского городского округа Ставропольского края «Обеспечение жильем молодых семей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Оказание поддержки молодым семьям по улучшению жилищных условий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казание муниципальной поддержки молодым семьям Кировского городского округа Ставропольского края в улучшении жилищных условий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молодых семе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0:00Z</dcterms:created>
  <dc:creator>В.В. Палиев</dc:creator>
  <dc:description/>
  <cp:keywords/>
  <dc:language>en-US</dc:language>
  <cp:lastModifiedBy>нач отдела</cp:lastModifiedBy>
  <cp:lastPrinted>2020-03-11T09:35:00Z</cp:lastPrinted>
  <dcterms:modified xsi:type="dcterms:W3CDTF">2023-03-28T11:57:00Z</dcterms:modified>
  <cp:revision>44</cp:revision>
  <dc:subject/>
  <dc:title/>
</cp:coreProperties>
</file>