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</w:t>
      </w:r>
      <w:r>
        <w:rPr>
          <w:bCs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Cs/>
              </w:rPr>
              <w:t>Обеспечение жильем молодых семей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</w:t>
            </w:r>
            <w:r>
              <w:rPr>
                <w:bCs/>
                <w:color w:val="000000"/>
              </w:rPr>
              <w:t>Поддержка молодых семей, проживающих на территории Кировского городского округа Ставропольского края, признанных в установленном порядке нуждающимися в улучшении жилищных условий, в решении жилищной проблем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Оказание поддержки молодым семьям по улучшению жилищных условий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</w:t>
            </w:r>
            <w:r>
              <w:rPr>
                <w:bCs/>
                <w:color w:val="000000"/>
              </w:rPr>
              <w:t>Оказание муниципальной поддержки молодым семьям Кировского городского округа Ставропольского края в улучшении жилищных условий</w:t>
            </w:r>
          </w:p>
        </w:tc>
        <w:tc>
          <w:tcPr>
            <w:tcW w:w="2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дача </w:t>
            </w:r>
            <w:r>
              <w:rPr>
                <w:bCs/>
                <w:color w:val="000000"/>
              </w:rPr>
              <w:t>Улучшение жилищных условий молодых семей городск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0 * 0,5) + (100 * 0,4) + (100 * 0,1) = 100,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0,00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 xml:space="preserve"> 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ется двумя показателями которые выполн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выполнение основных мероприятий исполнены на 90,84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Оказание поддержки молодым семьям по улучшению жилищных условий»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100,00%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вленные задачи для реализации данной подпрограммы исполнены на 100,00%.</w:t>
      </w:r>
    </w:p>
    <w:p>
      <w:pPr>
        <w:pStyle w:val="Normal"/>
        <w:spacing w:lineRule="exact" w:line="240"/>
        <w:ind w:left="851" w:right="8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которая и обеспечила исполнение всех оценочных показател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продолжить осуществлять контроль за исполнением всех поставленных целей и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2-03-24T11:38:00Z</cp:lastPrinted>
  <dcterms:modified xsi:type="dcterms:W3CDTF">2023-03-01T13:35:00Z</dcterms:modified>
  <cp:revision>112</cp:revision>
  <dc:subject/>
  <dc:title/>
</cp:coreProperties>
</file>