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муниципальных программ Кировского городского округа Ставропольского кра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ценка эффективности реализации муниципальных программ Кировского городского округа Ставропольского края проведена в соответствии Методикой оценки эффективности реализации муниципальных программ Кировского городского округа Ставропольского края, утвержденной постановлением администрации Кировского городского округа Ставропольского края от 13 июня 2019 г. № 1238 (с изменениями от 26 декабря 2020 года № 2345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аспоряжением администрации Кировского городского округа Ставропольского края от 30 января 2018 г. «Об утверждении перечня муниципальных программ Кировского городского округа Ставропольского края, планируемых к разработке» (с учетом изменений), в 2022 году при исполнении городского округа реализовывались пятнадцать муниципальных программ Кировского городского округа Ставропольского кр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образован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Профилактика правонарушений и обеспечение общественного порядка, противодействие терроризму  экстремизму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культур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физической культуры и спорт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экономик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Обеспечение безопасности дорожного движения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Молодежная политик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Управление имуществом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сельского хозяйств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Социальная поддержка граждан Кировского городского округ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Управление финансам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Обеспечение жильем молодых семе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Энергосбережение и повышение энергетической эффективност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</w:t>
      </w:r>
      <w:r>
        <w:rPr/>
        <w:t xml:space="preserve"> «</w:t>
      </w:r>
      <w:r>
        <w:rPr>
          <w:sz w:val="28"/>
          <w:szCs w:val="28"/>
        </w:rPr>
        <w:t>Благоустройство территорий населенных пунктов Кировского городского округ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</w:t>
      </w:r>
      <w:r>
        <w:rPr/>
        <w:t xml:space="preserve"> «</w:t>
      </w:r>
      <w:r>
        <w:rPr>
          <w:sz w:val="28"/>
          <w:szCs w:val="28"/>
        </w:rPr>
        <w:t>Переселение граждан из аварийного жилищного фонда в 2021-2023 год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е программы Кировского городского округа Ставропольского края сформированы исходя из принципов долгосрочных целей социально-экономического развития Кировского городского округа и показателей их достижения в соответствии со Стратегией социально-экономического развития Кировского муниципального района Ставропольского края до 203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оценки эффективности реализации каждой муниципальной программы использовался годовой отчет о реализации муниципальной программы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муниципальных программ производилась с учетом следующих составляющих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 Оценки степени достижения целей муниципальной программы (решения задач подпрограммы) с учетом весовых коэффици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 Оценки 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 Оценки 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.</w:t>
      </w:r>
    </w:p>
    <w:p>
      <w:pPr>
        <w:pStyle w:val="Normal"/>
        <w:ind w:left="49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овый объем финансирования на реализацию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 за счет средств бюджетов разных уровней в 2022 году составил      2 351 292,87 тыс. рублей, кассовый расход произведен в объеме 2 235 793,66 тыс. рублей, или 95 процента к запланированному объ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ервому критерию</w:t>
      </w:r>
      <w:r>
        <w:rPr>
          <w:sz w:val="28"/>
          <w:szCs w:val="28"/>
        </w:rPr>
        <w:t xml:space="preserve"> - оценка степени достижения целей муниципальной программы (решения задач подпрограммы) с учетом весовых коэффициент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ценки «</w:t>
      </w:r>
      <w:r>
        <w:rPr>
          <w:b/>
          <w:sz w:val="28"/>
          <w:szCs w:val="28"/>
        </w:rPr>
        <w:t>Выше плановой»</w:t>
      </w:r>
      <w:r>
        <w:rPr>
          <w:sz w:val="28"/>
          <w:szCs w:val="28"/>
        </w:rPr>
        <w:t xml:space="preserve"> (более 100 процентов) достигли семь муниципальных програм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Кировского городского округа Ставропольского края «Развитие физической культуры и спорта» (165,34 процентов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сельского хозяйства» (148,33 процен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Социальная поддержка граждан Кировского городского округа» (136 процен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экономики» (139,66 процен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Энергосбережение и повышение энергетической эффективности» (123,20 процен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культуры» (112,5 процен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Управление финансами» (122,00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ценки </w:t>
      </w:r>
      <w:r>
        <w:rPr>
          <w:b/>
          <w:sz w:val="28"/>
          <w:szCs w:val="28"/>
        </w:rPr>
        <w:t xml:space="preserve">«Плановой» </w:t>
      </w:r>
      <w:r>
        <w:rPr>
          <w:sz w:val="28"/>
          <w:szCs w:val="28"/>
        </w:rPr>
        <w:t>(от 85 до 100 процентов включительно), достигли пять муниципальных програм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Профилактика правонарушений и обеспечение общественного порядка, противодействие терроризму  экстремизму» (100 процент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Обеспечение безопасности дорожного движения» (97,28 процент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Обеспечение жильем молодых семей» (100,0 процент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униципальная программа Кировского городского округа Ставропольского края «Молодежная политика» (100 процентов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Кировского городского округа Ставропольского края «Развитие образования» (85,52 процента).</w:t>
      </w:r>
    </w:p>
    <w:p>
      <w:pPr>
        <w:pStyle w:val="Normal"/>
        <w:ind w:left="492" w:hanging="0"/>
        <w:jc w:val="both"/>
        <w:rPr/>
      </w:pPr>
      <w:r>
        <w:rPr>
          <w:sz w:val="28"/>
          <w:szCs w:val="28"/>
        </w:rPr>
        <w:t xml:space="preserve">- оценки </w:t>
      </w:r>
      <w:r>
        <w:rPr>
          <w:b/>
          <w:sz w:val="28"/>
          <w:szCs w:val="28"/>
        </w:rPr>
        <w:t xml:space="preserve">«Ниже плановой» </w:t>
      </w:r>
      <w:r>
        <w:rPr>
          <w:sz w:val="28"/>
          <w:szCs w:val="28"/>
        </w:rPr>
        <w:t>(от 70 до 85 процентов включительно), достигли две муниципальные програм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программа Кировского городского округа    Ставропольского края </w:t>
      </w:r>
      <w:r>
        <w:rPr/>
        <w:t>«</w:t>
      </w:r>
      <w:r>
        <w:rPr>
          <w:sz w:val="28"/>
          <w:szCs w:val="28"/>
        </w:rPr>
        <w:t>Благоустройство территорий населенных пунктов Кировского городского округа» (75,46 процент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ая программа Кировского городского округа Ставропольского края «Управление имуществом» (71,00 процентов).</w:t>
      </w:r>
    </w:p>
    <w:p>
      <w:pPr>
        <w:pStyle w:val="Normal"/>
        <w:ind w:left="492" w:hanging="0"/>
        <w:jc w:val="both"/>
        <w:rPr/>
      </w:pPr>
      <w:r>
        <w:rPr>
          <w:sz w:val="28"/>
          <w:szCs w:val="28"/>
        </w:rPr>
        <w:t xml:space="preserve">- оценки </w:t>
      </w:r>
      <w:r>
        <w:rPr>
          <w:b/>
          <w:sz w:val="28"/>
          <w:szCs w:val="28"/>
        </w:rPr>
        <w:t xml:space="preserve">«Неэффективна» </w:t>
      </w:r>
      <w:r>
        <w:rPr>
          <w:sz w:val="28"/>
          <w:szCs w:val="28"/>
        </w:rPr>
        <w:t xml:space="preserve">(менее 70 процентов включительно), достигла одна муниципальная программа Кировского городского округа Ставропольского края </w:t>
      </w:r>
      <w:r>
        <w:rPr/>
        <w:t>«</w:t>
      </w:r>
      <w:r>
        <w:rPr>
          <w:sz w:val="28"/>
          <w:szCs w:val="28"/>
        </w:rPr>
        <w:t>Переселение граждан из аварийного жилищного фонда в 2021-2023 годах» (53,90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второму критерию</w:t>
      </w:r>
      <w:r>
        <w:rPr>
          <w:sz w:val="28"/>
          <w:szCs w:val="28"/>
        </w:rPr>
        <w:t xml:space="preserve"> - оценки степени соответствия запланированного объема расходов на реализацию муниципальной программы к кассовым и фактическим расходам за счет всех источников финансового обеспечения. Одна муниципальная программа Кировского городского округа Ставропольского края «Молодежная политика» из пятнадцати муниципальных программ выполнена на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процентов. По другим муниципальным программам процент исполнения соста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Развитие образования» на 99,4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Профилактика правонарушений и обеспечение общественного порядка, противодействие терроризму  экстремизму» на 90,16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Развитие культуры» на 97,75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Развитие физической культуры и спорта» на 97,81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Развитие экономики» на 98,80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Обеспечение безопасности дорожного движения» на 92,77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Управление имуществом» на 98,85 процен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Развитие сельского хозяйства» на 99,69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Управление финансами» на 99,19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Обеспечение жильем молодых семей» на 90,84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муниципальная программа Кировского городского округа Ставропольского края «Социальная поддержка граждан Кировского городского округа» на 99,93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униципальная программа Кировского городского округа Ставропольского края </w:t>
      </w:r>
      <w:r>
        <w:rPr/>
        <w:t>«</w:t>
      </w:r>
      <w:r>
        <w:rPr>
          <w:sz w:val="28"/>
          <w:szCs w:val="28"/>
        </w:rPr>
        <w:t>Благоустройство территорий населенных пунктов Кировского городского округа» на 64,87 процен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ниципальная программа Кировского городского округа Ставропольского края «Энергосбережение и повышение энергетической эффективности» на 97,38 процен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униципальная программа Кировского городского округа Ставропольского края </w:t>
      </w:r>
      <w:r>
        <w:rPr/>
        <w:t>«</w:t>
      </w:r>
      <w:r>
        <w:rPr>
          <w:sz w:val="28"/>
          <w:szCs w:val="28"/>
        </w:rPr>
        <w:t>Переселение граждан из аварийного жилищного фонда в 2021-2023 годах» на 51,70 проц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ом, кассовое исполнение по муниципальным программам исполнено в размере профинансированных расходов на 95 процентов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третьему критерию</w:t>
      </w:r>
      <w:r>
        <w:rPr>
          <w:sz w:val="28"/>
          <w:szCs w:val="28"/>
        </w:rPr>
        <w:t xml:space="preserve"> - оценки 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 –четырнадцать муниципальных программ Кировского городского округа  имеют уровень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процентов. Это говорит о том, что все контрольные события по всем основным мероприятиям четырнадцати муниципальных программ Кировского городского округа выполнены в запланирова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управления муниципальной программой Кировского городского округа Ставропольского края «Переселение граждан из аварийного жилищного фонда в 2021-2023 годах»  равен 71 %. Это говорит о том, что не все контрольные события по всем основным мероприятиям выполнены в запланированные сроки, так как мероприятия по строительству дома были выполнены только на 80% и 12 декабря 2022 года был заключен новый муниципальный контракт со сроком выполнения работ по проекту до 01 мая 2023 год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денный анализ оценки эффективности реализации муниципальных программ за 2022 год показал, что пятнадцать муниципальных программ эффективны и одна муниципальная программа Кировского городского округа Ставропольского края </w:t>
      </w:r>
      <w:r>
        <w:rPr/>
        <w:t>«</w:t>
      </w:r>
      <w:r>
        <w:rPr>
          <w:sz w:val="28"/>
          <w:szCs w:val="28"/>
        </w:rPr>
        <w:t>Переселение граждан из аварийного жилищного фонда в 2021-2023 годах» неэффективна, по причине нарушения подрядной организацией сроков окончания строительства МКД для пересе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проведения оценки эффективности муниципальных программ Кировского городского округа за 2022 год, необходимость сокращения объемов бюджетных ассигнований бюджета Кировского городского округа на реализацию Программ на очередной финансовый год и плановый период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ир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Г.В. Самох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61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61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19:00Z</dcterms:created>
  <dc:creator>Начальник бюджетного</dc:creator>
  <dc:description/>
  <cp:keywords/>
  <dc:language>en-US</dc:language>
  <cp:lastModifiedBy>нач отдела</cp:lastModifiedBy>
  <cp:lastPrinted>2023-03-31T10:14:00Z</cp:lastPrinted>
  <dcterms:modified xsi:type="dcterms:W3CDTF">2023-03-31T07:16:00Z</dcterms:modified>
  <cp:revision>111</cp:revision>
  <dc:subject/>
  <dc:title/>
</cp:coreProperties>
</file>