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городского округа Ставропольского края «Энергосбережение и повышение энергетической эффективности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ода № 1238 (с изменениями от 26 декабря 2020 года № 2345), финансовым управлением администрации Кировского городск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степени достижения целей Программы (решения задач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ее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Энергосбережение и повышение энергетической эффективности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0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bCs/>
                <w:color w:val="000000"/>
              </w:rPr>
              <w:t xml:space="preserve"> Повышение энергетической эффективности использования топливно-энергетических ресурсов на территории Кировского городского округа Ставропольского края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0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1 «Модернизация и повышение энергетической эффективности в организациях бюджетной сферы»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Достижение нормативных значений энергоэффективности на существующих энергоисточниках за счет их модернизации и реконструкции, а также вывода из эксплуатации неэффективных энергоисточников</w:t>
            </w:r>
          </w:p>
        </w:tc>
        <w:tc>
          <w:tcPr>
            <w:tcW w:w="20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</w:t>
            </w:r>
          </w:p>
        </w:tc>
      </w:tr>
      <w:tr>
        <w:trPr>
          <w:trHeight w:val="117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>
                <w:bCs/>
                <w:color w:val="000000"/>
              </w:rPr>
              <w:t>«Обеспечение внедрения новых технологий и технических мероприятий в области энергоэффективности и энергосбережения»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8,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>результативности достижения плановых значений показателей и 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 представлена в приложении 1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нформация о качестве управления Программой представлена в приложении 2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495"/>
        <w:gridCol w:w="1260"/>
        <w:gridCol w:w="1080"/>
        <w:gridCol w:w="1260"/>
        <w:gridCol w:w="1440"/>
      </w:tblGrid>
      <w:tr>
        <w:trPr>
          <w:trHeight w:val="192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Степень достижения целей(и) муниципальной программы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вый резуль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ценка эффективности реализации муниципальной программы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Муниципальная программа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Cs/>
              </w:rPr>
              <w:t>Выше планов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: (140,0*0,5)+(108,00*0,4)+(100*0,1)=123,2 бал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23,2 %</w:t>
      </w:r>
      <w:r>
        <w:rPr>
          <w:bCs/>
          <w:color w:val="000000"/>
          <w:sz w:val="28"/>
          <w:szCs w:val="28"/>
        </w:rPr>
        <w:t xml:space="preserve">, что соответствует оценке реализации муниципальной Программы – </w:t>
      </w:r>
      <w:r>
        <w:rPr>
          <w:b/>
          <w:bCs/>
          <w:color w:val="000000"/>
          <w:sz w:val="28"/>
          <w:szCs w:val="28"/>
        </w:rPr>
        <w:t xml:space="preserve">выше </w:t>
      </w:r>
      <w:r>
        <w:rPr>
          <w:b/>
          <w:color w:val="000000"/>
          <w:sz w:val="28"/>
          <w:szCs w:val="28"/>
        </w:rPr>
        <w:t>планов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 Программы характеризуется пятью показателями, из которых три показателя выполнены, два показателя перевыполнены. Средняя степень достижения целей Программы составила  «140%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ассовое исполнение расходов на реализацию Программы в 2022 году составило 97,38 % по отношению к уточненным плановым назнач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ь качества управления Программой составил 100,0%. Это говорит о том, что все контрольные события по всем основным мероприятиям выполнены в запланированные сро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1 «Модернизация и повышение энергетической эффективности в организациях бюджетной сферы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</w:t>
      </w:r>
      <w:r>
        <w:rPr>
          <w:b/>
          <w:sz w:val="28"/>
          <w:szCs w:val="28"/>
        </w:rPr>
        <w:t>выше плановой</w:t>
      </w:r>
      <w:r>
        <w:rPr>
          <w:sz w:val="28"/>
          <w:szCs w:val="28"/>
        </w:rPr>
        <w:t xml:space="preserve">  (108 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подпрограмме реализовывалась две задачи и обеспечивалось достижение семи показателей, из которых 1 показатель перевыполнен, шесть  показателей оценены как выполненны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2 году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жду целями программы, задачами подпрограмм, целевыми индикаторами подпрограмм и основными мероприятия подпрограмм прослеживается связь, которая и обеспечила исполнение Программы.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администрации Кировского город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Самохвалов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6:00Z</dcterms:created>
  <dc:creator>В.В. Палиев</dc:creator>
  <dc:description/>
  <cp:keywords/>
  <dc:language>en-US</dc:language>
  <cp:lastModifiedBy>нач отдела</cp:lastModifiedBy>
  <cp:lastPrinted>2023-03-28T16:14:00Z</cp:lastPrinted>
  <dcterms:modified xsi:type="dcterms:W3CDTF">2023-03-28T13:14:00Z</dcterms:modified>
  <cp:revision>131</cp:revision>
  <dc:subject/>
  <dc:title/>
</cp:coreProperties>
</file>