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2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«Развитие экономик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благоприятного инвестиционного климата в Кировском городском округе Ставропольского к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вестиционной привлекательности Кир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нозов социально-экономического развития Кир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малого и среднего предприниматель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азание мер муниципальной (финансовой) поддержки субъектам малого и среднего предпринимательства в  Кировском городском округ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мероприятий по популяризации предпринимательск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одпрограмма "Обеспечение защиты прав потребителей в Кировском городском округе Ставропольского края на 2021-2026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ях админист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ышение уровня потребительской грамотности в области защиты прав потребителей среди обучающихся в образовательных организациях Кировского городского округа Ставропольского кр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доступности государственных и муниципальных услуг, предоставляемых по принципу "одного окна" в многофункциональных центрах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тимизация предоставления государственных и муниципальных услуг в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0-03-16T09:25:00Z</cp:lastPrinted>
  <dcterms:modified xsi:type="dcterms:W3CDTF">2023-03-13T11:56:00Z</dcterms:modified>
  <cp:revision>58</cp:revision>
  <dc:subject/>
  <dc:title/>
</cp:coreProperties>
</file>