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(подпрограммы), основного 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Молодежная политик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Молодежь и казачество Кировского городского округ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благоприятных условий для проявления и развития инновационного потенциала молодых граждан в интересах социально-экономического развития Киров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уховно-культурных основ казачества, казачьего кадетского образования, военно-патриотического воспитания казачьей молодежи в Кировском городском округ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79682</cp:lastModifiedBy>
  <cp:lastPrinted>2020-03-23T10:45:00Z</cp:lastPrinted>
  <dcterms:modified xsi:type="dcterms:W3CDTF">2021-03-20T10:34:00Z</dcterms:modified>
  <cp:revision>50</cp:revision>
  <dc:subject/>
  <dc:title/>
</cp:coreProperties>
</file>