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физической культуры и спорт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е физической культуры и спорта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: </w:t>
            </w:r>
            <w:r>
              <w:rPr>
                <w:bCs/>
                <w:color w:val="000000"/>
              </w:rPr>
              <w:t>Создание условий, обеспечивающих возможность населению Кировского городского округа Ставропольского края систематически заниматься физической культурой и спортом и вести здоровый образ жизн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2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здание необходимых условий для повышения мотивации различных категорий и групп населения к занятиям физической культурой и спортом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67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занятий физической культурой и спортом всех слоев населения Кировского городского округа Ставропольского края, пропаганда здорового образа жизн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7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Развитие инфраструктуры физической культуры и спорта в Кировском городском округе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Подпрограмма "</w:t>
            </w:r>
            <w:r>
              <w:rPr/>
              <w:t xml:space="preserve"> </w:t>
            </w:r>
            <w:r>
              <w:rPr>
                <w:b/>
              </w:rPr>
              <w:t>Формирование мотивации у различных категорий и групп населения к занятиям физической культурой и спортом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Повышение мотивации у различных категорий и групп населения к занятиям физической культурой и спортом, ведению здорового образа жиз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Достижение спортсменами Кировского городского округа наивысших спортивных результа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,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,3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80,0 * 0,5) + (163,34 * 0,4) + (100 * 0,1) = 165,34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65,34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 из которых 1  выполнен, 1 пере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7,8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массового спорта в Кировском городском округе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126,6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10-ти показателей, из которых 2 показателя выполнены, 7 показателей перевыполнены и 1 показателя недостигнут с положительной динамикой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доля населения городского округа в возрасте от 6 до 75 лет, выполнившие нормативы Всероссийского физкультурно-спортивного комплекса «Готов к труду и обороне» (ГТО) (далее комплекс ГТО), в общей численности населения района в возрасте от 6 до 7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едостигнуты в связи с тем, что работа велась в ограниченном режиме со сложной эпидемиологической обстановкой, в условиях распространения COVID-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sz w:val="28"/>
          <w:szCs w:val="28"/>
          <w:u w:val="single"/>
        </w:rPr>
        <w:t>Формирование мотивации у различных категорий и групп населения к занятиям физической культурой и спортом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2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подпрограмме реализовывалось две задачи и обеспечивалось достижение 2-х показателей, из которых оба пере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 и основными мероприятия подпрограмм прослеживается связь. Однако в целях обеспечения исполнения всех целевых индикаторов Программы </w:t>
      </w:r>
      <w:r>
        <w:rPr>
          <w:sz w:val="28"/>
          <w:szCs w:val="28"/>
        </w:rPr>
        <w:t>в течение года необходимо проводить мониторинг и своевременно корректировать показатели оценки (при наличии обоснованных аргументов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6:00Z</dcterms:created>
  <dc:creator>В.В. Палиев</dc:creator>
  <dc:description/>
  <cp:keywords/>
  <dc:language>en-US</dc:language>
  <cp:lastModifiedBy>глБухгалтер</cp:lastModifiedBy>
  <cp:lastPrinted>2022-03-24T11:30:00Z</cp:lastPrinted>
  <dcterms:modified xsi:type="dcterms:W3CDTF">2023-03-25T11:16:00Z</dcterms:modified>
  <cp:revision>117</cp:revision>
  <dc:subject/>
  <dc:title/>
</cp:coreProperties>
</file>