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2268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0" w:name="RANGE!A1%253AC71"/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25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городского округа Ставропольского края (подпрограммы), основного меропри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2268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1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ая программа  "Социальная поддержка граждан Кировского городского округа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циальное обеспечение населения Кировского городского округа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отдельным категориям гражда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храна семьи и детства населения Кировского городского округа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.2.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семьям и детя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программа "Обеспечение реализации Программы </w:t>
            </w:r>
            <w:r>
              <w:rPr>
                <w:b/>
                <w:bCs/>
              </w:rPr>
              <w:t xml:space="preserve">"Социальная поддержка граждан Кировского городского округа" </w:t>
            </w:r>
            <w:r>
              <w:rPr>
                <w:b/>
              </w:rPr>
              <w:t>и общепрограммные мероприятия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Программ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11:00Z</dcterms:created>
  <dc:creator>В.В. Палиев</dc:creator>
  <dc:description/>
  <cp:keywords/>
  <dc:language>en-US</dc:language>
  <cp:lastModifiedBy>глБухгалтер</cp:lastModifiedBy>
  <cp:lastPrinted>2020-03-27T16:10:00Z</cp:lastPrinted>
  <dcterms:modified xsi:type="dcterms:W3CDTF">2023-03-25T10:23:00Z</dcterms:modified>
  <cp:revision>12</cp:revision>
  <dc:subject/>
  <dc:title>Приложение 2</dc:title>
</cp:coreProperties>
</file>