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30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bookmarkStart w:id="0" w:name="RANGE!A1%253AC71"/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25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(подпрограммы), основного мероприятия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3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Муниципальная программа   "Развитие сельского хозяйства в Кировском городском округе Ставропольского края 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Развитие растениеводства»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зернопроизводства и овощеводства в Кировском городском округе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</w:rPr>
              <w:t>Подпрограмма «Развитие животноводства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птицеводства в Кировском городском округ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</w:rPr>
              <w:t>Подпрограмма "Обеспечение реализации программы «Развитие сельского хозяйства»"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по реализации Программ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ежегодных соревнований среди работников агропромышленного комплекса Кировского городского ок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0:00Z</dcterms:created>
  <dc:creator>В.В. Палиев</dc:creator>
  <dc:description/>
  <cp:keywords/>
  <dc:language>en-US</dc:language>
  <cp:lastModifiedBy>глБухгалтер</cp:lastModifiedBy>
  <cp:lastPrinted>2020-03-29T12:50:00Z</cp:lastPrinted>
  <dcterms:modified xsi:type="dcterms:W3CDTF">2023-03-14T07:25:00Z</dcterms:modified>
  <cp:revision>35</cp:revision>
  <dc:subject/>
  <dc:title/>
</cp:coreProperties>
</file>