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ачества управления Программ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rHeight w:val="3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0" w:name="RANGE!A1%3AC7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C71"/>
            <w:r>
              <w:rPr>
                <w:sz w:val="20"/>
                <w:szCs w:val="20"/>
              </w:rPr>
              <w:t>п/п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Кировского городского округа Ставропольского края (подпрограммы), основного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управления муниципальной программой (подпрограммой), доля контрольных событий основных мероприятий, наступивших не позднее запланированного срока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Муниципальная программа Кировского городского округа Ставропольского края "Благоустройство территорий населенных пунктов Кировского городского округ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держание территорий населенных пунктов Кировского городского округ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й населенных пунктов Киров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ектов развития территорий Кировского городского округа, основанных на местных инициатива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жилищно-коммунальн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 Киров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Комплексная система обращения с твердыми коммунальными отходам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0:00Z</dcterms:created>
  <dc:creator>В.В. Палиев</dc:creator>
  <dc:description/>
  <cp:keywords/>
  <dc:language>en-US</dc:language>
  <cp:lastModifiedBy>нач отдела</cp:lastModifiedBy>
  <cp:lastPrinted>2022-03-11T12:48:00Z</cp:lastPrinted>
  <dcterms:modified xsi:type="dcterms:W3CDTF">2023-03-28T05:08:00Z</dcterms:modified>
  <cp:revision>40</cp:revision>
  <dc:subject/>
  <dc:title/>
</cp:coreProperties>
</file>