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Обеспечение безопасности дорожного движ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 (с изменениями от 26 декабря 2020 года № 2345), финансовым управлением администрации Кировского городск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Обеспечение безопасности дорожного движения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12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Повышение качества автомобильных дорог общего пользования муниципального значения и повышение безопасности дорожного движения в Кировском городском округе Ставропольского края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2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Содержание и ремонт автомобильных дорог общего пользования муниципального значения Кировского городского округа Ставропольского края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2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Управление финансами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7,2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ова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100,00 * 0,5) + (93,20 * 0,4) + (100 * 0,1) = 97,28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97,28%</w:t>
      </w:r>
      <w:r>
        <w:rPr>
          <w:bCs/>
          <w:color w:val="000000"/>
          <w:sz w:val="28"/>
          <w:szCs w:val="28"/>
        </w:rPr>
        <w:t>, что соответствует оценке реализации муниципальной Программы –</w:t>
      </w:r>
      <w:r>
        <w:rPr>
          <w:b/>
          <w:bCs/>
          <w:color w:val="000000"/>
          <w:sz w:val="28"/>
          <w:szCs w:val="28"/>
        </w:rPr>
        <w:t>планова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 характеризуется одним показателем, который оценен, как выполн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на реализацию Программы в 2022 году составило 92,77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,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1 «</w:t>
      </w:r>
      <w:r>
        <w:rPr>
          <w:color w:val="000000"/>
          <w:sz w:val="28"/>
          <w:szCs w:val="28"/>
          <w:u w:val="single"/>
        </w:rPr>
        <w:t>Поддержание технического состояния дорог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и подпрограммы оценивается как </w:t>
      </w:r>
      <w:r>
        <w:rPr>
          <w:rFonts w:eastAsia="Calibri"/>
          <w:bCs/>
          <w:sz w:val="28"/>
          <w:szCs w:val="28"/>
        </w:rPr>
        <w:t>плановая</w:t>
      </w:r>
      <w:r>
        <w:rPr>
          <w:sz w:val="28"/>
          <w:szCs w:val="28"/>
        </w:rPr>
        <w:t xml:space="preserve"> (93,20 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поставленная для реализации данной подпрограммы  выполнена  на 93,20%. Из 4-х показателей предусмотренных для достижения поставленной задачи 3 показателя выполнены, 1 показатель «недостигнут с отрицательной динамикой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количество дорожно-транспортных происшествий, зарегистрированных на автомобильных дорогах, из-за сопутствующих дорожных условий в общем количестве дорожно-транспортных происшествий в городском округе. 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2 год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Между целями программы, задачами подпрограмм, целевыми индикаторами подпрограмм и основными мероприятия подпрограмм прослеживается связь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Рекомендуется продолжить осуществлять контроль за исполнением целевых индикаторов Программы и вносить своевременно соответствующие изменения, осуществлять контроль за исполнением заключенных контракто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город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нач отдела</cp:lastModifiedBy>
  <cp:lastPrinted>2022-03-24T11:32:00Z</cp:lastPrinted>
  <dcterms:modified xsi:type="dcterms:W3CDTF">2023-03-01T11:34:00Z</dcterms:modified>
  <cp:revision>102</cp:revision>
  <dc:subject/>
  <dc:title/>
</cp:coreProperties>
</file>