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программы Киров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/>
      </w:pPr>
      <w:r>
        <w:rPr/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78"/>
        <w:gridCol w:w="20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Обеспечение долгосрочной сбалансированности и устойчивости бюджетной системы Кировского городского округа Ставропольского края, повышение качества управления муниципальными финансами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1 «Повышение сбалансированности и устойчивости бюджетной системы Кировского городского округа» программ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/>
              <w:t>Обеспечение роста налогового потенциала Кировского городского округа Ставропольского края</w:t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/>
              <w:t>Совершенствование бюджетной политики и повышение эффективности использования бюджетных средст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/>
              <w:t>Обеспечение экономически обоснованных объема и структуры муниципального долга Кировского городского округа, а также расходов на его обслуживание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/>
              <w:t xml:space="preserve">Организация и осуществление контроля за соблюдением бюджетного законодательства Российской Федераци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/>
              <w:t>Повышение качества управления финансами Кировского городского ок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2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200,0 * 0,5) + (30,0 * 0,4) + (100,0 * 0,1) = 122,0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22,0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тремя показателями, из которых все три показателя перевыполн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выполнение основных мероприятий исполнены на 99,1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Подпрограмма 1 «Повышение сбалансированности и устойчивости бюджетной системы Кировского городского округа»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 плановая  (15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5 поставленных задач для реализации данной подпрограммы все задачи были исполнены.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ышеизложенное необходимо продолжить работу по проведению  мониторинга достижения плановых целевых индикаторов и своевременно корректировать показатели оценки (при наличии обоснованных аргу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28T16:10:00Z</cp:lastPrinted>
  <dcterms:modified xsi:type="dcterms:W3CDTF">2023-03-28T13:12:00Z</dcterms:modified>
  <cp:revision>55</cp:revision>
  <dc:subject/>
  <dc:title/>
</cp:coreProperties>
</file>