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>
          <w:trHeight w:val="2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Развитие культуры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CC99FF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Развитие системы библиотечного обслуживания населения  Кировского городского округа Ставропольского края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муниципальных библиотек Кировского городского округа Ставропольского кр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библиотечного, библиографического и информационного обслуживания пользователей муниципальных библиотек Кировского городского округа Ставропольского кр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рганизация культурно- досуговой деятельно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культурно – досуговой деятельности на территории Кировского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учреждений куль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45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Культур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 xml:space="preserve">среда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творческие люд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45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</w:t>
            </w:r>
          </w:p>
          <w:p>
            <w:pPr>
              <w:pStyle w:val="Style15"/>
              <w:ind w:right="-45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Сохранение и развитие культурного потенциала  Кировского городского округ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ероприятий по обеспечению сохранения объектов</w:t>
            </w:r>
          </w:p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льтурного наследия в Ставропольском крае</w:t>
            </w:r>
          </w:p>
          <w:p>
            <w:pPr>
              <w:pStyle w:val="Style15"/>
              <w:ind w:right="-456" w:hanging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музейной деятельно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, учет, обработка и хранение музейного фонд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учреждений дополнительного образования в сфере культуры Кировского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</w:rPr>
              <w:t>Подпрограмма  «Обеспечение реализации программы «Развитие культуры» и общепрограммные мероприятия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Обеспечение деятельности по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Проведено мероприятий городского окру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3-03-28T15:18:00Z</cp:lastPrinted>
  <dcterms:modified xsi:type="dcterms:W3CDTF">2023-03-28T12:19:00Z</dcterms:modified>
  <cp:revision>65</cp:revision>
  <dc:subject/>
  <dc:title/>
</cp:coreProperties>
</file>