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880"/>
      </w:tblGrid>
      <w:tr>
        <w:trPr>
          <w:trHeight w:val="2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ы), основного мероприя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качеств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муниципальной программо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одпрограммой), доля контрольных событ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мероприятий, наступивших не позднее запланированного срока, %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88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Профилактика  правонарушений и обеспечение общественного порядка, противодействие терроризму и экстремизму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правонарушений, незаконного потребления и оборота наркотических средств и психотропных веществ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в трудоустройстве несовершеннолетних гражда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экспресс-тестов для добровольного тестирования учащихся образовательных организаций Кировского городского округа на предмет раннего выявления немедицинского потребления наркотических вещест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ничтожение дикорастущих растений наркосодержащих раст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распространение информационно-разъяснительных материалов, направленных на профилактику наркоман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 по формированию антинаркотического мировоззрения у подростков и молодеж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в Кировском городском округе Ставропольского края приоритетных направлений Стратегии государственной антинаркотической политики Российской Федерации на период до 2030 года.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общественного порядка"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муниципальных учреждений и зданий администрации Кировского городского окру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, способствующих снижению количества правонарушений и преступлений на территории Кировского городского округа Ставропольского кр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и этноконфессиональных отношений, противодействие терроризму и экстремизм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упреждение этнического и религиозного экстремизма на территории Кировского городского округ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, методическое обеспечение и информационное сопровождение сферы межнациональных и межконфессиональных отноше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Профилактика правонарушений и обеспечение общественного порядка,, противодействие терроризму и эктремизму» и общепрограммных мероприятий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3-03-28T11:57:00Z</cp:lastPrinted>
  <dcterms:modified xsi:type="dcterms:W3CDTF">2023-03-28T09:18:00Z</dcterms:modified>
  <cp:revision>56</cp:revision>
  <dc:subject/>
  <dc:title/>
</cp:coreProperties>
</file>