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 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ода № 1238 (с изменениями от 26 декабря 2020 года № 2345), финансовым управлением администрации Кировского городского округа Ставропольского края проведен анализ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 представлена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целей Программы (решения задач  подпрограмм)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16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цели программы, задачи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достижения целей(и) муниципальной программы (решения задач(и) подпрограммы)</w:t>
            </w:r>
          </w:p>
        </w:tc>
      </w:tr>
    </w:tbl>
    <w:p>
      <w:pPr>
        <w:pStyle w:val="Normal"/>
        <w:spacing w:lineRule="exact" w:line="2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47"/>
        <w:gridCol w:w="2058"/>
      </w:tblGrid>
      <w:tr>
        <w:trPr>
          <w:tblHeader w:val="true"/>
          <w:trHeight w:val="284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/>
              <w:t>Благоустройство территорий населенных пунктов Кировского городского округа»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1. </w:t>
            </w:r>
            <w:r>
              <w:rPr>
                <w:bCs/>
                <w:color w:val="000000"/>
              </w:rPr>
              <w:t>Создание условий для повышения уровня благоустройства населенных пунктов Кировского городского окру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 2. </w:t>
            </w:r>
            <w:r>
              <w:rPr>
                <w:bCs/>
                <w:color w:val="000000"/>
              </w:rPr>
              <w:t>Повышение эффективности и надежности функционирования объектов благоустройства Кировского городского округ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444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7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Обеспечение создания, содержания и развития объектов благоустройства на территории Кировского городского округа Ставропольского края, включая объекты, находящиеся в частной собственности и прилегающие к ним территории</w:t>
            </w:r>
          </w:p>
        </w:tc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2. </w:t>
            </w:r>
            <w:r>
              <w:rPr>
                <w:bCs/>
                <w:color w:val="000000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7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"Развитие жилищно-коммунального хозяйства"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8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ча 1. </w:t>
            </w:r>
            <w:r>
              <w:rPr>
                <w:bCs/>
                <w:color w:val="000000"/>
              </w:rPr>
              <w:t>Создание инженерных сооружений на объектах благоустройства на территории Кировского городского округа Ставропольского кра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2. </w:t>
            </w:r>
            <w:r>
              <w:rPr/>
              <w:t>Благоустройство прилегающих территорий к объектам благоустрой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3. </w:t>
            </w:r>
            <w:r>
              <w:rPr/>
              <w:t>Закупка контейнеров для раздельного накопления твердых коммунальных отходов, устанавливаемых на контейнерных площадках, включенных в реестр мест (площадок) накопления твердых коммунальных отход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4. </w:t>
            </w:r>
            <w:r>
              <w:rPr/>
              <w:t>Строительство (реконструкция) объектов коммунальной инфраструктур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альная информация о </w:t>
      </w:r>
      <w:r>
        <w:rPr>
          <w:rFonts w:eastAsia="Calibri"/>
          <w:sz w:val="28"/>
          <w:szCs w:val="28"/>
        </w:rPr>
        <w:t xml:space="preserve">результативности достижения плановых значений показателей и </w:t>
      </w:r>
      <w:r>
        <w:rPr>
          <w:sz w:val="28"/>
          <w:szCs w:val="28"/>
        </w:rPr>
        <w:t>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</w:t>
      </w:r>
      <w:r>
        <w:rPr>
          <w:rFonts w:eastAsia="Calibri"/>
          <w:sz w:val="28"/>
          <w:szCs w:val="28"/>
        </w:rPr>
        <w:t xml:space="preserve"> представлена в приложении 1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качестве управления Программой представлена в приложении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едставлен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85"/>
        <w:gridCol w:w="1485"/>
        <w:gridCol w:w="1275"/>
        <w:gridCol w:w="1097"/>
        <w:gridCol w:w="143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епень достижения целей(и) муниципальной программы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ешения задач(и) подпрограммы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управления Программо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Итоговый результат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ценка </w:t>
            </w:r>
            <w:r>
              <w:rPr/>
              <w:t>эффективности реализации муниципальной программой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</w:t>
            </w:r>
            <w:r>
              <w:rPr/>
              <w:t>Благоустройство территорий населенных пунктов Кировского городского округа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,4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иже планов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: (55,00 * 0,5) + (94,90 * 0,4) + (100,00 * 0,1) = 75,46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оценки эффективности реализации Программы установлено, что </w:t>
      </w:r>
      <w:r>
        <w:rPr>
          <w:b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реднее значение степеней достижения целей Программы, решения задач подпрограмм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нтрольных событий основных мероприятий подпрограмм</w:t>
      </w:r>
      <w:r>
        <w:rPr>
          <w:b/>
          <w:bCs/>
          <w:color w:val="000000"/>
          <w:sz w:val="28"/>
          <w:szCs w:val="28"/>
        </w:rPr>
        <w:t xml:space="preserve">  составило 75,46%</w:t>
      </w:r>
      <w:r>
        <w:rPr>
          <w:bCs/>
          <w:color w:val="000000"/>
          <w:sz w:val="28"/>
          <w:szCs w:val="28"/>
        </w:rPr>
        <w:t xml:space="preserve">, что соответствует оценке реализации муниципальной Программы – </w:t>
      </w:r>
      <w:r>
        <w:rPr>
          <w:b/>
          <w:bCs/>
          <w:color w:val="000000"/>
          <w:sz w:val="28"/>
          <w:szCs w:val="28"/>
        </w:rPr>
        <w:t>Ниже</w:t>
      </w:r>
      <w:r>
        <w:rPr>
          <w:bCs/>
          <w:color w:val="000000"/>
          <w:sz w:val="28"/>
          <w:szCs w:val="28"/>
        </w:rPr>
        <w:t xml:space="preserve"> п</w:t>
      </w:r>
      <w:r>
        <w:rPr>
          <w:b/>
          <w:bCs/>
          <w:color w:val="000000"/>
          <w:sz w:val="28"/>
          <w:szCs w:val="28"/>
        </w:rPr>
        <w:t>лан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характеризуются тремя показателями, показатели первой цели оценены как выполнен и недостигнут с положительной динамикой, показатель второй цели оценен как  выполненн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совое исполнение расходов на реализацию Программы в 2022 году составило 64,87 % по отношению к уточненн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качества управления Программой равен 100 %. Это говорит о том, что все контрольные события по основному мероприятию выполнены в запланированны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Содержание территорий населенных пунктов Кировского городского округа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(10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было поставлено 2 задачи, показатели которых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85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одпрограмма  «Развитие жилищно-коммунального хозяйства»</w:t>
      </w:r>
    </w:p>
    <w:p>
      <w:pPr>
        <w:pStyle w:val="Normal"/>
        <w:spacing w:lineRule="exact" w:line="240"/>
        <w:ind w:right="85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ешения задач подпрограммы оценивается как </w:t>
      </w:r>
      <w:r>
        <w:rPr>
          <w:b/>
          <w:sz w:val="28"/>
          <w:szCs w:val="28"/>
        </w:rPr>
        <w:t>плановая</w:t>
      </w:r>
      <w:r>
        <w:rPr>
          <w:sz w:val="28"/>
          <w:szCs w:val="28"/>
        </w:rPr>
        <w:t xml:space="preserve"> (89,80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было поставлено 4 задачи, шесть показателей которых выполнены, а один показатель «Количество благоустроенных территорий» недостигнут с положительной динамикой, так как проект по благоустройству центральной части станицы Зольской выполнен на 43% и оплачен частично, работы будут продолжены в 2023 году. Оплата по благоустройству площади станицы Марьинской не была произведена, так как работы выполнены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ВОД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о сокращении на очередной финансовый год и плановый период объемов бюджетных ассигнований, целесообразности дальнейшей реализации муниципальных  программы (подпрограммы) или их отдельных мероприятий, и (или) рекомендации о необходимости внесения отдельных изменений в муниципальную программу (подпрограмму)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Программы в целом свидетельствуют о ее эффективной реализации в 2022 год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Между целями программы, задачами подпрограмм, целевыми индикаторами подпрограмм и основными мероприятия подпрограмм прослеживается связь, основные оценочные показатели Программы выполнен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уем осуществлять контроль за деятельностью подрядчиков для обеспечения своевременного исполнения принятых поставщиком обязательст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дминистрации Кировского город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Ставропольского края                                                     Г.В. Самохва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46:00Z</dcterms:created>
  <dc:creator>В.В. Палиев</dc:creator>
  <dc:description/>
  <cp:keywords/>
  <dc:language>en-US</dc:language>
  <cp:lastModifiedBy>нач отдела</cp:lastModifiedBy>
  <cp:lastPrinted>2023-03-27T09:16:00Z</cp:lastPrinted>
  <dcterms:modified xsi:type="dcterms:W3CDTF">2023-03-27T06:18:00Z</dcterms:modified>
  <cp:revision>115</cp:revision>
  <dc:subject/>
  <dc:title/>
</cp:coreProperties>
</file>