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АЛИЗ 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98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Энергосбережение и повышение энергетической эффективности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"Модернизация и повышение энергетической эффективности в организациях бюджетной сферы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Обеспечение реализации программы «Энергосбережение и повышение энергетической эффективности и общепрограммные мероприятия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альник</cp:lastModifiedBy>
  <cp:lastPrinted>2021-04-01T11:19:00Z</cp:lastPrinted>
  <dcterms:modified xsi:type="dcterms:W3CDTF">2023-03-15T12:40:00Z</dcterms:modified>
  <cp:revision>31</cp:revision>
  <dc:subject/>
  <dc:title/>
</cp:coreProperties>
</file>