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Heading"/>
              <w:widowControl w:val="false"/>
              <w:snapToGrid w:val="false"/>
              <w:ind w:firstLine="709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5351" w:type="dxa"/>
            <w:tcBorders/>
          </w:tcPr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</w:t>
            </w:r>
          </w:p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 уточненному прогнозу социально-экономического развития Кировского муниципального округа Ставропольского края на 2024 год и на период </w:t>
            </w:r>
          </w:p>
          <w:p>
            <w:pPr>
              <w:pStyle w:val="Heading"/>
              <w:widowControl w:val="false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 2026 года</w:t>
            </w:r>
          </w:p>
        </w:tc>
      </w:tr>
    </w:tbl>
    <w:p>
      <w:pPr>
        <w:pStyle w:val="Heading"/>
        <w:widowControl w:val="false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widowControl w:val="false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widowControl w:val="false"/>
        <w:ind w:firstLine="709"/>
        <w:rPr>
          <w:szCs w:val="28"/>
          <w:lang w:val="ru-RU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к  уточненному прогнозу социально-экономического развития Кировского муниципального округа Ставропольского края на 2024 год и на период до 2026 год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точненный прогноз социально-экономического развития Кировского муниципального округа Ставропольского края на 2024 год и на период до 2026 года (далее – Прогноз), разработан 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 и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прогноза социально-экономического развития Кировского муниципального округа Ставропольского края (далее – муниципальный округ) на среднесроч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 разработан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сложившейся ситуации в экономике, тенденций ее развития          и в соответствии со сценарными условиями, основными параметрами прогноза социально-экономического развития Российской Федерации                                и прогнозируемыми изменениями цен (тарифов) на товары, услуги хозяйствующих субъектов, осуществляющих регулируемые виды деятельности в инфраструктурном секторе на 2024 год и на период до 2026 года (далее – сценарные услов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истических отчетных данных о социально-экономическом развитии </w:t>
      </w:r>
      <w:r>
        <w:rPr>
          <w:color w:val="000000"/>
          <w:sz w:val="28"/>
          <w:szCs w:val="28"/>
          <w:shd w:fill="FFFFFF" w:val="clear"/>
        </w:rPr>
        <w:t xml:space="preserve">Кировского муниципального округа Ставропольского края </w:t>
      </w:r>
      <w:r>
        <w:rPr>
          <w:sz w:val="28"/>
          <w:szCs w:val="28"/>
        </w:rPr>
        <w:t>за 2021 – 2022 годы           и январь-сентябрь 2023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анных, представленных структурными подразделениями администрации Кировского муниципального  округа Ставропольского края и других субъектов прогноз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гноза учитывались риски социально-экономического развит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параметров инфляц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я ситуации в связи с введением в отношении Российской Федерации иностранными государствами экономических санк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а Прогноза осуществлялась исходя из приоритетов и задач, определенных указами Президента Российской Федерации от 07 мая 2018 года № 204 «О национальных целях и стратегических задачах развития Российской Федерации на период </w:t>
      </w:r>
      <w:r>
        <w:rPr>
          <w:bCs/>
          <w:sz w:val="28"/>
          <w:szCs w:val="28"/>
        </w:rPr>
        <w:t>до 2024 года» и от 21 июля 2020 года № 474 «О национальных целях развития Российской Федерации на период до 2030 года»</w:t>
      </w:r>
      <w:r>
        <w:rPr>
          <w:sz w:val="28"/>
          <w:szCs w:val="28"/>
        </w:rPr>
        <w:t>, с учетом состояния и динамики, а также тенденций развития российской эконом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рогноз развития Кировского муниципального округа Ставропольского края разработан в трех вариантах: консервативный, базовый, целевой.</w:t>
      </w:r>
    </w:p>
    <w:p>
      <w:pPr>
        <w:pStyle w:val="Normal"/>
        <w:widowControl w:val="false"/>
        <w:ind w:left="40" w:right="40" w:firstLine="740"/>
        <w:jc w:val="both"/>
        <w:rPr/>
      </w:pPr>
      <w:r>
        <w:rPr>
          <w:color w:val="000000"/>
          <w:sz w:val="28"/>
          <w:szCs w:val="28"/>
          <w:lang w:val="en-US"/>
        </w:rPr>
        <w:t>Консервативный вариант Прогноза разработан на основе сценарных условий, характеризующих существенное ухудшение темпов экономического роста муниципального округа, внешнеэкономических и иных условий.</w:t>
      </w:r>
    </w:p>
    <w:p>
      <w:pPr>
        <w:pStyle w:val="Normal"/>
        <w:widowControl w:val="false"/>
        <w:ind w:left="40" w:right="40" w:firstLine="740"/>
        <w:jc w:val="both"/>
        <w:rPr/>
      </w:pPr>
      <w:r>
        <w:rPr>
          <w:color w:val="000000"/>
          <w:sz w:val="28"/>
          <w:szCs w:val="28"/>
          <w:lang w:val="en-US"/>
        </w:rPr>
        <w:t xml:space="preserve">Базовый вариант Прогноза характеризует основные тенденции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и параметры развития экономики муниципального округа при сценарных условиях, характеризующих консервативные оценки темпов экономического роста муниципального округа, внешнеэкономических и иных условий.</w:t>
      </w:r>
    </w:p>
    <w:p>
      <w:pPr>
        <w:pStyle w:val="Normal"/>
        <w:widowControl w:val="false"/>
        <w:ind w:left="40" w:right="40" w:firstLine="7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Целевой вариант Прогноза основан на сценарных условиях, предусматривающих достижение значений целевых показателей социально-экономического развития муниципального округа, обеспечивающих достижение целей и решение задач стратегического планирования муниципального округ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В результате проводимой работы по реализации мероприятий, направленных на улучшение демографической ситуации в муниципальном округе, укрепление здоровья населения, сокращение смертности, социально-экономическую поддержку семьи, материнства и детства, формирование здорового образа жизни у детей и молодежи, укрепление материально-технической базы учреждений здравоохранения, образования, физической культуры и спорта, устойчивого развития базовых видов экономической деятельности, таких как сельское хозяйство, промышленное производство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и развитие инфраструктуры, ожидается умеренный темп роста в реальном секторе экономики и повышении уровня жизни населения муниципального 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оритетными направлениями инвестиционного развития муниципального округа является агропромышленный комплекс и промышленное производство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В плановом периоде 2</w:t>
      </w:r>
      <w:r>
        <w:rPr>
          <w:sz w:val="28"/>
          <w:szCs w:val="28"/>
        </w:rPr>
        <w:t xml:space="preserve">024-2026 </w:t>
      </w:r>
      <w:r>
        <w:rPr>
          <w:color w:val="000000"/>
          <w:sz w:val="28"/>
          <w:szCs w:val="28"/>
          <w:lang w:val="en-US"/>
        </w:rPr>
        <w:t xml:space="preserve">годов </w:t>
      </w:r>
      <w:r>
        <w:rPr>
          <w:sz w:val="28"/>
          <w:szCs w:val="28"/>
        </w:rPr>
        <w:t xml:space="preserve">на территории муниципального  округа продолжится реализация комплекса мероприятий, направленных на улучшение инвестиционного климата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месте с тем, в связи с проведением</w:t>
      </w:r>
      <w:r>
        <w:rPr/>
        <w:t xml:space="preserve"> </w:t>
      </w:r>
      <w:r>
        <w:rPr>
          <w:sz w:val="28"/>
          <w:szCs w:val="28"/>
        </w:rPr>
        <w:t xml:space="preserve">специальной военной операции и  введением в отношении Российской Федерации иностранными государствами экономических санкций прогнозируется замедление инвестиционной активности хозяйствующих субъектов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Муниципальный округ располагает запасом нерудных материалов, термальных вод. В настоящее время сформирован перечень инвестиционных площад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в количестве 28 единиц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>потенциальны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вестор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Дальнейшему инвестиционному росту экономики муниципального  округа будет способствовать реализация инвестиционных проектов, включенных в многоуровневый перечень, которые направлены на производство импортозамещающей продукции и привлечение инвесторов для выпуска продукции на территории муниципального  округа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В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>-2026 годах на территории муниципального  округа планируется реализация инвестиционных проектов, которые окажут влияние на уровень инвестиций в экономику округ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троительство комплекса по откорму КРС на 500-1000 голов </w:t>
      </w:r>
      <w:r>
        <w:rPr>
          <w:color w:val="000000"/>
          <w:sz w:val="28"/>
          <w:szCs w:val="28"/>
          <w:lang w:val="en-US"/>
        </w:rPr>
        <w:t>(инициатор проекта ООО «Зодчий», ст. Старопавловская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ыращивания и переработки масличных культур (инициатор проекта ООО «КСХП «Старопавловское»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/>
        </w:rPr>
        <w:t>строительство молочно-товарной фермы в ст. Марьинской на 2000 фуражных коров (инициатор проекта филиал «Агромарьинский» АО «Агрохлебопродукт» (управляющая компания Агрохолдинг «Степь»), ст. Марьинская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льнеологический комплекс в г. Новопавловске Кировского района Ставропольского края» (инициатор проекта ИП Балашов А.А.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роительство</w:t>
      </w:r>
      <w:r>
        <w:rPr>
          <w:color w:val="000000"/>
          <w:sz w:val="28"/>
          <w:szCs w:val="28"/>
          <w:lang w:val="en-US"/>
        </w:rPr>
        <w:t xml:space="preserve"> мультитемпературного комплекса плодохранилищ объемом 20 тыс. тонн, предназначенного для хранения и обработки плодов (инициатор проекта ООО «</w:t>
      </w:r>
      <w:r>
        <w:rPr>
          <w:color w:val="000000"/>
          <w:sz w:val="28"/>
          <w:szCs w:val="28"/>
        </w:rPr>
        <w:t>Стим</w:t>
      </w:r>
      <w:r>
        <w:rPr>
          <w:color w:val="000000"/>
          <w:sz w:val="28"/>
          <w:szCs w:val="28"/>
          <w:lang w:val="en-US"/>
        </w:rPr>
        <w:t>», п</w:t>
      </w:r>
      <w:r>
        <w:rPr>
          <w:color w:val="000000"/>
          <w:sz w:val="28"/>
          <w:szCs w:val="28"/>
        </w:rPr>
        <w:t>оселок</w:t>
      </w:r>
      <w:r>
        <w:rPr>
          <w:color w:val="000000"/>
          <w:sz w:val="28"/>
          <w:szCs w:val="28"/>
          <w:lang w:val="en-US"/>
        </w:rPr>
        <w:t xml:space="preserve"> Фазанный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Реализация данных инвестиционных проектов предполагает создание </w:t>
      </w:r>
      <w:r>
        <w:rPr>
          <w:color w:val="000000"/>
          <w:sz w:val="28"/>
          <w:szCs w:val="28"/>
        </w:rPr>
        <w:t xml:space="preserve">460 </w:t>
      </w:r>
      <w:r>
        <w:rPr>
          <w:color w:val="000000"/>
          <w:sz w:val="28"/>
          <w:szCs w:val="28"/>
          <w:lang w:val="en-US"/>
        </w:rPr>
        <w:t>новых рабочих мес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оценочным данным в 2023 году объем инвестиций в основной капитал за счет всех источников финансирования ожидается в объеме 2371,66 млн. рублей, что на 39 процентов выше уровня 2022 года. Индекс физического объема инвестиций в основной капитал в 2026 году по базовому варианту составит до 102,19 процентов. В 2024 году и плановом  периоде до 2026 года ожидается умеренный рост инвестиционной активности к 2023 году.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ую роль в развитии экономики Кировского муниципального  округа играет агропромышленный сектор. На долю агропромышленного сектора муниципального округа в общем объеме отгруженных товаров приходится более 65 процентов.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агропромышленного сектора разработан с учетом особенностей развития сельскохозяйственных предприятий муниципального  округа, в структуру которого входят 36 сельскохозяйственных организаций, 138 крестьянских (фермерских) хозяйств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кущем сельскохозяйственном году аграриями округа проведена большая работа по всем направлениям для получения достойного урож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лощадь сева озимых культур под урожай 2023 года составила 49,5 тыс. га, в том числе на зерно 44,2 тыс. г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зимые культуры урожая 2023 года посеяны с соблюдением агрономической нормы высева, с высоким качеством выполнения работ и использованием сложных минеральных удобр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еменами озимых культур были обеспеченны в достаточном количестве с запасом 4,6 тыс. тонн, что составило 104,2 процентов от плана. Особое внимание уделено сортообновлению и сортосмене сельхозкультур. 78,6 процентов площадей засеяно сортами краснодарской селекции. Удельный вес площадей, засеянный элитными семенами составил 11,6 процент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ая площадь сева яровых в текущем году составила 46,3 тыс. га (на уровне прошлого года), в том числе на зерно посеяно 21,2 тыс. га. Подсолнечник был посеян на площади 11 тыс. г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ловия формирования урожая сельскохозяйственных культур  первую половину 2023 года сложились как крайне неблагоприятные, особенно в восточной части округа, где к маю выпало всего 30-50 мм осадков в зимний и весенний период, что привело к практическому обнулению запасов влаги в метровом слое. Сложилась критическая ситуация на посевах озимых культур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о продукции животноводства остается на уровне предыдущих лет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мотря на незначительное снижение производства продукции растениеводства, объем продукции сельского хозяйства всех категорий в действующих ценах по итогам 2023 года в денежном выражении прогнозируется в сумме 10800 млн. рублей, или 105,6 процентов  к уровню 2022 года. Индекс производства продукции животноводства в хозяйствах всех категорий составит 100,26 процента в сопоставимых ценах, индекс производства продукции растениеводства – 100,74 процента в сопоставимых ценах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учетом сложившихся темпов направления инвестиций, использования мер государственной поддержки сельскохозяйственными предприятиями округа и благоприятных погодных условий по базовому варианту прогноза в 2024 году ожидается произвести продукции сельского хозяйства во всех категориях хозяйств в действующих ценах на сумму 11242 млн. рублей, что в сопоставимых ценах составит 99,99 процентов к уровню 2023 года, в 2025 году на сумму 11714 млн. рублей или 100,19 процентов к уровню 2024 года, в 2026 году на сумму 12217 млн. рублей или 100,28 процентов к уровню 2025 года. 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  <w:lang w:val="en-US"/>
        </w:rPr>
        <w:t xml:space="preserve">В прогнозном периоде продолжится строительство и ввод в эксплуатацию жилых домов, построенных населением </w:t>
      </w:r>
      <w:r>
        <w:rPr>
          <w:sz w:val="28"/>
          <w:szCs w:val="28"/>
        </w:rPr>
        <w:t xml:space="preserve">за счёт собственных средств. К 2026 году по базовому варианту планируется </w:t>
      </w:r>
      <w:r>
        <w:rPr>
          <w:sz w:val="28"/>
          <w:szCs w:val="28"/>
          <w:lang w:val="en-US"/>
        </w:rPr>
        <w:t xml:space="preserve">введение в действие жилых домов общей площадью 16,5 тыс. кв. м, что </w:t>
      </w:r>
      <w:r>
        <w:rPr>
          <w:sz w:val="28"/>
          <w:szCs w:val="28"/>
        </w:rPr>
        <w:t>на 10,2 процен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 xml:space="preserve"> уровня 2022 года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В рамках федерального проекта «Обеспечение устойчивого сокращения непригодного для проживания жилищного фонда», входящего в состав национального проекта «Жилье и городская среда», краевой адресной программы «Переселение граждан из аварийного жилищного фонда в Ставропольском крае в 2019 – 2023 годах», утвержденной постановлением Правительства Ставропольского края от 01 апреля 2019 г. № 126-п, на территории города Новопавловска реализован проект «Строительство 3-х этажного многоквартирного жилого дома по ул. Лесная, 1 в г. Новопавловске»</w:t>
      </w:r>
      <w:r>
        <w:rPr>
          <w:sz w:val="27"/>
          <w:szCs w:val="27"/>
          <w:lang w:eastAsia="en-US"/>
        </w:rPr>
        <w:t xml:space="preserve"> </w:t>
      </w:r>
      <w:r>
        <w:rPr>
          <w:sz w:val="28"/>
          <w:szCs w:val="28"/>
        </w:rPr>
        <w:t xml:space="preserve">общей площадью 1831,56 кв. м. </w:t>
      </w:r>
      <w:r>
        <w:rPr>
          <w:kern w:val="2"/>
          <w:sz w:val="28"/>
          <w:szCs w:val="28"/>
          <w:lang w:eastAsia="zh-CN"/>
        </w:rPr>
        <w:t>В настоящее время администрацией муниципального округа проводятся мероприятия по заключению с собственниками аварийных квартир договоров мены на новое жиль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По расчетам оборот розничной торговли по кругу крупных и средних предприятий в 2023 году составит 2306,95 млн. рублей при темпе роста к уровню 2022 года 102,7 процентов. По прогнозным расчетам оборот розничной торговли в 2026 году в базовом варианте составит 2542,93 млн. рублей при темпе роста к уровню 2022 года 113,2 процентов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highlight w:val="yellow"/>
          <w:lang w:val="en-US"/>
        </w:rPr>
      </w:pPr>
      <w:r>
        <w:rPr>
          <w:color w:val="000000"/>
          <w:sz w:val="28"/>
          <w:szCs w:val="28"/>
          <w:lang w:val="en-US"/>
        </w:rPr>
        <w:t>Сфера услуг является важной, перспективной и быстроразвивающейся отраслью экономики. Основной задачей при оказании платных услуг является удовлетворение потребностей населения и выполнение заказов клиентов квалифицированными специалистами по доступным для потребителя ценам. По прогнозным расчетам объем платных услуг населению с 2023 года по 2026 год увеличится на 8 процентов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Фонд начисленной заработной платы работников организаций и предприятий Кировского муниципального округа по итогам 2023 года оценивается в размере 4,75 млрд. рублей. Данный показатель к уровню 2026 года по базовому варианту составит 6,5 млрд. рублей, что на 57 процентов больше  уровня 2022 год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реднемесячная номинальная заработная плата в 2023 году в целом по Кировскому муниципальному округу оценочно составит 40995,81 рублей, а к 2026 году должна увеличиться по базовому варианту прогноза до 56062,59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ю на рынке труда в Кировском муниципальном округе по оценке территориального центра занятости населения Кировского муниципального округа можно охарактеризовать как стабильную с низкой напряженностью. Численность безработных граждан, зарегистрированных в территориальном центре занятости муниципального округа в 2023 году и в плановом периоде 2024-2026 годов прогнозируется на уровне 0,2 тыс. человек, что соответствует уровню 2022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прогнозном периоде до 2026 года численность детей в дошкольных образовательных учреждениях за 2023 и последующие годы прогнозируется в базовом варианте 2500 человек, что несколько ниже уровня 2022 года. Это связано с тем, что численность детей, фактически проживающих на территории населенных пунктов округа, уменьшилась по причине выезда родителей (законных представителей) за пределы округа по месту работы вместе с детьм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сновными источниками доходов в бюджете Кировского муниципального  округа являются: налог на доходы физических лиц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езвозмездные поступления. </w:t>
      </w:r>
      <w:r>
        <w:rPr>
          <w:sz w:val="28"/>
          <w:szCs w:val="28"/>
        </w:rPr>
        <w:t>Среди расходных статей наибольшая доля приходится                  на образование, социальную политику, общегосударственные вопрос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Достижение целевых показателей прогноза планируется в рамках реализации муниципальных программ Кировского муниципального  округа Ставропольского края (далее - муниципальные программы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В соответствии с перечнем муниципальных программ Кировского муниципального округа Ставропольского края, планируемых к разработке, утвержденным распоряжением администрации Кировского городского округа Ставропольского края от 24 августа 2022 г</w:t>
      </w:r>
      <w:r>
        <w:rPr>
          <w:color w:val="000000"/>
          <w:sz w:val="28"/>
          <w:szCs w:val="28"/>
        </w:rPr>
        <w:t>ода</w:t>
      </w:r>
      <w:r>
        <w:rPr>
          <w:color w:val="000000"/>
          <w:sz w:val="28"/>
          <w:szCs w:val="28"/>
          <w:lang w:val="en-US"/>
        </w:rPr>
        <w:t xml:space="preserve"> № 296-р</w:t>
      </w:r>
      <w:r>
        <w:rPr>
          <w:color w:val="000000"/>
          <w:sz w:val="28"/>
          <w:szCs w:val="28"/>
        </w:rPr>
        <w:t xml:space="preserve"> (с изменениями, внесенными распоряжением администрации Кировского городского округа Ставропольского края от 15 августа 2023 года № 299-р), </w:t>
      </w:r>
      <w:r>
        <w:rPr>
          <w:color w:val="000000"/>
          <w:sz w:val="28"/>
          <w:szCs w:val="28"/>
          <w:lang w:val="en-US"/>
        </w:rPr>
        <w:t>на территории муниципального  округа в 2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en-US"/>
        </w:rPr>
        <w:t xml:space="preserve"> году реализуется 16 муниципальных программ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униципальные программы распределены по двум направления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овое качество жизни населения в Кировском муниципальном округе Ставропольского края</w:t>
      </w:r>
      <w:r>
        <w:rPr>
          <w:color w:val="000000"/>
          <w:sz w:val="28"/>
          <w:szCs w:val="28"/>
          <w:lang w:val="en-US"/>
        </w:rPr>
        <w:t xml:space="preserve"> (13 муниципальных програм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стойчивое развитие и модернизация экономики, развитие инноваций      в Кировском муниципальном округе Ставропольского края</w:t>
      </w:r>
      <w:r>
        <w:rPr>
          <w:color w:val="000000"/>
          <w:sz w:val="28"/>
          <w:szCs w:val="28"/>
          <w:lang w:val="en-US"/>
        </w:rPr>
        <w:t xml:space="preserve"> (3 муниципальных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ar-SA"/>
        </w:rPr>
        <w:t>Прогноз предполагается использовать для разработки параметров бюджета Кировского муниципального округа Ставропольского края на 2024 год и плановый период 2025 и 2026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/>
  </w:style>
  <w:style w:type="character" w:styleId="21">
    <w:name w:val="Основной текст2"/>
    <w:qFormat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Normaltextrun">
    <w:name w:val="normaltextrun"/>
    <w:qFormat/>
    <w:rPr/>
  </w:style>
  <w:style w:type="character" w:styleId="Markedcontent">
    <w:name w:val="markedcontent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547"/>
      <w:jc w:val="center"/>
    </w:pPr>
    <w:rPr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D5934E47777776ECB93100759DA5C65A7FCA89D473C93867EDA549F6F0369A1B8CC9F021B2F64836A0E24Er8p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44:00Z</dcterms:created>
  <dc:creator>kristian</dc:creator>
  <dc:description/>
  <cp:keywords/>
  <dc:language>en-US</dc:language>
  <cp:lastModifiedBy>akmrsk_Cherbina_EA</cp:lastModifiedBy>
  <cp:lastPrinted>2023-11-13T17:21:00Z</cp:lastPrinted>
  <dcterms:modified xsi:type="dcterms:W3CDTF">2023-11-13T14:21:00Z</dcterms:modified>
  <cp:revision>6</cp:revision>
  <dc:subject/>
  <dc:title/>
</cp:coreProperties>
</file>