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Heading"/>
              <w:widowControl w:val="false"/>
              <w:snapToGrid w:val="false"/>
              <w:ind w:firstLine="709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351" w:type="dxa"/>
            <w:tcBorders/>
          </w:tcPr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</w:t>
            </w:r>
          </w:p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 прогнозу социально-экономического развития Кировского городского округа Ставропольского края</w:t>
            </w:r>
          </w:p>
          <w:p>
            <w:pPr>
              <w:pStyle w:val="Heading"/>
              <w:widowControl w:val="false"/>
              <w:rPr/>
            </w:pPr>
            <w:r>
              <w:rPr>
                <w:szCs w:val="28"/>
                <w:lang w:val="ru-RU"/>
              </w:rPr>
              <w:t>на период до 2035 года</w:t>
            </w:r>
          </w:p>
          <w:p>
            <w:pPr>
              <w:pStyle w:val="Heading"/>
              <w:widowControl w:val="false"/>
              <w:ind w:firstLine="709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Heading"/>
        <w:widowControl w:val="false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widowControl w:val="false"/>
        <w:ind w:firstLine="709"/>
        <w:rPr>
          <w:szCs w:val="28"/>
          <w:lang w:val="ru-RU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–экономического развития Кировского городского округа Ставропольского края на период до 2035 год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Кировского городского круга Ставропольского края на период до 2035 года (далее – Прогноз), разработа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 и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Кировского городского округа Ставропольского края (далее – городской округ) на долгосроч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городского округа на долгосрочный период является документом стратегического план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круга на долгосрочный период разработан отделом экономического развития администрации Кировского городского округа Ставропольского края (далее – уполномоченный орган) на плановый период до 2035 года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истических отчетных данных о социально-экономическом развитии </w:t>
      </w:r>
      <w:r>
        <w:rPr>
          <w:color w:val="000000"/>
          <w:sz w:val="28"/>
          <w:szCs w:val="28"/>
          <w:shd w:fill="FFFFFF" w:val="clear"/>
        </w:rPr>
        <w:t xml:space="preserve">Кировского муниципального района Ставропольского края </w:t>
      </w:r>
      <w:r>
        <w:rPr>
          <w:sz w:val="28"/>
          <w:szCs w:val="28"/>
        </w:rPr>
        <w:t>за 2016 – 2017 годы и оценки социально-экономического развития Кировского городского округа до конца 2018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Российской Федерации и Ставропольского края на долгосрочный период, с учетом прогноза научно-технологического развит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, представленных структурными подразделениями администрации Кировского городского округа Ставропольского края и других субъектов прогноз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ноза осуществлялась исходя из приоритетов и задач, определенных Указом Президента Российской Федерации от 07 мая 2018 года № 204 «О национальных целях и стратегических задачах развития Российской Федерации на период </w:t>
      </w:r>
      <w:r>
        <w:rPr>
          <w:bCs/>
          <w:sz w:val="28"/>
          <w:szCs w:val="28"/>
        </w:rPr>
        <w:t>до 2024 года», Посланием Президента Российской Федерации Федеральному Собранию Российской Федерации от 01 марта 2018 года</w:t>
      </w:r>
      <w:r>
        <w:rPr>
          <w:sz w:val="28"/>
          <w:szCs w:val="28"/>
        </w:rPr>
        <w:t>, с учетом состояния и тенденций развития российской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 развития городского округа на долгосрочный период разработан в трех основных вариантах: базовый, консервативный и целево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прогноза развития городского округа на долгосрочный период основан на консервативных оценках темпов социально-экономического развития Российской Федерации, Ставропольского края и городского округа при сохранении основных тенденций изменения эффективности использования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прогноза развития городского округа на долгосрочный период разработан на основе консервативных оценок темпов социально-экономического развития Российской Федерации, Ставропольского края и городского округа с учетом существенного ухудшения внешнеэкономических и иных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ой вариант прогноза развития городского округа на долгосрочный период основан на достижении целевых показателей социально-экономического развития Российской Федерации, Ставропольского края и городского округа, учитывающих в полном объеме достижение целей и решение задач стратегического планирования Российской Федерации, Ставропольского края и городского округа при консервативных внешнеэкономически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я целевых показателей Прогноза на период до 2035 года отражают устойчивые темпы роста в реальном секторе экономики и повышение уровня жизни населения Кировского городского округ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 результате проводимой работы по реализации мероприятий, направленных на улучшение демографической ситуации в городском округе, укрепление здоровья населения, сокращение смертности, социально-экономическую поддержку семьи, материнства и детства, формирование здорового образа жизни у детей и молодежи, укрепление материально-технической базы учреждений здравоохранения, образования, физической культуры и спорта, устойчивого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 ожидается ежегодная положительная динамика следующих основных показателей Прогноза на период до 2035 год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увеличение численности населения </w:t>
      </w:r>
      <w:r>
        <w:rPr>
          <w:sz w:val="28"/>
          <w:szCs w:val="28"/>
        </w:rPr>
        <w:t xml:space="preserve">городского округа </w:t>
      </w:r>
      <w:r>
        <w:rPr>
          <w:color w:val="000000"/>
          <w:sz w:val="28"/>
          <w:szCs w:val="28"/>
          <w:lang w:val="en-US"/>
        </w:rPr>
        <w:t>до 73,0 тыс. 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стабилизация общего коэффициента рождаемости населения </w:t>
      </w:r>
      <w:r>
        <w:rPr>
          <w:sz w:val="28"/>
          <w:szCs w:val="28"/>
        </w:rPr>
        <w:t xml:space="preserve">городского округа </w:t>
      </w:r>
      <w:r>
        <w:rPr>
          <w:color w:val="000000"/>
          <w:sz w:val="28"/>
          <w:szCs w:val="28"/>
          <w:lang w:val="en-US"/>
        </w:rPr>
        <w:t>в пределах 12,1 человека на 1 тыс.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снижение общего коэффициента смертност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до 2,1 человека на 1 тыс. населения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увеличение продолжительности жизн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при рождении с 72,0 лет в 2018 году до 80,0 лет в 2035 год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рост доли граждан, систематически занимающихся физической культурой и спортом до 55,0 проц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 системе направлений инвестиционной политики приоритетное место отводится созданию благоприятного инвестиционного клима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инвестиционного развития округа является развитие сельскохозяйственного комплекса, промышленного и перерабатывающего производст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В плановом периоде 2019-2035 годов </w:t>
      </w:r>
      <w:r>
        <w:rPr>
          <w:sz w:val="28"/>
          <w:szCs w:val="28"/>
        </w:rPr>
        <w:t>на территории округа продолжится реализация мероприятий, направленных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и реализацию на территории округа требований Инвестиционного стандар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раивание взаимодействия с предпринимателями и инвесторами по принципу «одного ок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вестиционных площад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технологическое перевооружение действующих производственных мощностей в аграрном и промышленном комплекс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полнительных рабочих мес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дминистративных барьеров для ведения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На рост экономики городского округа и увеличение годового объема инвестиций в основной капитал за счет всех источников финансирования до      10,5 млрд. рублей может оказать реализация на территории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следующих крупных инвестиционных проектов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троительство Рыбоводного комплекса (УЗВ) ценных видов промысловых рыб в пос. Фазанный Кировского района Ставропольского края» (общество с ограниченной ответственностью «Дебют», п. Фазанный, Кировский район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троительство мясохладобойни в пос. Прогресс Кировского района Ставропольского края» (общество с ограниченной ответственностью автотранспортная компания «Ставропольский фермер», г. Пятигорск, Ставропольский край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троительство завода розлива питьевой воды на территории                       ст. Марьинской Кировского района Ставропольского края» (общество с ограниченной ответственностью «Марьинский источник», ст. Марьинская, Кировский район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Создание мультитемпературного комплекса плодохранилищ объемом 20 тыс. тонн, предназначенного для хранения и обработки плодов» (общество с ограниченной ответственностью «Родник», п. Фазанный, Кировский район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Вышеуказанные инвестиционные проекты направлены на создание около 500 новых рабочих мест, производство импортозамещающей продукции и привлечение инвесторов для выпуска продукции на территории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круг располагает запасом нерудных материалов, термальных вод. В настоящее время продолжается работа по </w:t>
      </w:r>
      <w:r>
        <w:rPr>
          <w:sz w:val="28"/>
          <w:szCs w:val="28"/>
        </w:rPr>
        <w:t xml:space="preserve">подготовке и </w:t>
      </w:r>
      <w:r>
        <w:rPr>
          <w:bCs/>
          <w:sz w:val="28"/>
          <w:szCs w:val="28"/>
        </w:rPr>
        <w:t>формированию инвестиционных</w:t>
      </w:r>
      <w:r>
        <w:rPr>
          <w:sz w:val="28"/>
          <w:szCs w:val="28"/>
        </w:rPr>
        <w:t xml:space="preserve"> предложений для </w:t>
      </w:r>
      <w:r>
        <w:rPr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потенциальны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вес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2035 году исходя из ожидаемой численности населения и прогнозируемых норм его обеспечения жилой площадью введение в действие жилых домов общей площадью ожидается на уровне 16,10 тыс. кв. м. за счет </w:t>
      </w:r>
      <w:r>
        <w:rPr>
          <w:bCs/>
          <w:sz w:val="28"/>
          <w:szCs w:val="28"/>
        </w:rPr>
        <w:t>увеличения</w:t>
      </w:r>
      <w:r>
        <w:rPr>
          <w:sz w:val="28"/>
          <w:szCs w:val="28"/>
        </w:rPr>
        <w:t xml:space="preserve"> объемов </w:t>
      </w:r>
      <w:r>
        <w:rPr>
          <w:bCs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мов</w:t>
      </w:r>
      <w:r>
        <w:rPr>
          <w:sz w:val="28"/>
          <w:szCs w:val="28"/>
        </w:rPr>
        <w:t>, построенных за счёт собственных средств граждан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en-US"/>
        </w:rPr>
        <w:t xml:space="preserve">В плановом периоде 2019-2035 годов прогнозируется умеренное повышение индекса промышленного производства с 95,5 процентов в 2017 году до 102,8 процентов в 2035 году. Объем отгруженных товаров собственного производства, выполненных работ и услуг собственными силами по обрабатывающим производствам в 2035 году прогнозируется на уровне               481,7 млн. рублей, что в 1,3 раза выше уровня 2018 года. Данное увеличение </w:t>
      </w:r>
      <w:r>
        <w:rPr>
          <w:sz w:val="28"/>
          <w:szCs w:val="28"/>
        </w:rPr>
        <w:t xml:space="preserve">планируется достигнуть в </w:t>
      </w:r>
      <w:r>
        <w:rPr>
          <w:bCs/>
          <w:sz w:val="28"/>
          <w:szCs w:val="28"/>
        </w:rPr>
        <w:t>основном</w:t>
      </w:r>
      <w:r>
        <w:rPr>
          <w:sz w:val="28"/>
          <w:szCs w:val="28"/>
        </w:rPr>
        <w:t xml:space="preserve"> за счет реализации следующих проектов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орудования ООО «Н-Павловское» (просеиватель муки, печи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бродильного цеха в ООО «Аполлонское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ельницы в ООО «Кавказ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строительство мясохладобойни в пос. Прогресс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акже одним из основных крупных предприятий обрабатывающего производства является ОАО «КПП Кировский». В связи со снижением спроса практически на всю номенклатуру железобетонной продукции, выпускаемую предприятием, произошла переориентация рынков сбыта, освоение новых видов производств, что позволило комбинату активно осваивать рынок ряд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рпича на КМВ и в Карачаево-Черкесской республике. По итогам 2018 года ожидается рост объема производства данной продукции на 16 % к уровню прошлого года. Однако, непрогнозируемый рост цен на топливо, который негативно сказывается на уровне спроса из-за удален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нечного потребителя, высокий уровень конкуренции на близлежащих территориях (Георгиевский городской округ, г. Прохладный, г. Нальчик и др.) не позволит предприятию выйти на полную мощность выпуска продукции и уровень производства в плановом периоде до 2035 года останется на уровне оценочного 2018 года и составит 11,3 млн. штук условных кирпичей в 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лицензию на добычу нерудных материалов имеют 25 предприятий, из которых на сегодняшний день осуществляют деятельность 16 предприятий малого бизнеса (ОАО «Севкавдорстрой», ООО «МЕКРИГЕТЕ», ООО «Гранит – НН», ООО «Горняк» и др.), по остальным предприятиям приостановлена деятельность в соответствие с приказом министерства природных ресурсов и охраны окружающей среды Ставропольского края. По прогнозным данным объем отгруженных товаров собственного производства, выполненных работ и услуг собственными силами по добыче полезных ископаемых в 2035 году составит 569,6 млн. рублей, что в 2,3 раза выше уровня 2018 года. На положительную динамику роста данного показателя повлияет возобновление деятельности одного из крупнейших предприятий в России по производству нерудных материалов на территории округа ООО «Промстройинвест», мощность которого составляет 1800 тыс.м3/год готовой продукции. На сегодняшний день проведены торги по реализации имущества предприятия, по итогам которых объявлен победитель. На данный момент проходит процедура по заключению договора купли-продажи в соответствии с п. 16,17 ст.110 Федерального закона от 26.10.2002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127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 несостоятельности (банкротстве)». После получения всей разрешительной документации на осуществление деятельности с 2020 года планируется начать добычу полезных ископаемых.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</w:rPr>
        <w:t>Прогн</w:t>
      </w:r>
      <w:r>
        <w:rPr>
          <w:sz w:val="28"/>
        </w:rPr>
        <w:t xml:space="preserve">оз развития агропромышленного сектора разрабатывался с учетом особенностей развития сельскохозяйственных предприятий округа, в структуру которого входят 43 сельхозпредприятий, более 160 крестьянско-фермерских хозяйств и свыше 18 тыс. личных подсобных хозяйств. </w:t>
      </w:r>
      <w:r>
        <w:rPr>
          <w:color w:val="000000"/>
          <w:sz w:val="28"/>
          <w:szCs w:val="28"/>
        </w:rPr>
        <w:t>В долгосрочной перспективе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агропромышленном комплексе </w:t>
      </w:r>
      <w:r>
        <w:rPr>
          <w:sz w:val="28"/>
          <w:szCs w:val="28"/>
          <w:lang w:val="en-US"/>
        </w:rPr>
        <w:t>производство продукции сельского хозяйства во всех категориях хозяйств городского округа прогнозируется в сумме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5 млрд. рублей при оценочном уровне 2018 года                 7,8 млрд. рублей, в условиях привлечения дополнительных объемов инвестиций и увеличения объемов господдержки инвестиционных проектов, а также роста индекса производства продукции сельского хозяйства и незначительного снижения инфляции. Рост индекса производства сельскохозяйственной продукции городского округа ожидается в размере               1,21 процента. При этом производство продукции растениеводств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городского округа прогнозируется в сумме 13,8 млрд. рублей, что в 1,9 раза выше уровня 2018 года, производство продукции животноводства городского округа прогнозируется в сумме 1,1 млрд. рублей, что в 1,6 раза выше уровня 2018 года (данный рост планируется за счет цены на реализацию продукции)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В настоящее время приоритетной отраслью в сельскохозяйственном производстве является растениеводство. </w:t>
      </w:r>
      <w:r>
        <w:rPr>
          <w:sz w:val="28"/>
          <w:szCs w:val="28"/>
        </w:rPr>
        <w:t xml:space="preserve">В этом году цена реализации на зерно увеличилась на 30 процентов по сравнению с прошлым годом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алового объема продукции сельского хозяйства в денежном выражении ожидается за счет: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а тепличных комплексов (АПХ Эко-культура, ООО «Овощи Ставрополья», ООО «ТК Марьинский») по выращиванию овощей закрытого грунта на полную мощность;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научно-обоснованного севооборота (высвобожденная посевная площадь из-под зерновых культур перераспределяется под посевные площади  подсолнечника, сои и других сельскохозяйственных культур);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передовых технологий при возделывании сельскохозяйственных культур: обработка современными средствами защиты растений, оптимальное научно-обоснованное внесение минеральных удобрений (не менее 5,6 тысяч тонн в действующем веществе), сев высокопродуктивных импортных сортов и гибридов сельскохозяйственных культур, применение биологических препаратов (запашка соломы, применение биопрепаратов, оптимизация севооборота) приведет к увеличению урожайности основных видов сельскохозяйственных культур (не менее чем на 2-3 центнера с гектара) и ежегодному росту цены их реализации.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строительство мельницы в ООО «Кавказ» ст. Советская в 2019 году и фруктохранилища в СПК «Восход» ст. Советская к 2024 году позволит хранить и перерабатывать производимую продукцию для последующей реализации по более выгодным ценам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ООО «Байсад-Агро» приобретен оросительный комплекс. В текущем году выделено 132 га на возделывание картофеля, что в итоге повлечет увеличение объема реализации продукции растениеводства в денежном выраж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величение значения показателя «Протяженность автомобильных дорог общего пользования с твердым покрытием (федерального, регионального и межмуниципального, местного значения)» возможно при осуществлении строительства и реконструкции автомобильных дорог федерального, регионального и местного значения. В плановом периоде в 2019-2035 годов работы по строительству автомобильных дорог регионального значения будут направлены на улучшение транспортно-эксплуатационных характеристик существующей сети автомобильных дорог регионального значения, увеличения их пропускной способности. Прирост протяженности дорог общего пользования с твердым покрытием к 2035 году составит 9,6 км за счет увеличения автомобильных дорог регионального значения (реализация проектов по строительству автомобильных дорог - в 2019 году «Обход              ст. Зольская» - 2,6 км и в 2024 году «Обход г. Новопавловска» - 7 к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 счет увеличения динамики физического товарооборота и роста цены на продукцию к концу 2035 году ожидается рост оборота розничной торговли в сопоставимых ценах на уровне 101,26 процента (в сравнении с 2018 годом), оборот розничной торговли оценочно составит 6,96 млрд. рублей. Кроме этого в округе </w:t>
      </w:r>
      <w:r>
        <w:rPr>
          <w:bCs/>
          <w:sz w:val="28"/>
          <w:szCs w:val="28"/>
        </w:rPr>
        <w:t>интенсив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упные торговые сети. Так в 2018 году в              г. Новопавловске открылись: магазин </w:t>
      </w:r>
      <w:r>
        <w:rPr>
          <w:sz w:val="28"/>
          <w:szCs w:val="28"/>
        </w:rPr>
        <w:t>оптово-розничной торговли «Светофор», 3 магазина «Красное и белое», «Магнит Косметик», «Аптечный склад». Также на территории округа ежегодно открываются небольшие продуктовые магазины и объекты, реализующие товары промышленной групп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счет обязательных к оплате видов услуг, а именно услуг транспорта, жилищно-коммунальных услуг и услуг связи, объем платных услуг населению оценочно составит 2,93 млрд. рублей, прогнозируется динамика увеличения объема платных услуг населению в 1,9 раза, за счет увеличения цены и тарифов на коммунальные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улучшения качества жизни населения городского округа, будет </w:t>
      </w:r>
      <w:r>
        <w:rPr>
          <w:rFonts w:cs="Arial"/>
          <w:sz w:val="28"/>
          <w:szCs w:val="28"/>
        </w:rPr>
        <w:t>продолжена работа по ликвидации очередности в дошкольные организации округа для детей от 2 месяцев до 3 лет за счет строительства трех пристроек к детским садам в п. Прогресс, ст. Марьинская, ст. Советская по 30 человек в каждом детском са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Так за счет эффективности мер по увеличению продолжительности активного возраста, вовлечению в трудовую деятельность лиц старшего возраста, женщин, имеющих несовершеннолетних детей, проводимой работы по ликвидации неформальной занятости населения, введения новых инвестиционных проектов в 2035 году прогнозируется рост численности экономически активного населения до 32,8 тысяч человек или в 1,3 раза в сравнении с 2018 годом, также </w:t>
      </w:r>
      <w:r>
        <w:rPr>
          <w:sz w:val="28"/>
          <w:szCs w:val="28"/>
          <w:lang w:eastAsia="ar-SA"/>
        </w:rPr>
        <w:t xml:space="preserve">увеличение среднемесячной номинальной начисленной заработной платы одного работника в целом по Кировскому городскому округу </w:t>
      </w:r>
      <w:r>
        <w:rPr>
          <w:sz w:val="28"/>
        </w:rPr>
        <w:t xml:space="preserve">до 53272,32 рублей (в 2,3 раза  в сравнении с уровнем 2018 года) </w:t>
      </w:r>
      <w:r>
        <w:rPr>
          <w:sz w:val="28"/>
          <w:szCs w:val="28"/>
          <w:lang w:eastAsia="ar-SA"/>
        </w:rPr>
        <w:t>и как следствие увеличение денежных доходов на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ледствие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в соответствии с приоритетами социально-экономического развития Кировского городского округа Ставропольского края, предполагается рост объемов промышленного и сельскохозяйственного производства, инвестиций в основной капитал, ввода в действие жилых домов, оборота розничной торговли и увеличения платных услуг насел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_______»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/>
  </w:style>
  <w:style w:type="character" w:styleId="21">
    <w:name w:val="Основной текст2"/>
    <w:qFormat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32">
    <w:name w:val="Основной текст3"/>
    <w:basedOn w:val="Normal"/>
    <w:qFormat/>
    <w:pPr>
      <w:shd w:fill="FFFFFF" w:val="clear"/>
      <w:spacing w:lineRule="exact" w:line="547"/>
      <w:jc w:val="center"/>
    </w:pPr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D5934E47777776ECB93100759DA5C65A7FCA89D473C93867EDA549F6F0369A1B8CC9F021B2F64836A0E24Er8p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6:00Z</dcterms:created>
  <dc:creator>kristian</dc:creator>
  <dc:description/>
  <cp:keywords/>
  <dc:language>en-US</dc:language>
  <cp:lastModifiedBy>akmrsk_Cherbina_EA</cp:lastModifiedBy>
  <cp:lastPrinted>2018-12-04T12:36:00Z</cp:lastPrinted>
  <dcterms:modified xsi:type="dcterms:W3CDTF">2018-12-04T09:52:00Z</dcterms:modified>
  <cp:revision>35</cp:revision>
  <dc:subject/>
  <dc:title/>
</cp:coreProperties>
</file>