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51"/>
      </w:tblGrid>
      <w:tr>
        <w:trPr/>
        <w:tc>
          <w:tcPr>
            <w:tcW w:w="4503" w:type="dxa"/>
            <w:tcBorders/>
          </w:tcPr>
          <w:p>
            <w:pPr>
              <w:pStyle w:val="Heading"/>
              <w:widowControl w:val="false"/>
              <w:snapToGrid w:val="false"/>
              <w:ind w:firstLine="709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</w:r>
          </w:p>
        </w:tc>
        <w:tc>
          <w:tcPr>
            <w:tcW w:w="5351" w:type="dxa"/>
            <w:tcBorders/>
          </w:tcPr>
          <w:p>
            <w:pPr>
              <w:pStyle w:val="Heading"/>
              <w:widowControl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риложение</w:t>
            </w:r>
          </w:p>
          <w:p>
            <w:pPr>
              <w:pStyle w:val="Heading"/>
              <w:widowControl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 прогнозу социально-экономического развития Кировского городского округа Ставропольского края</w:t>
            </w:r>
          </w:p>
          <w:p>
            <w:pPr>
              <w:pStyle w:val="Heading"/>
              <w:widowControl w:val="false"/>
              <w:rPr/>
            </w:pPr>
            <w:r>
              <w:rPr>
                <w:szCs w:val="28"/>
                <w:lang w:val="ru-RU"/>
              </w:rPr>
              <w:t>на период до 2035 года</w:t>
            </w:r>
          </w:p>
          <w:p>
            <w:pPr>
              <w:pStyle w:val="Heading"/>
              <w:widowControl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</w:tbl>
    <w:p>
      <w:pPr>
        <w:pStyle w:val="Heading"/>
        <w:widowControl w:val="false"/>
        <w:ind w:firstLine="709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Heading"/>
        <w:widowControl w:val="false"/>
        <w:ind w:firstLine="709"/>
        <w:rPr>
          <w:szCs w:val="28"/>
          <w:lang w:val="ru-RU"/>
        </w:rPr>
      </w:pPr>
      <w:r>
        <w:rPr>
          <w:szCs w:val="28"/>
        </w:rPr>
        <w:t>ПОЯСНИТЕЛЬНАЯ ЗАПИСКА</w:t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 прогнозу социально–экономического развития Кировского городского округа Ставропольского края на период до 2035 года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Прогноз социально-экономического развития Кировского городского круга Ставропольского края на период до 2035 года (далее – Прогноз), разработан в соответствии с Бюджетным кодексом Российской Федерации, Федеральным законом от 28 июня 2014 года № 172-ФЗ «О стратегическом планировании в Российской Федерации» и </w:t>
      </w:r>
      <w:hyperlink r:id="rId2">
        <w:r>
          <w:rPr>
            <w:rStyle w:val="InternetLink"/>
            <w:sz w:val="28"/>
            <w:szCs w:val="28"/>
          </w:rPr>
          <w:t>Порядком</w:t>
        </w:r>
      </w:hyperlink>
      <w:r>
        <w:rPr>
          <w:sz w:val="28"/>
          <w:szCs w:val="28"/>
        </w:rPr>
        <w:t xml:space="preserve"> разработки, корректировки, осуществления мониторинга и контроля реализации прогноза социально-экономического развития Кировского городского округа Ставропольского края (далее – городской округ) на долгосрочный период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 развития городского округа на долгосрочный период является документом стратегического планирова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 развития округа на долгосрочный период разработан отделом экономического развития администрации Кировского городского округа Ставропольского края (далее – уполномоченный орган) на плановый период до 2035 года на основ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статистических отчетных данных о социально-экономическом развитии </w:t>
      </w:r>
      <w:r>
        <w:rPr>
          <w:color w:val="000000"/>
          <w:sz w:val="28"/>
          <w:szCs w:val="28"/>
          <w:shd w:fill="FFFFFF" w:val="clear"/>
        </w:rPr>
        <w:t xml:space="preserve">Кировского муниципального района Ставропольского края </w:t>
      </w:r>
      <w:r>
        <w:rPr>
          <w:sz w:val="28"/>
          <w:szCs w:val="28"/>
        </w:rPr>
        <w:t>за 2016 – 2017 годы и оценки социально-экономического развития Кировского городского округа до конца 2018 год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а социально-экономического развития Российской Федерации и Ставропольского края на долгосрочный период, с учетом прогноза научно-технологического развития Российской Федераци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х, представленных структурными подразделениями администрации Кировского городского округа Ставропольского края, являющихся субъектами прогнозирования социально-экономического развития городского округа на долгосрочный период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Прогноз развития городского округа на долгосрочный период разработан в трех основных вариантах: базовый, консервативный и целевой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зовый вариант прогноза развития городского округа на долгосрочный период основан на консервативных оценках темпов социально-экономического развития Российской Федерации, Ставропольского края и городского округа при сохранении основных тенденций изменения эффективности использования ресурс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Консервативный вариант прогноза развития городского округа на долгосрочный период разработан на основе консервативных оценок темпов социально-экономического развития Российской Федерации, Ставропольского края и городского округа с учетом существенного ухудшения внешнеэкономических и иных услов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Целевой вариант прогноза развития городского округа на долгосрочный период основан на достижении целевых показателей социально-экономического развития Российской Федерации, Ставропольского края и городского округа, учитывающих в полном объеме достижение целей и решение задач стратегического планирования Российской Федерации, Ставропольского края и городского округа при консервативных внешнеэкономических условиях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Значения целевых показателей Прогноза на период до 2035 года отражают устойчивые темпы роста в реальном секторе экономики и повышение уровня жизни населения Кировского городского округа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В результате проводимой работы по реализации мероприятий, направленных на улучшение демографической ситуации в городском округе, укрепление здоровья населения, сокращение смертности, социально-экономическую поддержку семьи, материнства и детства, формирование здорового образа жизни у детей и молодежи, укрепление материально-технической базы учреждений здравоохранения, образования, физической культуры и спорта, устойчивого развития базовых видов экономической деятельности, таких как сельское хозяйство, промышленное производство, перерабатывающая промышленность и развитие инфраструктуры ожидается ежегодная положительная динамика следующих основных показателей Прогноза на период до 2035 года: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 xml:space="preserve">увеличение численности населения </w:t>
      </w:r>
      <w:r>
        <w:rPr>
          <w:sz w:val="28"/>
          <w:szCs w:val="28"/>
        </w:rPr>
        <w:t xml:space="preserve">городского округа </w:t>
      </w:r>
      <w:r>
        <w:rPr>
          <w:color w:val="000000"/>
          <w:sz w:val="28"/>
          <w:szCs w:val="28"/>
          <w:lang w:val="en-US"/>
        </w:rPr>
        <w:t>до 73,0 тыс. человек;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 xml:space="preserve">стабилизация общего коэффициента рождаемости населения </w:t>
      </w:r>
      <w:r>
        <w:rPr>
          <w:sz w:val="28"/>
          <w:szCs w:val="28"/>
        </w:rPr>
        <w:t xml:space="preserve">городского округа </w:t>
      </w:r>
      <w:r>
        <w:rPr>
          <w:color w:val="000000"/>
          <w:sz w:val="28"/>
          <w:szCs w:val="28"/>
          <w:lang w:val="en-US"/>
        </w:rPr>
        <w:t>в пределах 12,1 человека на 1 тыс. населения;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 xml:space="preserve">снижение общего коэффициента смертности населения </w:t>
      </w:r>
      <w:r>
        <w:rPr>
          <w:sz w:val="28"/>
          <w:szCs w:val="28"/>
        </w:rPr>
        <w:t>городского округа</w:t>
      </w:r>
      <w:r>
        <w:rPr>
          <w:color w:val="000000"/>
          <w:sz w:val="28"/>
          <w:szCs w:val="28"/>
          <w:lang w:val="en-US"/>
        </w:rPr>
        <w:t xml:space="preserve"> до 2,1 человека на 1 тыс. населения;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 xml:space="preserve">увеличение продолжительности жизни населения </w:t>
      </w:r>
      <w:r>
        <w:rPr>
          <w:sz w:val="28"/>
          <w:szCs w:val="28"/>
        </w:rPr>
        <w:t>городского округа</w:t>
      </w:r>
      <w:r>
        <w:rPr>
          <w:color w:val="000000"/>
          <w:sz w:val="28"/>
          <w:szCs w:val="28"/>
          <w:lang w:val="en-US"/>
        </w:rPr>
        <w:t xml:space="preserve"> при рождении с 72,0 лет в 2018 году до 73,7 года в 2035 году;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sz w:val="28"/>
          <w:szCs w:val="28"/>
        </w:rPr>
        <w:t>рост доли граждан, систематически занимающихся физической культурой и спортом до 47,00 процентов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временных условиях в системе направлений инвестиционной политики приоритетное место отводится созданию благоприятного инвестиционного климат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ритетными направлениями инвестиционного развития округа является развитие сельскохозяйственного комплекса, промышленного и перерабатывающего производств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 xml:space="preserve">В плановом периоде 2019-2035 годов </w:t>
      </w:r>
      <w:r>
        <w:rPr>
          <w:sz w:val="28"/>
          <w:szCs w:val="28"/>
        </w:rPr>
        <w:t>на территории округа продолжится реализация мероприятий, направленных на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блюдение и реализацию на территории округа требований Инвестиционного стандарта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страивание взаимодействия с предпринимателями и инвесторами по принципу «одного окна»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инвестиционных площадок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одернизацию и технологическое перевооружение действующих производственных мощностей в аграрном и промышленном комплексах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ние дополнительных рабочих мест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нижение административных барьеров для ведения бизнеса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 xml:space="preserve">На рост экономики городского округа и увеличение годового объема инвестиций в основной капитал за счет всех источников финансирования до      5,0 млрд. рублей может оказать реализация на территории </w:t>
      </w:r>
      <w:r>
        <w:rPr>
          <w:sz w:val="28"/>
          <w:szCs w:val="28"/>
        </w:rPr>
        <w:t>городского округа</w:t>
      </w:r>
      <w:r>
        <w:rPr>
          <w:color w:val="000000"/>
          <w:sz w:val="28"/>
          <w:szCs w:val="28"/>
          <w:lang w:val="en-US"/>
        </w:rPr>
        <w:t xml:space="preserve"> следующих крупных инвестиционных проектов: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«Строительство Рыбоводного комплекса (УЗВ) ценных видов промысловых рыб в пос. Фазанный Кировского района Ставропольского края» (общество с ограниченной ответственностью «Дебют», п. Фазанный, Кировский район);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«Строительство мясохладобойни в пос. Прогресс Кировского района Ставропольского края» (общество с ограниченной ответственностью автотранспортная компания «Ставропольский фермер», г. Пятигорск, Ставропольский край);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«Строительство завода розлива питьевой воды на территории                       ст. Марьинской Кировского района Ставропольского края» (общество с ограниченной ответственностью «Марьинский источник», ст. Марьинская, Кировский район);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«Создание мультитемпературного комплекса плодохранилищ объемом 20 тыс. тонн, предназначенного для хранения и обработки плодов» (общество с ограниченной ответственностью «Родник», п. Фазанный, Кировский район)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 xml:space="preserve">Вышеуказанные инвестиционные проекты направлены на создание около 500 новых рабочих мест, производство импортозамещающей продукции и привлечение инвесторов для выпуска продукции на территории </w:t>
      </w:r>
      <w:r>
        <w:rPr>
          <w:sz w:val="28"/>
          <w:szCs w:val="28"/>
        </w:rPr>
        <w:t>городского округа</w:t>
      </w:r>
      <w:r>
        <w:rPr>
          <w:color w:val="000000"/>
          <w:sz w:val="28"/>
          <w:szCs w:val="28"/>
          <w:lang w:val="en-US"/>
        </w:rPr>
        <w:t>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Округ располагает запасом нерудных материалов, термальных вод. В настоящее время продолжается работа по </w:t>
      </w:r>
      <w:r>
        <w:rPr>
          <w:sz w:val="28"/>
          <w:szCs w:val="28"/>
        </w:rPr>
        <w:t xml:space="preserve">подготовке и </w:t>
      </w:r>
      <w:r>
        <w:rPr>
          <w:bCs/>
          <w:sz w:val="28"/>
          <w:szCs w:val="28"/>
        </w:rPr>
        <w:t>формированию инвестиционных</w:t>
      </w:r>
      <w:r>
        <w:rPr>
          <w:sz w:val="28"/>
          <w:szCs w:val="28"/>
        </w:rPr>
        <w:t xml:space="preserve"> предложений для </w:t>
      </w:r>
      <w:r>
        <w:rPr>
          <w:bCs/>
          <w:sz w:val="28"/>
          <w:szCs w:val="28"/>
        </w:rPr>
        <w:t>работы</w:t>
      </w:r>
      <w:r>
        <w:rPr>
          <w:sz w:val="28"/>
          <w:szCs w:val="28"/>
        </w:rPr>
        <w:t xml:space="preserve"> с </w:t>
      </w:r>
      <w:r>
        <w:rPr>
          <w:bCs/>
          <w:sz w:val="28"/>
          <w:szCs w:val="28"/>
        </w:rPr>
        <w:t>потенциальным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инвесторам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В 2035 году исходя из ожидаемой численности населения и прогнозируемых норм его обеспечения жилой площадью введение в действие жилых домов общей площадью ожидается на уровне 16,10 тыс. кв. м. за счет </w:t>
      </w:r>
      <w:r>
        <w:rPr>
          <w:bCs/>
          <w:sz w:val="28"/>
          <w:szCs w:val="28"/>
        </w:rPr>
        <w:t>увеличения</w:t>
      </w:r>
      <w:r>
        <w:rPr>
          <w:sz w:val="28"/>
          <w:szCs w:val="28"/>
        </w:rPr>
        <w:t xml:space="preserve"> объемов </w:t>
      </w:r>
      <w:r>
        <w:rPr>
          <w:bCs/>
          <w:sz w:val="28"/>
          <w:szCs w:val="28"/>
        </w:rPr>
        <w:t>жилых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домов</w:t>
      </w:r>
      <w:r>
        <w:rPr>
          <w:sz w:val="28"/>
          <w:szCs w:val="28"/>
        </w:rPr>
        <w:t>, построенных за счёт собственных средств граждан.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  <w:lang w:val="en-US"/>
        </w:rPr>
        <w:t xml:space="preserve">В плановом периоде 2019-2035 годов прогнозируется умеренное повышение индекса промышленного производства с 95,5 процентов в 2017 году до 102,8 процентов в 2035 году. Объем отгруженных товаров собственного производства, выполненных работ и услуг собственными силами по обрабатывающим производствам в 2035 году прогнозируется на уровне               481,7 млн. рублей, что в 1,3 раза выше уровня 2018 года. Данное увеличение </w:t>
      </w:r>
      <w:r>
        <w:rPr>
          <w:sz w:val="28"/>
          <w:szCs w:val="28"/>
        </w:rPr>
        <w:t xml:space="preserve">планируется достигнуть в </w:t>
      </w:r>
      <w:r>
        <w:rPr>
          <w:bCs/>
          <w:sz w:val="28"/>
          <w:szCs w:val="28"/>
        </w:rPr>
        <w:t>основном</w:t>
      </w:r>
      <w:r>
        <w:rPr>
          <w:sz w:val="28"/>
          <w:szCs w:val="28"/>
        </w:rPr>
        <w:t xml:space="preserve"> за счет реализации следующих проектов: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- модернизация оборудования ООО «Н-Павловское» (просеиватель муки, печи);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бродильного цеха в ООО «Аполлонское»;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- строительство мельницы в ООО «Кавказ»;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  <w:lang w:val="en-US"/>
        </w:rPr>
        <w:t>строительство мясохладобойни в пос. Прогресс.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Также одним из основных крупных предприятий обрабатывающего производства является ОАО «КПП Кировский». В связи со снижением спроса практически на всю номенклатуру железобетонной продукции, выпускаемую предприятием, произошла переориентация рынков сбыта, освоение новых видов производств, что позволило комбинату активно осваивать рынок рядовог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ирпича на КМВ и в Карачаево-Черкесской республике. По итогам 2018 года ожидается рост объема производства данной продукции на 16 % к уровню прошлого года. Однако, непрогнозируемый рост цен на топливо, который негативно сказывается на уровне спроса из-за удаленност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конечного потребителя, высокий уровень конкуренции на близлежащих территориях (Георгиевский городской округ, г. Прохладный, г. Нальчик и др.) не позволит предприятию выйти на полную мощность выпуска продукции и уровень производства в плановом периоде до 2035 года останется на уровне оценочного 2018 года и составит 11,3 млн. штук условных кирпичей в год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На территории городского округа лицензию на добычу нерудных материалов имеют 25 предприятий, из которых на сегодняшний день осуществляют деятельность 16 предприятий малого бизнеса (ОАО «Севкавдорстрой», ООО «МЕКРИГЕТЕ», ООО «Гранит – НН», ООО «Горняк» и др.), по остальным предприятиям приостановлена деятельность в соответствие с приказом министерства природных ресурсов и охраны окружающей среды Ставропольского края. По прогнозным данным объем отгруженных товаров собственного производства, выполненных работ и услуг собственными силами по добыче полезных ископаемых в 2035 году составит 569,6 млн. рублей, что в 2,3 раза выше уровня 2018 года. На положительную динамику роста данного показателя повлияет возобновление деятельности одного из крупнейших предприятий в России по производству нерудных материалов на территории округа ООО «Промстройинвест», мощность которого составляет 1800 тыс.м3/год готовой продукции. На сегодняшний день проведены торги по реализации имущества предприятия, по итогам которых объявлен победитель. На данный момент проходит процедура по заключению договора купли-продажи в соответствии с п. 16,17 ст.110 Федерального закона от 26.10.2002 </w:t>
      </w:r>
      <w:r>
        <w:rPr>
          <w:bCs/>
          <w:sz w:val="28"/>
          <w:szCs w:val="28"/>
        </w:rPr>
        <w:t>№</w:t>
      </w:r>
      <w:r>
        <w:rPr>
          <w:sz w:val="28"/>
          <w:szCs w:val="28"/>
        </w:rPr>
        <w:t xml:space="preserve"> 127-</w:t>
      </w:r>
      <w:r>
        <w:rPr>
          <w:bCs/>
          <w:sz w:val="28"/>
          <w:szCs w:val="28"/>
        </w:rPr>
        <w:t>ФЗ</w:t>
      </w:r>
      <w:r>
        <w:rPr>
          <w:sz w:val="28"/>
          <w:szCs w:val="28"/>
        </w:rPr>
        <w:t xml:space="preserve"> «О несостоятельности (банкротстве)». После получения всей разрешительной документации на осуществление деятельности с 2020 года планируется начать добычу полезных ископаемых.</w:t>
      </w:r>
    </w:p>
    <w:p>
      <w:pPr>
        <w:pStyle w:val="Normal"/>
        <w:tabs>
          <w:tab w:val="clear" w:pos="708"/>
          <w:tab w:val="left" w:pos="460" w:leader="none"/>
          <w:tab w:val="center" w:pos="4987" w:leader="none"/>
        </w:tabs>
        <w:ind w:firstLine="709"/>
        <w:jc w:val="both"/>
        <w:rPr/>
      </w:pPr>
      <w:r>
        <w:rPr>
          <w:sz w:val="28"/>
          <w:szCs w:val="28"/>
        </w:rPr>
        <w:t>Прогн</w:t>
      </w:r>
      <w:r>
        <w:rPr>
          <w:sz w:val="28"/>
        </w:rPr>
        <w:t xml:space="preserve">оз развития агропромышленного сектора разрабатывался с учетом особенностей развития сельскохозяйственных предприятий округа, в структуру которого входят 43 сельхозпредприятий, более 160 крестьянско-фермерских хозяйств и свыше 18 тыс. личных подсобных хозяйств. </w:t>
      </w:r>
      <w:r>
        <w:rPr>
          <w:color w:val="000000"/>
          <w:sz w:val="28"/>
          <w:szCs w:val="28"/>
        </w:rPr>
        <w:t>В долгосрочной перспективе</w:t>
      </w:r>
      <w:r>
        <w:rPr>
          <w:sz w:val="28"/>
          <w:szCs w:val="28"/>
        </w:rPr>
        <w:t xml:space="preserve"> в </w:t>
      </w:r>
      <w:r>
        <w:rPr>
          <w:color w:val="000000"/>
          <w:sz w:val="28"/>
          <w:szCs w:val="28"/>
        </w:rPr>
        <w:t xml:space="preserve">агропромышленном комплексе </w:t>
      </w:r>
      <w:r>
        <w:rPr>
          <w:sz w:val="28"/>
          <w:szCs w:val="28"/>
          <w:lang w:val="en-US"/>
        </w:rPr>
        <w:t>производство продукции сельского хозяйства во всех категориях хозяйств городского округа прогнозируется в сумме</w:t>
      </w:r>
      <w:r>
        <w:rPr>
          <w:color w:val="FF0000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15 млрд. рублей при оценочном уровне 2018 года                 7,8 млрд. рублей, в условиях привлечения дополнительных объемов инвестиций и увеличения объемов господдержки инвестиционных проектов, а также роста индекса производства продукции сельского хозяйства и незначительного снижения инфляции. Рост индекса производства сельскохозяйственной продукции городского округа ожидается в размере               1,09 процента. При этом производство продукции растениеводства</w:t>
      </w:r>
      <w:r>
        <w:rPr>
          <w:color w:val="FF0000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городского округа прогнозируется в сумме 13,8 млрд. рублей, что в 1,9 раза выше уровня 2018 года, производство продукции животноводства городского округа прогнозируется в сумме 1,1 млрд. рублей, что в 1,6 раза выше уровня 2018 года (данный рост планируется за счет цены на реализацию продукции). </w:t>
      </w:r>
    </w:p>
    <w:p>
      <w:pPr>
        <w:pStyle w:val="Normal"/>
        <w:tabs>
          <w:tab w:val="clear" w:pos="708"/>
          <w:tab w:val="left" w:pos="460" w:leader="none"/>
          <w:tab w:val="center" w:pos="4987" w:leader="none"/>
        </w:tabs>
        <w:ind w:firstLine="709"/>
        <w:jc w:val="both"/>
        <w:rPr/>
      </w:pPr>
      <w:r>
        <w:rPr>
          <w:sz w:val="28"/>
          <w:szCs w:val="28"/>
          <w:lang w:val="en-US"/>
        </w:rPr>
        <w:t xml:space="preserve">В настоящее время приоритетной отраслью в сельскохозяйственном производстве является растениеводство. </w:t>
      </w:r>
      <w:r>
        <w:rPr>
          <w:sz w:val="28"/>
          <w:szCs w:val="28"/>
        </w:rPr>
        <w:t xml:space="preserve">В этом году цена реализации на зерно увеличилась на 30 процентов по сравнению с прошлым годом. </w:t>
      </w:r>
    </w:p>
    <w:p>
      <w:pPr>
        <w:pStyle w:val="Normal"/>
        <w:tabs>
          <w:tab w:val="clear" w:pos="708"/>
          <w:tab w:val="left" w:pos="460" w:leader="none"/>
          <w:tab w:val="center" w:pos="498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валового объема продукции сельского хозяйства в денежном выражении ожидается за счет:</w:t>
      </w:r>
    </w:p>
    <w:p>
      <w:pPr>
        <w:pStyle w:val="Normal"/>
        <w:tabs>
          <w:tab w:val="clear" w:pos="708"/>
          <w:tab w:val="left" w:pos="460" w:leader="none"/>
          <w:tab w:val="center" w:pos="498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хода тепличных комплексов (АПХ Эко-культура, ООО «Овощи Ставрополья», ООО «ТК Марьинский») по выращиванию овощей закрытого грунта на полную мощность;</w:t>
      </w:r>
    </w:p>
    <w:p>
      <w:pPr>
        <w:pStyle w:val="Normal"/>
        <w:tabs>
          <w:tab w:val="clear" w:pos="708"/>
          <w:tab w:val="left" w:pos="460" w:leader="none"/>
          <w:tab w:val="center" w:pos="498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блюдения научно-обоснованного севооборота (высвобожденная посевная площадь из-под зерновых культур перераспределяется под посевные площади  подсолнечника, сои и других сельскохозяйственных культур);</w:t>
      </w:r>
    </w:p>
    <w:p>
      <w:pPr>
        <w:pStyle w:val="Normal"/>
        <w:tabs>
          <w:tab w:val="clear" w:pos="708"/>
          <w:tab w:val="left" w:pos="460" w:leader="none"/>
          <w:tab w:val="center" w:pos="498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менения передовых технологий при возделывании сельскохозяйственных культур: обработка современными средствами защиты растений, оптимальное научно-обоснованное внесение минеральных удобрений (не менее 5,6 тысяч тонн в действующем веществе), сев высокопродуктивных импортных сортов и гибридов сельскохозяйственных культур, применение биологических препаратов (запашка соломы, применение биопрепаратов, оптимизация севооборота) приведет к увеличению урожайности основных видов сельскохозяйственных культур (не менее чем на 2-3 центнера с гектара) и ежегодному росту цены их реализации.</w:t>
      </w:r>
    </w:p>
    <w:p>
      <w:pPr>
        <w:pStyle w:val="Normal"/>
        <w:tabs>
          <w:tab w:val="clear" w:pos="708"/>
          <w:tab w:val="left" w:pos="460" w:leader="none"/>
          <w:tab w:val="center" w:pos="498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же строительство мельницы в ООО «Кавказ» ст. Советская в 2019 году и фруктохранилища в СПК «Восход» ст. Советская к 2024 году позволит хранить и перерабатывать производимую продукцию для последующей реализации по более выгодным ценам. </w:t>
      </w:r>
    </w:p>
    <w:p>
      <w:pPr>
        <w:pStyle w:val="Normal"/>
        <w:tabs>
          <w:tab w:val="clear" w:pos="708"/>
          <w:tab w:val="left" w:pos="460" w:leader="none"/>
          <w:tab w:val="center" w:pos="498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риятием ООО «Байсад-Агро» приобретен оросительный комплекс. В текущем году выделено 132 га на возделывание картофеля, что в итоге повлечет увеличение объема реализации продукции растениеводства в денежном выражени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Увеличение значения показателя «Протяженность автомобильных дорог общего пользования с твердым покрытием (федерального, регионального и межмуниципального, местного значения)» возможно при осуществлении строительства и реконструкции автомобильных дорог федерального, регионального и местного значения. В плановом периоде в 2019-2035 годов работы по строительству автомобильных дорог регионального значения будут направлены на улучшение транспортно-эксплуатационных характеристик существующей сети автомобильных дорог регионального значения, увеличения их пропускной способности. Прирост протяженности дорог общего пользования с твердым покрытием к 2035 году составит 9,6 км за счет увеличения автомобильных дорог регионального значения (реализация проектов по строительству автомобильных дорог - в 2019 году «Обход              ст. Зольская» - 2,6 км и в 2024 году «Обход г. Новопавловска» - 7 км).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За счет увеличения динамики физического товарооборота и роста цены на продукцию к концу 2035 году ожидается рост оборота розничной торговли в сопоставимых ценах на уровне 101,26 процента (в сравнении с 2018 годом), оборот розничной торговли оценочно составит 6,96 млрд. рублей. Кроме этого в округе </w:t>
      </w:r>
      <w:r>
        <w:rPr>
          <w:bCs/>
          <w:sz w:val="28"/>
          <w:szCs w:val="28"/>
        </w:rPr>
        <w:t>интенсивно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азвиваются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крупные торговые сети. Так в 2018 году в              г. Новопавловске открылись: магазин </w:t>
      </w:r>
      <w:r>
        <w:rPr>
          <w:sz w:val="28"/>
          <w:szCs w:val="28"/>
        </w:rPr>
        <w:t>оптово-розничной торговли «Светофор», 3 магазина «Красное и белое», «Магнит Косметик», «Аптечный склад». Также на территории округа ежегодно открываются небольшие продуктовые магазины и объекты реализующие товары промышленной группы.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За счет обязательных к оплате видов услуг, а именно услуг транспорта, жилищно-коммунальных услуг и услуг связи, объем платных услуг населению оценочно составит 2,93 млрд. рублей, прогнозируется динамика увеличения объема платных услуг населению в 1,9 раза, за счет увеличения цены и тарифов на коммунальные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В целях улучшения качества жизни населения городского округа будет </w:t>
      </w:r>
      <w:r>
        <w:rPr>
          <w:rFonts w:cs="Arial"/>
          <w:sz w:val="28"/>
          <w:szCs w:val="28"/>
        </w:rPr>
        <w:t>продолжена работа по ликвидации очередности в дошкольные организации округа для детей от 2 месяцев до 3 лет за счет строительства трех пристроек к детским садам в п. Прогресс, ст. Марьинская, ст. Советская по 30 человек в каждом детском саду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</w:rPr>
        <w:t xml:space="preserve">Так за счет эффективности мер по увеличению продолжительности активного возраста, вовлечению в трудовую деятельность лиц старшего возраста, женщин, имеющих несовершеннолетних детей, проводимой работы по ликвидации неформальной занятости населения, введения новых инвестиционных проектов в 2035 году прогнозируется рост численности экономически активного населения до 32,8 тысяч человек или в 1,3 раза в сравнении с 2018 годом, также </w:t>
      </w:r>
      <w:r>
        <w:rPr>
          <w:sz w:val="28"/>
          <w:szCs w:val="28"/>
          <w:lang w:eastAsia="ar-SA"/>
        </w:rPr>
        <w:t xml:space="preserve">увеличение среднемесячной номинальной начисленной заработной платы одного работника в целом по Кировскому городскому округу </w:t>
      </w:r>
      <w:r>
        <w:rPr>
          <w:sz w:val="28"/>
        </w:rPr>
        <w:t xml:space="preserve">до 53273,32 рублей (в 2,3 раза  в сравнении с уровнем 2018 года) </w:t>
      </w:r>
      <w:r>
        <w:rPr>
          <w:sz w:val="28"/>
          <w:szCs w:val="28"/>
          <w:lang w:eastAsia="ar-SA"/>
        </w:rPr>
        <w:t>и как следствие увеличение денежных доходов населения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Вследствие развития базовых видов экономической деятельности, таких как сельское хозяйство, промышленное производство, перерабатывающая промышленность и развитие инфраструктуры, в соответствии с приоритетами социально-экономического развития Кировского городского округа Ставропольского края, предполагается рост объемов промышленного и сельскохозяйственного производства, инвестиций в основной капитал, ввода в действие жилых домов, оборота розничной торговли и увеличения платных услуг населению. 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</w:t>
      </w:r>
    </w:p>
    <w:sectPr>
      <w:type w:val="nextPage"/>
      <w:pgSz w:w="11906" w:h="16838"/>
      <w:pgMar w:left="1701" w:right="567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Style17">
    <w:name w:val="Основной текст_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11">
    <w:name w:val="Основной текст1"/>
    <w:qFormat/>
    <w:rPr/>
  </w:style>
  <w:style w:type="character" w:styleId="21">
    <w:name w:val="Основной текст2"/>
    <w:qFormat/>
    <w:rPr/>
  </w:style>
  <w:style w:type="character" w:styleId="Extendedtextshort">
    <w:name w:val="extended-text__short"/>
    <w:qFormat/>
    <w:rPr/>
  </w:style>
  <w:style w:type="character" w:styleId="Extendedtextfull">
    <w:name w:val="extended-text__full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567"/>
      <w:jc w:val="both"/>
    </w:pPr>
    <w:rPr>
      <w:sz w:val="28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0"/>
    </w:pPr>
    <w:rPr>
      <w:sz w:val="28"/>
      <w:szCs w:val="28"/>
    </w:rPr>
  </w:style>
  <w:style w:type="paragraph" w:styleId="32">
    <w:name w:val="Основной текст3"/>
    <w:basedOn w:val="Normal"/>
    <w:qFormat/>
    <w:pPr>
      <w:shd w:fill="FFFFFF" w:val="clear"/>
      <w:spacing w:lineRule="exact" w:line="547"/>
      <w:jc w:val="center"/>
    </w:pPr>
    <w:rPr>
      <w:sz w:val="22"/>
      <w:szCs w:val="22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DD5934E47777776ECB93100759DA5C65A7FCA89D473C93867EDA549F6F0369A1B8CC9F021B2F64836A0E24Er8p4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09:56:00Z</dcterms:created>
  <dc:creator>kristian</dc:creator>
  <dc:description/>
  <cp:keywords/>
  <dc:language>en-US</dc:language>
  <cp:lastModifiedBy>ОпоОиОВ</cp:lastModifiedBy>
  <cp:lastPrinted>2018-08-14T15:56:00Z</cp:lastPrinted>
  <dcterms:modified xsi:type="dcterms:W3CDTF">2018-08-14T11:58:00Z</dcterms:modified>
  <cp:revision>32</cp:revision>
  <dc:subject/>
  <dc:title/>
</cp:coreProperties>
</file>