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ИР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30 января 2024 г.                    г. Новопавловск                                   № 19-иб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оведения мониторинга численности                   муниципальных служащих Кировского муниципального округа Ставропольского края и работников муниципальных учреждений Кировского муниципального округа Ставропольского края и фактических расходов на оплату их труда, а также расходов на содержание органов местного самоуправления, органов администрации Кировского муниципального округа Ставропольского края и муниципальных учреждений Кировского муниципального округа Ставропольского края в 2024 году</w:t>
      </w:r>
    </w:p>
    <w:p>
      <w:pPr>
        <w:pStyle w:val="TextBodyIndent"/>
        <w:widowControl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jc w:val="both"/>
        <w:rPr/>
      </w:pPr>
      <w:r>
        <w:rPr/>
        <w:t xml:space="preserve">В соответствии с подпунктом 3.2. постановления администрации               Кировского муниципального округа Ставропольского края от 17 января      2024 года   №47 «О мерах по реализации решения Думы Кировского муниципального округа Ставропольского края «О бюджете Кировского муниципального округа Ставропольского края на 2024 год и плановый период 2025 и 2026 годов» и в целях проведения мониторинга численности муниципальных служащих Кировского муниципального округа Ставропольского края и работников муниципальных учреждений Кировского муниципального округа Ставропольского края и </w:t>
      </w:r>
      <w:r>
        <w:rPr>
          <w:szCs w:val="28"/>
        </w:rPr>
        <w:t>фактических расходов на оплату их труда</w:t>
      </w:r>
      <w:r>
        <w:rPr/>
        <w:t>, а также расходов на содержание органов местного самоуправления, органов администрации Кировского муниципального округа Ставропольского края и муниципальных учреждений Кировского муниципального округа Ставропольского края в 2024 году</w:t>
      </w:r>
    </w:p>
    <w:p>
      <w:pPr>
        <w:pStyle w:val="2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keepNext w:val="false"/>
        <w:widowControl w:val="false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РИКАЗЫВА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jc w:val="both"/>
        <w:rPr>
          <w:szCs w:val="28"/>
        </w:rPr>
      </w:pPr>
      <w:r>
        <w:rPr>
          <w:szCs w:val="28"/>
        </w:rPr>
        <w:t>1.</w:t>
      </w:r>
      <w:r>
        <w:rPr/>
        <w:t xml:space="preserve"> Утвердить прилагаемый Порядок проведения мониторинга                численности муниципальных служащих Кировского муниципального округа               Ставропольского края и работников муниципальных учреждений Кировского муниципального округа Ставропольского края и </w:t>
      </w:r>
      <w:r>
        <w:rPr>
          <w:szCs w:val="28"/>
        </w:rPr>
        <w:t>фактических расходов на оплату их труда</w:t>
      </w:r>
      <w:r>
        <w:rPr/>
        <w:t xml:space="preserve">, а также расходов на содержание органов местного самоуправления, органов администрации Кировского муниципального округа Ставропольского края и муниципальных учреждений Кировского муниципального округа Ставропольского края в 2024 году </w:t>
      </w:r>
      <w:r>
        <w:rPr>
          <w:szCs w:val="28"/>
        </w:rPr>
        <w:t>(далее – Порядок).</w:t>
      </w:r>
    </w:p>
    <w:p>
      <w:pPr>
        <w:pStyle w:val="TextBodyIndent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тделу планирования и анализа расходов бюджета финансового        управления администрации Кировского муниципального округа Ставропольского края обеспечить реализацию Порядка и довести настоящий приказ до            сведения органов местного самоуправления, органов администрации            Кировского муниципальн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риказ финансового управления администрации Кировского городского округа Ставропольского края от 15 марта 2023 года № 38-иб «Об утверждении Порядка проведения мониторинга численности муниципальных служащих Кировского городского округа Ставропольского края и работников муниципальных учреждений Кировского городского округа Ставропольского края и фактических расходов на оплату их труда, а также расходов на содержание органов местного самоуправления, органов администрации Кировского городского округа Ставропольского края и муниципальных учреждений Кировского городского округа Ставропольского края».</w:t>
      </w:r>
    </w:p>
    <w:p>
      <w:pPr>
        <w:pStyle w:val="TextBodyInden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jc w:val="both"/>
        <w:rPr/>
      </w:pPr>
      <w:r>
        <w:rPr>
          <w:szCs w:val="28"/>
        </w:rPr>
        <w:t>4. Контроль за выполнением настоящего приказа оставляю за собой.</w:t>
      </w:r>
    </w:p>
    <w:p>
      <w:pPr>
        <w:pStyle w:val="TextBodyIndent"/>
        <w:widowControl w:val="false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540"/>
        <w:jc w:val="both"/>
        <w:rPr/>
      </w:pPr>
      <w:r>
        <w:rPr>
          <w:szCs w:val="28"/>
        </w:rPr>
        <w:t xml:space="preserve">                  </w:t>
      </w:r>
      <w:r>
        <w:rPr>
          <w:szCs w:val="28"/>
        </w:rPr>
        <w:t>5. Настоящий приказ вступает в силу со дня его подписания.</w:t>
      </w:r>
    </w:p>
    <w:p>
      <w:pPr>
        <w:pStyle w:val="3"/>
        <w:widowControl w:val="false"/>
        <w:tabs>
          <w:tab w:val="clear" w:pos="708"/>
          <w:tab w:val="left" w:pos="993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clear" w:pos="708"/>
          <w:tab w:val="left" w:pos="993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clear" w:pos="708"/>
          <w:tab w:val="left" w:pos="993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3"/>
        <w:widowControl w:val="false"/>
        <w:tabs>
          <w:tab w:val="clear" w:pos="708"/>
          <w:tab w:val="left" w:pos="993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40"/>
        <w:ind w:hanging="0"/>
        <w:jc w:val="both"/>
        <w:rPr/>
      </w:pPr>
      <w:r>
        <w:rPr/>
        <w:t>Начальник финансового управления</w:t>
      </w:r>
    </w:p>
    <w:p>
      <w:pPr>
        <w:pStyle w:val="TextBodyIndent"/>
        <w:spacing w:lineRule="exact" w:line="240"/>
        <w:ind w:hanging="0"/>
        <w:jc w:val="both"/>
        <w:rPr/>
      </w:pPr>
      <w:r>
        <w:rPr/>
        <w:t xml:space="preserve">администрации Кировского </w:t>
      </w:r>
    </w:p>
    <w:p>
      <w:pPr>
        <w:pStyle w:val="TextBodyIndent"/>
        <w:spacing w:lineRule="exact" w:line="240"/>
        <w:ind w:hanging="0"/>
        <w:jc w:val="both"/>
        <w:rPr/>
      </w:pPr>
      <w:r>
        <w:rPr/>
        <w:t xml:space="preserve">муниципального округа </w:t>
      </w:r>
    </w:p>
    <w:p>
      <w:pPr>
        <w:pStyle w:val="TextBodyIndent"/>
        <w:spacing w:lineRule="exact" w:line="240"/>
        <w:ind w:hanging="0"/>
        <w:jc w:val="both"/>
        <w:rPr/>
      </w:pPr>
      <w:r>
        <w:rPr/>
        <w:t>Ставропольского края                                                                  Г.В. Самохвалова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2790" w:leader="none"/>
        </w:tabs>
        <w:ind w:hanging="0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2790" w:leader="none"/>
        </w:tabs>
        <w:ind w:hanging="0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2790" w:leader="none"/>
        </w:tabs>
        <w:ind w:hanging="0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2790" w:leader="none"/>
        </w:tabs>
        <w:ind w:hanging="0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2790" w:leader="none"/>
        </w:tabs>
        <w:ind w:hanging="0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2790" w:leader="none"/>
        </w:tabs>
        <w:ind w:hanging="0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2790" w:leader="none"/>
        </w:tabs>
        <w:ind w:hanging="0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2790" w:leader="none"/>
        </w:tabs>
        <w:ind w:hanging="0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2790" w:leader="none"/>
        </w:tabs>
        <w:ind w:hanging="0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2790" w:leader="none"/>
        </w:tabs>
        <w:ind w:hanging="0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2790" w:leader="none"/>
        </w:tabs>
        <w:ind w:hanging="0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2790" w:leader="none"/>
        </w:tabs>
        <w:ind w:hanging="0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2790" w:leader="none"/>
        </w:tabs>
        <w:ind w:hanging="0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2790" w:leader="none"/>
        </w:tabs>
        <w:ind w:hanging="0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2790" w:leader="none"/>
        </w:tabs>
        <w:ind w:hanging="0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2790" w:leader="none"/>
        </w:tabs>
        <w:ind w:hanging="0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2790" w:leader="none"/>
        </w:tabs>
        <w:ind w:hanging="0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2790" w:leader="none"/>
        </w:tabs>
        <w:ind w:hanging="0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2790" w:leader="none"/>
        </w:tabs>
        <w:ind w:hanging="0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2790" w:leader="none"/>
        </w:tabs>
        <w:ind w:hanging="0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2790" w:leader="none"/>
        </w:tabs>
        <w:ind w:hanging="0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2790" w:leader="none"/>
        </w:tabs>
        <w:ind w:hanging="0"/>
        <w:rPr/>
      </w:pPr>
      <w:r>
        <w:rPr/>
      </w:r>
    </w:p>
    <w:p>
      <w:pPr>
        <w:pStyle w:val="ConsPlusNormal"/>
        <w:widowControl/>
        <w:spacing w:lineRule="exact" w:line="24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spacing w:lineRule="exact" w:line="24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финансового управления   администрации Кировского </w:t>
      </w:r>
    </w:p>
    <w:p>
      <w:pPr>
        <w:pStyle w:val="ConsPlusNormal"/>
        <w:widowControl/>
        <w:spacing w:lineRule="exact" w:line="24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ConsPlusNormal"/>
        <w:widowControl/>
        <w:spacing w:lineRule="exact" w:line="24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widowControl/>
        <w:spacing w:lineRule="exact" w:line="24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 января 2024 г. № 19 - иб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TextBodyIndent"/>
        <w:widowControl w:val="false"/>
        <w:spacing w:lineRule="exact" w:line="240"/>
        <w:ind w:hanging="0"/>
        <w:jc w:val="both"/>
        <w:rPr/>
      </w:pPr>
      <w:r>
        <w:rPr/>
        <w:t>проведения мониторинга численности муниципальных служащих Кировского муниципального округа Ставропольского края и работников муниципальных учреждений Кировского муниципального округа Ставропольского края и фактических расходов на оплату их труда, а также расходов на содержание органов местного самоуправления, органов администрации Кировского муниципального округа Ставропольского края и муниципальных учреждений Кировского муниципального округа Ставропольского края в 2024 году</w:t>
      </w:r>
    </w:p>
    <w:p>
      <w:pPr>
        <w:pStyle w:val="ConsPlusNormal"/>
        <w:widowControl/>
        <w:suppressAutoHyphens w:val="true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jc w:val="both"/>
        <w:rPr/>
      </w:pPr>
      <w:r>
        <w:rPr/>
        <w:t>1. Настоящий Порядок определяет механизм проведения мониторинга численности муниципальных служащих Кировского муниципального округа Ставропольского края и работников муниципальных учреждений Кировского муниципального округа Ставропольского края и фактических расходов на оплату их труда, а также расходов на содержание органов местного самоуправления, органов администрации Кировского муниципального округа Ставропольского края и муниципальных учреждений Кировского муниципального округа Ставропольского края в 2024 году (далее – мониторинг).</w:t>
      </w:r>
    </w:p>
    <w:p>
      <w:pPr>
        <w:pStyle w:val="TextBodyIndent"/>
        <w:widowControl w:val="false"/>
        <w:jc w:val="both"/>
        <w:rPr/>
      </w:pPr>
      <w:r>
        <w:rPr/>
        <w:t>Предметом мониторинга является изучение и анализ данных, содержащихся в представленной органами местного самоуправления, органами администрации Кировского муниципального округа Ставропольского края информ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ониторинг проводится финансовым управлением администрации Кировского муниципального округа Ставропольского края (далее – финансовое управлени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ы местного самоуправления, ораны администрации Кировского муниципального округа Ставропольского края ежеквартально, в срок до 15  числа месяца, следующего за отчетным кварталом, и до 20 января 2025 года представляют в финансовое управление информацию о численности муниципальных служащих Кировского муниципального округа Ставропольского края и работников муниципальных учреждений Кировского муниципального округа Ставропольского края и фактических расходов на оплату их труда, а также расходов на содержание органов местного самоуправления, органов администрации Кировского муниципального округа Ставропольского края и муниципальных учреждений Кировского муниципального округа Ставропольского края в 2024 году по форме согласно приложению 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дновременно с указанной информацией органы местного самоуправления, органы администрации Кировского муниципального округа Ставропольского края представляют в финансовое управление пояснительную записку о причинах изменения показателей мониторинга в отчетном периоде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Информация и пояснительная записка представляются в форме электронных документов с подтверждением на бумажном носителе.</w:t>
      </w:r>
    </w:p>
    <w:p>
      <w:pPr>
        <w:pStyle w:val="TextBodyIndent"/>
        <w:widowControl w:val="false"/>
        <w:jc w:val="both"/>
        <w:rPr/>
      </w:pPr>
      <w:r>
        <w:rPr/>
        <w:t>4. Мониторинг численности муниципальных служащих Кировского муниципального округа Ставропольского края и работников муниципальных учреждений Кировского муниципального округа Ставропольского края и фактических расходов на оплату их труда, а также расходов на содержание органов местного самоуправления, органов администрации Кировского муниципального округа Ставропольского края и муниципальных учреждений Кировского муниципального округа Ставропольского края проводится отделом планирования и анализа расходов бюджета финансового управления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уководители органов местного самоуправления, ораны администрации Кировского муниципального округа Ставропольского края несут ответственность в соответствии с законодательством Российской Федерации за недостоверность сведений, представляемых в финансовое управление и нарушение сроков представления информации, указанной в пункте 3 настоящего Порядка.</w:t>
      </w:r>
    </w:p>
    <w:p>
      <w:pPr>
        <w:pStyle w:val="TextBodyIndent"/>
        <w:widowControl w:val="false"/>
        <w:jc w:val="both"/>
        <w:rPr/>
      </w:pPr>
      <w:r>
        <w:rPr/>
        <w:t>6. Результаты мониторинга оформляются финансовым управлением в виде сводной информации о численности муниципальных служащих Кировского муниципального округа Ставропольского края и работников муниципальных учреждений Кировского муниципального округа Ставропольского края и фактических расходов на оплату их труда, а также  расходов на содержание органов местного самоуправления, органов администрации Кировского муниципального округа Ставропольского края и муниципальных учреждений Кировского муниципального округа Ставропольского края (далее – сводная информация) по форме согласно приложению 2 к настоящему Порядку.</w:t>
      </w:r>
    </w:p>
    <w:p>
      <w:pPr>
        <w:pStyle w:val="TextBodyIndent"/>
        <w:widowControl w:val="false"/>
        <w:tabs>
          <w:tab w:val="clear" w:pos="708"/>
          <w:tab w:val="left" w:pos="2790" w:leader="none"/>
        </w:tabs>
        <w:ind w:hanging="0"/>
        <w:rPr/>
      </w:pPr>
      <w:r>
        <w:rPr/>
        <w:t>Сводная информация включается в отчет об исполнении бюджета Кировского муниципального округ</w:t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130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8" w:firstLine="562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8" w:hanging="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4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4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Заголовок 1 Знак"/>
    <w:basedOn w:val="Style5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Красная строка 2"/>
    <w:basedOn w:val="TextBodyIndent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i/>
      <w:sz w:val="28"/>
      <w:szCs w:val="20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11:00Z</dcterms:created>
  <dc:creator>krviia</dc:creator>
  <dc:description/>
  <cp:keywords/>
  <dc:language>en-US</dc:language>
  <cp:lastModifiedBy>нач отдела</cp:lastModifiedBy>
  <cp:lastPrinted>2024-01-31T09:38:00Z</cp:lastPrinted>
  <dcterms:modified xsi:type="dcterms:W3CDTF">2024-02-01T05:23:00Z</dcterms:modified>
  <cp:revision>184</cp:revision>
  <dc:subject/>
  <dc:title>Расходы на содержание органов местного самоуправления и расходы, связанные с общегосударственным управлением на 2007 год</dc:title>
</cp:coreProperties>
</file>