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3960" w:hanging="0"/>
        <w:jc w:val="center"/>
        <w:outlineLvl w:val="1"/>
        <w:rPr/>
      </w:pPr>
      <w:r>
        <w:rPr/>
        <w:t>Приложение 2</w:t>
      </w:r>
    </w:p>
    <w:p>
      <w:pPr>
        <w:pStyle w:val="ConsPlusNormal"/>
        <w:numPr>
          <w:ilvl w:val="0"/>
          <w:numId w:val="0"/>
        </w:numPr>
        <w:spacing w:lineRule="exact" w:line="240"/>
        <w:ind w:left="3960" w:right="-193" w:hanging="0"/>
        <w:jc w:val="both"/>
        <w:outlineLvl w:val="1"/>
        <w:rPr/>
      </w:pPr>
      <w:r>
        <w:rPr>
          <w:szCs w:val="24"/>
        </w:rPr>
        <w:t>к Порядку проведения мониторинга численности муниципальных служащих Кировского муниципального округа Ставропольского края и работников муниципальных учреждений Кировского муниципального округа Ставропольского края и фактических расходов на оплату их труда, а также расходов на содержание органов местного самоуправления, органов администрации Кировского муниципального округа Ставропольского края и муниципальных учреждений Кировского муниципального округа Ставропольского края в 2024 году</w:t>
      </w:r>
    </w:p>
    <w:p>
      <w:pPr>
        <w:pStyle w:val="ConsPlusNormal"/>
        <w:ind w:left="4860" w:right="-6" w:hanging="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Cs w:val="24"/>
        </w:rPr>
      </w:pPr>
      <w:bookmarkStart w:id="0" w:name="P276"/>
      <w:bookmarkEnd w:id="0"/>
      <w:r>
        <w:rPr>
          <w:szCs w:val="24"/>
        </w:rPr>
        <w:t>ИНФОРМАЦИЯ</w:t>
      </w:r>
    </w:p>
    <w:p>
      <w:pPr>
        <w:pStyle w:val="ConsPlusNormal"/>
        <w:spacing w:lineRule="exact" w:line="240"/>
        <w:jc w:val="both"/>
        <w:rPr/>
      </w:pPr>
      <w:r>
        <w:rPr>
          <w:szCs w:val="24"/>
        </w:rPr>
        <w:t>о численности муниципальных служащих Кировского муниципального округа Ставропольского края и работников муниципальных учреждений Кировского муниципального округа Ставропольского края и фактических расходов на оплату их труда, а также расходов на содержание органов местного самоуправления, органов администрации Кировского муниципального округа Ставропольского края и муниципальных учреждений Кировского муниципального округа  Ставропольского края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  исполнение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  6  статьи  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Федерального  закона "Об  общих принципах  организации  местного самоуправления Российской Федерации" информация о численности  муниципальных  служащих органов местного самоуправления,  работников   муниципальных   учреждений  с указанием фактических расходов на оплату труда  представлена в таблиц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Cs w:val="24"/>
        </w:rPr>
      </w:pPr>
      <w:r>
        <w:rPr>
          <w:szCs w:val="24"/>
        </w:rPr>
        <w:t>Таблица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tbl>
      <w:tblPr>
        <w:tblW w:w="90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2"/>
        <w:gridCol w:w="2918"/>
        <w:gridCol w:w="2381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Среднесписочная численность муниципальных служащих (работников) на отчетную дату (человек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актические расходы на заработную плату за отчетный период (тыс. рублей)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служащие Кировского муниципального округа Ставропольского кра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Работники муниципальных учреждений Кировского муниципального округа Ставропольского кра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DBDFBA52A6D170EDC072B22FBB27D7F0BAA6ED31A3480A32D4E2AC71C7E7B907F4D111BE59B015554C8D7291DA094B4C08DBEB37KF5D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7:00Z</dcterms:created>
  <dc:creator>глБухгалтер</dc:creator>
  <dc:description/>
  <cp:keywords/>
  <dc:language>en-US</dc:language>
  <cp:lastModifiedBy>нач отдела</cp:lastModifiedBy>
  <cp:lastPrinted>2024-01-31T09:35:00Z</cp:lastPrinted>
  <dcterms:modified xsi:type="dcterms:W3CDTF">2024-01-31T06:35:00Z</dcterms:modified>
  <cp:revision>9</cp:revision>
  <dc:subject/>
  <dc:title>Приложение 2</dc:title>
</cp:coreProperties>
</file>