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АВ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ГО РАЙОНА  СТАВРОПОЛЬСКОГО  КРАЯ</w:t>
      </w:r>
    </w:p>
    <w:p>
      <w:pPr>
        <w:pStyle w:val="Normal"/>
        <w:widowControl/>
        <w:ind w:left="-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3.12. 2015 г.              станица Старопавловская                          №  125</w:t>
      </w:r>
    </w:p>
    <w:p>
      <w:pPr>
        <w:pStyle w:val="Normal"/>
        <w:widowControl/>
        <w:ind w:left="-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-280"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-2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 программе «Комплексное развитие систем коммунальной инфраструктуры администрации муниципального образования станицы Старопавловская Кировского района Ставропольского края  на 2016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требованиями Федерального закона от 30 декабря 2004 года № 210-ФЗ «Об основах регулирования тарифов организаций коммунального комплекса», статьями 15, 35 Федерального закона от 06 октября 2003 года № 131-ФЗ «Об общих принципах организации местного самоуправления в Российской Федерации»,  в целях развития систем коммунальной инфраструктуры и объектов в соответствии с потребностями жилищного и промышленного строительства, повышения качества производимых для потребителей товаров (оказываемых услуг), улучшения экологической ситуации на территории  МО Старопавловского сельсовета Кировского района  Ставропольского края, администрация Старопавловского сельсовета Кировского района  Ставропольского края</w:t>
      </w:r>
    </w:p>
    <w:p>
      <w:pPr>
        <w:pStyle w:val="Normal"/>
        <w:widowControl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 программу «Комплексное развитие систем коммунальной инфраструктуры Старопавловского муниципального образования Кировского района Ставропольского края на 2016-2020 годы» (Далее –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Мероприятия Программы будут реализовываться через инвестиционные Программы, разработанные организациями коммунального комплекса района на основании условий технических заданий, утверждаемых главой администрации Старопавловского сельсовета в соответствии с выше указ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ходе реализации Программы отдельные мероприятия могут уточ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главу администрации МО Старопавловского сельсовета  А.А.Конова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пав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го района </w:t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А.Коновалов</w:t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08:00Z</dcterms:created>
  <dc:creator>ОМХ</dc:creator>
  <dc:description/>
  <cp:keywords/>
  <dc:language>en-US</dc:language>
  <cp:lastModifiedBy>sosedski</cp:lastModifiedBy>
  <cp:lastPrinted>2017-05-29T14:52:00Z</cp:lastPrinted>
  <dcterms:modified xsi:type="dcterms:W3CDTF">2017-05-29T11:53:00Z</dcterms:modified>
  <cp:revision>19</cp:revision>
  <dc:subject/>
  <dc:title>ПРОЕКТ</dc:title>
</cp:coreProperties>
</file>