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50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таропавловского сельсовета Кировского района Ставропольского края</w:t>
      </w:r>
    </w:p>
    <w:p>
      <w:pPr>
        <w:pStyle w:val="Normal"/>
        <w:spacing w:lineRule="exact" w:line="240"/>
        <w:ind w:left="4500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25     от  03.12.2015 года</w:t>
      </w:r>
    </w:p>
    <w:p>
      <w:pPr>
        <w:pStyle w:val="Normal"/>
        <w:spacing w:lineRule="exact" w:line="24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Комплексное развитие систем коммунальной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инфраструктуры муниципального образования старопавловского сельсовета кировского  района Ставропольского края на 2016-2020 годы»</w:t>
      </w:r>
    </w:p>
    <w:p>
      <w:pPr>
        <w:pStyle w:val="Normal"/>
        <w:ind w:firstLine="540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аименование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>Программа «Комплексное развитие систем коммунальной инфраструктуры муниципального образования Старопавловского сельсовета Кировского района Ставропольского края на 2016-2020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 xml:space="preserve">Федеральный закон от 30 декабря 2004 года №210-ФЗ  "Об основах регулирования тарифов    организаций коммунального комплекса"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</w:rPr>
            </w:pPr>
            <w:r>
              <w:rPr>
                <w:spacing w:val="-12"/>
              </w:rPr>
              <w:t xml:space="preserve">             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Разработчик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>администрация МО Старопавловского сельсовета Кировского района 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Исполнит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администрация МО Старопавловского сельсовета Кировского  района Ставропольского края</w:t>
            </w:r>
          </w:p>
          <w:p>
            <w:pPr>
              <w:pStyle w:val="Normal"/>
              <w:ind w:right="111" w:hanging="0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осударственное унитарное предприятие Ставропольского края «Жилищно-коммунальное хозяйство» (по согласованию);</w:t>
            </w:r>
          </w:p>
          <w:p>
            <w:pPr>
              <w:pStyle w:val="Normal"/>
              <w:ind w:right="111" w:hanging="0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Старопавловский участок водоканала (по согласованию)</w:t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 xml:space="preserve">«Новопавловскрайгаз» (по согласованию); </w:t>
            </w:r>
          </w:p>
          <w:p>
            <w:pPr>
              <w:pStyle w:val="Normal"/>
              <w:ind w:right="111" w:hanging="0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ОО  «Газпром Межрегионгаз Ставрополь» в Кировском районе (по согласованию)</w:t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«Ставропольрегионгаз» (по согласованию);</w:t>
            </w:r>
          </w:p>
          <w:p>
            <w:pPr>
              <w:pStyle w:val="Normal"/>
              <w:ind w:right="111" w:hanging="0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таропавловский газовый участок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>Восточные электросети  ОАО «Ставропольэнергосбыт»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Цели и задач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.Повышение надежности работы системы теплоснабжения, водоснабжения и водоотведения в соответствии с нормативными требования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.Увеличение пропускной способности сетей водоснабжения и водоотвед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3.Обеспечение санитарного благополучия, промышленной и экологической безопас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.Внедренее мероприятий по пвышению эффективности использования энергоресурсов и ежегодное снижение затрат бюджетной сферы на оплату топливно-энергетических ресурс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адач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. Строительство новых объектов водоснабжения и водоотвед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. Реконструкция существующих объектов водоснабжения и водоотвед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3. Сокращение эксплуатационных затрат на отпуск питьевой  воды и оказания услуг водоотведения ГУП СК ЖКХ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. Сокращение потерь по воде на 8%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5. Снижение тепловых потерь, благодаря замене котлов в модернизируемых котельных на котлы с более высоким коэффициентом полезного действ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6. Внедрение комплексных узлов учета потребляемой тепловой энергии для снижения платы за предоставляемые услуг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7. Снижение эксплуатационных потерь тепла при применении современных теплоизолирующих  материалов и труб с заводской теплоизоляци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8. Надежная и безопасная эксплуатация систем теплоснабжения посел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16 - 2020 год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азвитие и  реконструкция  инженерных  сетей  замена ветхих и аварийных тепловых и водопроводных сет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замена устаревшего оборудова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строительство новых объектов систем коммунальной инфраструктуры с учетом существующей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Для реализации Программы необходимый объем финансирования-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Бюджет МО Старопавловского сельсовета –  8100,0 тыс .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Внебюджетные средства- 11120,0 тыс.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жидаемые результаты      реализации мероприятий     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модернизация и обновление коммунальной инфраструктуры МО Старопавловского сельсове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нижение уровня износа объектов теплоснабжения с 70% до 53%, водоснабжения с 80% до 50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беспечение бесперебойного водоснабжения и                                                        водоотведения муниципального района и исключение возникновения чрезвычайных ситуац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пределение объема по ремонтно- восстановительным работам инженерных сет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овышение  производительности,  надежности   и долговечности работы оборудования систем                                                        коммунальной инфраструк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улучшение качества питьевой воды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окращение удельных расходов энергетических ресурсов на производство единицы товар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нижение потерь ресурсов, эксплуатационных                                                          расходов, себестоимости распределения и производства тепло-, водоснабж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 xml:space="preserve">Контроль за ходом  реализации  программы 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  <w:sz w:val="28"/>
                <w:szCs w:val="28"/>
              </w:rPr>
              <w:t>реализацию Программы осуществляет администрация Старопавловского сельсовета Кировского района Ставропольского края и организации коммунального комплекса района, реализация Программы предполагает единое планирование мероприятий организациями коммунального комплекса района, управление и контроль  над  реализацией  программы осуществляет администрация Старопавловского сельсовета Кировского района Ставропольского края</w:t>
            </w:r>
          </w:p>
          <w:p>
            <w:pPr>
              <w:pStyle w:val="Normal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уществующего  состояния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истема водоснабжени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аселение МО Старопавловского сельсовета получают услугу холодного водоснабжения от ГУП СК ЖКХ Кировского района. Предприятие произво-дит реализацию питьевой воды, как населению, так и предприятиям и орга-низациям расположенным на территории поселения, в соответствии с заклю-ченными договорами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т реализации воды потребителям ведется по утвержденным нормам водопотребления и установленным потребителей приборам учета воды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зяйственно-питьевое водоснабжение осуществляется на базе исполь-зования подземных источников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Техническое состояние системы водоснаб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хническое состояние системы водоснабжения характеризуются высо-кой степенью износа водопроводных сетей и технологического оборудова-ния. В целом ряде случаев высокая степень износа, в среднем 70%, водопро-вода и оборудования приводит к ситуациям, сопряженным с риском возник-новения техногенных аварий. Аварийность на водопроводных сетях до 25 аварий ежегодно. Требует замены 6 км водопроводных труб. Фактические затраты на содержание водопроводных  сетей с каждым годом увеличиваю-тся,  а затраты на капитальный и текущий ремонт, заложенные в тарифе сни-жаются.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квидация последствий аварийных повреждений в условиях поселковой прокладки вызывает в ряде случаев затраты, превосходящие стоимость прок-ладки новых трубопроводов, а также к ухудшению качества питьевой воды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проблемы функционирования системы водоснабжения: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сокая степень износа артезианской скважины, водопроводов и оборудо-вания функциональных элементов системы;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достаточная степень техногенной надежности;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изкая энергоэффективность оборудования;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изкая надежность источника энергосбережения;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сокие показатели аварийности на сетях;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сокие потери воды при транспортировке;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сутствие резервного источника водоснабжения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 состояния систем водоснабжения выявил ряд проблем, носящих системный характер и оказывающих решающее влияние как на обеспечение отдельных качественных и количественных параметров системы водоснаб-жения , так и на работоспособность системы в целом: высокая степень износа сооружений, оборудования, водопроводных и канализационных сетей, применение устаревших технологий(в том числе экологически опасных), низкая производительность и энергоэффективность оборудования, высокие напроизводственные потери ресурсов, низкая степень автоматизации производственных процессов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полагаемая стоимость реконструкции (строительства) объектов водоснабжения составляет -  3790,0 тыс. рублей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писание действующих систем теплоснабжения коммунальной инфраструктуры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Источник тепловой энергии – котельная</w:t>
      </w:r>
    </w:p>
    <w:p>
      <w:pPr>
        <w:pStyle w:val="Normal"/>
        <w:numPr>
          <w:ilvl w:val="1"/>
          <w:numId w:val="2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Котел – КВС 29Т – 2 шт., газовый</w:t>
      </w:r>
    </w:p>
    <w:p>
      <w:pPr>
        <w:pStyle w:val="Normal"/>
        <w:numPr>
          <w:ilvl w:val="1"/>
          <w:numId w:val="2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Взаимоотношения: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редняя школа № 9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тский сад «Веселый улей»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ррекционная школа-интернат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м культуры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дание администрации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  <w:t>1.3 Год ввода в эксплуатацию тепловых сетей: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вод в эксплуатацию котельной и тепловых сетей – 1977 год;  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ормативный срок эксплуатации – 25 лет.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ые мероприятия по развитию системы теплоснабжения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ероприятий по улучшению обеспечения качественной услугой теплоснабжения является одной из приоритетных задач.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принимаемые меры, до настоящего времени недостаточно эффективно внедряются передовые технологии, новые материалы при содержании и эксплуатации систем теплоснабжения. Общий процент износа системы составляет 90%.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а замена сетевых насосных агрегатов в котельной, модер-низация узла учета расхода природного газа.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беспечения теплоснабжения населения поселения необхо-димо использовать программно-целевой метод. Только комплексное решение проблемы может оказать положительный эффект на сложившу-юся ситуацию.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олагаемая стоимость реконструкции и ремонта  объектов тепло-снабжения составляет – 620,0 тыс.рублей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электроснабжения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е МО Старопавловского сельсовета получает услугу электроснабжение от ОАО «Ставропольэнергосбыт». Существуют проблемы в энергетическом комплексе. Не ведется перевод на отдельные фидеры и обеспечение автономными резервными источниками энергообеспечения социально-значимых объектов. Содержание уличного освещения в МО Старопавловского сельсовета финансируется из собственных доходов администрации. Ежегодно на уличное освещение администрация тратит в среднем  368 тыс. руб. в год. Из них на оплату электроэнергии 213 тыс. руб., на обслуживание 155 тыс. руб. С целью выполнения требований СНиПа П-4-75 и экономии денежных средств ежегодно, необходимо проводить поэтапную замену ламп ДРЛ на энергосберегающие лампы.  Требуется замена ламп 250Вт, 125 Вт на 70 Вт в количестве 230 шт. в период с 2016 г. по 2020 г.  Предполагаемая стоимость составляет- 1490,0 тыс. рублей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сеть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таропавловском муниципальном образовании имеются серьезные недостатки в состоянии и обустройстве дорог. Часть из них находится в неудовлетворительном состоянии, кроме того, некоторые из них не заасфальтированы.  Предполагаемая стоимость строительства и рекон-струкции составляет -  13320,0 тыс.рублей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Сбор и вывоз бытовых отхо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блема сбора и вывоза бытовых отходов на территории образования решена с 2010 года, однако проблема утилизации бытовых отходов на протяжении ряда лет остается актуальной. Анализ дел в части санитарной охраны почвы и территории населенных мест показал, что в Старопавловском  муниципальном образовании все свалки твердых бытовых отходов, а их 2 не соответствуют минимальным санитарным требованиям. Санитарно- эпидемиологические заключения в соответствии   нормативным требованиям отсутствуют на всех свалках ТБО. Из-за несоблюдения санитарного законодательства при обращении с отходами производства и потребления на территориях используемых под свалки ТБО, происходит накопление токсичных веществ в почве, увеличивается численность грызунов, являющихся  переносчиками инфекционных заболеваний, что может привести к массовому распространению заболеваемости острыми кишечными  инфекциями, туляремии,  лептоспироза. Являясь кормовой базой для  различных видов птиц, полигоны способствуют ухудшению эпидемиологической  ситуации по Крымской геморрагической лихорадке, орнитозу, энцефалиту, бруцеллезу пастереллез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Тарная система сбора отходов от организаций, предприятий, учреждений района осуществляется предприятием ГУП СК «ЖКХ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4" w:leader="none"/>
        </w:tabs>
        <w:jc w:val="center"/>
        <w:outlineLvl w:val="1"/>
        <w:rPr/>
      </w:pPr>
      <w:r>
        <w:rPr>
          <w:b/>
          <w:sz w:val="28"/>
          <w:szCs w:val="28"/>
        </w:rPr>
        <w:t>2. Оценка эффективности реализации Программы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24" w:leader="none"/>
        </w:tabs>
        <w:ind w:firstLine="708"/>
        <w:jc w:val="both"/>
        <w:rPr/>
      </w:pPr>
      <w:r>
        <w:rPr>
          <w:sz w:val="28"/>
          <w:szCs w:val="28"/>
        </w:rPr>
        <w:t>Модернизация и обновление коммунальной инфраструктуры, снижение эксплуатационных затрат, устранение причин возникновения аварийных ситуаций, угрожающих жизнедеятельности человека, улучшение экологического состояния окружающей среды :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использование энергоресурсов;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/>
      </w:pPr>
      <w:r>
        <w:rPr>
          <w:sz w:val="28"/>
          <w:szCs w:val="28"/>
        </w:rPr>
        <w:t>-упорядочение взаимных расчетов с энергоснабжающими организациями на основе показаний современных приборов учета тепловой энергии и теплоносителя;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дополнительных потребителей тепловой энергии.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твердых бытовых отходов: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/>
      </w:pPr>
      <w:r>
        <w:rPr>
          <w:sz w:val="28"/>
          <w:szCs w:val="28"/>
        </w:rPr>
        <w:t>- улучшение санитарного состояния территории муниципального образования;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го состояния;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лежащего сбора и утилизации биологических отходов.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водоснабжения и водоотведения: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систем водоснабжения и водоотведения объектов жилого и социального назначения; 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и устойчивости работы систем водоснабжения и водоотведения;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/>
      </w:pPr>
      <w:r>
        <w:rPr>
          <w:sz w:val="28"/>
          <w:szCs w:val="28"/>
        </w:rPr>
        <w:t>- улучшение качества подаваемой воды, исключение использования газообразного хлора в связи с его высокой опасностью для населения;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сетей водоснабжения на 31%, водоотведения - на 22%;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/>
      </w:pPr>
      <w:r>
        <w:rPr>
          <w:sz w:val="28"/>
          <w:szCs w:val="28"/>
        </w:rPr>
        <w:t>- появление дополнительных и резервных источников водоснабжения и водоотведения для бесперебойного водоснабжения и водоотведения потребителей (увеличение аварийного запаса питьевой воды и бесперебойная подача воды в случае аварийных ситуаций, увеличение мощности для стабильной подачи исходной воды и обеспечение очистных сооружений);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/>
      </w:pPr>
      <w:r>
        <w:rPr>
          <w:sz w:val="28"/>
          <w:szCs w:val="28"/>
        </w:rPr>
        <w:t>- снижение эксплуатационных расходов и себестоимости производства систем водоснабжения и водоотведения;</w:t>
      </w:r>
    </w:p>
    <w:p>
      <w:pPr>
        <w:pStyle w:val="Normal"/>
        <w:tabs>
          <w:tab w:val="clear" w:pos="708"/>
          <w:tab w:val="left" w:pos="3024" w:leader="none"/>
        </w:tabs>
        <w:ind w:firstLine="540"/>
        <w:jc w:val="both"/>
        <w:rPr/>
      </w:pPr>
      <w:r>
        <w:rPr>
          <w:sz w:val="28"/>
          <w:szCs w:val="28"/>
        </w:rPr>
        <w:t>- разработка и улучшение очистных сооружений.</w:t>
      </w:r>
    </w:p>
    <w:p>
      <w:pPr>
        <w:pStyle w:val="Normal"/>
        <w:tabs>
          <w:tab w:val="clear" w:pos="708"/>
          <w:tab w:val="left" w:pos="3024" w:leader="none"/>
        </w:tabs>
        <w:ind w:firstLine="708"/>
        <w:jc w:val="both"/>
        <w:rPr/>
      </w:pPr>
      <w:r>
        <w:rPr>
          <w:sz w:val="28"/>
          <w:szCs w:val="28"/>
        </w:rPr>
        <w:t>Развитие систем коммунальной инфраструктуры позволит обеспечить развитие жилищного и промышленного строительства в Старопавловском муниципальном образовании и создание благоприятной среды обитания  в  ст. Старопавловской и х. Крупско-Ульяновск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4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Целевые показатели развития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реализации Программы является повышение эффективности, устойчивости, надежности функционирования жилищно- коммунальных  систем жизнеобеспечен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еализации Программы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ведение коммунальной инфраструктуры в соответствие со стандартами качества, обеспечивающими комфортные условия проживания населения - разработка конкретных мероприятий с целью комплексной оптимизации, модернизации и реконструкции существующей коммунальной систе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вышение эффективности управления объектами коммунальной инфраструк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влечение внешних источников финансирования для модернизации объектов коммунальной инфраструк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предоставления жилищно-коммуналь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решения задач Программы предполагается использование средств бюджета МО Старопавловского сельсовета, краевого бюджета, а так же собственных средств  предприят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4. Объемы и источники финансирования Программы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Финансирование мероприятий Программы будет осуществляться за счет </w:t>
      </w:r>
      <w:r>
        <w:rPr>
          <w:spacing w:val="-12"/>
          <w:sz w:val="28"/>
          <w:szCs w:val="28"/>
        </w:rPr>
        <w:t xml:space="preserve"> местного бюджета , внебюджетных источников. Общий объем финансирования мероприятий по Программе на 2016 – 2020 годы составляет 19220,0 тыс. рублей, в том числе по годам: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spacing w:val="-12"/>
          <w:sz w:val="28"/>
          <w:szCs w:val="28"/>
        </w:rPr>
        <w:t>2016 год – 7955,0 тыс. рублей;</w:t>
      </w:r>
    </w:p>
    <w:p>
      <w:pPr>
        <w:pStyle w:val="Normal"/>
        <w:ind w:firstLine="708"/>
        <w:rPr/>
      </w:pPr>
      <w:r>
        <w:rPr>
          <w:spacing w:val="-12"/>
          <w:sz w:val="28"/>
          <w:szCs w:val="28"/>
        </w:rPr>
        <w:t>2017 год – 3830,0 тыс. рублей;</w:t>
      </w:r>
      <w:r>
        <w:rPr>
          <w:b/>
          <w:sz w:val="16"/>
          <w:szCs w:val="16"/>
        </w:rPr>
        <w:t xml:space="preserve"> </w:t>
      </w:r>
    </w:p>
    <w:p>
      <w:pPr>
        <w:pStyle w:val="Normal"/>
        <w:ind w:firstLine="708"/>
        <w:rPr/>
      </w:pPr>
      <w:r>
        <w:rPr>
          <w:spacing w:val="-12"/>
          <w:sz w:val="28"/>
          <w:szCs w:val="28"/>
        </w:rPr>
        <w:t>2018 год – 2475,0 тыс. рублей;</w:t>
      </w:r>
      <w:r>
        <w:rPr>
          <w:b/>
          <w:sz w:val="16"/>
          <w:szCs w:val="16"/>
        </w:rPr>
        <w:t xml:space="preserve"> 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spacing w:val="-12"/>
          <w:sz w:val="28"/>
          <w:szCs w:val="28"/>
        </w:rPr>
        <w:t>2019 год – 2070,0 тыс. рублей;</w:t>
      </w:r>
    </w:p>
    <w:p>
      <w:pPr>
        <w:pStyle w:val="Normal"/>
        <w:ind w:firstLine="708"/>
        <w:rPr/>
      </w:pPr>
      <w:r>
        <w:rPr>
          <w:spacing w:val="-12"/>
          <w:sz w:val="28"/>
          <w:szCs w:val="28"/>
        </w:rPr>
        <w:t>2020 год – 2890,0 тыс. рублей.</w:t>
      </w:r>
      <w:r>
        <w:rPr>
          <w:b/>
          <w:color w:val="00206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olor w:val="002060"/>
          <w:sz w:val="16"/>
          <w:szCs w:val="16"/>
        </w:rPr>
      </w:pPr>
      <w:r>
        <w:rPr>
          <w:b/>
          <w:color w:val="002060"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bookmarkStart w:id="0" w:name="sub_800"/>
      <w:bookmarkEnd w:id="0"/>
      <w:r>
        <w:rPr>
          <w:bCs w:val="false"/>
          <w:sz w:val="28"/>
          <w:szCs w:val="28"/>
        </w:rPr>
        <w:t>5. Оценка социально-экономический и экологической  эффективности программы</w:t>
      </w:r>
    </w:p>
    <w:p>
      <w:pPr>
        <w:pStyle w:val="Normal"/>
        <w:jc w:val="both"/>
        <w:rPr/>
      </w:pPr>
      <w:bookmarkStart w:id="1" w:name="sub_8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жидаемыми результатами Программы является создание системы коммунальной инфраструктуры поселения, обеспечивающей предоставление качественных коммунальных услуг, отвечающих экологическим требованиям и потребностям жилищного строительства. Кроме того, в результате реализации Программы должны быть обеспеч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и безопасность условий про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ежность работы инженерных систем;</w:t>
      </w:r>
    </w:p>
    <w:p>
      <w:pPr>
        <w:pStyle w:val="Normal"/>
        <w:jc w:val="both"/>
        <w:rPr/>
      </w:pPr>
      <w:r>
        <w:rPr>
          <w:sz w:val="28"/>
          <w:szCs w:val="28"/>
        </w:rPr>
        <w:t>- финансовое оздоровление организации жилищно-коммунального комплек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дернизация и обновление коммунальной инфраструктуры МО Старопавловского сельсовета, снижение эксплуатационных затрат, устранение причин возникновения аварийных ситуаций, угрожающих жизнедеятельности человека, улучшение экологического состояния окружающей среды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ю Программы осуществляет администрация Старопавловского сельсовета и организации коммунального комплекса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рограммы будут реализовываться через инвестиционные Программы, разработанные организациями коммунального комплекса на основании условий технических заданий, утверждаемых администрацией Старопавловского сельсовета в соответствии с Программой комплексного развития систем коммунальной инфрастру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полагает единое планирование мероприятий структурными подразделениями администрации Старопавловского сельсовет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9180" w:right="253" w:hanging="0"/>
        <w:jc w:val="center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9180" w:right="-370" w:hanging="0"/>
        <w:jc w:val="center"/>
        <w:outlineLvl w:val="1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lineRule="exact" w:line="240"/>
        <w:ind w:left="9180" w:right="-550" w:hanging="0"/>
        <w:jc w:val="both"/>
        <w:rPr/>
      </w:pPr>
      <w:r>
        <w:rPr>
          <w:sz w:val="28"/>
          <w:szCs w:val="28"/>
        </w:rPr>
        <w:t xml:space="preserve">к муниципальной программе «Комплексное развитие систем коммунальной инфраструктуры МО Старопавловского сельсовета </w:t>
      </w:r>
    </w:p>
    <w:p>
      <w:pPr>
        <w:pStyle w:val="Normal"/>
        <w:spacing w:lineRule="exact" w:line="240"/>
        <w:ind w:left="9180" w:right="-550" w:hanging="0"/>
        <w:jc w:val="both"/>
        <w:rPr/>
      </w:pPr>
      <w:r>
        <w:rPr>
          <w:sz w:val="28"/>
          <w:szCs w:val="28"/>
        </w:rPr>
        <w:t>на 2016  - 2020 годы</w:t>
      </w:r>
    </w:p>
    <w:p>
      <w:pPr>
        <w:pStyle w:val="Normal"/>
        <w:ind w:left="9180" w:right="-55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СИСТЕМ  КОММУНАЛЬНОЙ ИНФРА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caps/>
          <w:sz w:val="28"/>
          <w:szCs w:val="28"/>
        </w:rPr>
        <w:t xml:space="preserve">старопавловского сельсовета </w:t>
      </w:r>
      <w:r>
        <w:rPr>
          <w:sz w:val="28"/>
          <w:szCs w:val="28"/>
        </w:rPr>
        <w:t>КИРОВСКОГО  РАЙОН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А 2016 -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273"/>
        <w:gridCol w:w="1335"/>
        <w:gridCol w:w="1560"/>
        <w:gridCol w:w="1417"/>
        <w:gridCol w:w="1418"/>
        <w:gridCol w:w="37"/>
        <w:gridCol w:w="1139"/>
        <w:gridCol w:w="148"/>
        <w:gridCol w:w="985"/>
        <w:gridCol w:w="7"/>
        <w:gridCol w:w="1275"/>
        <w:gridCol w:w="3119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.п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материалов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кап. вложений, тыс. руб.</w:t>
            </w:r>
          </w:p>
        </w:tc>
        <w:tc>
          <w:tcPr>
            <w:tcW w:w="6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жидаемый результат реализации мероприяти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ОДОСНАБЖЕНИЕ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ка пожарных гидрантов на территории МО ст. Старопавловск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готовление проектно-сметной документации Ремонт водопроводной сети на территории МО ст. Старопавловск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нструкция оросительной системы населенных пунктов муниципального образования ст. Старопавловск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монт мостов на территории МО ст. Старопавловск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ветхих се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надежности водоснабжения потребителей, уменьшение потерь, уменьшение аварийности и сокращение времени на восстановление водоснаб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обретение погружных центробежных эл. Насо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79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9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5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ПЛОСНАБЖЕ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на сетевых насосных агрегатов в котельно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величение мощности котельных </w:t>
              <w:br/>
              <w:t>за счет снижения поте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дернизация узла учета расхода природного газ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готовление проектной документации на реконструкцию котельной- замена котл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СНАБЖЕ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ительство электролиний 0,4 ВЛ на территории МО ст. Старопавловск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уличного освещения с учетом программы по энергосбережению на территории муниципального образования Старопавловского сельсов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1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1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ЛИЧНО - ДОРОЖНАЯ СЕТ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ка дорожных знаков в ст. Старопавловская и хутор Крупско -Ульяновск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дорожного покрытия улиц населенных пунктов на территории муниципального образования Старопавловского сельсов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1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1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ительство подъездных дорог к ТБО и местам захоронения трупов животных (скотомогильник)  в ст. Старопавловска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дорог МО Старопавловского сельсов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2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32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719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19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19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9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1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38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8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25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25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Краевой бюдж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2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0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5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68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83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32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0,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5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7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47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89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89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0"/>
        </w:tabs>
        <w:ind w:left="15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22:00Z</dcterms:created>
  <dc:creator>user</dc:creator>
  <dc:description/>
  <cp:keywords/>
  <dc:language>en-US</dc:language>
  <cp:lastModifiedBy>админ</cp:lastModifiedBy>
  <cp:lastPrinted>2015-12-04T11:20:00Z</cp:lastPrinted>
  <dcterms:modified xsi:type="dcterms:W3CDTF">2015-12-04T08:21:00Z</dcterms:modified>
  <cp:revision>40</cp:revision>
  <dc:subject/>
  <dc:title/>
</cp:coreProperties>
</file>