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61658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КИРОВ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4 марта 2019 г.</w:t>
      </w:r>
      <w:r>
        <w:rPr>
          <w:rFonts w:cs="Times New Roman" w:ascii="Times New Roman" w:hAnsi="Times New Roman"/>
          <w:b/>
        </w:rPr>
        <w:t xml:space="preserve">                                        г. Новопавловск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8</w:t>
      </w:r>
    </w:p>
    <w:p>
      <w:pPr>
        <w:pStyle w:val="ConsNormal"/>
        <w:spacing w:lineRule="exact" w:line="240"/>
        <w:ind w:left="5123" w:right="0" w:hanging="9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одготовке проекта Правил землепользования и застройки части территории Кировского городского округа Ставропольского края в границах населённого пункта города Новопавловск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заявлений начальника отдела имущественных и земельных отношений администрации Кировского городского округа Ставропольского края от 17 декабря 2018 года № 2869, № 2870, в соответствии со статьями 31 и 33 Градостроительного кодекса Российской Федерации, с пунктом 20 статьи 14 Федерального закона от 06 октября 2003 года № 131-ФЗ «Об общих принципах организации местного самоуправления в Российской Федерации, Уставом Кировского городского округа Ставропольского края, положением о комиссии по вопросам регулирования градостроительной деятельности Кировского городского округа Ставропольского края, утвержденного постановлением администрации Кировского городского округа Ставропольского края                              от 03 апреля 2018 года № 493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4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Отделу строительства, архитектуры, дорожного хозяйства и транспорта администрации Кировского городского округа Ставропольского края разработать проек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землепользования и застройки части территории Кировского городского округа Ставропольского края в границах населённого пункта города Новопавлов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авила землепользования и застройки).</w:t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сообщение о принятии решения о разработке проекта Правил землепользования и застройки в установленном порядке.</w:t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миссии по вопросам регулирования градостроительной деятельности Кировского городского округа Ставропольского края (далее – Комиссия) обеспечить разработку проек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землепользования и застройки</w:t>
      </w:r>
      <w:r>
        <w:rPr>
          <w:rFonts w:cs="Times New Roman" w:ascii="Times New Roman" w:hAnsi="Times New Roman"/>
          <w:sz w:val="28"/>
          <w:szCs w:val="28"/>
        </w:rPr>
        <w:t>, с учётом требований Федерального закона от 03 июля 2016 года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илагаемые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рядок и сроки проведения работ по подготовке проек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 землепользования и застройки части территории Кировского городского округа Ставропольского края в границах населённого пункта города Новопавловск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направления в Комиссию предложений заинтересованных лиц по подготовке проекта Правил землепользования и застройки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Отделу по информационным технологиям и защите информации администрации Кировского городского округа Ставропольского края разместить в установленном порядке настоящее постановление на официальном портале администрации Кировского городского округа Ставропольского края в сети «Интернет» в разделе «Градостроительство» в течении 10 дней с момента его подписания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Кировского городского округа Ставропольского края Тенищева С.В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подписания и подлежит обнародованию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ровского городского округа 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В.Ф. Лукинов</w:t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1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eastAsia="Lucida Sans Unicode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1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Standard"/>
    <w:qFormat/>
    <w:pPr>
      <w:suppressLineNumbers/>
    </w:pPr>
    <w:rPr>
      <w:rFonts w:cs="Tahoma"/>
    </w:rPr>
  </w:style>
  <w:style w:type="paragraph" w:styleId="14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3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4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6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9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7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121">
    <w:name w:val="Цветной список - Акцент 12"/>
    <w:basedOn w:val="Normal"/>
    <w:qFormat/>
    <w:pPr>
      <w:suppressAutoHyphens w:val="false"/>
      <w:autoSpaceDE w:val="false"/>
      <w:ind w:left="720" w:right="0" w:hanging="0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34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5">
    <w:name w:val=" Знак Знак2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ind w:left="720" w:right="0" w:hanging="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Posob</dc:creator>
  <dc:description/>
  <cp:keywords/>
  <dc:language>en-US</dc:language>
  <cp:lastModifiedBy>ОпоОиОВ</cp:lastModifiedBy>
  <cp:lastPrinted>2019-03-05T08:27:00Z</cp:lastPrinted>
  <dcterms:modified xsi:type="dcterms:W3CDTF">2019-03-05T04:56:00Z</dcterms:modified>
  <cp:revision>3</cp:revision>
  <dc:subject/>
  <dc:title>УТВЕРЖДЕН</dc:title>
</cp:coreProperties>
</file>