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61404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КИР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января 2025 г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г. Новопавлов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163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е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лощадок) накопления твердых коммунальных отходов на территории Кировского муниципальн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40" w:right="40" w:hanging="0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                № 131- 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, 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, администрация Кировского муниципального округа Ставропольского края</w:t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СТАНОВЛЯЕТ:</w:t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right="2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й реестр мест (площадок) накопления твердых коммунальных отходов на территории Кир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25 октября 2024 года № 1898 «Об утверждении реестра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31 октября 2024 года № 1944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ый постановлением администрации Кировского муниципального округа Ставропольского края от 25 октября 2024 года № 1898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ровского муниципального округа Ставропольского края от 24 декабря 2024 года № 2317 «О внесении изменений в реестр мест </w:t>
      </w:r>
      <w:r>
        <w:rPr>
          <w:rFonts w:cs="Times New Roman" w:ascii="Times New Roman" w:hAnsi="Times New Roman"/>
          <w:bCs/>
          <w:sz w:val="28"/>
          <w:szCs w:val="28"/>
        </w:rPr>
        <w:t>(площадок) накопления твердых коммунальных отходов на территории Кировского муниципального округа Ставропольского края, утвержденный постановлением администрации Кировского муниципального округа Ставропольского края от 25 октября 2024 года № 189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по информационной политике, информационным технологиям и защите информации администрации Кировского муниципального округа Ставропольского края разместить в установленном порядке настоящее постановление на официальном портале администрации Кировского муниципального округа Ставропольского края в информационно-телекоммуникационной сети «Интернет» в разделе «Жилищно-коммунальное хозяйство» подразделе «Обращение с твердыми коммунальными отходами»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Кировского муниципального округа Ставропольского края Магомедова М-Т.З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Н.О. Новопаш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exact" w:line="24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240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andard"/>
        <w:spacing w:lineRule="exact" w:line="240"/>
        <w:jc w:val="both"/>
        <w:rPr/>
      </w:pPr>
      <w:r>
        <w:rPr>
          <w:color w:val="FFFFFF"/>
          <w:sz w:val="28"/>
          <w:szCs w:val="28"/>
        </w:rPr>
        <w:t>Проект вносит первый заместитель главы администрации Кировского муниципального округа Ставропольского края                          М- Т.З. Магомедов</w:t>
      </w:r>
    </w:p>
    <w:p>
      <w:pPr>
        <w:pStyle w:val="Standard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andard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andard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Standard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правляющий делами администрации                                              Т.Ю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                                                                                     И.В. Яков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по организационным 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 общим вопросам администрации                                                      А.П. Хар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жилищно – коммун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хозяйства администрации                                                                  В.Н. Сосед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Standard"/>
        <w:spacing w:lineRule="exact" w:line="240"/>
        <w:jc w:val="both"/>
        <w:rPr>
          <w:color w:val="FFFFFF"/>
          <w:kern w:val="0"/>
          <w:sz w:val="28"/>
          <w:szCs w:val="28"/>
          <w:lang w:bidi="ar-SA"/>
        </w:rPr>
      </w:pPr>
      <w:r>
        <w:rPr>
          <w:color w:val="FFFFFF"/>
          <w:kern w:val="0"/>
          <w:sz w:val="28"/>
          <w:szCs w:val="28"/>
          <w:lang w:bidi="ar-SA"/>
        </w:rPr>
        <w:t>Проект подготовил заместитель начальника отдела жилищно - коммунального хозяйства администрации                                                                      О.В. Ага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660"/>
      <w:ind w:hanging="70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25:00Z</dcterms:created>
  <dc:creator>SA.Tretiakova</dc:creator>
  <dc:description/>
  <cp:keywords/>
  <dc:language>en-US</dc:language>
  <cp:lastModifiedBy>ОпоОиОВ</cp:lastModifiedBy>
  <cp:lastPrinted>2025-01-31T10:25:00Z</cp:lastPrinted>
  <dcterms:modified xsi:type="dcterms:W3CDTF">2025-01-31T06:25:00Z</dcterms:modified>
  <cp:revision>8</cp:revision>
  <dc:subject/>
  <dc:title/>
</cp:coreProperties>
</file>