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615315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КИРО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октября 2024 г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г. Новопавлов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1898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мест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лощадок) накопления твердых коммунальных отходов на территории Кировского муниципальн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0" w:right="40" w:hanging="0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                № 131- 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администрация Кировского муниципального округа Ставропольского края</w:t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СТАНОВЛЯЕТ:</w:t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рилагаемый реестр мест (площадок) накопления твердых коммунальных отходов на территории Ки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ровского муниципального округа Ставропольского края от 25 декабря 2023 года № 2565 «Об утверждении реестра мест </w:t>
      </w:r>
      <w:r>
        <w:rPr>
          <w:rFonts w:cs="Times New Roman" w:ascii="Times New Roman" w:hAnsi="Times New Roman"/>
          <w:bCs/>
          <w:sz w:val="28"/>
          <w:szCs w:val="28"/>
        </w:rPr>
        <w:t>(площадок) накопления твердых коммунальных отходов на территории Кировского муниципального округа Ставропо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ровского муниципального округа Ставропольского края от 15 февраля 2024 года № 283 «О внесении изменений в реестр мест </w:t>
      </w:r>
      <w:r>
        <w:rPr>
          <w:rFonts w:cs="Times New Roman" w:ascii="Times New Roman" w:hAnsi="Times New Roman"/>
          <w:bCs/>
          <w:sz w:val="28"/>
          <w:szCs w:val="28"/>
        </w:rPr>
        <w:t>(площадок) накопления твердых коммунальных отходов на территории Кировского муниципального округа Ставропольского края, утвержденного постановлением администрации Кировского муниципального округа Ставропольского края от 25 декабря 2023 года № 256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ровского муниципального округа Ставропольского края от 05 марта 2024 года № 429 «О внесении изменений в реестр мест </w:t>
      </w:r>
      <w:r>
        <w:rPr>
          <w:rFonts w:cs="Times New Roman" w:ascii="Times New Roman" w:hAnsi="Times New Roman"/>
          <w:bCs/>
          <w:sz w:val="28"/>
          <w:szCs w:val="28"/>
        </w:rPr>
        <w:t>(площадок) накопления твердых коммунальных отходов на территории Кировского муниципального округа Ставропольского края, утвержденного постановлением администрации Кировского муниципального округа Ставропольского края от 25 декабря 2023 года № 256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ровского муниципального округа Ставропольского края от 20 июня 2024 года № 1026  «О внесении изменений в реестр мест </w:t>
      </w:r>
      <w:r>
        <w:rPr>
          <w:rFonts w:cs="Times New Roman" w:ascii="Times New Roman" w:hAnsi="Times New Roman"/>
          <w:bCs/>
          <w:sz w:val="28"/>
          <w:szCs w:val="28"/>
        </w:rPr>
        <w:t>(площадок) накопления твердых коммунальных отходов на территории Кировского муниципального округа Ставропольского края, утвержденного постановлением администрации Кировского муниципального округа Ставропольского края от 25 декабря 2023 года № 256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ровского муниципального округа Ставропольского края от 02 июля 2024 года № 1116  «О внесении изменений в реестр мест </w:t>
      </w:r>
      <w:r>
        <w:rPr>
          <w:rFonts w:cs="Times New Roman" w:ascii="Times New Roman" w:hAnsi="Times New Roman"/>
          <w:bCs/>
          <w:sz w:val="28"/>
          <w:szCs w:val="28"/>
        </w:rPr>
        <w:t>(площадок) накопления твердых коммунальных отходов на территории Кировского муниципального округа Ставропольского края, утвержденного постановлением администрации Кировского муниципального округа Ставропольского края от 25 декабря 2023 года № 256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ровского муниципального округа Ставропольского края от 08 октября 2024 года № 1780 «О внесении изменений в реестр мест </w:t>
      </w:r>
      <w:r>
        <w:rPr>
          <w:rFonts w:cs="Times New Roman" w:ascii="Times New Roman" w:hAnsi="Times New Roman"/>
          <w:bCs/>
          <w:sz w:val="28"/>
          <w:szCs w:val="28"/>
        </w:rPr>
        <w:t>(площадок) накопления твердых коммунальных отходов на территории Кировского муниципального округа Ставропольского края, утвержденного постановлением администрации Кировского муниципального округа Ставропольского края от 25 декабря 2023 года № 256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по информационной политике, информационным технологиям и защите информации администрации Кировского муниципального округа Ставропольского края разместить в установленном порядке настоящее постановление на официальном портале администрации Кировского муниципального округа Ставропольского края в информационно-телекоммуникационной сети «Интернет» в разделе «Жилищно-коммунальное хозяйство» подразделе «Обращение с твердыми коммунальными отходами»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Кировского муниципального округа Ставропольского края Макарченко С.В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ировского 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Н.О. Новопа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22"/>
        <w:spacing w:lineRule="auto" w:line="240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вносит заместитель главы администрации Кировского муниципального округа Ставропольского края                                                          С.В. Макарченко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                                                                                     И.В. Яков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ы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 общим вопросам администрации                                                      А.П. Хар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жилищно – коммун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хозяйства администрации                                                                  В.Н. Сосед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дготовил заместитель начальника отдела жилищно - коммунального хозяйства администрации                                                                      О.В. Ага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00" w:after="660"/>
      <w:ind w:hanging="70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39:00Z</dcterms:created>
  <dc:creator>SA.Tretiakova</dc:creator>
  <dc:description/>
  <cp:keywords/>
  <dc:language>en-US</dc:language>
  <cp:lastModifiedBy>ОпоОиОВ</cp:lastModifiedBy>
  <cp:lastPrinted>2024-10-25T11:54:00Z</cp:lastPrinted>
  <dcterms:modified xsi:type="dcterms:W3CDTF">2024-10-25T07:54:00Z</dcterms:modified>
  <cp:revision>9</cp:revision>
  <dc:subject/>
  <dc:title/>
</cp:coreProperties>
</file>